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 такое здоровый образ жизн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мин «здоровый образ жизни» применяется все чаше, но остается спорным. Самое простое определение здорового образа жизни можно свести к формуле: «Это все, что в поведении и деятельности людей благотворно влияет на их здоровье». Однако сюда нужно включить все позитивные для здоровья стороны, т.е. аспекты, виды активности – трудовой, социальной, интеллектуальной, образовательной, физической и пр. и, конечно, медицинской, действующих на благо индивидуального и общественного здоровья. Поскольку понятие «деятельность» очень широко и каждый вид деятельности может воздействовать на здоровье, здоровый образ жизни включает в себя все элементы такой деятельности, направленной на охрану, улучшение, воспроизводство здоровь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здоровый образ жизни – это деятельность, наиболее характерная, типичная для конкретных социально-экономических, политических, экологических и прочих условий, направленная на сохранение и улучшение, укрепление здоровья людей. Такое определение может показаться аналогичным понятию «здравоохранение», которое чаще всего квалифицируется как система общественных и государственных мер по охране и укреплению здоровья населения (профилактике, лечению, реабилитации). Действительно, основания для такого заключения есть, так как здравоохранение – это деятельность государственных, общественных учреждений, органов и организаций по обеспечению условий для охраны и укрепления здоровья населения (в том числе материально-технической базы, кадров, научных исследований), а также сама деятельность учреждении, служб здравоохранения по охране и улучшению здоровья населения. Здравоохранение является важным, но не единственным фактором здорового образа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оровый образ жизни формирует образ жизни – все его стороны и проявления, позитивно влияющие на здоровье. Значит, нет такого вида, способа активности, деятельности, которые бы в своих положительных проявлениях не формировали здоровый образ жизни. Значит, в деятельности по охране и улучшению здоровья населения, в гигиеническом воспитании нужно учитывать многообразие воздействий, условий и факторов, определяющих характер и уровень здоровья человека, группы людей и насе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ути формирования здорового образа жиз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ти формирования здорового образа жизни вытекают из понимания его функциональной структуры. Ключом к ним можно считать медицинскую активность, т.е. деятельность людей, связанною к) своим и общественным здоровьем и направленную на охрану, укрепление, воспроизводство здоровья, т.е. положительную медицинскую активность. Так, в практическом плане можно определять здоровый образ жизни. В понятие «здоровый образ жизни» входят преодоление факторов риска здоровью и создание благоприятной обстановки, условий для укрепления здоровья, т.е. развитие тех индивидуальных и общественных факторов, которые участвуют в формировании здоровья. Важным рычагом в этом процессе служит медицинская активность. Следовательно, существуют два направления формирования здорового образа жизни'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, развитие, усиление, активизация позитивных для здоровья условий, факторов, обстоятельств, по существу, формирование потенциала общественного здоровь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, уменьшение факторов ри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сгруппированы в основном большие факторы риска, о которых говорилось ранее.</w:t>
      </w:r>
    </w:p>
    <w:p>
      <w:pPr>
        <w:pStyle w:val="Normal"/>
        <w:widowControl/>
        <w:shd w:fill="FFFFFF" w:val="clear"/>
        <w:tabs>
          <w:tab w:val="clear" w:pos="708"/>
          <w:tab w:val="left" w:pos="33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дорового образа жизни</w:t>
      </w:r>
    </w:p>
    <w:p>
      <w:pPr>
        <w:pStyle w:val="Normal"/>
        <w:widowControl/>
        <w:shd w:fill="FFFFFF" w:val="clear"/>
        <w:tabs>
          <w:tab w:val="clear" w:pos="708"/>
          <w:tab w:val="left" w:pos="334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здание и развитие</w:t>
        <w:tab/>
        <w:t xml:space="preserve"> Преодоление факторов</w:t>
      </w:r>
    </w:p>
    <w:p>
      <w:pPr>
        <w:pStyle w:val="Normal"/>
        <w:widowControl/>
        <w:shd w:fill="FFFFFF" w:val="clear"/>
        <w:tabs>
          <w:tab w:val="clear" w:pos="708"/>
          <w:tab w:val="left" w:pos="32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акторов здоровья: риск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й трудовой активности, Низкой трудовой активности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ности трудом; неудовлетворенности трудом;</w:t>
      </w:r>
    </w:p>
    <w:p>
      <w:pPr>
        <w:pStyle w:val="Normal"/>
        <w:widowControl/>
        <w:shd w:fill="FFFFFF" w:val="clear"/>
        <w:tabs>
          <w:tab w:val="clear" w:pos="708"/>
          <w:tab w:val="left" w:pos="2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й медицинской Низкой медицинской активности;</w:t>
      </w:r>
    </w:p>
    <w:p>
      <w:pPr>
        <w:pStyle w:val="Normal"/>
        <w:widowControl/>
        <w:shd w:fill="FFFFFF" w:val="clear"/>
        <w:tabs>
          <w:tab w:val="clear" w:pos="708"/>
          <w:tab w:val="left" w:pos="2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и; Пассивности, дискомфорта,</w:t>
      </w:r>
    </w:p>
    <w:p>
      <w:pPr>
        <w:pStyle w:val="Normal"/>
        <w:widowControl/>
        <w:shd w:fill="FFFFFF" w:val="clear"/>
        <w:tabs>
          <w:tab w:val="clear" w:pos="708"/>
          <w:tab w:val="left" w:pos="2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го и душевного комфорта, нейроэмоциональной и психической</w:t>
      </w:r>
    </w:p>
    <w:p>
      <w:pPr>
        <w:pStyle w:val="Normal"/>
        <w:widowControl/>
        <w:shd w:fill="FFFFFF" w:val="clear"/>
        <w:tabs>
          <w:tab w:val="clear" w:pos="708"/>
          <w:tab w:val="left" w:pos="2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нического развития физических и напряженности;</w:t>
      </w:r>
    </w:p>
    <w:p>
      <w:pPr>
        <w:pStyle w:val="Normal"/>
        <w:widowControl/>
        <w:shd w:fill="FFFFFF" w:val="clear"/>
        <w:tabs>
          <w:tab w:val="clear" w:pos="708"/>
          <w:tab w:val="left" w:pos="206" w:leader="none"/>
          <w:tab w:val="left" w:pos="9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ллектуальных способностей; Низкой социальной активности,</w:t>
      </w:r>
    </w:p>
    <w:p>
      <w:pPr>
        <w:pStyle w:val="Normal"/>
        <w:widowControl/>
        <w:shd w:fill="FFFFFF" w:val="clear"/>
        <w:tabs>
          <w:tab w:val="clear" w:pos="708"/>
          <w:tab w:val="left" w:pos="206" w:leader="none"/>
          <w:tab w:val="left" w:pos="9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й жизненной позиции; невысокого культурного уровн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й активности Загрязнения внешней среды,</w:t>
      </w:r>
    </w:p>
    <w:p>
      <w:pPr>
        <w:pStyle w:val="Normal"/>
        <w:widowControl/>
        <w:shd w:fill="FFFFFF" w:val="clear"/>
        <w:tabs>
          <w:tab w:val="clear" w:pos="708"/>
          <w:tab w:val="left" w:pos="3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 грамотного поведения, Низкой физической активности,</w:t>
      </w:r>
    </w:p>
    <w:p>
      <w:pPr>
        <w:pStyle w:val="Normal"/>
        <w:widowControl/>
        <w:shd w:fill="FFFFFF" w:val="clear"/>
        <w:tabs>
          <w:tab w:val="clear" w:pos="708"/>
          <w:tab w:val="left" w:pos="34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й физ. Активности; Нерационального, несбаланси</w:t>
      </w:r>
    </w:p>
    <w:p>
      <w:pPr>
        <w:pStyle w:val="Normal"/>
        <w:widowControl/>
        <w:shd w:fill="FFFFFF" w:val="clear"/>
        <w:tabs>
          <w:tab w:val="clear" w:pos="708"/>
          <w:tab w:val="left" w:pos="34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го сбалансированного рованного питания;</w:t>
      </w:r>
    </w:p>
    <w:p>
      <w:pPr>
        <w:pStyle w:val="Normal"/>
        <w:widowControl/>
        <w:shd w:fill="FFFFFF" w:val="clear"/>
        <w:tabs>
          <w:tab w:val="clear" w:pos="708"/>
          <w:tab w:val="left" w:pos="3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итания; Потребления алкоголя, курения</w:t>
      </w:r>
    </w:p>
    <w:p>
      <w:pPr>
        <w:pStyle w:val="Normal"/>
        <w:widowControl/>
        <w:shd w:fill="FFFFFF" w:val="clear"/>
        <w:tabs>
          <w:tab w:val="clear" w:pos="708"/>
          <w:tab w:val="left" w:pos="3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ых семейных отношений наркотических и других</w:t>
      </w:r>
    </w:p>
    <w:p>
      <w:pPr>
        <w:pStyle w:val="Normal"/>
        <w:widowControl/>
        <w:shd w:fill="FFFFFF" w:val="clear"/>
        <w:tabs>
          <w:tab w:val="clear" w:pos="708"/>
          <w:tab w:val="left" w:pos="3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х факторов здорового токсических веществ;</w:t>
      </w:r>
    </w:p>
    <w:p>
      <w:pPr>
        <w:pStyle w:val="Normal"/>
        <w:widowControl/>
        <w:shd w:fill="FFFFFF" w:val="clear"/>
        <w:tabs>
          <w:tab w:val="clear" w:pos="708"/>
          <w:tab w:val="left" w:pos="3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а жизни Напряженных семейных</w:t>
      </w:r>
    </w:p>
    <w:p>
      <w:pPr>
        <w:pStyle w:val="Normal"/>
        <w:widowControl/>
        <w:shd w:fill="FFFFFF" w:val="clear"/>
        <w:tabs>
          <w:tab w:val="clear" w:pos="708"/>
          <w:tab w:val="left" w:pos="3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й, нездорового бы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х факторов нездоровог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а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а эти аспекта (направления) взаимно связаны, но на практике дело нередко ограничивается лишь борьбой с факторами риска, которые лежат на поверхности, достаточно хорошо известны и измеряемы (обычно это большие факторы риска). Гораздо сложнее создавать факторы здорового образа жизни. Однако не в разграничении этих аспектов заключается проблема, а в конкретных планах, программах формирования здорового образа жизни, в их реализации, в частности, через получившие широкое распространение так называемые программы здоровь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 проблемы здорового образа жизни предложили ряд схем его структуры и путей формировани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10 приоритетных норм здорового образа жиз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некоторых авторов, здоровый образ жизни можно определить как жизнедеятельность человека, соответствующую медико-гигиеническим нормам, те. Способностям человека следовать установленным стандартам поведения в целях охраны здоровья или типовой модели медико-гигиенического поведения. Выделяют 10 приоритетных норм здорового образа жизни (по существу, гигиенического поведения) Среди них соблюдение правил гигиены труда и техники безопасности, приемы психогигиенической и психотерапевтической самопомощи, отказ от курения и злоупотребления алкоголем, достаточная физическая активность, сбалансированное питание, своевременное обращение за медицинской помощью, умение оказать первую доврачебною помощ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 эти нормы – проявление положительной медицинской актив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 конкретны рекомендации ВОЗ по преодолению факторов риска и формированию здорового образа жизни. Например, для профилактики ИБС и других хронических заболевании ВОЗ рекомендует «правильное пит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содержащее мало животных жиров, много фруктов и овощей) для снижения уровня холестерина в крови и предупреждения тучности, отказ от курения, сокращение количества поваренной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ли и алкогольных напитков, а также раннее выявление повышения артериального давления и борьба с ним, поддержание нормальной массы тела и регулярные физические упражнения как составная часть повседневной жизни, снижение социального и профессионального стресса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к этому добавить рекомендации по соблюдению гигиенического режима труда, отдыха, учебы, конкретные пожелания относительно самого трудного для реализации пункта о «снижении социального и профессионального стресса», о необходимости строгого соблюдения индивидуальных медицинских, медико-психологических требований и других, связанных с благоприятными для здоровья проявлениями медицинской активности, то перечисленное можно определить как медицинскую программу формирования здорового образа жиз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даже ограниченные меры по преодолению некоторых факторов риска (или отрицательных сторон образа жизни) дают впечатляющий результат. Например, по сообщениям кардиологов, участвующих в так называемой кооперативной программе ВОЗ всего за 5 – 8 лет среди обследованных групп населения Москвы Каунаса, Фрунзе, Минска (более 70 000 человек) удалось сократить смертность от ИБС на 25% и более (70-е годы), более чем на 10% уменьшить общую смертность. Столь же убедительны итоговые сведения по другим странах! За 20 лет наблюдений, где осуществляется кооперативная программа. Так, в 1972–1992 гг. сокращение смертности от сердечно-сосудистых заболевании среди населения экспериментальных районов достигло в Японии 36,4% у мужчин и 41,8% у женщин, соответственно в США – 32,1 и 39 2%, во Франции – 22,7 и 35,1%, в Англии и Уэльсе – 16,7 и 19,6%, в ФРГ – 11,2 и 21,9% В последующие годы произошло дальнейшее заметное снижение этих показателей. Следует подчеркнуть, что такие благоприятные сдвиги в состоянии здоровья удалось вызвать применением лишь мер против отдельных первичных и вторичных больших факторов риска (сокращение курения, потребления поваренной соли, ограничения животных жиров, алкогольных напитков, регулирования артериального давления общедоступными лекарственными средствами и повышением физической активности) Естественно, такие меры более дешевы, чем специальные современные методы лечения и профилактики, и не исключают применения всех других средств и методов программ здоровь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мер формирования здорового образа жизни и профилактики особенно важны данные об одинаковых факторах риска при различных заболеваниях. Например, несбалансированное, нерегулярное питание оказывалось в числе факторов риска по ИБС, диабету, язвенной болезни желудка и двенадцатиперстной кишки, на эти же заболевания заметно влияют курение, употребление алкоголя, рабочий стаж, психоэмоциональные ситуации и др. Сказанные наблюдения имеют принципиальное значение, так как позволяют выработать общую тактику борьбы с наиболее распространенными неэпидемическими, хроническими заболеваниями и их профилак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здорового образа жизни должно быть основным направлением социальной политики в области здравоохранения, включающим в себя профилактику, особенно первичную. Следовательно, на этом направлении должны базироваться как федеральная, общегосударственная (те государственная комплексная программа укрепления здоровья и усиления профилактики), республиканские, областные, городские районные и другие территории 1 ьные программы так и программы отдельных учреждении и предприятии. Они не должны сводиться к отдельным, пусть и важным, мероприятиям по организации медицинской помощи, включать в себя меры гигиенического воспитания, борьбы с пьянством, наркоманиями, курением и другими факторами риска, активизации физической культуры и примеры по формированию здорового образа жизни, программ здоровья. Такие программы не могут относиться лишь к компетенции органов и учреждений здравоохранения. Министерство здравоохранения само по себе не в состоянии обеспечить весь комплекс морально-нравственных, психологических, социально-экономических, медицинских, педагогических, правоохранительных и других мер по формированию здорового образа жизни. Министерство не в состоянии полно и эффективно координировать и контролировать все аспекты деятельности по охране и укреплению здоровья – по формированию здорового образа жизни, включая трезвый образ жизни. Достаточно, если органы и учреждения здравоохранения будут четко и эффективно осуществлять диагностику, лечение, профилактику заболеваний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дицинскую реабилитацию, если все медицинские работники станут активными участниками и инициаторами мер по формированию здорового образа жизни, покажут сами, как это нужно делать, станут его пропагандистами и агитаторами, проводниками гигиенического воспит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Пропаганда ЗОЖ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ь скоро формирование здорового образа жизни становится основой, универсальным средством первичной профилактики и, следовательно, базой стратегии охраны и укрепления здоровья, оно должно стать стержнем всех программ здоровья, всех профилактических территориальных и отраслевых программ. В них должны быть предусмотрены совместные действия органов и учреждений здравоохранения, просвещения, культуры и др. Осуществление мер первичной профилактики должно быть важнейшей обязанностью всей сети лечебно-профилактических учреждений и особенно служб первичной медико-санитарной помощи. </w:t>
      </w:r>
      <w:r>
        <w:rPr>
          <w:bCs/>
          <w:color w:val="000000"/>
          <w:sz w:val="28"/>
          <w:szCs w:val="28"/>
        </w:rPr>
        <w:t xml:space="preserve">Учреждения здравоохранения должны рассматриваться как форпосты формирования здорового образа жизни, </w:t>
      </w:r>
      <w:r>
        <w:rPr>
          <w:color w:val="000000"/>
          <w:sz w:val="28"/>
          <w:szCs w:val="28"/>
        </w:rPr>
        <w:t>и это относится, прежде всего, к центрам здоровья, центрам профилак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ая функция и задача всех органов и учреждений, всех организаций, которые должны заниматься формированием здорового образа жизни и, прежде всего, учреждений первичной медико-социальной помощи – эффективная пропаганда здорового образа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паганда должна основываться не столько на санитарном просвещении, сколько на средствах </w:t>
      </w:r>
      <w:r>
        <w:rPr>
          <w:bCs/>
          <w:color w:val="000000"/>
          <w:sz w:val="28"/>
          <w:szCs w:val="28"/>
        </w:rPr>
        <w:t>гигиенического воспитания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.е. не на пассивном восприятии медицинских и гигиенических знаний, а на обучении гигиеническим навыкам, соблюдению правили норм поведения и активном их проведении в жизнь в конкретных услов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цент на организацию и проведение гигиенического воспитания как важного условия формирования здорового образа жизни заставил в свое время (1988) Минздрав СССР преобразовать дома санитарного просвещения в центры здорового образа жизни (в настоящее время это центры медицинской профилактики), при которых организуются кабинеты физической культуры, психогигиены, брака и семьи, семейных отношений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внедрения рыночных отношений, реформирования здравоохранения, создания системы медицинского страхования, развития частных учреждений и практик ослаблено внимание к профилактике, к программам формирования здорового образа жизни. Вместе с тем именно они призваны стать основой государственной социальной политики, в том числе деятельности органов и учреждений социального медицинского страхования, и найти соответствующее место в работе муниципальных, частных, общественных и других организаций и учреждений. Программы формирования здорового образа жизни и профилактики, как показывает опыт других стран, особенно с так называемой страховой медициной (Германия, Франция и др.), заняли приоритетное место и получили соответствующую финансовую поддержку. Это, как отмечалось, положительно сказалось на показателях здоровья населения. Такие программы (федеральные, регионарные, местные, учреждений, предприятий, ведомств, всех форм собственности) должны найти приоритетное место в планах и их деятельности; они должны быть включены в программы государственных гарантий бесплатной доступной и квалифицированной медицинской помощ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енным препятствием для успешного формирования здорового образа жизни остается низкая медицинская культура значительной части населения. Это свидетельствует о невысокой общей культуре, так как гигиеническая грамотность и культура – часть общей культуры и образованности людей. Есть обоснованные предположения включать в учебные программы и планы всех учебных заведений преподавание основ гигиенического воспитания, формирования здорового образа жизни. Это, прежде всего, относится к медицинским учебным заведениям, о чем неоднократно говорилось в официальных документах. С 1987 г. при некоторых институтах усовершенствования врачей стали создаваться кафедры и курсы формирования здорового образа жизни – валеологии, санологии. Они обучают врачей формированию здорового образа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бследовании нескольких тысяч респондентов 64% несвоевременно обращались к врачам при заболеваниях, нечетко выполняли профилактические рекомендации. Значение физкультуры для здоровья признают </w:t>
      </w:r>
      <w:r>
        <w:rPr>
          <w:iCs/>
          <w:color w:val="000000"/>
          <w:sz w:val="28"/>
          <w:szCs w:val="28"/>
        </w:rPr>
        <w:t>вс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ошенные, г занимаются ею не более 8–10%; 60% воспитателей дошкольных учреждений не считают нужной выработку гигиенических навыков самообслуживания у детей; 60% учителей школ не считают своей обязанностью говорить детям об алкоголе и его вреде, а 90% вообще не знают об алкоголизме среди школьников. Исследования последних лет указывают на то, что 40% респондентов не знают о наличии у них гипертонии, а 15–20%, знающих об этом, не принимают никаких мер ее профилактики и лечения. До 40% рабочих и служащих не являются на профилактические осмотры на предприятиях, хотя среди них не менее трети имеют хронические заболевания. Низкая медицинская активность нередка и среди родителей, которые подчас преувеличивают свои гигиенические знания. Так, по одному из обследований установлено, что 95% родителей считали, что обладают достаточными знаниями по профилактике детских заболеваний, но необходимой информацией располагали не более 40% род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здорового образа жизни и его формирования признает и ВОЗ. «К концу 70-х годов стало ясно, что борьбу за здоровье нужно вести по-новому Здоровье населения должно стать заботой всех секторов. Общественность необходимо было информировать о том, что такое здоровый образ жизни…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ормировании здорового образа жизни проблемой остается слабая мотивация его необходимости у населения. По ряду исследований оказывается, что гораздо большее внимание респонденты уделяют отдельным его факторам, таким как питание, а не всему комплексу мер по его реализации, начиная с гигиенической гимнастики, соблюдению режима дня и др. Пока очень неубедительно звучат призывы вести здоровый образ жизни без доказательства его решающего влияния на улучшение показателей здоровья на конкретных примерах. Именно в этом деле первостепенная роль должна принадлежать практическим врачам и в первую очередь – самой массовой медицинской организации – ПМС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хнач Н.Н. Валеология. Конспект лекций. Ростов н/Д «Феникс» 2004 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ицин Ю.П. Общественное здоровье и здравоохранение: Учебник Москва 2002 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аткин В.В., Рудеева Т.В., Скибицкий А.В. Основные принципы здорового образа жизни студентов. Учебно-методическое пособие. Краснодар, 2004 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нига о здоровье. Под редакцией Лисицина Ю.П. Москва «Медицина», 1998 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25:00Z</dcterms:created>
  <dc:creator>User</dc:creator>
  <dc:description/>
  <cp:keywords/>
  <dc:language>en-US</dc:language>
  <cp:lastModifiedBy>SYSTEM</cp:lastModifiedBy>
  <dcterms:modified xsi:type="dcterms:W3CDTF">2011-09-11T04:25:00Z</dcterms:modified>
  <cp:revision>2</cp:revision>
  <dc:subject/>
  <dc:title>Термин «здоровый образ жизни» применяется все чаше, но ос¬тается спорным</dc:title>
</cp:coreProperties>
</file>