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Реферат</w:t>
      </w:r>
    </w:p>
    <w:p>
      <w:pPr>
        <w:pStyle w:val="Normal"/>
        <w:spacing w:lineRule="auto" w:line="360" w:before="0" w:after="0"/>
        <w:jc w:val="center"/>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jc w:val="center"/>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На тему:</w:t>
      </w:r>
    </w:p>
    <w:p>
      <w:pPr>
        <w:pStyle w:val="Normal"/>
        <w:spacing w:lineRule="auto" w:line="360" w:before="0" w:after="0"/>
        <w:jc w:val="center"/>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jc w:val="center"/>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36"/>
        </w:rPr>
        <w:t>"Эволюционные теории управления в образовании"</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ие современных знаний об управлении заключается в том, чтобы не только иметь классическое представление о нем, но и понять его глубинные философские начала. Знания являются базовым основанием правильного воздействия на процесс упорядочения жизнедеятельности обновляющихся хозяйственных объектов, функционирование которых тесно связано с другими процессами, протекающими в обще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ассическая теория управления не может оставаться без изменений, так как меняются объекты управления и среда их функционирования. Возникает необходимость перехода от применения общих и объектно-ориентированных функций менеджмента в классическом варианте к менеджменту как системе управления, базирующейся на философии функционирования и развития различных типов об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упорядочения жизни в региональных, муниципальных образованиях, в организациях через малое, особое и очень близкое конкретному человеку необходимо иметь систему управления, общие ориентиры развития которой вырабатываются национальными общественно государственными институтами. Главный субъект этой системы – одухотворенный человек, ориентированный на сохранение и приумножение исконных ценностей и традиций народа. Главная цель такой системы управления в масштабе государства – поддержание процессов функционирования новой общности (российский народ), формируемой на основе жизненно необходимого принципа взаимодополнения, обеспечивающего крепкое державное единство и стабильность развития многонационального государ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системами образования – одна из самых актуальных проблем данной сферы, так имеет прямое отношение к качеству и эффективности деятельности образовательных учреждений. История развития национальных систем образования свидетельствует о том, что конкретная организация, формы и методы управления образованием во многом зависят от особенностей политических, экономических и культурных традиций общества, от специфики государственного устройства и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iCs/>
          <w:color w:val="000000"/>
          <w:sz w:val="28"/>
          <w:szCs w:val="28"/>
        </w:rPr>
        <w:t>1. Эволюция управления как нау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евнейшему искусственному сооружению около 6000 лет. Изуродованное и обезображенное, оно сохранилось и до наших дней. Гениальный Менеджер сотворил его всего за три дня, вот как описывается начало этих грандиозных работ в самой великой Книге: «Вначале сотворил Бог небо и землю. Земля же была безвидна и пуста, и тьма над бездною; и Дух Божий носился над водою». Так появилась наша планета Зем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 как только люди заселили землю и стали жить племенами, то сразу же появилась потребность в науке и искусстве управления. Очевидно, что для поддержания порядка в сообществе первой сформировалась потребность </w:t>
      </w:r>
      <w:r>
        <w:rPr>
          <w:rFonts w:cs="Times New Roman;Times New Roman" w:ascii="Times New Roman;Times New Roman" w:hAnsi="Times New Roman;Times New Roman"/>
          <w:b/>
          <w:color w:val="000000"/>
          <w:sz w:val="28"/>
          <w:szCs w:val="28"/>
        </w:rPr>
        <w:t>в политическом управлении</w:t>
      </w:r>
      <w:r>
        <w:rPr>
          <w:rFonts w:cs="Times New Roman;Times New Roman" w:ascii="Times New Roman;Times New Roman" w:hAnsi="Times New Roman;Times New Roman"/>
          <w:color w:val="000000"/>
          <w:sz w:val="28"/>
          <w:szCs w:val="28"/>
        </w:rPr>
        <w:t xml:space="preserve">. Совместный труд, защита от врагов и диких зверей стимулировали зарождение </w:t>
      </w:r>
      <w:r>
        <w:rPr>
          <w:rFonts w:cs="Times New Roman;Times New Roman" w:ascii="Times New Roman;Times New Roman" w:hAnsi="Times New Roman;Times New Roman"/>
          <w:b/>
          <w:color w:val="000000"/>
          <w:sz w:val="28"/>
          <w:szCs w:val="28"/>
        </w:rPr>
        <w:t>экономического и военного управления</w:t>
      </w:r>
      <w:r>
        <w:rPr>
          <w:rFonts w:cs="Times New Roman;Times New Roman" w:ascii="Times New Roman;Times New Roman" w:hAnsi="Times New Roman;Times New Roman"/>
          <w:color w:val="000000"/>
          <w:sz w:val="28"/>
          <w:szCs w:val="28"/>
        </w:rPr>
        <w:t>. Грозные, необъяснимые природные явления, удивительное совершенство и красота окружающего мира пробудили религиозно-мистические, нравственные и эстетические потребности людей. Пройдут века, но управление в общественной жизни человека не потеряет своей актуа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ы и методы управления производством и обществом известны человечеству еще с древних времен. Обнаружены документы (одни из древнейших памятников письменности!) шумерской цивилизации, существовавшей более 5 тыс. лет назад, из которых видно, что древние менеджеры прекрасно понимали важность таких элементов административного управления, как инвентаризация, регистрация фактов, организационная отчетность и контроль. Грандиозные сооружения Древнего Египта вызывают и сейчас изумление не только масштабностью, размахом строительных работ, но и организационным талантом древних строителей: египтяне широко применяли планирование и контроль выполнения производственных програ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сооружение легендарного Иерусалимского храма, в ходе которого его создатель Хирам, предвосхищая метод делегирования полномочий, ввел децентрализацию в организации управления, разделив строителей храма на учеников, подмастерьев и мастеров! Известно, что при сооружении этого храма в начале первого тысячелетия до нашей эры применялся вахтовый метод, столь распространенный сегодня при освоении нефтяных и газовых месторождений. Такой метод организации труда обеспечивал быстрые темпы строительства. В 1901 г. при археологических раскопках г. Сузы было найдено множество глиняных дощечек, на которых был записан кодекс законов царя Вавилона Хаммурапи, жившего около 4 тыс. лет назад. Кодекс четко устанавливал ответственность за порученную работу, определял уровень минимальной заработной платы и необходимость документально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дрение новых технологий и методов управления в древние времена шло не только путем обмена или заимствования идей, но и с помощью силы. Монголы и скифы, завоевав Вавилон, Египет, Шумерское царство, не только захватывали ценности и рабов, но и заимствовали достижения передовой научной мысли порабощенных стран: письменность, идею колеса, принципы создания ирригационных систем, плуг, гончарное искусство и т.д. Новые управленческие и технологические идеи распространялись и с помощью торговли. Велика роль знаменитого «шелкового пути» через страны Азии, путешествия финикийцев и известных первопроходцев, например, Марко Пол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оценим вклад мыслителей Древней Греции и Рима в управление социумом, особенно в искусство управления. Великий афинский философ Сократ, живший за 400 лет до нашей эры, остался в памяти человечества как непревзойденный мастер искусства диалога (его именем назван один из методов искусства управления). Другой великий мыслитель-историк, также гражданин Афин и практически современник Сократа Ксенофонт утвердил управление людьми как особый вид искусства. Достойный ученик великого Сократа Платон ввел понятие специализации. В 325 г. до нашей эры Александр Македонский создал орган коллегиального планирования и управления войсками – шта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Если в Древней Греции успешно развивались </w:t>
      </w:r>
      <w:r>
        <w:rPr>
          <w:rFonts w:cs="Times New Roman;Times New Roman" w:ascii="Times New Roman;Times New Roman" w:hAnsi="Times New Roman;Times New Roman"/>
          <w:b/>
          <w:color w:val="000000"/>
          <w:sz w:val="28"/>
          <w:szCs w:val="28"/>
        </w:rPr>
        <w:t>демократические методы</w:t>
      </w:r>
      <w:r>
        <w:rPr>
          <w:rFonts w:cs="Times New Roman;Times New Roman" w:ascii="Times New Roman;Times New Roman" w:hAnsi="Times New Roman;Times New Roman"/>
          <w:color w:val="000000"/>
          <w:sz w:val="28"/>
          <w:szCs w:val="28"/>
        </w:rPr>
        <w:t xml:space="preserve"> управления, давшие в итоге человечеству высокие образцы культуры и философии, то в другом небольшом древнегреческом государстве – Спарте культивировались </w:t>
      </w:r>
      <w:r>
        <w:rPr>
          <w:rFonts w:cs="Times New Roman;Times New Roman" w:ascii="Times New Roman;Times New Roman" w:hAnsi="Times New Roman;Times New Roman"/>
          <w:b/>
          <w:color w:val="000000"/>
          <w:sz w:val="28"/>
          <w:szCs w:val="28"/>
        </w:rPr>
        <w:t>тоталитарные методы</w:t>
      </w:r>
      <w:r>
        <w:rPr>
          <w:rFonts w:cs="Times New Roman;Times New Roman" w:ascii="Times New Roman;Times New Roman" w:hAnsi="Times New Roman;Times New Roman"/>
          <w:color w:val="000000"/>
          <w:sz w:val="28"/>
          <w:szCs w:val="28"/>
        </w:rPr>
        <w:t xml:space="preserve"> управления, основанные на жесткой дисциплине и полном подчинении приказам. История цивилизации дает много примеров различных стилей управления, но человечество быстро забывает эти уроки. Однако структуры управления и организационные основы древности существенно отличаются от современных, что хорошо видно из таблиц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709"/>
        <w:jc w:val="both"/>
        <w:rPr/>
      </w:pPr>
      <w:r>
        <w:rPr/>
        <w:t>Сравнение старой и новой организации управления</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Старая организац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Современная организаци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Малое количество крупных организаций, отсутствие гигантских организаци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Большое количество чрезвычайно мощных крупных организаций, как коммерческих, так и некоммерческих</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Относительно небольшое количество руководителей, практическое отсутствие руководителей среднего звен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Большое количество руководителей, большое количество руководителей среднего звен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Управленческая работа зачастую не выделялась и не отделялась от неуправленческой деятельност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Четко ограничены управленческие группы, управленческая работа отделяется от неуправленческой деятельност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Занятие руководящих постов в организации чаще всего по праву рождения или путем захвата сило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Занятие руководящих постов в организации чаще всего по праву компетентности с соблюдением законност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Малое количество людей, способных принимать важные для организации реш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Большое количество людей, способных принимать важные для организации решени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Акцент на приказ и интуицию</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Акцент на коллективную работу</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ающее значение передовых технологий и новых принципов управления в развитии общества легко доказать, рассмотрев историческую эволюцию человечества с позиций искусства управления государствами и умелого использования их стратегического, интеллектуального, военного и хозяйственного потенци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w:t>
      </w:r>
      <w:r>
        <w:rPr>
          <w:rFonts w:cs="Times New Roman;Times New Roman" w:ascii="Times New Roman;Times New Roman" w:hAnsi="Times New Roman;Times New Roman"/>
          <w:color w:val="000000"/>
          <w:sz w:val="28"/>
          <w:szCs w:val="28"/>
          <w:lang w:val="en-US"/>
        </w:rPr>
        <w:t>IV</w:t>
      </w:r>
      <w:r>
        <w:rPr>
          <w:rFonts w:cs="Times New Roman;Times New Roman" w:ascii="Times New Roman;Times New Roman" w:hAnsi="Times New Roman;Times New Roman"/>
          <w:color w:val="000000"/>
          <w:sz w:val="28"/>
          <w:szCs w:val="28"/>
        </w:rPr>
        <w:t> в. до н.э. Рим был маленьким, захолустным городком, который постоянно подвергался набегам галлов. Всего лишь через один век Рим подчинил себе всю Италию и стал самым сильным государством древнего ми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рошечная Голландия, основная часть территории которой с трудом отвоевывалась у моря для введения в сельскохозяйственный оборот, в </w:t>
      </w:r>
      <w:r>
        <w:rPr>
          <w:rFonts w:cs="Times New Roman;Times New Roman" w:ascii="Times New Roman;Times New Roman" w:hAnsi="Times New Roman;Times New Roman"/>
          <w:color w:val="000000"/>
          <w:sz w:val="28"/>
          <w:szCs w:val="28"/>
          <w:lang w:val="en-US"/>
        </w:rPr>
        <w:t>XVIII</w:t>
      </w:r>
      <w:r>
        <w:rPr>
          <w:rFonts w:cs="Times New Roman;Times New Roman" w:ascii="Times New Roman;Times New Roman" w:hAnsi="Times New Roman;Times New Roman"/>
          <w:color w:val="000000"/>
          <w:sz w:val="28"/>
          <w:szCs w:val="28"/>
        </w:rPr>
        <w:t> в. была самой богатой и могущественной державой ми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в. вне конкуренции была Англия. Это страна первой промышленной революции. Чем еще можно объяснить «пассионарные взрывы» в этих странах, кроме талантливого использования передового для своей эпохи комплекса методов управления государством и общественным производством? Но начала научно обоснованной экономики и системы управления ею были заложены трудами «великого шотландца» Адама Смита (1723–1790) и английского экономиста Давида Рикардо (1772–1823). Смелая идея А. Смита о способности рыночной системы к саморегуляции позволила ему сделать обоснованный вывод о разумности минимального воздействия государства на экономику. Другая составляющая его экономической концепции о примате, главенстве индивидуальных интересов над коллективными категорически отвергалась советской идеологией. А. Смит утверждал, что «не от благожелательности мясника, пивовара или булочника ожидаем мы получить свой обед, а от соблюдения ими собственных интересов. Мы обращаемся не к их гуманности, а к их эгоизму, и никогда не говорим им о наших нуждах и об их выгод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о все века люди прекрасно понимали практическую выгоду разумного хозяйствования, но странный факт – до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в. лишь немногие мыслители задумывались о методах и средствах управления. Однако невиданные ранее масштабы производства со всей остротой поставили вопрос о формировании научных методов управления. Требовалась не абстрактная теория, а научные исследования, нацеленные на решение конкретных проблем, на разработку практических рекомендаций. Научные основы управления производством были заложены в 1911 г., когда американский инженер Фредерик Уинслоу Тейлор опубликовал книгу «Принципы научного управления». Идеи Тейлора были развиты многими его последователями, например, Г. Эмерсоном – одним из лидеров движения за научное управление производством. Многие идеи этих ученых не потеряли своего значения и в наши дни, и даже применительно к управлению системой образования. Вот, например, взгляд Г. Эмерсона на производительность труда: «Истинная производительность всегда дает максимальные результаты при минимальных усилиях, напряжение, наоборот, дает довольно крупные результаты только лишь при усилиях ненормальных. Напряжение и производительность – это вещи прямо противоположные. Работать напряженно – значит прилагать к делу максимальные усилия; работать производительно – значит прилагать к делу усилия минимальные». Или: «Неопределенность, неуверенность, отсутствие четко поставленных целей у исполнителей являются лишь отражением неопределенности, неуверенности, отсутствия отчетливо поставленных целей у самих руководителей. Таким образом, четкая постановка целей и доведение их до непосредственных исполнителей – первая предпосылка успешной работы». Как это актуально для современной системы российского обра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начале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в. Европа выдвинула своего теоретика и практика менеджмента Анри Файоля (1841–1925. В своем капитальном труде «Общая и промышленная администрация» (1916) он изучал работу высших уровней управления. Файоль заслуженно считается создателем «теории администрации» и системы принципов учета человеческого фактора в управлении. Файоль применил идеи Тейлора к деятельности высшего управленческого звена. Важным выводом Файоля была его концепция непрерывности управленческого процесса, характеризующегося следующими основными взаимосвязанными функциями: планирование, организация, руководство, координация и контроль. Главным же, по Файолю, являются вопросы человеческих отношений в коллективе и между руководителями и подчиненными. А сочетание материального вознаграждения за добросовестный труд вместе с системой моральных стимулов является самым действенным способом повышения производительности и заинтересованности в результатах своего труд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 Макроуправленческая модель в управлении системой образования</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 Проблемы управления образовательной системой в контексте трансформации образования в Росси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мотря на существующее множество национальных систем образования, в области управления образованием в зависимости от того, как распределены полномочия в принятии решения, исторически сформировались две модели: централизованная и децентрализованн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трализованная модель управления системой образования предполагает концентрацию прав принятия решений, сосредоточение властных полномочий на верхнем уровне управления. Такая централизованная модель управления (с некоторой передачей полномочий от центра местным властям) характерна для Италии, Испании, Греции, Португалии, Люксембурга, Франции и ССС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централизованная модель управления образованием предполагает передачу или делегирование ответственности за принятие ряда решений, а значит, и делегирование соответствующих этой ответственности прав на нижние уровни управления. Активный сдвиг в сторону децентрализованной модели управления образованием наблюдался в последние двадцать лет ХХ века. В связи с этим, можно выделить шесть подходов к децентрализации, наблюдаемых в странах – членах Европейского Союза. Это рассредоточение власти среди социальных партнеров, региональная передача власти, региональная деконцентрация, локализация, институциональная автономия, маркетизация. Региональная модель управления характерна для Австрии, Германии, Бельгии. Местный контроль в управлении системой образования осуществляется в странах: Дания, Финляндия, Швеция, Ирландия. Институциональная автономия характерна для образовательных систем Нидерландов и Великобрит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ансформация образовательной системы предполагает осуществление целого комплекса мероприятий, который бы служил механизмом реализации поставленных задач. Процесс реформирования образования ориентирован обычно на реформирование содержания обучения, изменение учебно – методического обеспечения и трансформацию организационной структуры модели различных образовательных учебных заведений. Более глубокая реформа затрагивает и функционирование всей структуры образовательной системы, что с неизбежностью приводит к изменению взаимосвязей между отдельными элементами системы, а также к возникновению новых структу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ункционирование системы образования в прежних условиях (период существования СССР) предполагало высокую степень централизации, что находило свое отражение на всех уровнях и структурах образования. В определенном смысле этот способ организации системы образования как нельзя лучше соответствовал заказу на образование, который требовал воспитания в стенах учебных заведений определенного типа личности. Данная личность должна была быть готова к жизни в условиях господства тоталитарной системы, когда отсутствие демократии и гражданского общества компенсировалось разработанными стереотипами поведения и идеологизированными формами мышления. Это, безусловно, приводило не только к унификации учебных заведений, но к тому, что все образование пронизывалось духом единообразия. На уровне формирования содержания образования централизация находила свое воплощение в единых подходах к моделированию информационных блоков, которые были универсальными для всех школ во всех регионах бывшего Советского Союза. Преподавание предметов общественно – исторического и гуманитарного циклов носило в значительной степени идеологизированный характер, что в значительной степени также отражало стремление получить в итоге обучения в школе личность определенного типа. Подобным же образом разрабатывалось и учебно-методическое обеспечение, когда все аналогичные учебные заведения по всей стране занимались по одним и тем же учебникам. Точно также унифицированными выглядели и методы преподавания, хотя в определенном смысле именно здесь учителя имели наибольшую степень свободы. </w:t>
        <w:tab/>
        <w:t>Таким образом, высокая степень централизации в конечном итоге формировала определенную модель школы, которая требовала и определенного типа управления. Данная модель управления обладала своими специфическими чертами, которые можно было в самом общем плане определить как следующие:</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разработанной системы управленческой вертикали, которая эффективно осуществляла делегирование полномочий и реализацию управленческих задач от центра к периферии системы</w:t>
      </w:r>
    </w:p>
    <w:p>
      <w:pPr>
        <w:pStyle w:val="Normal"/>
        <w:numPr>
          <w:ilvl w:val="0"/>
          <w:numId w:val="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беспечение высокой степени управляемости системой за счет реализации командно – административных методов управления</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авторитарных методов управления системой образования</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ое отсутствие не административных рычагов управления системой</w:t>
      </w:r>
    </w:p>
    <w:p>
      <w:pPr>
        <w:pStyle w:val="Normal"/>
        <w:numPr>
          <w:ilvl w:val="0"/>
          <w:numId w:val="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тсутствие специальных механизмов управления образовательной системой (системы аккредитации учебных заведений, сравнения дипломов образования, оценки качества образования, стандартизации образования, тестирования и т.д.…)</w:t>
      </w:r>
    </w:p>
    <w:p>
      <w:pPr>
        <w:pStyle w:val="Normal"/>
        <w:numPr>
          <w:ilvl w:val="0"/>
          <w:numId w:val="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тсутствие общественных органов управления образовательными и институтами и общественных объединений, имеющих права влиять на функционирование учебных заведений (например, ассоциаций с правом аккредитации учебных заведений)</w:t>
      </w:r>
    </w:p>
    <w:p>
      <w:pPr>
        <w:pStyle w:val="Normal"/>
        <w:numPr>
          <w:ilvl w:val="0"/>
          <w:numId w:val="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тсутствие специальных институтов, которые бы осуществляли процессы регулирования образовательной системы не административными методами (например, институтов образовательного аудита)</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квалифицированных специалистов в области управления образованием и управления системой образования в том числе</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профессионально подготовленных специалистов, которые не являясь управленцами в тоже самое время осуществляют реализацию механизмов демократического управления образованием (например, эксперты по качеству 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обная система управления отвечала целям и задачам функционирования и развития системы образования. Безусловным достижением данной системы образования можно считать наличие реальной всеобщности образования и доступности его всем без исключения гражданам страны. Важно и то, что образование носило универсальный характер, что позволяло сформировать поколение, обладающие определенным уровнем культуры интеллигентности и образованности. Недостатком данной системы управления было то, что оно могло быть эффективным только при определенных условиях, поскольку оно было лишено гибкости и малоспособно к быстрым переменам и структурным реформам. Вообще можно сказать с определенной долей натяжки, что в нашей стране отсутствовало в полном смысле этого слова управление образовательной системой. Происходило это потому, что управление образовательной системой осуществлялось по той же схеме, что и управление учебным заведением, просто появлялись дополнительные органы государственного управления (отделы народного образования, например), которые точно также рассматривали региональную образовательную систему как учебное заведение, которое просто нуждается не в других механизмах и алгоритмах управления, а просто в другого типа нормативных докумен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их условиях полностью отсутствовало представление о том, что национальная образовательная система является частью международного образования, важным принципом функционирования которого является свободное передвижение студентов, их право, начав образование в одной системе, продолжить его в другой, не говоря уже о праве профессоров и преподавателей на преподавание в различных странах, что служит одним из способов манифестации академической своб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жившаяся модель управления образовательной системой эффективно функционировала и обеспечивала развитие образовательной системы имеющимися у нее средствами до того момента, пока в стране не начались масштабные перемены, вызвавшие в итоге и процессы трансформации образования. Инерционный потенциал, заложенный в системе управления образовательной системой позволили ей осуществить запуск реформирования образования, который осуществился, прежде всего, через формирование представления о том, что должно менять в содержании образования. Управленцы старой школы оказались способными призвать новое поколение теоретиков и учителей-практиков, сплотить их в творческие объединения и организовать организационно – деловые игры, которые были ориентированы на выработку нового видения образовательной системы. Новая модель была сформирована, отдельные ее элементы нашли свое воплощение в конкретной образовательной практике, появились новые типы учебных заведений, новые программы и учебники, новые методы и технологии образования. Фактически все элементы новой образовательной системы были созданы, тем более что принципы ее существования также были очевидны: демократизм, децентрализация, общественный контроль за образованием и т.д. Но новая система образования, тем не менее, не возникла, поскольку на смену старой модели пришла ее улучшенная версия, которая в конечном итоге обернулась реальным кризисом системы образования. Произошло это частично вследствие ухудшения экономического положения в стране в условиях переходного периода, а частично – потому, что новая идеальная модель образования не была дополнена новыми моделями образовательной системы и управления образовательной системой. При наличии огромного количества инноваций в системе образования (учебные заведения нового типа, негосударственная система образования, изменение содержания образования и технологий преподавания, появления учебно-методических комплексов и т.д.) не произошло реального изменения в управлении образовательной системой. Императивы развития тем не менее диктовали необходимость возникновения новых форм. Так в системе образования появилась система аккредитации учебных заведений, но только государственная, а не общественная. Появился фактически новый тип деятельности, но по-прежнему отсутствовали профессионалы, способные заниматься этой деятельностью – сертифицированные эксперты по оценке качества образования. Новая деятельность не была обеспечена элементарными современными представлениями о качестве образования и его мониторинге, не говоря уже о системе сравнения качества образования. В стране началась разработка стандартов образования, которая осуществлялась в исключительно сжатые сроки, что затруднялось отсутствием разработанной теории стандартизации и моделями тестирования достижений в образовании, без чего невозможен реальный запуск стандартов образования. Огромные нагрузки на систему образования привели к ее разбалансировке, поскольку нарушился принцип непрерывности образования, причем сразу же в нескольких звеньях образовательной цепочки (дошкольное образование – начальная школа, начальная школа – средняя школа, средняя школа – высшая школа). Отсутствие единых стандартов управления негосударственной и государственной системой высшего образования привело к чрезмерным нагрузкам на высшую школу, а потом к существенному спаду поступающих в высшие учебные заведения в связи с общим спадом рождаемости в стра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следует отметить, что одной из причин кризиса образования стало резкое несоответствие возникших новых форм и содержания и сложившейся в течение десятилетий модели макроуправления. Уровень управления образовательной системой не сложился как специфическая деятельность, характеризуемая собственными механизмами и процессами, точно так же, как не появились и квалифицированные носители данной деятельности – профессионалы – управленцы. В тоже самое время практически отсутствует теоретико-методологическая модель макроуровня управления образованием, то есть управления образовательной системой как целостной структур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2 Макроуправленческая деятельность в образовании: содержание и механизмы</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национальной системой образования может быть рассмотрено как совокупная деятельность по проектированию, организации, нормированию и развитию различных, но тесно взаимосвязанных объектов. Речь прежде всего идет о различных типах управления, направленных на различные сферы образовательного пространства и образовательной среды. Следует учитывать неоднозначность трактовок данных понятий в современном образовательном и педагогическом дискурсе. Поэтому, прежде всего, необходимо выделить следующую пару понятий: управление образовательной системой – управление образовательным пространст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зовательная система представляет собой совокупность образовательных институтов и механизмов реализации взаимодействия между этими институтами. Образовательная система может быть как региональной, так и национальной. Образовательное пространство представляет собою более широкое понятие, чем образовательная система. Она включает в себя не только институты, но масс медиа, ориентированную на образование, общественность, вовлеченную в решение проблем образования, а также господствующие в данное время образовательные теории и социально психологические стереотипы, регламентирующие поведения людей по поводу их отношения к образованию. Таким образом, образовательное пространство понятие в значительной степени более сложное и многообразное, чем образовательная система, что, безусловно, не может ни сказываться и на специфике у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кроуправление в образовании имеет два уровня управления: управление образовательной системой (национальный и региональный уровень) и управление образовательным пространством. Поскольку образовательное пространство понятие в значительной степени более сложное и многообразное, чем образовательная система, постольку возможности реального управления этим пространством в значительной степени ограничены. Фактически речь может идти только о некотором регулировании и согласовании интересов, о попытках влияния, осуществляемых не столько за счет прямого руководства и директив, сколько при помощи четкой постановки образовательных целей, хорошего знания механизмов развития образования и знакомства с разнообразными теориями и практиками международного образования. Только такие механизмы позволяют создать гибкую и развивающуюся модель управления региональным образовательным пространст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управленец образования должен четко осознавать не только механизмы управления, но и границы своих возможностей в каждом конкретном случае, что, безусловно, является залогом успешной управленческой деятельности. Попытки спланировать и организовать национальное или региональное образовательное пространство во всех деталях и аспектах, простроить все возможные взаимосвязи исходя из того, что управление будет осуществляться из одного центра стратегического планирования, обречены на провал, сколь бы они ни были рациональными и научно обоснованными. Эффективная управленческая деятельность возможна только в случае использования специфических механизмов регулирования взаимодействия различных институтов образовательной системы со всеми феноменами общественной и духовной жизни так или иначе связанными со сферой 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маловажное значение для развития образовательного пространства имеет развитие образовательного мышления, а также образовательной теории. При этом следует отметить, что носителями данного типа мышления должны стать не только представители сферы образования, но и управленцы всех уровней, отвечающие за развитие различных сфер жизнедеятельности общества. Таким образом, целесообразно для управленцев различных уровней предусматривать специальную подготовку по теории и практике управления образованием и особенно управления образовательными системами. Немаловажное значение имеет и постоянная работа по развитию образовательной культуры всего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2.3</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Проектирование и программирование образования как ядро макроу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правление образовательными системами предполагает последовательную реализацию функции проектирования и программирования образования, а также использование специальных инструментов регулирования функционирования и развития образовательных систем. К данным инструментам относятся, прежде всего, механизмы обеспечения непрерывности образования, стандартизация образования, сравнения дипломов, оценки качества образования, аккредитации учебных заведений и тестирования. Таким образом, можно сказать, что спецификой управления образованием на национальном и региональном уровне является необходимость обеспечения внутренней устойчивости системы образования и прежде всего ее непрерывности, а также реализация принципов сосуществования с другими образовательными системами, то есть обеспечение возможностей продолжать образование в других регионах и стран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ей особенностью управленческой деятельности в образовании является необходимость реализации функции проектирования и программирования. В определенном смысле можно сказать, что именно эти функции являются наиболее существенными для управления региональной образовательной системой. Важнейшей частью проектной деятельности является описание технологий выполнение проекта и тех ресурсов, которые необходимы для этого. Представление о ресурсах должно быть максимально широким и включать в себя не только материальные ресурсы, но и интеллектуальные, кадровые и т.д. Технологии реализации проекта также должны в достаточной степени быть поливариантными и взаимодополняющими друг друга. От этого в значительной степени зависит успешность выполнения проекта. Немаловажным аспектом проектной деятельности является постоянная рефлексия проведенных действий, что позволяет вовремя реагировать на появившиеся сложности в выполнении проекта и корректировать технологии и план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4 Механизмы макроуправления образованием</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спешность управления региональной образовательной системой зависит в значительной степени от успешности проектной деятельности, которая представляет собой ядро управленческой деятельности и от того, насколько качественными получаются продукты этой деятельности, воплощенные в проектно-нормативную документацию. В то же самое время содержанием деятельности является обеспечение непрерывности и целостности образования внутри образовательной системы и возможности взаимодействия различных образовательных систем в масштабах мирового образования. Фактически это означает, что управление образовательной системой должно, прежде всего, быть ориентировано на обеспечение целостности системы, что является залогом ее успешного функционирования и развития. Обеспечение целостности возможно только как осуществление баланса внутренней устойчивости и внешней взаимосвязи с другими образовательными систем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Синергетика и управление образование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1 Необходимость синергетического подхода в управлении образование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ловиях демократизации общества образование, все больше приобретая характер открытой системы, имеет возможность вариативного пути развития. В то же время, в многокомпонентной системе в образовании идет постоянное движение, результатом которого является переход его структур и подсистем из одного упорядоченного состояния в друг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роцессы самоорганизации в образовательной системе неизбежны всегда. С одной стороны, они стихийно «посягают» на разрушение целостности системы, а с другой стороны, спонтанно «сообщают» о появлении новых источников развития. Количественные и качественные характеристики этих процессов определяются внутренними условиями системы, в том числе ресурсными, а также мерой воздействия на систему изв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ношение общества и государства к этому разное. В обществе все больше формируется потребность в многообразии содержания образования, что явно стимулирует процессы самоорганизации. Однако система, управляющая образованием, пытается сохранить свою целостность при этом не учитывает перспективные запросы общества, не учитывает, что образование как «сложное эволюционное целое» включает в себя большое количество структур и подсистем, темпы развития которых могут и не совпадать с темпами развития цел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ладывается впечатление, что управляющая система дистанцируется от образовательной системы. Отдельные акты и даже программы, принимаемые вне общего контекста, еще больше обостряют возникшее противоречие, которое, в свою очередь, становится причиной проблем образовательных систем разного уровня, в том числе и в образовательных учрежде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иод отчуждения общества и государства от системы образования (90-е годы XX века) инновационная деятельность в сфере образования стала выражением внутренней потребности системы к изменению. Поиск путей трансформации и развития, стремление самостоятельно определить свою роль в меняющихся социально-экономических и политических условиях были для образовательных коллективов обусловлены не только проблемой выживания, но и потребностью оказать реальное влияние на общество. Внутреннее многообразие образовательной системы, как результат инновационной деятельности, существенным образом изменило ситуацию, оказалось способным влиять на определение стратегических перспектив развития образования, выявляя при этом наиболее острые противоречия в системе в це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новационная деятельность – это качественный этап саморазвития личности, процесс самоактуализации субъектов образовательного процесса, ставший возможным как результат самообразования, саморефлексии. Поэтому для образовательных учреждений, осуществляющих инновационную деятельность, особенно характерны процессы самоорганизации в педагогической и ученической среде, это может быть и возникновение устойчивых структур (творческие группы, объединения), и появление креативных личностей, способных к созданию «личностно-нового», безотносительно к предыдущему общественному опыту. Изменяется и степень активности среды, что ведет к расширению образовательного пространства, изменению отношений с ней всех его субъектов-участников процесса образования. В этих условиях управление становится системообразующим фактором дальнейшего развития системы. Появляется проблема оптимального соотношения целенаправленного организующего воздействия и самоорганизации, которое позволит сохранить не только целостность единого, но и долю хаоса, как источника самоорганизации и порядка в еди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инамично меняющейся социальной обстановке управление образовательным процессом должно носить опережающий, превентивный характер. При этом оперативность управленческих решений становится столь высокой, что невозможно их осуществление и выработка на уровне высоких административных эшелонов. Это предполагает все в большей степени передачу управленческих функций, в том числе и стратегических, на уровень школьных администраций, педагогических коллективов различных образовательных ступеней и даже на уровень малых творческих групп педагогических работников, в том числе классных руководителей, отдельных педагогов (мастеров, тьюторов, новаторов). Последнее возможно в инновационных образовательных учреждениях, в которых число участников управления намного больше, чем в стандартном образовательном учреждении. При этом часть степеней свободы, связанные административной формой управления, передаются свободным творческим группам, объединениям или педагогам. Возникает так называемые обогащенная образовательная среда с поливариантным выбором, живущая по своим синергетическим законам, законам самоорганизации и креативного динамического хаоса, порождающего новые цели (смыслы), ценности и творческие импульсы. Эта новая образовательная среда требует особого бережного к себе отношения и новых деликатных форм управления. В таком образовательном пространстве управляющий субъект делокализован и неотделим от участников образовательного процесса. В этом и заключается его синергетическая сущность, и именно поэтому синергетика рассматривается как подход, адекватный современности в образов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их условиях администрация берет на себя функции, генерирующие стратегию развития, в том числе:</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нужденная реакция на самоорганизацию в общеобразовательном учреждении. Эту функцию можно определить как догоняющую;</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ициирование инноваций. Это опережающая функция у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ояснения данного подхода необходимо рассмотреть роль административного управления в общеобразовательном учреждении доперестроечного периода, в период демократизации общества и в условиях демократического гражданского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вом случае администрация является проводником стандартов и регламентирующих указаний, инициатива педагогического коллектива минимальна, носит локальный характер, примером являются отдельные учителя-новаторы, которых знала вся российская школа. Администрация практически пассивна к инновациям снизу, что соответствует принципам жесткой централизации, характерной для советского периода развития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овременном этапе в условиях демократизации общества системы управления все больше приобретает характер государственно-общественный, что закреплено законом об образовании. Повсеместно созданы Советы образовательных учреждений, которые должны осуществлять обратную связь коллективов педагогов, учащихся и родителей с администрацией, корректируя ее решения с учетом тенденций самоорганизации в образовательных пространствах. Однако лишь на первый взгляд эта схема обеспечивает учет внутренних и внешних социальных взглядов и тенденций развития общества. На деле время между принятием управляющего административного решения, его воплощения в жизнь и корректировкой (обратная связь) достаточно продолжительно в современных условиях. Здесь мы имеем дело с «догоняющей», а во многих случаях безнадежно запаздывающей системой управления. Корректировка зачастую происходит методом проб и ошибок в нахождении оптимального варианта и безнадежно отстает от уже изменившихся условий жизни. Такая система последовательного, медленного нащупывания оптимальных решений неэффективна в современных условиях, тем более в будущ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адекватной является третья – инновационно-синергетическая система управления. В этой системе администрация более не является пассивным, ждущим участником в инновационной цепи, выполняющим лишь функции «стимул-реакция». Роль администрации помимо гомеостатических функций, функций отклика на инициативы снизу дополняется функцией превентивного, опережающего управления, осуществляемого за счет генерации параллельных, альтернативных полей возможных инициатив, предъявляемых любым субъектам образовательного пространства. Это происходит не только в рамках коридора допустимых функциями гомеостаза, но и за счет процессов самоорганизации в образовательном пространстве, например, в направлении качественного нового развития образовательной программы. И это отнюдь не единственные инициативы. И другие возможности могут порождаться процессами самоорганизации в образовательном пространстве. Возникающее многообразие параллельных путей развития образовательного процесса позволяет в ускоренном режиме выбирать и поддерживать наиболее оптимальные из них. Реализация опережающего, инновационного административного управления позволяет создать образовательное пространство с высокими адаптивными свойствами и высокой скоростью реакции на вызовы быстро изменяющихся социальных условий. Кроме того, такая синергетическая система, в большой степени моделируя саму социальную среду современного мира, оказывает влияние на его развитие, т. к. в образовании как ни в какой другой сфере представлено будущее в настоящ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3.2 Принципы синергетики и проблема управления образова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нергетика в сфере образования и педагогики несет большой эвристический потенциал, дает не только новый язык для перевода известных положений и терминов, но и эволюционную методологию управления образовательным процессом с учетом феноменов самоорганизации в образовательном простран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ологические принципы синергетики применительно к процессам взаимодействия образовательных учреждений разного уровня в некотором регио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меостатичность. Гомеостаз это поддержание программы функционирования системы в некоторых рамках, позволяющих ей следовать к своей цели-аттрактору. В нашем рассмотрении под системой может пониматься как отдельное образовательное учреждение, так и образовательная система региона или вся система образования России в целом, и тогда аттрактором-целью является как задача подготовки выпускников заданного уровня требований, определяемых, в конечном счете, социальным заказом, так и способ-траектория обучения. Обратные связи, фиксирующими программу функционирования определяются обязательными федеральными программами, уставными нормативами образовательных учреждений, традициями образовательной системы, а так же механизмами их реализации. Формирующие потоки в образовательных системах – это, прежде всего, потоки ресурсов материальных, административных, информацио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ерархичность. Основным смыслом структурной иерархии, является составная природа вышестоящих уровней по отношению к нижестоящим. Всякий раз элементы, связываясь в структуру, передают ей часть своих функций, степеней свободы, которые теперь выражаются от лица коллектива всей системы, как параметры порядка. Такова в идеале роль законодательства в обществе, делегировавшего государству часть свобод своих граждан; такова роль и нормативно правовых, инструктивных документов, но лишь в случае, когда педагогическая среда их принимает и способна выполнять. При рассмотрении двух соседних уровней в состоянии гомеостаза принцип подчинения гласит: долгоживущие переменные управляют короткоживущими; вышележащий уровень, нижележащим, хотя сам образован из его элем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нно так иерархизована любая административная система, в том числе и образовательная. Поэтому любые образовательные реформы «сверху» обречены, если они не адекватны целям ниже лежащих уровней. Например, все попытки сократить административный аппарат вызывали за последние тридцать лет лишь его увели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оссийском образовательном кризисе наблюдается ослабление функций федеральных управляющих административных потоков, в силу их неспособности реагировать на быстроменяющуюся социальные потребности. В то время как передача больших административных полномочий на региональный или школьный уровень позволяет оперативно решать многие проблемы, что оправдывает существование разнообразных форм школьного самоу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линейность. Нелинейность есть нарушение принципа суперпозиции в некотором явлении: результат действия суммы причин не равен сумме результатов отдельных причин. Кроме того, коллективные действия не сводятся к простой сумме индивидуальных независимых действий. В задаче взаимодействия образовательных учреждений разного уровня линейное управление возможно из единого центра при запрете коммуникации учреждений между собой – жесткое командное администрирование. Учет коллективных взаимодействий приводит к нелинейным откликам на административные воздействия. Сетевые коммуникации создают собственные иерархические уровни, живущие параллельно административным центрам, дополняющие их и, зачастую, более оперативные, чем послед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замкнутость (открытость). Это означает, что иерархический уровень может развиваться, усложняться, только при обмене веществом, энергией, информацией с другими уровнями. Именно внешние потоки и являются управляющими параметрами систем. Однако в человекомерных системах внешнее и внутреннее иногда меняются местами, например мотивационный ресурс является как внешним, так и внутренним, но в разных контекс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устойчивость. Точки неустойчивости систем, в том числе и образовательных, и есть самые эффективные состояния для управления ими, выводя систему в неустойчивое состояние, мы лишаем ее адаптивных способностей гомеостаза – отрицательных обратных связей, на преодоление которых теперь не надо тратить энергию управляющего воздействия. В образовании это хорошо иллюстрирует метод проблемного обучения: новая идея рождается, когда учащийся находится в неустойчивом состоянии хаоса сомнений и выбора при высоком мотивационном фо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инамическая иерархичность (эмерджентность). Основной принцип прохождения системой точек бифуркаций, ее становления, рождения и гибели иерархических уровней. Этот принцип описывает возникновение нового качества системы по горизонтали, т.е. на одном уровне, когда медленное изменение управляющих параметров мегауровня приводит к бифуркации, неустойчивости системы на макроуровне и перестройке его структуры. В точке бифуркации коллективные переменные, параметры порядка макро-уровня возвращают свои степени свободы в хаос микроуровня, растворяясь в нем. Затем в непосредственном процессе взаимодействия мега – и микроуровней рождаются новые параметры порядка обновленного макроуровня. Именно здесь происходит эволюционный отбор альтернатив развития макроуровня. Это ключевой принцип синергетики. В образовательных пространствах он описывает инновационные механизмы и явления смены доминант, рождение коллективных инициатив и новых образовательных программ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блюдаемость. В синергетике это относительность интерпретаций к масштабу наблюдений и изначально ожидаемому результату. Целостное описание иерархической системы складывается из коммуникации между наблюдателями разных уровней, подобно тому, как общая карта области сшивается из мозаики карт райо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ссматриваемом случае речь идет о коммуникации наблюдателей-акторов из различных образовательных пространств, из различных образовательных учреждений. Фактическая задача здесь сформировать обогащенное, динамичное образовательное пространство, лишенное коммуникативных разрывов, адаптивное к социальным потребностям общества и региона, осуществляющее преемственность и согласованность в процессах непрерывного образования. Синергетика дает возможность не навязать, а вырастить такое пространство. Несмотря на то, что управление идет сверху вниз, но инновационные потоки идут снизу вверх, осуществляя адаптацию целостной системы к социальным изменениям. Управляющая вертикаль должна лишь поощрять и отбирать здоровые инновационные фор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3 Модель управл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принципами синергетики построена модель управления образовательным пространством. В этой модели целью управления является такое согласованное взаимодействие элементов системы, которое бы обеспечило и функционирование элементов и существование всей системы в целом, обеспечило сохранение и развитие системы образования, создание условий для развития коммуникативных связей между образовательными учреждениями региона. В конечном счете, цель управления – создание условий для развития личности. Задача управления – оптимизация взаимодействия исключающих друг друга процессов сохранения и изменения, происходящих в образовательном пространстве. Эту задачу можно представить как комплекс задач двух уровней: а) тактических – управление спонтанно сложившимся многообразием и б) стратегических – управление самим процессом возникновения многообраз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крытой системе новые элементы многообразия, возникающие спонтанно, угрожают сложившейся системе связей, требуют своего места в этой системе, вторгаются в нее, нарушая ее единство. Для сохранения этого единства необходимо, чтобы управление носило превентивный характер, предвидело возникновение новых элементов, поддерживало гибкость, вариативность связей между элементами, сохраняло определенную меру их свободы. Это позволит сохранить единство элементов в их отношении друг к другу, обеспечить условия для возникновения новых элементов, повышения степени их многообразия. Возникновение нового возможно там, где предоставлены для этого большие возможности, где имеется большая свобода выб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4 Формирующие пото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У</w:t>
      </w:r>
      <w:r>
        <w:rPr>
          <w:rFonts w:cs="Times New Roman;Times New Roman" w:ascii="Times New Roman;Times New Roman" w:hAnsi="Times New Roman;Times New Roman"/>
          <w:color w:val="000000"/>
          <w:sz w:val="28"/>
          <w:szCs w:val="28"/>
        </w:rPr>
        <w:t>словием формирования самоорганизующихся структур является наличие формирующих потоков. В образовании мы отмечаем следующие типы потоков: информационные (степень коммуникативности), ресурсные (время, финансы, кадры и материальное обеспечение). В свою очередь управление процессом самоорганизации может быть представлено тремя основными типами:</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аметрическое: создание и фиксация управляющих потоков, которые являются управляющими параметрами. Это текущее среднесрочное управление, в состоянии нормы, управление на макроуровне.</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намическое: ситуационное, быстрое реагирование, принятие решений в точках выбора, бифуркациях, состояниях неустойчивости и динамического хаоса. Управление краткосрочными процессами на микроуровне.</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гровое: установление правил коммуникаций, логики взаимодействий. Стратегическое, долговременное управление на мегауров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озникают традиции, крупномасштабное моделир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их типах управления образовательное пространство самоорганизуется за счет своих параметров порядка, иначе – коллективных переменных, возникающих в процессе динамической иерархизации системы отношений субъектов сре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исанная система взаимодействия и управления субъектами целостного ОП может воспроизводиться в каждом районе региона в упрощенном виде. Кроме того, как утверждают авторы данной теории, она может быть, при должной доработке, взята за основу модели функционирования целостного образовательного пространства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 из отличительных особенностей современной системы образования – переход от государственного к государственно-общественному управлению образованием. Сущность государственно-общественного управления заключается в объединении усилий государства и общества в решении проблем 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Федеральной программой планируется разработать механизмы совершенствования взаимодействия и координации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ъединений системы образования и общественных организаций по развитию системы образования как единого комплек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а задача обусловлена наличием проблем в управлении образовательной системой в РФ. К их числу можно отнести:</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озненность совместной деятельности общества, системы образования и средств массовой информации по распространению образовательных, воспитательных, научно-просветительных программ, других материалов;</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овершенство форм и недостаточная активизации участия профессиональных объединений и ассоциаций образовательных учреждений, педагогических и научных работников, родителей (законных представителей) и общественных организаций в реализации государственной политики в области образования;</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ое отсутствие форм и методов развития самоуправления обучающихся;</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развитость правовых основ взаимоотношений исполнителей образовательных услуг, обучающихся и их роди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наличие проблем, необходимо отметить, что для современного состояния управления системой образования характерен процесс создания новой децентрализованной модели управления, и возможно, что разрабатываемые учеными теории управления будут воплощены в жиз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Литература</w:t>
      </w:r>
    </w:p>
    <w:p>
      <w:pPr>
        <w:pStyle w:val="Normal"/>
        <w:spacing w:lineRule="auto" w:line="36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numPr>
          <w:ilvl w:val="0"/>
          <w:numId w:val="4"/>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Алексеев Н.Г. Принципы и критерии экспертизы программ развития образования. Вопросы методологии 1994, NN 1,2.</w:t>
      </w:r>
    </w:p>
    <w:p>
      <w:pPr>
        <w:pStyle w:val="Normal"/>
        <w:numPr>
          <w:ilvl w:val="0"/>
          <w:numId w:val="4"/>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омыко Ю. Проектирование и программирование развития образования. М., 1996.</w:t>
      </w:r>
    </w:p>
    <w:p>
      <w:pPr>
        <w:pStyle w:val="Normal"/>
        <w:numPr>
          <w:ilvl w:val="0"/>
          <w:numId w:val="4"/>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Г. Буданов, В.А. Журавлев, В.А. Харитонова. </w:t>
      </w:r>
      <w:r>
        <w:rPr>
          <w:rFonts w:cs="Times New Roman;Times New Roman" w:ascii="Times New Roman;Times New Roman" w:hAnsi="Times New Roman;Times New Roman"/>
          <w:bCs/>
          <w:color w:val="000000"/>
          <w:sz w:val="28"/>
          <w:szCs w:val="28"/>
        </w:rPr>
        <w:t>Управление образовательным процессом в современных условиях: инновации и проблемы моделирования.</w:t>
      </w:r>
    </w:p>
    <w:p>
      <w:pPr>
        <w:pStyle w:val="Normal"/>
        <w:numPr>
          <w:ilvl w:val="0"/>
          <w:numId w:val="4"/>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Вербицкий А.А. Новая образовательная парадигма и контекстное обучение. – М.: ИЦ, 1999.</w:t>
      </w:r>
    </w:p>
    <w:p>
      <w:pPr>
        <w:pStyle w:val="Normal"/>
        <w:numPr>
          <w:ilvl w:val="0"/>
          <w:numId w:val="4"/>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Педагогика: педагогические теории, системы, технологии. Уч. пос. под ред. Смирнова С.А. – М.: Академия, 1998.</w:t>
      </w:r>
    </w:p>
    <w:p>
      <w:pPr>
        <w:pStyle w:val="Normal"/>
        <w:numPr>
          <w:ilvl w:val="0"/>
          <w:numId w:val="4"/>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Сергеева В.П., Грицаева С.В. Основы управления педагогическими системами. Программно-методическое пособие. – М., 1999. Журнал Имидж №8 2002 год.</w:t>
      </w:r>
    </w:p>
    <w:p>
      <w:pPr>
        <w:pStyle w:val="Normal"/>
        <w:numPr>
          <w:ilvl w:val="0"/>
          <w:numId w:val="4"/>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Журнал Имидж №8 2002 год. Основные подходы к проектированию образовательных процессов.</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53" w:hanging="360"/>
      </w:pPr>
      <w:rPr>
        <w:rFonts w:ascii="Symbol" w:hAnsi="Symbol" w:cs="Symbol" w:hint="default"/>
      </w:rPr>
    </w:lvl>
  </w:abstractNum>
  <w:abstractNum w:abstractNumId="3">
    <w:lvl w:ilvl="0">
      <w:start w:val="1"/>
      <w:numFmt w:val="bullet"/>
      <w:lvlText w:val=""/>
      <w:lvlJc w:val="left"/>
      <w:pPr>
        <w:tabs>
          <w:tab w:val="num" w:pos="0"/>
        </w:tabs>
        <w:ind w:left="15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5">
    <w:lvl w:ilvl="0">
      <w:start w:val="1"/>
      <w:numFmt w:val="bullet"/>
      <w:lvlText w:val=""/>
      <w:lvlJc w:val="left"/>
      <w:pPr>
        <w:tabs>
          <w:tab w:val="num" w:pos="0"/>
        </w:tabs>
        <w:ind w:left="153"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5:00Z</dcterms:created>
  <dc:creator>Галина</dc:creator>
  <dc:description/>
  <cp:keywords/>
  <dc:language>en-US</dc:language>
  <cp:lastModifiedBy>SYSTEM</cp:lastModifiedBy>
  <cp:lastPrinted>2010-10-20T11:20:00Z</cp:lastPrinted>
  <dcterms:modified xsi:type="dcterms:W3CDTF">2011-09-11T04:25:00Z</dcterms:modified>
  <cp:revision>2</cp:revision>
  <dc:subject/>
  <dc:title>ПЕНЗЕНСКИЙ ГОСУДАРСТВЕННЫЙ ПЕДАГОГИЧЕСКИЙ УНИВЕРСИТЕТ ИМЕНИ В</dc:title>
</cp:coreProperties>
</file>