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</w:rPr>
        <w:t>УРОК ХОРЕОГРАФИИ КАК ФОРМА УЧЕБНЫХ ЗАНЯТ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зависимости от педагогических задач уроки хореографии можно классифицировать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учающий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енировочный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ный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миночный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казательны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смотрим более подробно каждый из н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Обучающий урок. </w:t>
      </w:r>
      <w:r>
        <w:rPr>
          <w:rFonts w:cs="Times New Roman" w:ascii="Times New Roman" w:hAnsi="Times New Roman"/>
          <w:color w:val="000000"/>
          <w:sz w:val="28"/>
          <w:szCs w:val="24"/>
        </w:rPr>
        <w:t>Основная задача данного вида урока - освоение отдельных элементов и соединений. Одновременно с этим решаются задачи физического развития, воспитания музыкальности, вырази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учающий урок присущ в основном подготовительному периоду тренировки. Характерными особенностями его является использование раздельного метода проведения упражнений с многократным повторением их и расчленением соединений на отдельные компоненты, выполнение ряда подготовительных упражнений, подводящих к "генеральному" движе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многолетней подготовке данный вид урока находит наибольшее применение на этапах начальной, специальной и углубленно-специальной подготовки при освоении новых компози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Тренировочный урок. </w:t>
      </w:r>
      <w:r>
        <w:rPr>
          <w:rFonts w:cs="Times New Roman" w:ascii="Times New Roman" w:hAnsi="Times New Roman"/>
          <w:color w:val="000000"/>
          <w:sz w:val="28"/>
          <w:szCs w:val="24"/>
        </w:rPr>
        <w:t>Главная задача этого вида урока - подготовка организма к предстоящей работе, а также сохранение достигнут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уровня спортивного мастерства. Такой урок можно применять вместо вольных упражнений или как отдельный вид тренировочного занятия. В последнем случае подбор и дозировка упражнений направлены на решение задач специально-двигательной подготовки, совершенствования выразительности, музыкальности, пластики дви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сравнению с обучающим уроком тренировочный является более узконаправленным, насыщается элементами обязательной и произвольной программы, сокращается по времени за счет уменьшения количества упражнений, проведения их серийно-поточным метод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Контрольный урок. </w:t>
      </w:r>
      <w:r>
        <w:rPr>
          <w:rFonts w:cs="Times New Roman" w:ascii="Times New Roman" w:hAnsi="Times New Roman"/>
          <w:color w:val="000000"/>
          <w:sz w:val="28"/>
          <w:szCs w:val="24"/>
        </w:rPr>
        <w:t>Задача этого урока - подведение итогов освоения очередного раздела хореографической подготовки. Например, после освоения элементов классического танца провести "открытый урок", выставляя оценку (по пятибалльной системе) каждому студенту или спортсмену. Возможно проведение контрольного урока в виде приема нормативов, включая элементы хореографии в тесты по технической подготовка (например, выполнение перекидного прыжка, прыжка шагом, поворота на 360° в равновесие). Оценивается упражнение с учетом требований и сбавок, указанных в правилах соревнований по спортивной и художественной гимнастике, по акробатике, спортивной аэроби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Разминочный урок. </w:t>
      </w:r>
      <w:r>
        <w:rPr>
          <w:rFonts w:cs="Times New Roman" w:ascii="Times New Roman" w:hAnsi="Times New Roman"/>
          <w:color w:val="000000"/>
          <w:sz w:val="28"/>
          <w:szCs w:val="24"/>
        </w:rPr>
        <w:t>В период непосредственной подготовки к соревнованиям рекомендуется выполнять стабильный комплекс упражнений, цель которого - разогрев организма и снятие излишней психологической напряженности (возбуждения или, наоборот, заторможенности)! Этому способствуют привычные, индивидуально подобранные упражнения, которые по мере усвоения студенты или спортсмены выполняют самостоятельно (индивидуальная разминк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Показательный урок. </w:t>
      </w:r>
      <w:r>
        <w:rPr>
          <w:rFonts w:cs="Times New Roman" w:ascii="Times New Roman" w:hAnsi="Times New Roman"/>
          <w:color w:val="000000"/>
          <w:sz w:val="28"/>
          <w:szCs w:val="24"/>
        </w:rPr>
        <w:t>С возросшей популярностью зрелищных видов гимнастики большим количеством показательных выступлений появилась необходимость в показательном уроке, где обычно участвует групп; спортсменов в виде шоу-программы. В таком уроке нет необходимости выдерживать "физиологическую кривую", ведь гимнастки выходят на помост, проделав обычную индивидуальную, соревновательную разминку! Главное здесь - это зрелищность, которая будет определяться оригинальностью подобранных упражнений, сменой темпа, характера движений! согласованностью работы и высоким индивидуальным мастерством участников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А ХОРЕОГРАФ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достижения высоких показателей в соревнованиях немаловажное значение имеет уровень двигательной подготовки спортсменов, которого можно достичь, используя все средства хореограф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ое содержание составляют движения классического, народного и современного бального танца. В самостоятельную группу выделены пластические движения, свободные от канонов классического танц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жное значение имеет ритмика, которая учит умению согласовывать свои движения с музык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едующая группа средств - это пантомима, являющаяся неотъемлемой частью воспитания выразительности дви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, наконец, специфические группы движений, такие, как акробатические, полуакробатические, элементы спортивно-гимнастического стиля, включающие построения, перестроения, прикладные и общеразвивающие упражн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жнения классического танца могут выполняться у опоры, на середине зала, на гимнастическом бревне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 опоры - лицом или боком к опоре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середине движения выполняются на месте, в полповорота, с продвижением со сменой мест в шеренгах, по диагонали, по кругу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выполнении хореографических упражнений на гимнастическом бревне применяются как положения продольно, так и попере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ффективность воздействия элементов классического танца зависит от правильной техники выполнения, которую можно достичь, применяя подводящие упражнения и контролируя работу необходимых групп мышц. Подготовительные упражнения - основное средство хореографической подготовки на этапах начальной подготов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А ХОРЕОГРАФ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4632325" cy="408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УРОКА ХОРЕОГРАФ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уктура урока хореографии является классической: подготовительная, основная, заключительная ч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одготовительной части урока решаются задачи организации занимающихся, мобилизации их к предстоящей работе, подготовки к выполнению упражнений основной части зан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ствами, которыми решаются указанные задачи, являются разновидности ходьбы и бега, различные танцевальные соединения на основе народных танцев, общеразвивающие упражнения. Такие упражнения способствуют мобилизации внимания, подготавливают суставно-мышечный аппарат, сердечно-сосудистую и дыхательную системы для последующей работы. Для проведения упражнений применяются различные методы: раздельный, в движении, игровой (например, в виде музыкальной игр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 часть урока, в которой решаются основные задачи, является основной. Решение поставленных задач достигается применением большого арсенала разнообразных движений: элементов классического танца, элементов народных танцев, элементов свободной пластики, акробатических и общеразвивающих упражн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зависимости от применяемых средств основную часть урока можно представить в семи различных вариантах (рис. 2). Данное деление, конечно, является условным, поскольку различные средства хореографической подготовки обогащаются, взаимно проникая друг в дру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разделяют три вида основной части урока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вый строится на основе классического танц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торой основан на элементах народных, современных бальных танце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ретий преимущественно построен на движениях свободной пластик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ианты проведения основной части урока хореограф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383030" cy="104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на основе движений классического танца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на основе движений свободной пластики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а основе движений народно-сценических и историко-бытовых танце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,5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б, 7 - смешанные типы урок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ко в большинстве случаев применяются смешанные вариант, где в различных сочетаниях чередуются всевозможные средства хореографической подготов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воспитания умения слитного выполнения акробатических и хореографических движений (необходимого при выполнении вольных упражнений и упражнений на бревне) в основной части урока следует применять акробатические элементы: кувырки, медленные перевороты, маховые сальт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орма основной части зависит от организации урока. Наиболее простая форма - одночастная, когда упражнения проводятся только у опор только на середине или только на бревне. Возможны двухчастная (у опоры, затем на середине; на середине, затем на бревне и т. д.) и трёхчастная формы. При продолжительности урока 25-30 мин. рекомендуется одночастная форма, если же длительность урока 45-60 мин., то применяются двух- и трёхчастные формы. В заключительной части урока необходимо снизить нагрузку с помощью специально подобранных упражнений: на расслабление, на растягивание (умеренной интенсивности). При утомлении для эмоциональной настройки к последующей работе рекомендуется применять танцевальные движения и комбинации из современных танцев. В заключительной части урока подводятся итоги. Во время контрольного урока дается оценка каждому спортсмен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Ы ПОСТРОЕНИЯ УРОКА ХОРЕОГРАФ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троение урока определяется 4 условиями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размерностью отдельных частей урок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бором упражнений и последовательностью выполн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редованием нагрузки и отдых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лением учебных комбинаций на уро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зависимости от педагогических задач длительность и соразмерность частей урока хореографии может меняться. В среднем основная часть урока при любой его продолжительности составляет около 80% общего времени. Между тем в подготовительном периоде первая часть урока более длительна, чем в соревновательном. Если урок проводится в начале тренировочного занятия, то подготовительная часть займет около 10% времени всего урока, а заключительная, назначение которой готовить занимающихся к предстоящей работе на снарядах, не должна быть затянутой и вялой. В случае, когда урок заменяет вид гимнастического многоборья или дополняет его, подготовительная часть сокращается вдвое. При этом увеличивается доля времени, отведенного на заключительную часть урока. Подбор упражнений и методы проведения должны способствовать лучшему восстановлению, особенно если урок проводится в конце тренировочного зан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обходимо помнить, что различные упражнения в зависимости от их координационной сложности, выразительного аспекта представляют разную психологическую трудность для занимающихся. Поэтому координационно и выразительно сложные движения, требующие внимания и сосредоточенности, должны сменяться более простыми. Рекомендуется сначала применять движения несложные по своей структуре, не вызывающие особого напряжения внимания и памяти, постепенно повышая, однако, физическую трудность выполнения. Затем можно переходить к более сложным движениям, которые требуют большей степени внимания и затраты физических сил, и, наконец, применять упражнения наиболее сложные в координационном отношении, но позволяющие уменьшить физическую нагрузку. Важное место в построении урока занимает методика составления учебных комбинаций (комбинированных заданий), т.е. различных соединений из движений классического и народных танцев, прыжков, равновесии, поворотов, акробатических элементов и т. п. Здесь не может быть единого рецепта, многое зависит от квалификации хореографа. Однако и здесь существуют определенные закономерности, которые необходимо учитывать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зраст и возможности учениц, периодизацию спортивной тренировки, этап подготовки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огическую связь движений, а именно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ложение тела в конце каждого движения должно служить исходным положением для выполнения последующего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компоненты комбинаций должны помимо самостоятельного значения иметь и дополнительное (функцию связи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тимальную трудность композиции. Не следует недооценивать или переоценивать возможности спортсменов и студенто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Элемент новизны и разнообразия. Нужно органично сочетать хорошо знакомые движения с недавно освоенными, не увлекаясь при этом чрезмерным их разнообраз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ЫКАЛЬНОЕ СОПРОВОЖ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ореографическая разминка проводится с музыкальным сопровождением. Функции аккомпаниатора - пианиста очень многогранны. Посредством музыкального сопровождения музы кант помогает тренеру организовать внимание занимающихся и воспитывает у них чувство ритма, музыкальность выполнения, передавать характер музыкального произведения пластикой движений, взглядом и поворотом головы. Музыкальное сопровождение должно быть выразительным, характерным для каждого вида упражнения, где ясно прослушивается музыкальная фраза, укладывающееся количество тактов, соответствующее продолжительности упражнения. Давая определенный темп, метр и ритмический рисунок, музыка выявляет и подчеркивает характерные особенности движения, помогает его выполнению и одновременно приучает спортсменов и студентов понимать соответствие между характером музыки и характер движения. Соблюдение ритмического рисунка в соединении с творческой фантазией аккомпаниатора пианиста (хорошая, разнообразная импровизация) повышают качество урока. Определенный метр, темп рисунок выявляют и подчеркивают технический характер движения: мелодия, разнообразно гармонизированная, создает эмоциональную окраску движений, подчиняет движения музыке и обеспечивает музыкальную насыщенность уроку. Если в композиции мы подчиняемся музыке, передаем ее содержание и форму, то в уроке происходит обратное явление: музыка должна по своей форме подчиняться движению. Все комбинации урока должны строиться с учетом музыкальной фразы (тактовой квадратности), начинаться и заканчиваться вместе с нею. Музыкальные фразы могут быть малые и большие: четыре такта, восемь, шестнадцать, тридцать два и т.д. В повседневном, тренировочном процессе аккомпаниатор пианист творчески участвует в построении урока и музыкальном воспитании студентов, умело подбирая музыкальную литературу в тех случаях, когда задание тренера-преподавателя требует готовой музыкальной формы. Очень важна профессиональная подготовка пианиста, умение перейти в необходимый момент на импровиза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мпровизационная музыка должна строго подчиняться рисунку заданной тренером-преподавателем комбинации, иметь определенный ритмический рисунок, соответствующей характеру дви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ыкальный размер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зыкальный размер (м/р) определяет количество долей в одном такте. В хореографии применяется музыка с м/р. 2/4; 3/4; 4/4; реже 6/8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/р 2/4 соответствует счет "раз" - "два", а при более дробном делении движений "раз" - "два" - "три" или "раз" - "и" - "два" - "и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/р 3/4 следует считать "раз" - "два" - "три" или "раз" - "и" - "два" - "и" - "три" - "и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ким образом, на фразу приходится в музыкальных произведениях двухдольного размера 8 счетов. Трехдольного - 12, четырехдольного -16 счетов по тактам 4 счета. Учитывая построение музыкальных произведений, продолжительность отдельных упражнений и учебных комбинаций может составлять 2, 4, 6, 8,16, 32 счета, а при большей длительности - число кратное 32 (в отдельных случаях - 16). Продолжительность упражнений, выполняемых по музыку трехдольного размера, может быть 3, б, 12, 24,48 счетов, при большей длительности - число кратное 48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льшое значение для проведения успешного урока хореографии имеет мастерство аккомпаниатора - пианиста, обладающего чувством меры и художественным вкусом. Он должен уметь подбирать произведения, которые точно согласовывались бы с учебными заданиями и в то же время были бы отвлеченными, монотонными и примитивными. Общими канонами для подбора музыкальных произведений являются танцевальность, образность, оптимистический характер, завершенность мелод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 музыкального сопровождения</w:t>
      </w:r>
    </w:p>
    <w:tbl>
      <w:tblPr>
        <w:tblW w:w="73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93"/>
        <w:gridCol w:w="2143"/>
        <w:gridCol w:w="275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№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пражне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зыкальное сопровожде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emi plie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rand pl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ми пл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анд пл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/4 - валь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адажи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attement tend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тман тандю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/4- поль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марш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attement je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тман жет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/4; 4/4 марш поль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rond de jamb par terr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нд де жамб пар терр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/4- валь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адажи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attement fond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тман фондю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/4- поль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адажи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attement frapp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тман фрапп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/4- поль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марш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attement souten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тман сотеню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/4- валь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адажи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rond de jamb en l′ai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нд де жамб ан леер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/4- валь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адажи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eveloppe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dajio temps l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велоп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ажи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тан л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/4- валь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адажи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battemen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анд батма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/4- поль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марш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llegr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ллегр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/4 - поль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 - марш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СТОЯТЕЛЬНАЯ РАБОТА СТУДЕНТ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целях лучшего усвоения изучаемого материала, умения анализировать и зрительно воспринимать составляемую композицию студентам предлагается следующая схема записи, при описании которой необходимо указать вид спорта, разряд, применяемый в постановке классический, народный танец или современный стиль дви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пись необходимо производить, применяя следующие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условные обо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значения </w:t>
      </w:r>
      <w:r>
        <w:rPr>
          <w:rFonts w:cs="Times New Roman" w:ascii="Times New Roman" w:hAnsi="Times New Roman"/>
          <w:color w:val="000000"/>
          <w:sz w:val="28"/>
          <w:szCs w:val="24"/>
        </w:rPr>
        <w:t>(первая и конечная цифры обозначают первоначальную и заключительную позы)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591685" cy="1243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36" t="-26" r="689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составлении композиции необходимо учитывать перемещение спортсменов по площадке; ракурс каждого элемента, подбор элементов сложности в зависимости от разряда, сбалансированность выполняемых элементов как на полу, так в положении стоя и в воздух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ианты рисунков композиции, в/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4885055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описании элементов классификационной программы указывается название элемента без подробного его описания или символическое обозначение, исходя из требований современных правил соревнова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описании акробатических пар, тройки и группового мужского выступления необходимо производить запись схемы передвижения каждого, обозначая их заглавными буквами алфавита или различной цветовой гамм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движений</w:t>
      </w:r>
    </w:p>
    <w:tbl>
      <w:tblPr>
        <w:tblW w:w="88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605"/>
        <w:gridCol w:w="282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№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пражнени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МУ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за - ИП - упор сидя сзади на лево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ятке, правая в сторону на носок, права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ука вверх ладонью вперед пальцы вроз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анка прямая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ога прямая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осок натяну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2 - перекат влево через спину, ноги вроз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-4 - встать в О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ги врозь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 максимально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амплитудой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анка пряма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б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-6 – ра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chasse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па шассе) - левая ру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перед, ладонью книзу, правая рука в сторону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7-8 –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entrelesse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перекидной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натянутого носка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 максимально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амплитудо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лемент классификационно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соответстви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 разрядом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лее описание элементов производится аналогичным способ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ЫЙ ПЛАН-КОНСПЕКТ УРОКА ХОРЕОГРАФИ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указать год обучения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дач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Образовательн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Методика обучения у опоры (указать перечень элементов) и на середине (указать перечень элементо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Совершенствование хореографических прыжков (указать по группам - малая, средняя, больша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Воспитательн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спитание трудолюбия, дисциплины, чувства коллективиз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Оздоровительная.</w:t>
      </w:r>
    </w:p>
    <w:p>
      <w:pPr>
        <w:pStyle w:val="Normal"/>
        <w:widowControl/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Совершенствование осанки.</w:t>
      </w:r>
    </w:p>
    <w:p>
      <w:pPr>
        <w:pStyle w:val="Normal"/>
        <w:widowControl/>
        <w:shd w:fill="FFFFFF" w:val="clear"/>
        <w:tabs>
          <w:tab w:val="clear" w:pos="708"/>
          <w:tab w:val="left" w:pos="62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Профилактика плоскостопия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00"/>
        <w:gridCol w:w="2611"/>
        <w:gridCol w:w="1119"/>
        <w:gridCol w:w="3629"/>
      </w:tblGrid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Част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р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з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мер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праж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зировк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МУ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ельная ч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/4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/4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/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роение, сдача рапорта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общение задач урока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лементы хореографической подготовки в соответствии с годом обу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-8 раз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анка прямая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элементы выполнять четко, выразительно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Част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р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з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мер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праж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зировк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МУ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/4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/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Экзерсис у опо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П -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озиция ног, ру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 подготовительно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зиции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-4 -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полуприсед)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-8 -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lie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присед)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2 - стойка на левой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авую согнуть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 сторону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-6 - держат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-8 - в И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анка прямая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порасьон -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- правая рука из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дготовительно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зиции в первую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- во вторую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зицию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гнутую правую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ержать "выворотно". Носок у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ена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лее описание элементов производится аналогичным способ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65"/>
        <w:gridCol w:w="3153"/>
        <w:gridCol w:w="1119"/>
        <w:gridCol w:w="294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Часть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з. размер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праж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зиров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ОМУ</w:t>
            </w:r>
          </w:p>
        </w:tc>
      </w:tr>
      <w:tr>
        <w:trPr>
          <w:trHeight w:val="94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/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Экзерсис на середин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emps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lie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тан лие, маленькое адажио) с подготовкой к пируэт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 1-й половине года обучения подготовка к пируэту, во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й половине или по мере усвоения </w:t>
            </w:r>
          </w:p>
        </w:tc>
      </w:tr>
      <w:tr>
        <w:trPr>
          <w:trHeight w:val="184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/4, 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dajio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адажио, медленная часть) с элементами избранного вида спорта: стойки на руках, равновесия, перевороты, повороты и т.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пируэт.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соответствии с требованием классификационной программы.</w:t>
            </w:r>
          </w:p>
        </w:tc>
      </w:tr>
      <w:tr>
        <w:trPr>
          <w:trHeight w:val="141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/4, 3/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llegro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быстрая часть) - сочетание хореографических прыжков с элементами избранного вида 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соответствии с требованием классификационной программы.</w:t>
            </w:r>
          </w:p>
        </w:tc>
      </w:tr>
      <w:tr>
        <w:trPr>
          <w:trHeight w:val="14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/4, 3/4, 4/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тюд – элементы двигательной подготовки в сочетании с элементами избранного вида 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соответствии с требованием классификационной программы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лючительная ча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/4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/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пор де бра -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упражнения для рук, наклоны, растяжк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роение и подведение итогов уро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сстановление кардиореспираторной системы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onotype Corsiva" w:hAnsi="Monotype Corsiva" w:cs="Monotype Corsiv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7:00Z</dcterms:created>
  <dc:creator>Борис Н.</dc:creator>
  <dc:description/>
  <cp:keywords/>
  <dc:language>en-US</dc:language>
  <cp:lastModifiedBy>SYSTEM</cp:lastModifiedBy>
  <dcterms:modified xsi:type="dcterms:W3CDTF">2011-09-11T04:27:00Z</dcterms:modified>
  <cp:revision>2</cp:revision>
  <dc:subject/>
  <dc:title>УРОК ХОРЕОГРАФИИ КАК ФОРМА УЧЕБНЫХ ЗАНЯТИЙ</dc:title>
</cp:coreProperties>
</file>