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рок русского языка в 4-м классе по теме:</w:t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Упражнения в определении склонений имен существительных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0"/>
        </w:rPr>
      </w:pPr>
      <w:r>
        <w:rPr>
          <w:rFonts w:cs="Arial"/>
          <w:b/>
          <w:color w:val="000000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  <w:r>
        <w:br w:type="page"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>Цели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Развитие умения распознавать тип склонения имени существительного по совокупности признаков (род, окончание в именительном падеже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овершенствование умения распознавания части речи по их существенным признакам и точно употреблять их в реч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Развитие внимания, зрительной памяти учащихс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оспитание любви, бережного отношения к природ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Cs/>
          <w:sz w:val="28"/>
          <w:szCs w:val="20"/>
        </w:rPr>
        <w:t xml:space="preserve">Оборудование: </w:t>
      </w:r>
      <w:r>
        <w:rPr>
          <w:rFonts w:cs="Arial"/>
          <w:sz w:val="28"/>
          <w:szCs w:val="20"/>
        </w:rPr>
        <w:t>картина "Лес зимой", таблицы-опоры, карточки со словами, иллюстрации снежинок, животных, офтальмотренажер, грамзапись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лан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. Постановка учебной задачи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color w:val="000000"/>
          <w:sz w:val="28"/>
          <w:szCs w:val="20"/>
        </w:rPr>
      </w:pPr>
      <w:r>
        <w:rPr>
          <w:rFonts w:cs="Arial"/>
          <w:b/>
          <w:color w:val="000000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Сегодня на уроке мы будем учиться определять склонения имен существительных и совершим небольшое путешествие. А куда, вы узнаете, если аккуратно выполните "минутку чистописания". Те дети, которые будут хорошо работать на уроке - получат снежинку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. Минутка чистописания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0"/>
        </w:rPr>
        <w:t xml:space="preserve">Лл </w:t>
      </w:r>
      <w:r>
        <w:rPr>
          <w:rFonts w:cs="Arial"/>
          <w:sz w:val="28"/>
          <w:szCs w:val="20"/>
        </w:rPr>
        <w:t>(одна строка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з каких элементов состоит эта буква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0"/>
        </w:rPr>
        <w:t xml:space="preserve">Лес </w:t>
      </w:r>
      <w:r>
        <w:rPr>
          <w:rFonts w:cs="Arial"/>
          <w:sz w:val="28"/>
          <w:szCs w:val="20"/>
        </w:rPr>
        <w:t>(вторая строка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Так куда мы с вами пойдем? (В лес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открываю картинку леса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  <w:r>
        <w:br w:type="page"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449580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акое время года на картинке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чему так решили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кажем хором: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дравствуй, лес!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олшебный лес!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лный сказок и чудес!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III</w:t>
      </w:r>
      <w:r>
        <w:rPr>
          <w:rFonts w:cs="Times New Roman" w:ascii="Times New Roman" w:hAnsi="Times New Roman"/>
          <w:b w:val="false"/>
          <w:iCs/>
          <w:color w:val="000000"/>
          <w:sz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Актуализация знаний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color w:val="000000"/>
          <w:sz w:val="28"/>
          <w:szCs w:val="20"/>
        </w:rPr>
      </w:pPr>
      <w:r>
        <w:rPr>
          <w:rFonts w:cs="Arial"/>
          <w:b/>
          <w:color w:val="000000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дбор и запись слов с корнем - лес. </w:t>
      </w:r>
      <w:r>
        <w:rPr>
          <w:iCs/>
          <w:sz w:val="28"/>
          <w:szCs w:val="20"/>
        </w:rPr>
        <w:t>лесок, лесная, перелесок, лесник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ая орфограмма во всех этих словах? Какое слово является проверочным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Определите часть речи каждого слова. Назовите существительные. Докажит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) Повторение изученного об имени существительном по опор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2) Разбор слов по составу (2 слова - коллективно, 1 слово - на индивидуальной доске) </w:t>
      </w:r>
      <w:r>
        <w:rPr>
          <w:iCs/>
          <w:sz w:val="28"/>
          <w:szCs w:val="20"/>
        </w:rPr>
        <w:t>лесок перелесок лесная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) Проверка индивидуальной работ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0"/>
        </w:rPr>
        <w:t xml:space="preserve">4) </w:t>
      </w:r>
      <w:r>
        <w:rPr>
          <w:rFonts w:cs="Arial"/>
          <w:sz w:val="28"/>
          <w:szCs w:val="20"/>
        </w:rPr>
        <w:t>Игра "Конкурс предложений"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оставьте предложение по картине с прилагательным — лесна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iCs/>
          <w:sz w:val="28"/>
          <w:szCs w:val="20"/>
        </w:rPr>
        <w:t>Ребята идут по лесной дорог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каких словах спрятались орфограммы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5) Разбор предложения по членам (1 ученик с места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6) Коррекция здоровья - зарядка для рук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V. Работа над новым материалом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color w:val="000000"/>
          <w:sz w:val="28"/>
          <w:szCs w:val="20"/>
        </w:rPr>
      </w:pPr>
      <w:r>
        <w:rPr>
          <w:rFonts w:cs="Arial"/>
          <w:b/>
          <w:color w:val="000000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) Распознавание типа склонения имен существительных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Шли мы по лесной дороге и вышли на поляну. На ней зашифрованы слова(на доске карточки со схемами слов) Попробуйте не отгадывая слов, определить на какие группы разделены эти слова? (По склонениям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б_ _ _ _ а к _ _ н е _ ь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 _ _ _ а т _ _ _ _ ь с _ _ _ _ ь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 _ _ _ а я _ _ _ ь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я _ _ _ _ я д _ б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очему так решили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Что нужно сделать, чтобы определить склонение имени существительного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Какие существительные относятся к I склонению? Ко второму? К третьему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  <w:r>
        <w:br w:type="page"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Таблица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296227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десь зашифрованы слова, обозначающие растения. Назовите их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0"/>
        </w:rPr>
        <w:t>(Береза, осина, сосна, яблоня, клен, тополь, ясень, дуб, ель, сирень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ереворачиваю карточки, на которых слова записаны полностью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ое из растений является национальной гордостью России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Береза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Береза украшает наши леса. Именно березе посвятили свои стихи многие поэт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ая орфограмма в этом слове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Написание ещё какого слова надо запомнить ? (Осина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) Убираю карточки со словами. Учащиеся записывают слова в тетради под диктовку учителя по склонениям. Учитель диктует слова в разброс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) Проверка. Выставляются карточки со словам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4) Коррекция здоровь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зминутка с музыкальным сопровождением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рядка для глаз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5) Распознавание склонения имен существительных одного и того же род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А теперь закройте глаза, представьте, что падает снег. Подставьте ладошк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На доске появляется 7 снежинок: три пары одинаковых и 1 без пары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Сколько пар одинаковых снежинок? Найдите их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0"/>
        </w:rPr>
        <w:t xml:space="preserve">(С обратной стороны снежинок написаны слова: </w:t>
      </w:r>
      <w:r>
        <w:rPr>
          <w:iCs/>
          <w:sz w:val="28"/>
          <w:szCs w:val="20"/>
        </w:rPr>
        <w:t>снег — снежинка,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iCs/>
          <w:sz w:val="28"/>
          <w:szCs w:val="20"/>
        </w:rPr>
        <w:t>ночь — ночка, ладонь — ладошка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Определите, какого рода имена существительные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ого склонения могут быть существительные женского рода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1-го или 3-го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От чего это зависит? (От окончания в именительном падеже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Из каждой пары я уберу по 1 снежинке (1 слову), а вы запишите все эти слова по памяти, распределяя по склонениям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0"/>
        </w:rPr>
        <w:t>Проверка.</w:t>
      </w:r>
      <w:r>
        <w:rPr>
          <w:rFonts w:cs="Arial"/>
          <w:sz w:val="28"/>
          <w:szCs w:val="20"/>
        </w:rPr>
        <w:t xml:space="preserve"> Учитель называет слово, учащиеся - склонени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6) Найдите "лишнюю" снежинку. (На ней написано слово - </w:t>
      </w:r>
      <w:r>
        <w:rPr>
          <w:iCs/>
          <w:sz w:val="28"/>
          <w:szCs w:val="20"/>
        </w:rPr>
        <w:t>банка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0"/>
        </w:rPr>
        <w:t xml:space="preserve">-Наверное кто-то в лесу оставил мусор. Хотите быть волшебниками? Переставьте в слове буквы и вы получите слово, обозначающее обитателя леса </w:t>
      </w:r>
      <w:r>
        <w:rPr>
          <w:iCs/>
          <w:sz w:val="28"/>
          <w:szCs w:val="20"/>
        </w:rPr>
        <w:t xml:space="preserve">(кабан). </w:t>
      </w:r>
      <w:r>
        <w:rPr>
          <w:rFonts w:cs="Arial"/>
          <w:sz w:val="28"/>
          <w:szCs w:val="20"/>
        </w:rPr>
        <w:t>(Иллюстрация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Определите склонени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7) Развитие речи. Распознавание склонения имен существительных, имеющих одинаковые окончани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А теперь перейдем на другую полянку, понаблюдаем за другими обитателями леса. Вставьте подходящие по смыслу существительны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апись на доске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Уснул до весны в своей берлоге........(медведь). Веточками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iCs/>
          <w:sz w:val="28"/>
          <w:szCs w:val="20"/>
        </w:rPr>
        <w:t>деревьев питается......(лось). Осторожно крадется........ (рысь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Дети записывают предложение, вставляя подходящие по смыслу слова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0"/>
        </w:rPr>
        <w:t xml:space="preserve">— </w:t>
      </w:r>
      <w:r>
        <w:rPr>
          <w:rFonts w:cs="Arial"/>
          <w:sz w:val="28"/>
          <w:szCs w:val="20"/>
        </w:rPr>
        <w:t xml:space="preserve">Чем сходны эти имена существительные </w:t>
      </w:r>
      <w:r>
        <w:rPr>
          <w:iCs/>
          <w:sz w:val="28"/>
          <w:szCs w:val="20"/>
        </w:rPr>
        <w:t>лось - рысь</w:t>
      </w:r>
      <w:r>
        <w:rPr>
          <w:rFonts w:cs="Arial"/>
          <w:sz w:val="28"/>
          <w:szCs w:val="20"/>
        </w:rPr>
        <w:t>? (По написанию?) (ь на конце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Что обозначает - ь в этих словах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К какому склонению могут относиться существительные с мягким знаком на конце слова в начальной форме? (2,3). Списать текст, озаглавив его, указать склонение существительных</w:t>
      </w:r>
      <w:r>
        <w:br w:type="page"/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V. Итог урока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 узнать склонение имени существительного? Объясните на своих примерах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Могут ли существительные одного и того же рода относиться к разным склонениям?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Могут ли существительные разных родов относиться к одному и тому же склонению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8:00Z</dcterms:created>
  <dc:creator>USER</dc:creator>
  <dc:description/>
  <cp:keywords/>
  <dc:language>en-US</dc:language>
  <cp:lastModifiedBy>SYSTEM</cp:lastModifiedBy>
  <dcterms:modified xsi:type="dcterms:W3CDTF">2011-09-11T04:28:00Z</dcterms:modified>
  <cp:revision>2</cp:revision>
  <dc:subject/>
  <dc:title>Урок русского языка в 4-м классе по теме: "Упражнения в определении склонений имен существительных"</dc:title>
</cp:coreProperties>
</file>