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. Норма и отклонение: понятия и характер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 Типы отклон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iCs/>
          <w:sz w:val="28"/>
          <w:szCs w:val="28"/>
        </w:rPr>
        <w:t>3. Теории отклон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Вывод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1. </w:t>
      </w:r>
      <w:r>
        <w:rPr>
          <w:sz w:val="28"/>
          <w:szCs w:val="28"/>
        </w:rPr>
        <w:t>Норма и отклонение: понятия и характерист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любом обществе независимо от того, на какой стадии развития оно находится — будь то процветающая, экономически развитая страна или развивающееся общество, есть люди, которые требуют особого внимания к себе. Это — люди, имеющие какие-либо отклонения в физическом, психическом или социальном развитии. Такие люди всегда выделялись в особую группу, в обществе и государстве складывалось особое отношение к ним. Однако в разные времена в зависимости от конкретных культурно-исторических условий отношение к этой категории людей было самым различным: в одних обществах, как, например, в Древней Спарте, оно отличалось крайней жестокостью вплоть до их физического уничтожения, в других было милосердно-сострадатель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овременных США и западноевропейских государствах практически реализуется концепция интеграции людей, имеющих те или иные отклонения, в общество, согласно которой эти люди рассматриваются как обычные, равноправные его члены, только имеющие определенные проблемы или ограниченные возможности. Понятие "человек с проблемами" широко используется в США, а понятие "люди с ограниченными возможностями" больше характерно для европейских стра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егодня проблема отношения к людям с ограниченными возможностями, прежде всего здоровья, становится все более актуальной вследствие того, что их число, как во всем мире, так и в России, имеет устойчивую тенденцию к увеличению, изменить которую, по прогнозам ЮНЕСКО, мировое сообщество в ближайшее время не сможет. Поэтому рост числа лиц с ограниченными возможностями, и, прежде всего детей, следует рассматривать как постоянно действующий фактор, требующий не отдельных, частных, а планомерных социальн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о даже в условиях интеграции, когда выделяют различные проблемы или характер ограничений в возможностях людей, тем самым уже полагают, что внешние обстоятельства, в которых они находятся, или состояние их здоровья не соответствуют определенным, принятым в данном обществе нормам. Сфера нормального всегда имеет в сознании людей свои границы, а все то, что находится за их пределами, определяется как "ненормальное", "патологическое". На практике — осознанно или неосознанно — происходит оценивание индивидов по признаку соответствия или несоответствия норме, которая и определяет эти границ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нятие нормы широко используется в медицине, психологии, педагогике, социологии и других науках. Попытка дать точное и единственно верное определение этому понятию, скорее всего, обречена на неудачу. Так, например, только в медицине ученые насчитывают до 200 его опреде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ожность в определении понятия "норма" не только терминологическая, но и содержательная. Например, нравственные нормы не могут быть раз и навсегда зафиксированы во всех без исключения сообществах, потому что они, во-первых, имеют национальную специфику, а кроме того со временем преобразуются, изменяются. Так, в США после второй мировой войны в течение двух-трех десятилетий курение было обычным, "нормальным" явлением, к которому общество относилось вполне лояльно. В настоящее же время, когда общество включилось в борьбу против этой вредной для здоровья человека привычки, курение считается признаком дурного т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чем, чем демократичнее общество, тем терпимее оно относится к нестандартным формам проявления личности, в то время как тоталитарные режимы склонны строго регламентировать, поведение человека, жестоко наказывать, если допускается отклонение от предписанных нор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этом важно помнить, что норма — это некое идеальное образование, условное обозначение объективной реальности, некий среднестатистический показатель, характеризующий реальную действительность, но не существующий в ней. Использование понятия нормы в общественных науках можно сравнить с использованием понятия "идеальный газ" в физике. В природе такого газа нет, однако благодаря этому понятию физикам удалось сделать много открытий. Законы выявляются для идеального газа, но в каждом конкретном, реальном случае делается определенная поправка, вводится определенный коэффициент </w:t>
      </w:r>
      <w:r>
        <w:rPr>
          <w:iCs/>
          <w:sz w:val="28"/>
          <w:szCs w:val="24"/>
        </w:rPr>
        <w:t xml:space="preserve">для </w:t>
      </w:r>
      <w:r>
        <w:rPr>
          <w:sz w:val="28"/>
          <w:szCs w:val="24"/>
        </w:rPr>
        <w:t>того или иного реального газа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В медицине, психологии, социологии имеются свои показатели, параметры, характеристики нормы. То, что не соответствует норме, обозначается другим словом — </w:t>
      </w:r>
      <w:r>
        <w:rPr>
          <w:iCs/>
          <w:sz w:val="28"/>
          <w:szCs w:val="24"/>
        </w:rPr>
        <w:t>"отклонение"</w:t>
      </w:r>
      <w:r>
        <w:rPr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социальной педагогики понятия </w:t>
      </w:r>
      <w:r>
        <w:rPr>
          <w:iCs/>
          <w:sz w:val="28"/>
          <w:szCs w:val="24"/>
        </w:rPr>
        <w:t xml:space="preserve">"норма"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</w:rPr>
        <w:t xml:space="preserve">"отклонение от нормы" </w:t>
      </w:r>
      <w:r>
        <w:rPr>
          <w:sz w:val="28"/>
          <w:szCs w:val="24"/>
        </w:rPr>
        <w:t>— очень важные. Они используются для характеристики процесса развития и социального поведения ребе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клонения могут носить как негативный, так и позитивный характер. Например, отклонениями от нормы в развитии ребенка являются и умственная отсталость и талантливость. Такие негативные отклонения в поведении, как преступность, алкоголизм, наркомания и др., оказывают отрицательное влияние и на процесс социального становления человека, и на развитие общества в целом. Позитивные же отклонения в поведении, к которым можно отнести все формы социального творчества: экономическую предприимчивость, научное и художественное творчество и др., напротив, служат развитию социальной системы, замене старых норм новы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оциальной педагогике понятия "норма" и "отклонение" позволяют выделить определенную точку отсчета, относительно которой можно уточнять причины, вызывающие те или иные отклонения, выяснять, каким образом они влияют на процесс социализации ребенка, и на основе этого строить практическую социально-педагогическую деятельность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Типы отклон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тклонения от нормы условно можно разделить на четыре группы: </w:t>
      </w:r>
      <w:r>
        <w:rPr>
          <w:iCs/>
          <w:sz w:val="28"/>
          <w:szCs w:val="24"/>
        </w:rPr>
        <w:t xml:space="preserve">физические, психические, педагогические и социальные. </w:t>
      </w:r>
      <w:r>
        <w:rPr>
          <w:sz w:val="28"/>
          <w:szCs w:val="24"/>
        </w:rPr>
        <w:t>Рассмотрим их подроб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Физические отклонения от нормы, прежде всего, связаны со здоровьем человека и определяются медицинскими показателями. В медицине для каждой возрастной и половой группы детей определяются свои показатели (вес, рост, объем груди и пр.), которые характеризуют здоровье ребенка. Фактически это — идеальные показатели, и вряд ли можно найти такого ребенка, который точно соответствовал бы и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начало 90-х годов в России, по статистическим данным, каждый пятый ребенок рождается нездоровым, в том числе 5-8% — с наследственной патологией и 1-2% — с врожденными аномалиями в развитии. В настоящее время лица с ограниченными возможностями в здоровье составляют свыше 10% от общего числа обучающихся в образовательных учреждениях системы образования. В специальных средствах образования нуждается до 8% населения, а фактически получает возможность их использовать только четвертая часть нуждающихся детей. Это означает, что процесс социализации таких детей проходит с особыми сложностями и требует специаль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клонения в здоровье могут быть вызваны или наследственными факторами, или какими-либо внешними обстоятельствами: тяжелой экологической обстановкой, неудовлетворительным качеством питьевой воды, снижением общего уровня жизни семьи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довольно много классификаций людей, имеющих отклонения в здоровье и развитии. Так, Всемирная организация здравоохранения в 1980 году приняла британский вариант трехзвенной шкалы ограниченных возможностей: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дуг - любая утрата или аномалия психических либо физиологических функций, элементов анатомической структуры, затрудняющая какую-либо деятельность;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граниченная возможность - любые ограничения или потеря способности (вследствие наличия дефекта) выполнять какую-либо деятельность в пределах того, что считается нормой для человека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iCs/>
          <w:sz w:val="28"/>
          <w:szCs w:val="24"/>
        </w:rPr>
        <w:t xml:space="preserve">недееспособность (инвалидность) </w:t>
      </w:r>
      <w:r>
        <w:rPr>
          <w:sz w:val="28"/>
          <w:szCs w:val="24"/>
        </w:rPr>
        <w:t>— любое следствие дефекта или ограниченная возможность конкретного человека, препятствующая или ограничивающая выполнение им какой-либо нормативной роли, исходя из возрастных, половых или социальных факто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проекте закона РФ о специальном образовании физические отклонения определяются исходя из возможностей обучения ребенка. В законе введено понятие, принятое в западных странах, </w:t>
      </w:r>
      <w:r>
        <w:rPr>
          <w:iCs/>
          <w:sz w:val="28"/>
          <w:szCs w:val="24"/>
        </w:rPr>
        <w:t>"лица с ограниченными возможностями здоровья"</w:t>
      </w:r>
      <w:r>
        <w:rPr>
          <w:sz w:val="28"/>
          <w:szCs w:val="24"/>
        </w:rPr>
        <w:t>. К ним относят детей, имеющих физический и (или) психический недостатки, которые препятствуют освоению образовательных стандартов без создания специальных условий для получения образования. Также введено понятие "недостаток", выделены виды недостатков — физические, психические, сложные и тяжел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К физическим недостаткам </w:t>
      </w:r>
      <w:r>
        <w:rPr>
          <w:sz w:val="28"/>
          <w:szCs w:val="24"/>
        </w:rPr>
        <w:t>относят подтвержденные в установленном порядке временные или постоянные недостатки в развитии и (или) функционировании органа (органов) человека, либо хроническое соматическое или инфекционное заболе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сихический недостаток </w:t>
      </w:r>
      <w:r>
        <w:rPr>
          <w:sz w:val="28"/>
          <w:szCs w:val="24"/>
        </w:rPr>
        <w:t>— это утвержденный в установленном порядке временный или постоянный недостаток в психическом развитии человека, включая нарушения речи, эмоционально-волевой сферы, в том числе повреждения мозга, а также нарушения умственного развития, задержку психического развития, создающие трудности в обуч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Сложный недостаток </w:t>
      </w:r>
      <w:r>
        <w:rPr>
          <w:sz w:val="28"/>
          <w:szCs w:val="24"/>
        </w:rPr>
        <w:t>сочетает в себе физические и (или) психические недостатки, подтвержденные в установленном поряд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Тяжелый недостаток </w:t>
      </w:r>
      <w:r>
        <w:rPr>
          <w:sz w:val="28"/>
          <w:szCs w:val="24"/>
        </w:rPr>
        <w:t>— подтвержденный в установленном порядке физический или психический недостаток, выраженный в такой степени, что образование в соответствии с государственными образовательными стандартами является недоступ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отклонениям в физическом развитии ребенка могут быть отнесены: болезнь, нарушения зрения, слуха, опорно-двигательного аппара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сихические отклонения от нормы, прежде всего, связаны с умственным развитием ребенка, его психическими недостат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 этой группе отклонений, прежде всего, относятся </w:t>
      </w:r>
      <w:r>
        <w:rPr>
          <w:iCs/>
          <w:sz w:val="28"/>
          <w:szCs w:val="24"/>
        </w:rPr>
        <w:t xml:space="preserve">задержка психического развития </w:t>
      </w:r>
      <w:r>
        <w:rPr>
          <w:sz w:val="28"/>
          <w:szCs w:val="24"/>
        </w:rPr>
        <w:t xml:space="preserve">(ЗПР) ребенка и </w:t>
      </w:r>
      <w:r>
        <w:rPr>
          <w:iCs/>
          <w:sz w:val="28"/>
          <w:szCs w:val="24"/>
        </w:rPr>
        <w:t xml:space="preserve">умственная отсталость </w:t>
      </w:r>
      <w:r>
        <w:rPr>
          <w:sz w:val="28"/>
          <w:szCs w:val="24"/>
        </w:rPr>
        <w:t xml:space="preserve">детей, или олигофрения (от греч. </w:t>
      </w:r>
      <w:r>
        <w:rPr>
          <w:sz w:val="28"/>
          <w:szCs w:val="24"/>
          <w:lang w:val="en-US"/>
        </w:rPr>
        <w:t>oligos</w:t>
      </w:r>
      <w:r>
        <w:rPr>
          <w:sz w:val="28"/>
          <w:szCs w:val="24"/>
        </w:rPr>
        <w:t xml:space="preserve"> — малый и </w:t>
      </w:r>
      <w:r>
        <w:rPr>
          <w:sz w:val="28"/>
          <w:szCs w:val="24"/>
          <w:lang w:val="en-US"/>
        </w:rPr>
        <w:t>phren</w:t>
      </w:r>
      <w:r>
        <w:rPr>
          <w:sz w:val="28"/>
          <w:szCs w:val="24"/>
        </w:rPr>
        <w:t xml:space="preserve"> — ум). Умственная отсталость может быть обусловлена врожденными дефектами нервной системы или являться результатом болезни, травмы или другой причины. У детей может проявляться различная степень выраженности умственной отсталости: от легкой — дебильности до глубокой — идиот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 психическим отклонениям относятся также </w:t>
      </w:r>
      <w:r>
        <w:rPr>
          <w:iCs/>
          <w:sz w:val="28"/>
          <w:szCs w:val="24"/>
        </w:rPr>
        <w:t xml:space="preserve">нарушения речи </w:t>
      </w:r>
      <w:r>
        <w:rPr>
          <w:sz w:val="28"/>
          <w:szCs w:val="24"/>
        </w:rPr>
        <w:t>разной степени сложности: от нарушения произношения и заикания до сложных дефектов с нарушениями чтения и пись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ще одной разновидностью психических отклонений являются </w:t>
      </w:r>
      <w:r>
        <w:rPr>
          <w:iCs/>
          <w:sz w:val="28"/>
          <w:szCs w:val="24"/>
        </w:rPr>
        <w:t xml:space="preserve">нарушения эмоционально-волевой сферы </w:t>
      </w:r>
      <w:r>
        <w:rPr>
          <w:sz w:val="28"/>
          <w:szCs w:val="24"/>
        </w:rPr>
        <w:t xml:space="preserve">ребенка. Как крайние формы этого вида отклонений выступают аутизм (греч. </w:t>
      </w:r>
      <w:r>
        <w:rPr>
          <w:sz w:val="28"/>
          <w:szCs w:val="24"/>
          <w:lang w:val="en-US"/>
        </w:rPr>
        <w:t>aytos</w:t>
      </w:r>
      <w:r>
        <w:rPr>
          <w:sz w:val="28"/>
          <w:szCs w:val="24"/>
        </w:rPr>
        <w:t xml:space="preserve"> — сам) — состояние психики, характеризующееся замкнутостью, отсутствием потребности в общении, и суицид — попытки к самоубийст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обую группу отклонений представляет </w:t>
      </w:r>
      <w:r>
        <w:rPr>
          <w:iCs/>
          <w:sz w:val="28"/>
          <w:szCs w:val="24"/>
        </w:rPr>
        <w:t xml:space="preserve">одаренность </w:t>
      </w:r>
      <w:r>
        <w:rPr>
          <w:sz w:val="28"/>
          <w:szCs w:val="24"/>
        </w:rPr>
        <w:t>детей. Это своеобразное сочетание способностей, обеспечивающее успешность выполнения какой-либо деятельности. Способности — характеристика личности, выражающая меру освоения некоторой совокупности деятельности. Мера одаренности и таланта устанавливается не по характеристикам самих способностей, а по характеру продуктов деятельности, отличающихся новизной, нестандартностью, оригинальностью и другими показател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Хорошо известно, что у ребенка проявляются разные способности: одни проявляют способности к музыке, другие — к математике, третьи — к изучению иностранных языков и т. д. Только при благоприятных внешних условиях они приобретают форму одаренности. Большой знаток психологии ребенка писатель Корней Чуковский в своей знаменитой книге "От двух до пяти" писал: "...Начиная с двух лет, всякий ребенок становится, на короткое время гениальным лингвистом. Поистине ребенок есть величайший умственный труженик, который, к счастью, даже не подозревает об этом". Психолог Н. Лейтес, изучавший способности и одаренность в детские годы, приводит в своих работах многочисленные примеры проявления одаренности великих людей в ранние годы. Например, основатель кибернетики Н. Винер в 12 лет поступил в университет, а в 14 имел свою первую ученую степень; А. С. Грибоедов в 11 лет поступил в Московский университет, а в 15 лет окончил два отделения (словесное и юридическое) философского факультета. И таких примеров мно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стоящее время разработаны уникальные методики, позволяющие обнаружить ранние способности детей к музыке, изобразительному искусству, некоторым видам спорта, интеллектуальные способности детей, а также методики их формирования. Однако этим проблема не исчерпывается: возникает множество вопросов: как обнаруживать способности детей в обычной и специальной школе, как помочь ребенку в реализации этих способностей, какие существуют пути и средства развития одаренности детей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чины физических и психических отклонений у детей весьма основательно проработаны в науке. При этом следует заметить, что ограничения на уровне биологической организации человека встречаются, не так часто — лишь у 8-10 % детей; количество же детей, пострадавших от неблагоприятных условий развития, колеблется от 20 до 50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диагностики физических и психических недостатков создается постоянная межведомственная </w:t>
      </w:r>
      <w:r>
        <w:rPr>
          <w:iCs/>
          <w:sz w:val="28"/>
          <w:szCs w:val="24"/>
        </w:rPr>
        <w:t xml:space="preserve">психолого-медико-педагогическая комиссия </w:t>
      </w:r>
      <w:r>
        <w:rPr>
          <w:sz w:val="28"/>
          <w:szCs w:val="24"/>
        </w:rPr>
        <w:t>(из расчета одна комиссия на 10 тысяч детей, но не менее чем одна на территории каждого субъекта РФ). Задачи комиссии весьма обширны. Это и проведение возможно более раннего психолого-медико-педагогического обследования детей, и выявление особенностей их развития в целях установления диагноза и удовлетворения, прав ребенка на получение образования. В задачу комиссии также входит консультирование родителей (или законных их представителей), педагогических, медицинских работников, социальных педагогов и других специалистов по вопросам, связанным со специальными условиями для получения детьми образования. Сведения, которые получает комиссия, заносятся в банк данных о детях с ограниченными возможност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став психолого-медико-педагогической комиссии входят специалисты разного профиля: психолог, врач-психиатр, невропатолог, ортопед, окулист, терапевт (педиатр), физиотерапевт. Кроме того, в состав комиссии обязательно входят представители специального образования — логопед, олигофренопедагог (специалист, занимающийся детьми с отклонениями в умственном развитии), сурдопедагог (специалист, работающий с глухими детьми), тифлопедагог (специалист по работе со слепыми детьми); а также социальный педагог и юри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Установление физического или психического отклонения у ребенка влечет за собой создание определенных условий, в том числе специальных образовательных учреждений: для детей с нарушениями речи, слуха, зрения, психики, опорно-двигательного аппарата, со сложными нарушениями, в том числе со слепоглухотой, для детей, подверженных хроническим соматическим или инфекционным заболеваниям. Такие специализированные учреждения позволяют комплексно проводить работу, как по оздоровлению детей, так и по их воспитанию и обуч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днако изоляция ребенка в специальном образовательном учреждении, отделение от других, непохожих на него детей создает определенные трудности в его социализации, интеграции в общество. Поэтому такие дети, как правило, нуждаются в социально-педагогической помощи. Вместе с тем функции социального педагога в работе с этими категориями детей на сегодняшний день пока еще не определены. Но, безусловно, социально-педагогическая деятельность по социализации детей, имеющих отклонения в физическом или психическом развитии, в дальнейшем получит официальный статус и будет иметь большое знач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едагогические отклонения — такое понятие пока что редко употребляется в педагогике и социальной педагогике. Между тем в педагогической деятельности для реализации педагогических целей, стимулирования развития личности используются различные нормы, с помощью которых регулируется деятельность обучаемых путем сопоставления норм с показателями, характеризующими процессы и результаты этой деятельности, формируются оценки ее успешности. Прежде всего, это касается стандартов, определяющих уровень образования; затея перспективы, к достижению которой стремится школьник; могут быть и нормы индивидуального развития ребенка, обеспечивающие новые, более высокие результаты в обучении,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 наибольшей точностью и определенностью можно говорит о нормах получения или неполучения (что является отклонением) образования. В последние годы в России появились дети, которые в силу определенных обстоятельств не получили образование. Такие отклонения от нормы могут быть названы </w:t>
      </w:r>
      <w:r>
        <w:rPr>
          <w:iCs/>
          <w:sz w:val="28"/>
          <w:szCs w:val="24"/>
        </w:rPr>
        <w:t xml:space="preserve">педагогическими. </w:t>
      </w:r>
      <w:r>
        <w:rPr>
          <w:sz w:val="28"/>
          <w:szCs w:val="24"/>
        </w:rPr>
        <w:t>Педагогической нормой, или нормой образования, являются стандарты общего образования, которые приняты в стране. В соответствии с этими стандартами ребенок в определенном возрасте должен получить соответствующий уровень образования, закончить начальную, неполную среднюю (9 классов) или полную среднюю (11 классов) школу. Согласно Закону об образовании РФ обязательным является общее среднее образо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днако есть </w:t>
      </w:r>
      <w:r>
        <w:rPr>
          <w:iCs/>
          <w:sz w:val="28"/>
          <w:szCs w:val="24"/>
        </w:rPr>
        <w:t xml:space="preserve">дети, не получившие общего образования. </w:t>
      </w:r>
      <w:r>
        <w:rPr>
          <w:sz w:val="28"/>
          <w:szCs w:val="24"/>
        </w:rPr>
        <w:t>К этой категории детей относят таких, которые не посещают школу окончили только начальную школу; не получили общего сред, него образования. Причин такого положения детей у нас в стране довольно много: прогулы в школе и неуспеваемость детей приводит к нежеланию учиться; неблагополучие в семье толкает ребенка на улицу, где он вместо посещения уроков начин зарабатывать себе на жизнь; экологические и социальные катаклизмы, когда дети теряют родителей, оказываются искалеченными, выпадающими из системы образования на некоторое время. Увеличивается количество детей, склонных к бродяжничеству, которые также не посещают школу. Можно назвать еще много причин, по которым дети не учатся в школ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едует отметить и большие трудности в получении образования детей, имеющих отклонения в психическом или физическом развитии. Для таких детей, как было показано выше, существуют школы, где они обучаются под руководством профессионально подготовленных специалистов. Но многое зависит от того, где живет ребенок: в городе или сельской местности, из какой он семьи — или это семья, заинтересованная в получении образования своего ребенка, или же семья, например, алкоголиков, бомжей, где образование ребенка занимает далеко не первое место в жизни. Если добавить сюда семьи переселенцев и беженцев, которые имеют таких детей, в этом случае проблема получения образования детей еще более усугубля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некоторых детей, имеющих проблемы в здоровье, обучение проводится на дому индивидуально. Однако при этом, как правило, преподаются только основные дисциплины, а такие, как музыка и изобразительное искусство, входящие в стандарт общего образования, обычно дома детьми не изучаются. Вместе с тем они имеют большое значение для развития способностей детей. Отделение ребенка от школьного коллектива также негативно сказывается на становлении и развитии ребенка, на его самоутвержд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авное личностное затруднение таких детей, связанное с интеграцией их в общество, заключается в их дальнейшем профессиональном самоопределении и получении профессионального образования. Профессиональное самоопределение выступает ведущим видом деятельности для подростка, закончившего 9 классов, и учащихся старших классов. Однако получение желаемого образования, отвечающего интересам и способностям детей, осложняется различными обстоятельствами объективного и субъективного характера: уменьшается количество учебных заведений начального профессионального образования, среднее и высшее профессиональное образование можно получить на конкурсной основе, увеличивается платное обучение, для подростков зачастую характерна неадекватная оценка своих возможностей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собое значение в этом плане имеет профессиональное образование детей-инвалидов и детей, находящихся в местах лишения свободы. Не следует сбрасывать со счетов и неадекватную установку у некоторых детей на снижение престижности образования ("деньги можно заработать и другим путем"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ледует также иметь в виду довольно большую категорию детей, которые самостоятельно не способны выбрать вид профессиональной деятельности в силу нарушения социального развития на предшествующих этапах. Таких детей объединяет нежелание или неумение реализовать себя в социально значимой профессиональной области деятельности. В таком случае появляются </w:t>
      </w:r>
      <w:r>
        <w:rPr>
          <w:iCs/>
          <w:sz w:val="28"/>
          <w:szCs w:val="24"/>
        </w:rPr>
        <w:t xml:space="preserve">дети, не получившие профессионального образования, </w:t>
      </w:r>
      <w:r>
        <w:rPr>
          <w:sz w:val="28"/>
          <w:szCs w:val="24"/>
        </w:rPr>
        <w:t>которые для преодоления этого отклонения нуждаются в социально-педагогической помощи специали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циальные отклонения связаны с понятием "социальная норма". Социальная норма — это правила, образец действия или мера допустимого (дозволенного или обязательного) поведения или деятельности людей или социальных групп, которо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09405</wp:posOffset>
                </wp:positionH>
                <wp:positionV relativeFrom="paragraph">
                  <wp:posOffset>-303530</wp:posOffset>
                </wp:positionV>
                <wp:extent cx="0" cy="98742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15pt,-23.9pt" to="725.15pt,53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82430</wp:posOffset>
                </wp:positionH>
                <wp:positionV relativeFrom="paragraph">
                  <wp:posOffset>-285115</wp:posOffset>
                </wp:positionV>
                <wp:extent cx="0" cy="134112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9pt,-22.45pt" to="730.9pt,83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официально установлено или сложилось на том или ином этапе развития общества. Фактически социальные нормы выступают моделью должного поведения, должных общественных отношений и деятельности, которые создаются людьми на </w:t>
      </w:r>
      <w:r>
        <w:rPr>
          <w:sz w:val="28"/>
          <w:szCs w:val="24"/>
          <w:lang w:val="en-US"/>
        </w:rPr>
        <w:t>ос</w:t>
      </w:r>
      <w:r>
        <w:rPr>
          <w:sz w:val="28"/>
          <w:szCs w:val="24"/>
        </w:rPr>
        <w:t>нове познания социальной реа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енденция к отклонению от общепринятых правил поведения имеет свой исторический путь развития. Она была известна еще в глубокой древности. Но общество, побуждаемое стремлением к самосохранению, пыталось регулировать взаимоотношения между людьми и вводило различные социальные ограничения: мифы, табу (запрет), традиции, религиозные догматы. По мере усложнения человеческого общества и совершенствования общественных отношений стали формироваться более устойчивые правовые, нравственные позиции людей по отношению к поведению, отклоняющемуся от норм морали и права, принятых в том или ином обществе. Социальные отклонения могут быть вызваны социальным статусом человека, его ролью как субъекта деятельности, характером выполняемой деятельности, ценностными критериями и другими факторами. Социальные нормы делятся на две большие группы: универсальные, т. е. распространяющиеся на каждого человека в обществе, и частные, относящиеся и регулирующие определенную сферу профессиональной деятельности или жизнедеятель</w:t>
      </w:r>
      <w:r>
        <w:rPr>
          <w:bCs/>
          <w:sz w:val="28"/>
          <w:szCs w:val="24"/>
        </w:rPr>
        <w:t xml:space="preserve">ности </w:t>
      </w:r>
      <w:r>
        <w:rPr>
          <w:sz w:val="28"/>
          <w:szCs w:val="24"/>
        </w:rPr>
        <w:t>людей (например, врач, социальный педагог, брат, друг и др.). Социальные нормы являются элементами системы нормативной регуляции и обеспечения устойчивой общественной жизни (мораль, право, традиция). Социальные нормы можно сгруппировать и по другим признакам, они могут подразделяться на правовые, моральные, политические, религиозные и др. Соблюдение социальных норм обеспечивается путем превращения внешних требований в потребность и привычку человека 3 через его социализацию или применения различных санкций (правовых, общественных и др.) к тем, чье поведение отклоняется от принятых социальных нор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ые нормы и отклонения от них в поведении человека представляют собой неотъемлемые факторы функционирования любого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енностью социальных норм для детей является то, что они выступают фактором воспитания, в процессе которого происходит усвоение социальных норм и ценностей, вхождение в социальную среду, усвоение социальных ролей и социального опыта. В этом случае одной из важных функций воспитания выступает ее управляющая функция, задачей которой является управление и организация обстоятельств, которые влияют на сознание и поведение детей и при этом обеспечивается нужный воспитательный эффек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циологической, психологической и педагогической литературе достаточно основательно проработаны проблемы детей с отклоняющимся поведением, разновидностями которого являются детский алкоголизм, токсикомания, наркомания, проституция, беспризорность, безнадзорность, бродяжничество, правонарушения и преступность. В научной педагогической литературе для этой категории детей используются различные термины: "трудный", "трудновоспитуемый", "ребенок с девиантным, асоциальным поведением" и др. Несмотря на некоторые тонкости в определении этих понятий, многие исследователи сходятся в одном - что в этом случае поведение ребенка не соответствует нормам правилам, принятым в данном обществ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чины такого отклоняющегося поведения также достаточно хорошо изучены. Они связаны с трудностями подросткового переходного возраста, неопределенностью социального положения в обществе, нестабильностью развития страны, возникновением экстремальных ситуаций, из которых ребенок не может самостоятельно найти выход,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казания помощи таким детям создаются специализированные социальные службы. Дети, совершившие общественно опасные деяния и достигшие возраста одиннадцать лет, по решению суда с учетом заключения психолого-медико-педагогической комиссии могут направляться в специальные школы или в специальные профессиональные учебные заве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реди детей, имеющих отклонения в социальном развитии, следует также выделить такую категорию, как дети, оставшиеся без попечения родителей. Это дети-сироты и так называемые "социальные сироты" — дети, которые имеют биологических родителей, но в силу разного рода обстоятельств не живут с ними. Для сирот и детей, оставшихся без попечения родителей, существуют специальные образовательные и социальные учреждения. К ним относятся: дома-ребенка, детские дома, школы-интернаты, социально-реабилитационные центры помощи детям, социальные приюты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бщая характеристику различных типов отклонений от нормы, представим их в сводной таблиц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ипы отклонений от нормы</w:t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83"/>
        <w:gridCol w:w="200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изическ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сихическ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даг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циальн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болезнь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задерж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отклонения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сиротство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наруш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сихическ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отклоняющее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рения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вития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его образов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едение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нарушения слуха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умственн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отклонения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лкоголизм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наруш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сталость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ксикомания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орно-двигательн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нарушения речи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фессио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ркомания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ппар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наруш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ституция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моционально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еспризорность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олевой сферы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езнадзорность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одарен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родяжничество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авонарушения,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ступность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едует отметить, что в реальности "чистых" отклонений, как правило, не бывает. Одно отклонение провоцирует другое, одна группа отклонений накладывается на другую. Социальные отклонения у ребенка обычно имеют в качестве причин и предпосылок отклонения в здоровье, психические и педагогические отклонения. Например, детей с проблемами в физическом и психическом развитии объединяет то, что в первые годы жизни отклонения в здоровье отрицательно сказываются на формировании их биологических потребностей: физических, физиологических, вследствие чего они поздно осваивают предметно-манипулятивную деятельность. Такое запаздывание в физическом развитии ребенка, безусловно, оказывает влияние и на его социальное развитие. Чтобы это отставание не приобрело хронические формы устойчивой дезадаптации ребенка, необходимо развивать у него компенсаторные механизмы, определенные социально-психологические установки, позволяющие е адаптироваться и интегрироваться в общест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аким образом, любое отклонение нельзя рассматривать "в чистом виде", оно, как правило, интегрирует другие виды отклонений. Поэтому в федеральном законе РФ "Об основных гарантиях прав ребенка в Российской Федерации" введено понятие "дети, находящиеся в трудной жизненной ситуации". В эту категорию входят фактически все дети, о которых шла речь выше: дети, оставшиеся без попечения родителей; дети-инвалиды; дети, имеющие недостатки в психическом и (или) физическом развитии; дети — жертвы вооруженных и межнациональных конфликтов, экологических и техногенных катастроф, стихийных бедствий; дети, оказавшиеся в экстремальных ситуациях; дети —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работы социального педагога очень важное значение имеет </w:t>
      </w:r>
      <w:r>
        <w:rPr>
          <w:iCs/>
          <w:sz w:val="28"/>
          <w:szCs w:val="24"/>
        </w:rPr>
        <w:t xml:space="preserve">пограничная зона </w:t>
      </w:r>
      <w:r>
        <w:rPr>
          <w:sz w:val="28"/>
          <w:szCs w:val="24"/>
        </w:rPr>
        <w:t>между нормой и отклонением. Так, если говорить о социальных отклонениях, то между нормальным типом поведения и отклоняющимся, отмеченным такими чертами, как безволие, чрезмерная активность, гнев и страх, резко выраженная внушаемость и др., располагается неизмеримое количество переходных ступеней от нормы к отклонению. Вследствие этого нет возможности провести четкую грань между естественным проявлением характера ребенка и отклонениями в н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этому, с одной стороны, работа социального педагога направлена </w:t>
      </w:r>
      <w:r>
        <w:rPr>
          <w:iCs/>
          <w:sz w:val="28"/>
          <w:szCs w:val="24"/>
        </w:rPr>
        <w:t xml:space="preserve">на профилактику </w:t>
      </w:r>
      <w:r>
        <w:rPr>
          <w:sz w:val="28"/>
          <w:szCs w:val="24"/>
        </w:rPr>
        <w:t xml:space="preserve">отклонений, предупреждение нарушений определенных норм и правил, принятых в обществе, с другой — на </w:t>
      </w:r>
      <w:r>
        <w:rPr>
          <w:iCs/>
          <w:sz w:val="28"/>
          <w:szCs w:val="24"/>
        </w:rPr>
        <w:t xml:space="preserve">реабилитацию </w:t>
      </w:r>
      <w:r>
        <w:rPr>
          <w:sz w:val="28"/>
          <w:szCs w:val="24"/>
        </w:rPr>
        <w:t>детей, в развитии которых установлены те или иные отклонения. Это очень важная и большая работа: как помочь детям, "выпавшим из социальной колеи", вернуться в общест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Теории отклонен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Уровень достигнутого сегодня знания позволяет выделить среди многочисленных факторов, являющихся источником отклонения в развитии ребенка и его социализации, три основные группы: биогенные, социогенные и психогенные. При этом можно сделать вывод о том, что любая "поломка", любое ограничение потенциальных возможностей человека неизбежно затрагивает всю организацию в целом и ведет к нарушениям взаимодействия человека со средой, к "социальному выпадению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вязанные с этим процессы и явления изучаются учеными разных областей знания — социологии, психологии, социальной педагогики, медицины и др. Каждая из этих наук предлагает свои теории "выпадений", которые со временем развиваются, обогащаются новым содержанием и новыми технологиями. Кроме того, они тесно взаимодействуют между собой, взаимодополняя друг дру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51950</wp:posOffset>
                </wp:positionH>
                <wp:positionV relativeFrom="paragraph">
                  <wp:posOffset>-219710</wp:posOffset>
                </wp:positionV>
                <wp:extent cx="0" cy="296291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5pt,-17.3pt" to="728.5pt,215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12250</wp:posOffset>
                </wp:positionH>
                <wp:positionV relativeFrom="paragraph">
                  <wp:posOffset>3029585</wp:posOffset>
                </wp:positionV>
                <wp:extent cx="0" cy="3529330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238.55pt" to="717.5pt,516.4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85275</wp:posOffset>
                </wp:positionH>
                <wp:positionV relativeFrom="paragraph">
                  <wp:posOffset>5352415</wp:posOffset>
                </wp:positionV>
                <wp:extent cx="0" cy="93853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25pt,421.45pt" to="723.25pt,49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Так, отклонения в поведении детей, имеющих ограниченные возможности, рассматривались вначале в русле медицинской модели, которая определяла подходы к их воспитанию и обучению. Согласно этой теории, отклонения в социальной жизнедеятельности таких детей, подобно отклонениям в телесных процессах, являются отражением и проявлением внутренних болезненных процессов. Иными словами, несоответствие социальной норме в поведении ребенка рассматривается как патология здоровь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ачестве причин, вызывающих отклоняющееся поведение, в рамках медицинской модели социального выпадения выдвигались эндокринные нарушения, нарушение созревания (акселерация и недоразвитие), органические мозговые нарушения, генетические отклонения и др. Тот факт, что социальное пространство, в котором находится ребенок, тоже оказывает на него свое воздействие, в рамках этой модели во внимание не принимается. Отсюда в научных работах и методиках, касающихся проблем воспитания таких детей, гораздо шире используется медицинская терминология, чем социальная и педагогическ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15100</wp:posOffset>
                </wp:positionH>
                <wp:positionV relativeFrom="paragraph">
                  <wp:posOffset>878205</wp:posOffset>
                </wp:positionV>
                <wp:extent cx="0" cy="1103630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9.15pt" to="513pt,15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На рубеже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в. в рамках медицинской модели сформировалась теория социальной полезности людей с ограниченными возможностями, которая получила широкое распространение во многих развитых странах. Суть ее заключается в следующем. В обществе имеются люди, физические и психические возможности которых ограниченны, но это не мешает им осуществлять хотя бы элементарную социально полезную деятельность, например, обслуживать себя или выполнять какую-либо простую работу. Это значит, что при необходимом профессиональном обучении такие люди могут материально сами себя обеспечивать, а не становиться обузой и бременем для государства, которое их должно содержать. Кроме того, они могут быть источником дешевой рабочей силы, что также выгодно государству. Таким образом, в этой теории очевиден приоритет государства над личностью. Следует отметить, что в нашей стране эта теория определяла позицию государства в отношении людей, в том числе и детей, имеющих ограниченные возможности, на </w:t>
      </w:r>
      <w:r>
        <w:rPr>
          <w:bCs/>
          <w:sz w:val="28"/>
          <w:szCs w:val="24"/>
        </w:rPr>
        <w:t xml:space="preserve">протяжении </w:t>
      </w:r>
      <w:r>
        <w:rPr>
          <w:sz w:val="28"/>
          <w:szCs w:val="24"/>
        </w:rPr>
        <w:t>многих десятилетий и, к сожалению, практически не утратила своего значения до сегодняшнего д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72300</wp:posOffset>
                </wp:positionH>
                <wp:positionV relativeFrom="paragraph">
                  <wp:posOffset>1664335</wp:posOffset>
                </wp:positionV>
                <wp:extent cx="0" cy="1286510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1.05pt" to="549pt,23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В течение долгого времени для обозначения людей с ограниченными возможностями повсеместно использовалось слово "инвалид" (от лат. </w:t>
      </w:r>
      <w:r>
        <w:rPr>
          <w:sz w:val="28"/>
          <w:szCs w:val="24"/>
          <w:lang w:val="en-US"/>
        </w:rPr>
        <w:t>invalidus</w:t>
      </w:r>
      <w:r>
        <w:rPr>
          <w:sz w:val="28"/>
          <w:szCs w:val="24"/>
        </w:rPr>
        <w:t xml:space="preserve"> — бессильный, слабый), которое противопоставляло эту категорию граждан здоровым, сильным людям, подчеркивая, что инвалиды — более слабые, а потому менее способные. По сути дела это слово выражало отношение общества к данной категории людей, которое проявлялось в реальной жизни в том, что они не могли решать самостоятельно свои проблемы, участвовать в политической и экономической жизни общества, быть избранными в органы власти наряду со здоровыми и многое другое. Жизнь таких людей полностью контролировалась здоровыми людьми, находилась под их абсолютным патронатом: что здоровые люди решат или захотят сделать для инвалидов, то они и должны принимать. Этим медицинская модель оказывала определенное влияние на законодательство, на социальную политику государства, организацию помощи людям с ограниченными возможност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60-х годах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ека на смену медицинской модели пришла социальная модель, развитию которой послужила теория психоанализа. Этот новый подход к проблемам людей с ограниченными возможностями был инициирован ими самими, когда они стали объединяться в ассоциации и различные движения, чтобы отстаивать свои права. В фокусе этой модели находятся не внутренние причины, обусловливающие ограниченные возможности человека (болезнь, нарушения в развитии и т. д.), а взаимосвязь между отдельным человеком и социумом. С этой точки зрения ограничение возможностей человека вызвано во многом отношением к нему окружающих людей, выделяющим его из общества, а также барьерами, которые существуют в окружающей его среде (архитектурной, социальной, психологической, педагогической и др.), рассчитанной, прежде всего на здоровых людей. Другими словами, ограниченные возможности как проблема являются результатом социальной, экономической и политической дискриминации таких людей в обществе. Чтобы преодолеть ее, необходима интеграция людей с ограниченными возможностями в общество на их собственных условиях, а не путем их приспособления к нормам и правилам жизни здоровых людей. В связи с этим новым подходом в современной зарубежной литературе слово "инвалид" как выражающее социальное притеснение и неравноправие определенной категории граждан теперь не употребля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рамках социальной модели отклоняющееся поведение детей стало рассматриваться во взаимосвязи с процессами семейного воспитания и межличностного взаимодействия. С разработкой новой теории изменились приоритеты в объяснении социальных выпадений. Неадекватное, не соответствующее социальным ожиданиям поведение детей и подростков стало рассматриваться как деформированный процесс накопления социального опыта, как результат субъективных нарушений, связанных с семейным неблагополучием, недостаточной педагогической культурой родителей, негативным балансом поощрений и наказаний, отсутствием любви к ребенку и другими факторами. Постепенно накапливающиеся неразрешенные конфликты и приводят к отклоняющемуся поведению. А поскольку оно обусловлено не только болезненными процессами, на которые практически невозможно влиять, становится возможной его коррекция. Таким образом, социальная модель позволила рассматривать поведение ребенка не только как отклоняющееся, но и корректирующее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Литература</w:t>
      </w:r>
    </w:p>
    <w:p>
      <w:pPr>
        <w:pStyle w:val="Normal"/>
        <w:widowControl/>
        <w:suppressAutoHyphens w:val="true"/>
        <w:spacing w:lineRule="auto" w:line="360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Дети с отклонениями в развитии: Метод, пособие для педагогов, воспитателей массовых и спец. учреждений и родителей. — М., 1997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4"/>
        </w:rPr>
        <w:t xml:space="preserve">Доровской А. И. </w:t>
      </w:r>
      <w:r>
        <w:rPr>
          <w:sz w:val="28"/>
          <w:szCs w:val="24"/>
        </w:rPr>
        <w:t>Дидактические основы развития одаренности учащихся. — М., 1998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4"/>
        </w:rPr>
        <w:t xml:space="preserve">Захаров А. И. </w:t>
      </w:r>
      <w:r>
        <w:rPr>
          <w:sz w:val="28"/>
          <w:szCs w:val="24"/>
        </w:rPr>
        <w:t>Как предупредить отклонения в поведении ребенка. — М., 1986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4"/>
        </w:rPr>
        <w:t xml:space="preserve">Клейберг Ю.А. </w:t>
      </w:r>
      <w:r>
        <w:rPr>
          <w:sz w:val="28"/>
          <w:szCs w:val="24"/>
        </w:rPr>
        <w:t>Социальные нормы и отклонения. — М., 1997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Коррекционная педагогика: Учеб. пособие. — М., 1998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4"/>
        </w:rPr>
        <w:t xml:space="preserve">Лейтес Н. С. </w:t>
      </w:r>
      <w:r>
        <w:rPr>
          <w:sz w:val="28"/>
          <w:szCs w:val="24"/>
        </w:rPr>
        <w:t>Способности и одаренность в детские годы. — М., 1979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Социальная дезадаптация: нарушение поведения у детей и подрост ков. — М., 1996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4"/>
        </w:rPr>
        <w:t xml:space="preserve">Ярская-Смирнова Е. Р. </w:t>
      </w:r>
      <w:r>
        <w:rPr>
          <w:sz w:val="28"/>
          <w:szCs w:val="24"/>
        </w:rPr>
        <w:t>Социокультурный анализ нетипичности. — Саратов, 1997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9:00Z</dcterms:created>
  <dc:creator>Светлана</dc:creator>
  <dc:description/>
  <cp:keywords/>
  <dc:language>en-US</dc:language>
  <cp:lastModifiedBy>SYSTEM</cp:lastModifiedBy>
  <dcterms:modified xsi:type="dcterms:W3CDTF">2011-09-11T04:29:00Z</dcterms:modified>
  <cp:revision>2</cp:revision>
  <dc:subject/>
  <dc:title>ПЛАН</dc:title>
</cp:coreProperties>
</file>