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Відкритий міжнародний університет розвитку людини "Україна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колаївський міжрегіональний інститут розвитку людин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"Менеджмент організацій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не відділенн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Реферат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вчального предмета "Університетська освіта та Болонський процес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му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я дидактичної гр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ий консультант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тор педагогічних наук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есор, академік Балтійської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чної Академії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.П. Сергієнко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колаїв,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Гра в житті людини та її місце у начальному процесі</w:t>
      </w:r>
    </w:p>
    <w:p>
      <w:pPr>
        <w:pStyle w:val="Style15"/>
        <w:widowControl w:val="false"/>
        <w:autoSpaceDE w:val="fals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1 </w:t>
      </w:r>
      <w:r>
        <w:rPr>
          <w:rFonts w:cs="Times New Roman" w:ascii="Times New Roman" w:hAnsi="Times New Roman"/>
          <w:sz w:val="28"/>
          <w:szCs w:val="28"/>
          <w:lang w:val="uk-UA"/>
        </w:rPr>
        <w:t>Гра як засіб відпочинку та навчання</w:t>
      </w:r>
    </w:p>
    <w:p>
      <w:pPr>
        <w:pStyle w:val="Style15"/>
        <w:widowControl w:val="false"/>
        <w:autoSpaceDE w:val="fals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2 </w:t>
      </w:r>
      <w:r>
        <w:rPr>
          <w:rFonts w:cs="Times New Roman" w:ascii="Times New Roman" w:hAnsi="Times New Roman"/>
          <w:sz w:val="28"/>
          <w:szCs w:val="28"/>
          <w:lang w:val="uk-UA"/>
        </w:rPr>
        <w:t>Поняття дидактичної гри</w:t>
      </w:r>
    </w:p>
    <w:p>
      <w:pPr>
        <w:pStyle w:val="Style15"/>
        <w:widowControl w:val="false"/>
        <w:autoSpaceDE w:val="fals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Дидактичні ігри як складова сучасної освіти</w:t>
      </w:r>
    </w:p>
    <w:p>
      <w:pPr>
        <w:pStyle w:val="Style15"/>
        <w:widowControl w:val="false"/>
        <w:autoSpaceDE w:val="fals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Характерні ознаки дидактичної гри</w:t>
      </w:r>
    </w:p>
    <w:p>
      <w:pPr>
        <w:pStyle w:val="Style15"/>
        <w:widowControl w:val="false"/>
        <w:autoSpaceDE w:val="fals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 </w:t>
      </w:r>
      <w:r>
        <w:rPr>
          <w:rFonts w:cs="Times New Roman" w:ascii="Times New Roman" w:hAnsi="Times New Roman"/>
          <w:sz w:val="28"/>
          <w:szCs w:val="28"/>
        </w:rPr>
        <w:t>Структура дидактичної гри та учбового процесу на її основі</w:t>
      </w:r>
    </w:p>
    <w:p>
      <w:pPr>
        <w:pStyle w:val="Style15"/>
        <w:widowControl w:val="false"/>
        <w:autoSpaceDE w:val="fals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 Види дидактичних ігор</w:t>
      </w:r>
    </w:p>
    <w:p>
      <w:pPr>
        <w:pStyle w:val="Style15"/>
        <w:widowControl w:val="false"/>
        <w:autoSpaceDE w:val="fals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</w:t>
      </w:r>
    </w:p>
    <w:p>
      <w:pPr>
        <w:pStyle w:val="Style15"/>
        <w:widowControl w:val="false"/>
        <w:autoSpaceDE w:val="fals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і перетворення, які здійснюються в Україні, зумовлюють значні зміни в розвитку системи освіти. Державна національна програма "Освіта" (Україна ХХ1 століття) розглядає першочерговим завданням досягнення високих рівнів освіти, формування високого культурного та інтелектуального рівня особистості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 вимагає від педагогічної науки перегляду та подальшого дослідження ряду проблем, зокрема, підвищення ефективності викладання всіх навчальних дисциплін. Однією з умов ефективності навчального процесу є підбір методів навчанн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сихолого-педагогічні особливості та навчальні можливості дидактичної гри, інтерес дітей до них зумовлюють необхідність включити ігри у навчальний процес у школах у поєднанні з іншими методами навчанн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ьшість праць з проблеми дидактичної гри виконано на матеріалі молодшої та середньої ланки загальноосвітньої школи (Ю.А.Калинецька, С.Н.Карпова, І.І.Осадчук Т.П.Павлова, О.Я.Савченко, М.Ф.Стронін, Т.П.Устєнкова, та інші автори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і дослідження є міцною основою для подальшої деталізації класифікації дидактичних ігор, пошуку ефективних шляхів їх використання у процесі вивчення окремих навчальних дисциплін та підготовки фахівців різного профіл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Гра в житті людини та її місце у житті людин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1 </w:t>
      </w:r>
      <w:r>
        <w:rPr>
          <w:rFonts w:cs="Times New Roman" w:ascii="Times New Roman" w:hAnsi="Times New Roman"/>
          <w:sz w:val="28"/>
          <w:szCs w:val="28"/>
          <w:lang w:val="uk-UA"/>
        </w:rPr>
        <w:t>Гра як засіб відпочинку та навчання</w:t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итячі роки гра є провідним видом діяльності людини, через яку вона пізнає світ. У грі діти й підлітки "намагаються перевірити свою силу і спритність; реалізують бажання фантазувати, відкривати таємниці й прагнути до чогось далекого і прекрасного. За вмілого використання гра може стати незамінним помічником педагога" [7, с. 13]. У грі дитина навчається долати труднощі, пізнає оточення, шукає вихід з того чи іншого становища. Такі ігри формують дітей-організаторів, які наполегливо ведуть за собою інших. Переломним моментом для дитини стає перехід з дитячого садочку до школи. Саме в цей період у дитини криза семи років, їй треба перебудуватись на новий провідний вид діяльності – навчання. Проте гра залишається важливим засобом не лише відпочинку, а й творчого пізнання навколишнього життя. Такі вчителі-новатори як Є. М. Ільїн, С. М. Лисенкова та В. Ф. Шаталов, організовуючи навчальну й виховну діяльність учнів, обов’язково використовують ігрову позицію. Ігрова позиція – могутній засіб не тільки виховання дітей, а й саморегуляції діяльності педагога.</w:t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гри, які проводить В. Ф. Шаталов на уроках, займають дуже мало часу, але вони збуджують інтерес до предмету, активізують учнів, закріплюють уміння самостійно здобувати знання.</w:t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 може бути включена у будь-який вид людської діяльності. Цю її особливість суспільство завжди використовувало як засіб навчання дітей і дорослих трудових процесів, військової справи, пізнання та ін. Сучасна дидактика звертається до ігрових форм навчання, бо вбачає в них можливості ефективної взаємодії педагога і учнів, продуктивної форми їх спілкування з властивими їм елементами змагання, безпосередності, неудаваної цікавості.</w:t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 – це творчість і водночас праця. У процесі гри в дітей виробляється звичка зосереджуватися, самостійно мислити, розвивається увага, прагнення до знань. Під час гри діти завжди уважні, зосереджені й дисципліновані. Тому застосування на уроці дидактичних ігор та ігрових моментів робить процес навчання цікавішим, створює в дітей бадьорий робочий настрій, полегшує подолання труднощів у засвоєнні навчального матеріалу. Різноманітні ігрові дії за допомогою яких розв’язується те чи інше розумове завдання, підтримують і підсилюють інтерес дітей до навчального предмета. Гра – це могутній незамінний важіль розумового розвитку дитини. Гра – це той засіб, де виховання переходить у самовиховання.</w:t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ізних закладах освіти використовують навчальні ігри, які мають низку дидактичних можливостей, які узагальнив М. В. Кларін за досвідом зарубіжних педагогів [4, с. 120-121]:</w:t>
      </w:r>
    </w:p>
    <w:p>
      <w:pPr>
        <w:pStyle w:val="Style15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ході навчальної гри учні оволодівають досвідом діяльності, схожим з тим, який би вони отримали в дійсності;</w:t>
      </w:r>
    </w:p>
    <w:p>
      <w:pPr>
        <w:pStyle w:val="Style15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а гра дозволяє учням самим вирішувати важкі проблеми, а не просто бути споглядальниками;</w:t>
      </w:r>
    </w:p>
    <w:p>
      <w:pPr>
        <w:pStyle w:val="Style15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і ігри створюють потенційно більшу можливість перенесення знань та досвіду діяльності з навчальної ситуації в реальну;</w:t>
      </w:r>
    </w:p>
    <w:p>
      <w:pPr>
        <w:pStyle w:val="Style15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і ігри забезпечують навчальне середовище, негайно реагуюче на дії учасників;</w:t>
      </w:r>
    </w:p>
    <w:p>
      <w:pPr>
        <w:pStyle w:val="Style15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і ігри психологічно привабливі для учнів;· прийняття рішень в ході гри тягне за собою наслідки, на які учням неминуче доводиться зважати;</w:t>
      </w:r>
    </w:p>
    <w:p>
      <w:pPr>
        <w:pStyle w:val="Style15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навчальні ігри акцентують досвід діяльності, який не є основним, а додатковим, другорядним, по відношенню до навчального матеріалу, який підлягає засвоєнню;</w:t>
      </w:r>
    </w:p>
    <w:p>
      <w:pPr>
        <w:pStyle w:val="Style15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и навчальних ігор менш доступні, ніж традиційні навчальні матеріали, вони можуть бути дорогими, що викликає труднощі фінансового характеру;</w:t>
      </w:r>
    </w:p>
    <w:p>
      <w:pPr>
        <w:pStyle w:val="Style15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проведення ігор можливе значне пожвавлення, висока рухливість учасників, що не завжди подобається викладачам, адміністрації;</w:t>
      </w:r>
    </w:p>
    <w:p>
      <w:pPr>
        <w:pStyle w:val="Style15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проведення навчальних ігор школярі більше обговорюють своє навчання з батьками, друзями, вчителями, починають більше користуватися бібліотекою.</w:t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Поняття дидактичної гри</w:t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на гра – "творча форма навчання, виховання і розвитку студентів, школярів і дошкільників"[7, с. 31]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ні ігри розвивають спостережливість, увагу, пам'ять, мислення, мову, сенсорну орієнтацію, кмітливість, а тому 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</w:t>
      </w:r>
      <w:r>
        <w:rPr>
          <w:rFonts w:cs="Times New Roman" w:ascii="Times New Roman" w:hAnsi="Times New Roman"/>
          <w:sz w:val="28"/>
          <w:szCs w:val="28"/>
        </w:rPr>
        <w:t xml:space="preserve"> використовувати під час викладання будь-якого предмет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а дидактика, звертаючись до ігрових форм навчання, справедливо вбачає в них можливості ефективної взаємодії педагогів і учнів, продуктивної форми їх спілкування з властивими їм елементами безпосередності й неудаваної цікавості. В терміні "дидактична гра" наголошується її педагогічна спрямованість, відображається багатогранність її застосування з урахуванням дидактичної мети заняття і рівня підготовленості студентів та учні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оки дидактичних ігор ми можемо знайти в народній педагогіці. Ігри та іграшки, які створив народ, завжди допомагали дітям пізнавати світ граючись. Тому ігри пізніше дуже тісно пов'язались з навчанням, постійно удосконалюючись. Оцінюючи дидактичну гру та її роль в системі навчання, А. П. Усова писала: "Дидактичні ігри, ігрові завдання та прийоми дозволяють підвищити сприйнятливість дітей, різноманітити навчальну діяльність дитини, приносять цікавість" [9, с. 170]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Дидактичні ігри як складова сучасної освіт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Характерні ознаки дидактичної гри</w:t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дактична гра має свої ознаки. Характерними її ознаками є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· моделювання ситуацій навчально-виховного характеру та прийняття навчально-педагогічних рішень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· розподіл ролей між учасниками гр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різноманітність рольових цілей при виробленні рішенн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· взаємодія учасників гри, які виконують ті чи інші ролі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· наявність спільної мети учасників гр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· колективне вироблення рішень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· багатоальтернативність рішень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явність системи індивідуального чи групового оцінювання діяльності учасників гр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 </w:t>
      </w:r>
      <w:r>
        <w:rPr>
          <w:rFonts w:cs="Times New Roman" w:ascii="Times New Roman" w:hAnsi="Times New Roman"/>
          <w:sz w:val="28"/>
          <w:szCs w:val="28"/>
        </w:rPr>
        <w:t>Структура дидактичної гри та учбового процесу на її основі</w:t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идактична гра складається з таких елементів [6, с. 12-16]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· дидактична задач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· ігрова задач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ігрові дії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· правила гр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идактична задача визначається метою навчального та виховного впливу. Наявність дидактичної задачі або декількох задач підкреслює навчальний характер гри, направленність навчального змісту на процеси пізнавальної діяльності учні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грова задача виконується учнями в ігровій діяльності. Ці дві задачі відображають взаємозв’язок навчання та гр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дактична задача реалізується протягом всієї гри через злійснення ігрової задачі, ігрових дій, а підсумок її вирішення знаходиться в фіналі. </w:t>
      </w:r>
      <w:r>
        <w:rPr>
          <w:rFonts w:cs="Times New Roman" w:ascii="Times New Roman" w:hAnsi="Times New Roman"/>
          <w:sz w:val="28"/>
          <w:szCs w:val="28"/>
        </w:rPr>
        <w:t>Тільки при цій умові дидактична гра може виконати функцію навчання і разом з тим буде розвиватися як ігрова діяльніс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грові дії є основою дидактичної гри – без них неможлива сама гра. В ігрових діях проявляється мотив ігрової діяльності, активне бажання вирішити поставленну ігрову задачу. По своїй складності вони різні та обумовлені складністю пізнавального змісту та ігрової задачі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грові дії – це не завжди практичні зовнішні дії, коли треба щось ретельно роздивитись, порівняти, розібрати та ін. Це також важкі розумові дії, виражені в процесах цілеспрямованого сприйняття, спостереження, порівняння, згадування раніше засвоєного, – розумові дії, виражені в процесах мисленн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ізних іграх ігрові дії різні за їх спрямованістю та за ставленням до граючи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гри. Їх зміст та спрямованість обумовлені загальними задачами формування особистості і колективу, пізнавальним змістом, ігровими задачами та діями в їх розвитку та збагаченні. В дидактичній грі правила є задани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 часто порушують правила не тому, що роблять це свідомо, а тому, що не знають, як виконувати, а іноді забувають про них. Треба пояснити як виконувати правила і навіщо вони потрібні, створити таку ситуацію, щоб виконування правил стало бажанням самих діт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ування правил в ході гри викликає необхідність прояву зусиль, оволодіння способами спілкування в грі і формуванню не тільки знань, а й різноманітних почуттів, накопичення добрих емоцій та засвоєння традиці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овинен використовувати слова, які відображають ступені оволодіння ігровими діями та правилами: ще не дуже, майже добре, добре, дуже добре. Це сприяє розвитку самооцінки, перпективності в досягненні мети. Однак треба враховувати необхідність і осудження, якщо деякі діти використовують правила з метою отримання для себе вигод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і учбового процесу на основі гри можна виділити чотири елемента-етапа [4, с. 95]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Орієнтаці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читель представляє досліджувану тему, знайомить з основними представленнями, які в ній використовуються. Далі він дає характеристику імітації та ігрових правил, огляд загального хода гр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Підготовка до проведенн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читель викладає сценарій, зупиняючись на ігрових задачах, правилах, ролях, ігрових діях, правилах підрахунку балів, приблизному типі рішень в ході гри. Після розподілення ролей між учасниками проводиться пробний "прогін" гри в скороченому вигляді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Проведення гри як такої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 організовує проведення самої гри, по ходу діла фіксує наслідки ігрових дій (слідкує за підрахунком балів, характером рішень, які приймаються), пояснює неясності і т. 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говорення гр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читель проводить обговорення, в ході якого дається описаний огляд-характеристика "подій" гри та їх сприйняття учасниками, виникавших по ходу діла труднощів, ідей, які приходили в голову і т. д., побуджує дітей до аналізу проведеної гри. Особлива увага при цьому нерідко приділяється співставленню імітації з відповідною галуззю реального світу, встановленню зв’язку змісту гри зі змістом навчального курсу або курсів. Одним із результатів обговорення може бути і перегляд гри, збір пропозицій щодо внесення в неї поправок, змін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 Види дидактичних ігор</w:t>
      </w:r>
    </w:p>
    <w:p>
      <w:pPr>
        <w:pStyle w:val="Style15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дактичні ігри відрізняються за навчальним змістом, пізнавальною діяльністю дітей, ігровим діям та правилам, організації та взаємовідносинам дітей, за роллю вчителя. </w:t>
      </w:r>
      <w:r>
        <w:rPr>
          <w:rFonts w:cs="Times New Roman" w:ascii="Times New Roman" w:hAnsi="Times New Roman"/>
          <w:sz w:val="28"/>
          <w:szCs w:val="28"/>
        </w:rPr>
        <w:t>Перераховані ознаки притаманні всім іграм, але в одних чіткіше виступають одні, а в інших – інші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ізних збірниках вказані близько 500 дидактичних ігор, але чіткої класифікації, групування ігор по виду ще нема. Частіше за все ігри співвідносяться зі змістом навчання і виховання: ігри по сенсорному вихованню, словесні ігри, ігри по знайомству з природою, по формуванню математичних уявлень та інші. Іноді ігри співвіднесені з матеріалом: ігри з народними дидактичними іграшками, настільно-печатні ігри. Таке групування ігор підкреслює їх спрямованість на навчання, пізнавальну діяльність дітей, але не розкривають в достатній мірі основу дидактичної гри – особливості ігрової діяльності дітей, ігрових задач, ігрових дій та правил, організацію життя дітей, керування вчител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дактичні пошуки, зв’язані з ігровою моделлю учбового процесу, охоплюють всі рівні навчання – від початкової до вищої школи та практики підвищення кваліфікації. </w:t>
      </w:r>
      <w:r>
        <w:rPr>
          <w:rFonts w:cs="Times New Roman" w:ascii="Times New Roman" w:hAnsi="Times New Roman"/>
          <w:sz w:val="28"/>
          <w:szCs w:val="28"/>
        </w:rPr>
        <w:t>Модель учбового процесу на основі гри будується через залучення учнів в ігрове моделювання досліджуваних явищ, проживання ними нового досвіду в обстановці гр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 діють згідно ігрових правил. Ігрова обстановка трансформує позицію вчителя, який балансує між роллю організатора, помічника та співучасника спільного дійств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дактична функція гри реалізується через обговорення ігрової дії, аналіз співвідношення ігрової ситуації з реальністю. </w:t>
      </w:r>
      <w:r>
        <w:rPr>
          <w:rFonts w:cs="Times New Roman" w:ascii="Times New Roman" w:hAnsi="Times New Roman"/>
          <w:sz w:val="28"/>
          <w:szCs w:val="28"/>
        </w:rPr>
        <w:t>Важлива роль в даній моделі належить заключному ретроспективному обговоренню, в якому учні разом аналізують хід та результати гри, співвідношення ігрової моделі та реальності, а також хід навчально-ігрової взаємодії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оцінне розгортання навчального процесу на основі дидактичної гри передбачає значний особистісно-професіональний потенціал вчителя, який в ході навчання виступає в різних ролях та забезпечує тонкий баланс між залученням учнів в ігрове дійство та спеціальною фіксацією, навчально-пізнавального результату гр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ні ігри є універсальними, в тому плані, що можуть використовуватися на всіх уроках та у всіх закладах освіти. Вони вдосконалюються, перебудовуючись під кожне нове покоління. Для подальшого розвитку дидактичних ігор потрібні креативні вчителі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икористання гри для активізації навчально-виховного процесу: Посіб. для студ. пед. вузу та викладачів / Уклад.: Мішкурова В. Ф.; Пащенко М. І. – К.: Наук. світ, 2001. – С. 3 – 12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Букатов В. М. Педагогічні таїнства дидактичних ігор: Посібник. – К.: Ред. загальнопед. газ., 2004. – 126 с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аровская Н. В. Обучающие игры в библиотеке: Технология игрового имитационного моделирования: Практ. пособие. – СПб.: Профессия, 2002. – 91 с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 Кларин М. В. Инновации в мировой педагогике: Обучение на основе исследования, игр, дискуссии (анализа зарубежного опыта). – Рига: Пед. центр "Эксперимент", 1995. – 176 с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 Самоукина Н. В. Организационно-обучающие игры в образовании: Практ. руководство. – М.: Нар. образование, 1996. – 110 с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Сорокина А. И. Дидактические игры в детском саду: (Старшие группы): Пособие для воспитателей детского сада. – М.: Просвещение, 1982. –С. 7-16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. Щербань П. М. Навчально-педагогічні ігри у вищих навчальних закладах: Навч. посібник для студентів вищ. навч. закл. – К.: Вища школа, 2004 – 206 с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8. Яворская Г. Х. Игра в дидактических моделях учебного процесса в высшей школе. – Одесса: [НИРИО ОИВД], 2000. – 113 с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ова А. П. Обучение в детском саду. – М., 1983. – С. 17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30:00Z</dcterms:created>
  <dc:creator>Admin</dc:creator>
  <dc:description/>
  <cp:keywords/>
  <dc:language>en-US</dc:language>
  <cp:lastModifiedBy>SYSTEM</cp:lastModifiedBy>
  <dcterms:modified xsi:type="dcterms:W3CDTF">2011-09-11T04:30:00Z</dcterms:modified>
  <cp:revision>2</cp:revision>
  <dc:subject/>
  <dc:title/>
</cp:coreProperties>
</file>