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лорусский национальный технический университе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боростроительный факультет</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ФЕРА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о теме: «Инженерная деятельность и система технического образования в СШ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4536" w:hanging="0"/>
        <w:rPr/>
      </w:pPr>
      <w:r>
        <w:rPr>
          <w:rFonts w:cs="Times New Roman" w:ascii="Times New Roman" w:hAnsi="Times New Roman"/>
          <w:sz w:val="28"/>
          <w:szCs w:val="28"/>
          <w:lang w:eastAsia="ru-RU"/>
        </w:rPr>
        <w:t>Выполнил Студент 1-ого курса</w:t>
      </w:r>
    </w:p>
    <w:p>
      <w:pPr>
        <w:pStyle w:val="Normal"/>
        <w:spacing w:lineRule="auto" w:line="360" w:before="0" w:after="0"/>
        <w:ind w:left="4536" w:hanging="0"/>
        <w:rPr>
          <w:rFonts w:ascii="Times New Roman" w:hAnsi="Times New Roman" w:cs="Times New Roman"/>
          <w:sz w:val="28"/>
          <w:szCs w:val="28"/>
          <w:lang w:eastAsia="ru-RU"/>
        </w:rPr>
      </w:pPr>
      <w:r>
        <w:rPr>
          <w:rFonts w:cs="Times New Roman" w:ascii="Times New Roman" w:hAnsi="Times New Roman"/>
          <w:sz w:val="28"/>
          <w:szCs w:val="28"/>
          <w:lang w:eastAsia="ru-RU"/>
        </w:rPr>
        <w:t>Группы 113610</w:t>
      </w:r>
    </w:p>
    <w:p>
      <w:pPr>
        <w:pStyle w:val="Normal"/>
        <w:spacing w:lineRule="auto" w:line="360" w:before="0" w:after="0"/>
        <w:ind w:left="4536" w:hanging="0"/>
        <w:rPr>
          <w:rFonts w:ascii="Times New Roman" w:hAnsi="Times New Roman" w:cs="Times New Roman"/>
          <w:sz w:val="28"/>
          <w:szCs w:val="28"/>
          <w:lang w:eastAsia="ru-RU"/>
        </w:rPr>
      </w:pPr>
      <w:r>
        <w:rPr>
          <w:rFonts w:cs="Times New Roman" w:ascii="Times New Roman" w:hAnsi="Times New Roman"/>
          <w:sz w:val="28"/>
          <w:szCs w:val="28"/>
          <w:lang w:eastAsia="ru-RU"/>
        </w:rPr>
        <w:t>Лукьяненко А.Ю.</w:t>
      </w:r>
    </w:p>
    <w:p>
      <w:pPr>
        <w:pStyle w:val="Normal"/>
        <w:spacing w:lineRule="auto" w:line="360" w:before="0" w:after="0"/>
        <w:ind w:left="4536" w:hanging="0"/>
        <w:rPr/>
      </w:pPr>
      <w:r>
        <w:rPr>
          <w:rFonts w:cs="Times New Roman" w:ascii="Times New Roman" w:hAnsi="Times New Roman"/>
          <w:sz w:val="28"/>
          <w:szCs w:val="28"/>
          <w:lang w:eastAsia="ru-RU"/>
        </w:rPr>
        <w:t>Проверил Габец В.Л.</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ск 201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ие с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женерная специальность в СШ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Рейтинг инженерных специальностей по прибыль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Наиболее востребованные инженерные специальности СШ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дготовка инженеров в СШ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Общие сведения о понятии «инженер» в СШ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Система инженерного образования в СШ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ВУЗы СШ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ккредитация ВУЗов ABE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формационный взрыв» и стремительные изменения в обществе, перманентное обновление техносферы предъявляют все более высокие требования к профессии инженера и к инженерному образованию. Одной из самых характерных черт современного периода является ведущая роль проектирования всех сторон человеческой деятельности - социальной, организационной, технической, образовательной, рекреационной и т.д. То есть от неспешного следования обстоятельствам человек переходит к детальному прогнозированию своего будущего и к его скорейшему воплощению. В процессе такого воплощения, в материализации замыслов значительна роль инженерной деятельности, организующей этот процесс и реализующей тот или иной проект на основе новейших технологий. При этом от освоения и развития новых технологий зависит, в конечном счете, место и благосостояние государств и наций, а также отдельных людей</w:t>
      </w:r>
    </w:p>
    <w:p>
      <w:pPr>
        <w:pStyle w:val="Normal"/>
        <w:spacing w:lineRule="auto" w:line="360" w:before="0" w:after="0"/>
        <w:ind w:firstLine="709"/>
        <w:jc w:val="both"/>
        <w:rPr/>
      </w:pPr>
      <w:r>
        <w:rPr>
          <w:rFonts w:cs="Times New Roman" w:ascii="Times New Roman" w:hAnsi="Times New Roman"/>
          <w:sz w:val="28"/>
          <w:szCs w:val="28"/>
        </w:rPr>
        <w:t>Принципиальной особенностью проектной деятельности в современную эпоху является ее творческий характер (невозможность создания конкурентоспособных проектов на основе только известных решений), наличие всеобщего, не зависящего от государственных границ фонда технологий и открытий, ведущая роль науки и, в первую очередь, информационных технологий в создании новой техники, системный характер деятельности. Центральной фигурой в проектной деятельности является инженер, главной задачей которого является создание новых систем, устройств, организационных решений, рентабельно реализуемых как известными, так и вновь разработанными технологиями. Системный характер инженерной деятельности предопределяет и стиль инженерного мышления, которое отличается от естественнонаучного, математического и гуманитарного мышления равным весом формально-логических и интуитивных операций, широкой эрудицией, включающей не только некоторую предметную область, но и знание экономики, дизайна, проблем безопасности и много других, принципиально различных сведений, а также сочетанием научного, художественного и бытов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очерчены новые тенденции интеграции, связанные с изменением понимания процесса проектирования, с изменением технологии инженерного труда. Сегодня проектирование понимается как деятельность, направленная на создание новых объектов с заранее заданными характеристиками при выполнении необходимых ограничений - экологических, технологических, экономических и т.д. В современном понимании в проектную культуру включаются практически все аспекты творческой деятельности людей - этические, эстетические, психологические. Проект в широком значении есть деятельность людей в преобразовании среды обитания, в достижении не только технических, но и социальных, психологических, эстетических целей. Центром проектной культуры остается инженерная деятельность, определяющая функциональные и технологические характеристики изделия, объединяющая новое знание, новые представления и образы среды с возможностями материального воплощения. В особенности всё это затрагивает США, как одну из самых больших стран, а так же, как страну, в которой долгое время делали слишком большой упор на подготовку специалистов в сферах экономики и закон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ами американцы термин «инженер» трактуют двояко: во-первых, это человек, который имеет соответствующую образовательную подготовку, зафиксированную сертификатом об окончании колледжа или другим общепризнанным документом; во-вторых, это человек, занимающийся инженерным трудом в различных организациях, связанных с решением конкретных, практических проблем в области техники и технологий (профессиональные ассоциации США называют более 80 областей применения инженерного труда). Известно множество определений, объединяющих инженерный и научный труд - научно-технический прогресс, научно-технические нововведения и т.п. Особенно часто они употребляются, когда речь идет о проблемах так называемой инновационной экономики. Между тем труд инженера и труд ученого принципиально различны: ученый исследует природу, чтобы открыть общие принципы и законы бытия, тогда как инженер применяет уже установленные законы и принципы для решения стоящих перед обществом проблем. Инженер не открывает «новизну», он ее создает. В США это различие постоянно подчеркивается. Во многих сферах деятельности «инженер» - это название определенных должностных позиций, связанных с техникой. Чаще всего, чтобы их занять, необходимо прохождение официальных экзаменов и испытаний. При этом существуют определенные ограничения на использование самого термина «инженер», особенно «профессиональный инженер», применительно к областям деятельности, которые регулируются государством, например, в строительстве. В большинстве американских штатов существует законодательный запрет на использование звания «инженер» человеком, который не прошел соответствующую процедуру сертификации. Для того чтобы обойти этот запрет, активно используется звание «технолог» (technologist), но это делается главным образом в областях разработки промышленных процессов и их контроля, тестирования, измер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женер» также используется для обозначения специалиста, управляющего машинами (локомотивами, двигателями судов, силовыми установками электростанций). В пожарных дружинах США, например, «инженером» называется управляющий водяным насосом; на флоте «инженер» - это человек, отвечающий за силовую установку, двигатель корабля. Но это области так называемого традиционного использования данного термина, и их количество в экономике достаточно ограниченно. В современном мире технические системы образуют сложные сети и комплексы унифицированных систем, часто выпускаемых одной компанией (компьютерные сети, энергетические системы). Такие компании создают собственные технические службы для работы с клиентами, сотрудники которых получают от фирмы особую сертификацию, позволяющую обслуживать произведенную фирмой технику (например, сертифицированные системные инженеры «Майкрософт»). Эти специалисты могут не иметь специального высшего образования, а их сертификация действует только в рамках данной компании. В США подобное допустимо. В других странах, как например, в Канаде, это законодательно запрещено; здесь ”Майкрософт” не называет своих специалистов инже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женерная специальность в СШ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Рейтинг инженерных специальностей по прибы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бытует ошибочное, но широко распространённое мнение, что в США и сейчас наиболее популярны и прибыльны профессии так или иначе связанные с экономикой (экономисты, менеджеры и др.) или законом (юристы, адвокаты и др.), несмотря на прошедший не так давно экономический кризис. На самом же деле пик популярности этих специальностей приходится на 2005-2007 годы, после чего заинтересованность США в этих профессиях начинает неуклонно падать. Уже сейчас американские аналитики, строя прогнозы выделяют десять самых доходных на сегодняшний день и в будущем профессий в своей стране, и практически все эти позиции занимают именно инженерные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женеры в сфере нефтедобычи и нефтепере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женеры в сфере аэрокосмичес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женеры-хи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женеры-энерге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Инженеры-ядер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ециалисты в сфере прикладной матема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7. Инженеры в биомедицинск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из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9. Компьютерная инженерия</w:t>
      </w:r>
    </w:p>
    <w:p>
      <w:pPr>
        <w:pStyle w:val="Normal"/>
        <w:spacing w:lineRule="auto" w:line="360" w:before="0" w:after="0"/>
        <w:ind w:firstLine="709"/>
        <w:jc w:val="both"/>
        <w:rPr/>
      </w:pPr>
      <w:r>
        <w:rPr>
          <w:rFonts w:cs="Times New Roman" w:ascii="Times New Roman" w:hAnsi="Times New Roman"/>
          <w:sz w:val="28"/>
          <w:szCs w:val="28"/>
        </w:rPr>
        <w:t>10.</w:t>
      </w:r>
      <w:r>
        <w:rPr>
          <w:rFonts w:cs="Times New Roman" w:ascii="Times New Roman" w:hAnsi="Times New Roman"/>
          <w:b/>
          <w:sz w:val="28"/>
          <w:szCs w:val="28"/>
        </w:rPr>
        <w:t xml:space="preserve"> </w:t>
      </w:r>
      <w:r>
        <w:rPr>
          <w:rFonts w:cs="Times New Roman" w:ascii="Times New Roman" w:hAnsi="Times New Roman"/>
          <w:sz w:val="28"/>
          <w:szCs w:val="28"/>
        </w:rPr>
        <w:t>Эконо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ейтинга, экономические профессии теряют, и будут терять свои позиции в США - первые 9 самых доходных специальностей в списке - сугубо технические. Начальный ежегодный доход выпускника университета по этим специальностям составляет от 50 до 100 тыс. долларов (экономические специальности находятся соответственно на нижнем пределе этой суммы), а упомянутые мною ранее специальности в сфере закона, которые ошибочно считаются самыми востребованными, дают возможность получать начальный доход около 30–35 тыс. долларов в год. А это по американским меркам не очень много. Доходы же специалистов со стажем чаще всего варьируются ещё больше: инженерные специальности – 170 тыс. долларов в год и выше, экономические\юридические специальности – 70 тыс. долларов в год и выше. В список не была включена группа специальностей на стыке экономического и инженерного дела, поскольку она разделяется на очень большое количество групп. Тем не менее, она заслуживает внимания, так как инженер-экономист в какой-либо сфере в виду своей универсальности может получать в 4-6 раз больше денег, чем «чистый» экономист или инженер. В основном так происходит потому, что инженеры экономисты очень быстро, а то и сразу попадают на руководящие должности и в целом быстро продвигаются по карьерной лестниц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Наиболее востребованные инженерные специальности СШ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днако, по такому критерию, как востребованность, список инженерных профессий по сферам складывается несколько иначе (приведена первая «шестёрка» примерно одинаково котирующихся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ервое место занимает военная инженерия. Хотя бы потому, что США имеет на сегодняшний день самую многочисленную и технически оснащённую армию в мире и вкладывает в неё более 300 миллиардов долларов ежегодно. Очень немалая часть этих денег идёт на разработку новых видов вооружения, военной техники и различных специализированных устройств для солдат и машин. Отсюда и возникает большая востребованность в широком спектре специалистов инженерного дела – от узкоспециализированных военных инженеров до более широко распространённых инженеров-механиков (энергетиков, химиков и прочих). Чтобы оценить работу этих людей, достаточно посмотреть телевизор, где из передач или новостей постоянно слышно о том, что в США разработали новый автомат (танк, самолёт, бронежилет, тип снарядов или даже экзоскелет для солдата). Работы ведутся (если верить официальным источникам) не в ядерном направлении – то есть даже разработанная недавно американскими военными инженерами самая мощная бомба для регулярного использования в военных действиях является неядерной (кодовое название МО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нженеры в сфере аэрокосмических технологий. США, так же как и армией, славится своей авиацией и космическими разработками. Благодаря работе инженеров в этих направлениях США в наши дни практически главенствует в космосе и способно составить серьёзную конкуренцию остальным странам в пределах атмосферы(гражданская и военная авиация). Специалисты этой сферы делятся на две большие группы: аэронавтика и астронавтика. Отличие заключается только в том, что первые работают с системами, работающими и летающими в атмосфере, а вторые – с теми, что делают то же самое, но за её пределами. И первая и вторя сферы довольно узкоспециализированы. «Аэронавтам» приходится обладать специфическими знаниями в областях: гидродинамика и аэродинамика, электронные технологии, разработка специального ПО, характеристики материалов (в том числе и звуконепроницаемость) и многое другое. «Астронавты» же ещё должны обладать навыками и знаниями в сферах: автономные (т.е. работающие в данном случае без воздуха) двигатели, астродинамика и орбитальная механика, системы жизнеобеспечения и защиты, нанотехнологии (особенно их использование при создании композитных материалов и покрытий), системы автопилотирования и прочее. Заниматься этим в США очень выгодно, поскольку аэрокосмические инженеры по доходам могут поспорить даже с нефтянниками. Но попасть в эту сферу инженерной деятельности очень тяжело – к обучающимся или уже нанимающимся на работу людям предъявляются высочайшие требования, поскольку на плечи таких специалистов ложится ответственность не только за жизни людей, но и за оборудование, стоящее огром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фтедобыча и нефтепереработка. США также занимает одни из первых позиций в мире по добыче и переработке нефтепродуктов, поэтому в этой сфере перед инженерами ставятся в основном две задачи – скорость и минимизация потерь. В сфере нефтедобычи очень востребованы инженеры-строители, инженеры-геологи и инженеры механики и другие, а нефтепереработки – инженеры-химики, инженеры-энергетики, а также инженеры со знаниями в сфере нанотехнологий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нефтедобыча) чаще всего не нужны знания в области высоких технологий, зато очень востребованы специалисты, способные быстро и надёжно работать с очень большими конструкциями и механизмами(большие вышки, большие бурильные установки, большие насосы и так далее). Работа эта на удивление тяжёлая и специалисты, не способные работать в экстремальных условиях быстро отсе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фтеперерабатывающей отрасли для инженеров складываются более благоприятные условия, поскольку требуется меньше физического труда, а больше труда умственного, а также способность к инновационному подходу к решению проблем (уменьшение энергозатрат, переработка отходов, организация оптимальной работ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женеры по вычислительной технике занимаются анализом и исследованием аппаратных и программных компьютерных систем. Например, они могут участвовать в создании систем гибкого автоматизированного производства или "умных" устройств и приборов. Нередко они оказываются на передовой технического прогресса, работая над задачами и проблемами, которые приводят к созданию новых компьютеризованных устройств. Они принимают участие в проектировании, разработке, испытаниях и даже организации производства компьютерных аппаратных средств - от полупроводниковых кристаллов до контроллеров управления устройствами. Они обеспечивают взаимодействие различных аппаратных устройств и реализуют новые возможности в существующих и новых системах и видах продукции. Работа инженера по вычислительной технике в основном связана с аппаратными средствами - от электрических схем до архитектуры - но также затрагивает операционные системы и программное обеспечение. Инженеры по вычислительной технике должны знать принципы конструирования логических схем, микропроцессоров, архитектуру компьютеров, интерфейсы компьютеров и постоянно совершенствовать знания в области требований к системам и конструирования систем. Хотя программные системы, которыми пользуются частные пользователи и крупные компании, в основном создаются инженерами по разработке программного обеспечения, инженеры по вычислительной технике также могут проектировать и создавать программные приложения..</w:t>
      </w:r>
    </w:p>
    <w:p>
      <w:pPr>
        <w:pStyle w:val="Normal"/>
        <w:spacing w:lineRule="auto" w:line="360" w:before="0" w:after="0"/>
        <w:ind w:firstLine="709"/>
        <w:jc w:val="both"/>
        <w:rPr/>
      </w:pPr>
      <w:r>
        <w:rPr>
          <w:rFonts w:cs="Times New Roman" w:ascii="Times New Roman" w:hAnsi="Times New Roman"/>
          <w:sz w:val="28"/>
          <w:szCs w:val="28"/>
        </w:rPr>
        <w:t>5. Биоинженерия или биомедицинская инженерия - это дисциплина, направленная на углубление знаний в области инженерии, биологии и медицины и укрепление здоровья человечества за счет междисциплинарных разработок, которые объединяют в себе инженерные подходы с достижениями биомедицинской науки и клинической практики. Биоинженерия/биомедицинская инженерия - это применение технических подходов для решения медицинских проблем в целях улучшения охраны здоровья. Эта инженерная дисциплина направлена на использование знаний и опыта для нахождения и решения проблем биологии и медицины. Биоинженеры работают на благо человечества, имеют дело с живыми системами и применяют передовые технологии для решения медицинских проблем. Специалисты по биомедицинской инженерии могут участвовать в создании приборов и оборудования, в разработке новых процедур на основе междисциплинарных знаний, в исследованиях, направленных на получение новой информации для решения новых задач. Среди важных достижений биоинженерии можно упомянуть разработку искусственных суставов, магниторезонансной томографии, кардиостимуляторов, артроскопии, ангиопластики, биоинженерных протезов кожи, почечного диализа, аппаратов искусственного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женеры по ядерной технике исследуют и разрабатывают процессы, приборы и системы для государственных институтов, частных компаний и университетов, использующих ядерную энергию и радиацию в интересах общества. Они разрабатывают методы применения радиоактивных материалов в производстве, сельском хозяйстве, медицине, энергетике и других сферах. Многие инженеры по ядерной технике заняты в проектировании, создании, контроле и эксплуатации атомных электростанций. Они могут работать в индустрии ядерного цикла, охватывающей производство, хранение, транспортировку и использование ядерного топлива и безопасную утилизацию отходов, возникающих при выработке атомной энергии. Другие представители этой специальности работают в сфере исследований термоядерной энергии. Некоторые занимаются разработкой радиоактивных источников энергии для космических кораблей. Другие разрабатывают и эксплуатируют ядерные установки построения изображений, применяемые в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списку востребованности след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гротех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я кера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ирование и разрабо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ное дело (об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ая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ная физика / инженерная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с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ная ге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ллур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ное дело</w:t>
      </w:r>
    </w:p>
    <w:p>
      <w:pPr>
        <w:pStyle w:val="Normal"/>
        <w:spacing w:lineRule="auto" w:line="360" w:before="0" w:after="0"/>
        <w:ind w:firstLine="709"/>
        <w:jc w:val="both"/>
        <w:rPr/>
      </w:pPr>
      <w:r>
        <w:rPr>
          <w:rFonts w:cs="Times New Roman" w:ascii="Times New Roman" w:hAnsi="Times New Roman"/>
          <w:sz w:val="28"/>
          <w:szCs w:val="28"/>
        </w:rPr>
        <w:t>- Кораблестроение и судовое машино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рская инжен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одез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арочное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инженеров в США</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3.1 Общие сведения о понятии «инженер» в СШ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тобы стать инженером в США и тем более успешно работать им успешно, необходимо сначала пройти специальное образование.</w:t>
      </w:r>
    </w:p>
    <w:p>
      <w:pPr>
        <w:pStyle w:val="Normal"/>
        <w:spacing w:lineRule="auto" w:line="360" w:before="0" w:after="0"/>
        <w:ind w:firstLine="709"/>
        <w:jc w:val="both"/>
        <w:rPr/>
      </w:pPr>
      <w:r>
        <w:rPr>
          <w:rFonts w:cs="Times New Roman" w:ascii="Times New Roman" w:hAnsi="Times New Roman"/>
          <w:sz w:val="28"/>
          <w:szCs w:val="28"/>
        </w:rPr>
        <w:t>Чтобы начать карьеру, американскому инженеру необходимо получить степень бакалавра в области инженерных или естественнонаучных дисциплин. Этого вполне достаточно для того, чтобы приступить к процедуре сертификации и получения звания профессионального инженера. Но можно также получить более высокие степени - магистра или доктора наук. Реже студенты получают академическую степень собственно инженера. В США это особая степень (нечто среднее между магистром и доктором наук), для получения которой студент должен окончить магистерскую и затем специальную программу (все ведущие технические университеты и колледжи страны предлагают подобные программы) с написанием квалификационной работы или сдачей специального экзамена. Причем если для получения степени доктора претендент должен написать научную работу, то для получения степени инженера - решить практическую инженерную проблему. Требования этих программ несколько ниже, чем соответствующих докторских, и чаще всего предназначены для практикующих инженеров. Так, Калифорнийский технологический институт - один из лидеров инженерного образования США - за годы своего существования выпустил более 11 тыс. бакалавров наук, около 7,5 тыс. магистров, 6,5 тыс. докторов наук и только 345 инже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тепени ”master of engineering”, ”bachelor of engineering”, ”engineering doctorate” являются научными, их обладатели не могут называть себя инженерами и предлагать инженерные услуги без прохождения профессиональной сертификации. В технических кругах степень инженера считается аналогом докторской и является высшей степенью в технике. Существует общий список инженерных степеней, который насчитывает примерно 30 позиций - от таких традиционных, как инженер-строитель, до новейших - в области биомедицины, охраны окружающей среды, программного обеспечения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истема инженерного образования в СШ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в США принята многоступенчатая система высшего образования, в соответствии с которой обучение делится на несколько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undergraduate — продолжается четыре года и завершается получением степени бакалавра. Так как первые два года студенты изучают общеобразовательные дисциплины, они могут выбирать и смешивать довольно разные предметы (например, одновременно выбрать математику и литературу). Поэтому студентов первого курса называют Fresh men. Собственно специализация начинается на третьем курсе. В целом для получения степени бакалавра студент должен набрать 120 кредитов (часть из которых может быть зачтена по результатам обучения в школе). Кредит засчитывается при условии, что студент прослушал определенное количество лекций, выполнил ряд практических и лабораторных работ, и сдал самостоятельную работу. Помимо определенного числа кредитов, студент должен получить средний балл (Graduate Point Average). Вторая ступень (Graduate) обычно занимает два года и заканчивается присуждением степени магистра (Master Degree). В конце курса студенты защищают магистерскую диссертацию. Возможен другой путь: узкая специализация — двухлетняя программа, по окончании которой выпускникам присваивается степень Advanced Professional Degree. Докторантура (PhD — доктор философии) — третья ступень американской образовательной системы, трех—четырех летний курс, аналог отечественной аспиран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ВУЗы СШ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высшего образования США входит более 3600 учебных заведений, в их числе университеты, колледжи и технические училища. Самые престижные университеты США - в их числе Brown University, Columbia University, Cornell University, Dartmouth University, Harvard University, University of Pennsylvania, Princeton and Yale Universities. Основные учебные заведения подразделяются по территориальному признаку, в их числе есть государственные (финансируемые из бюджета штата) и частные (существующие на деньги частных лиц и фондов). Выбирая для обучения конкретную программу, необходимо иметь в виду, что в рамках одного и того же университета, преподавание может вестись на разных уровнях. В то же время даже в «не престижном» вузе можно найти «сильную» по качеству обучения программу. Важнейшие центры технического образования: в США — Массачусетсский технологический институт (Кембридж), Технологический институт Карнеги (Питсбург), Бруклинский, Вашингтонский технологические институты, технические факультеты и колледжи Гарвардского, Колумбийского, Калифорнийского, Иллинойсского, Станфордского и др. университетов поскольку любой университет может открыть у себя инженерную программу, но правда общественное признание она получит только после специальной аккредитации, которая проводится Национальным советом по аккредитации инженерных и технических программ. Молодым людям, желающим получить техническое образование, рекомендуется подавать документы только в те университеты, программы которых получили аккредитацию АВЕТ, являющуюся определенной гарантией качества работы университетов. Неаккредитованные программы считаются второсортными, что становится важным как при решении вопросов трудоустройства, так и при прохождении профессиональной сертифик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ккредитация ВУЗов ABE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ЕТ был образован в 1932 г. для продвижения учебных программ, не связанных с инженерно-строительными направлениями. В этом качестве АВЕТ приступил к сертификации программ уже в 1936 г. и в дальнейшем стал национальным центром по аккредитации инженерных программ всех направлений. В настоящее время АВЕТ - это бесприбыльная корпорация, принадлежащая 28 инженерным ассоциациям. Результаты проводимой экспертизы признаются как инженерным сообществом США, то есть будущими работодателями, так и университетами, предлагающими соответствующее обучение. ABET рассматривает только действующие программы, по которым университеты подготовили хотя бы один выпуск студентов, в четырех областях - прикладные науки, инженерное дело, технологии, компьютерные дисциплины. На начало 2008 г. процедуру аккредитации прошли свыше 2,7 тыс. программ, предлагаемых более чем 550 колледжами и университетами страны. Процесс аккредитации инициируется университетами добровольно. Оценке подлежат отдельные программы, предлагаемые в перечисленных выше областях, а не учебные заведения. Каждая из уже аккредитованных программ должна проходить периодическую оценку (раз в шесть лет). Университет, желающий аккредитовать свою программу, должен в определенные сроки подать соответствующую заявку в АВЕТ. Последняя передается в одну из четырех специализированных комиссий по направлениям. Все они используют одну и ту же процедуру, но различные критерии оценки. Далее, по предлагаемой АВЕТ схеме университет проводит самооценку программы и предоставляет в соответствующую комиссию письменный отчет. Оценке подлежат содержание программ, расписание занятий, преподавательский состав, состояние зданий и сооружений, используемое оборудование, административная поддержка со стороны университета, студенческий корпус (численность, качественный состав, учебные успехи студентов, их дальнейшее трудоустройство). Одновременно АВЕТ формирует оценочную команду из представителей других университетов, промышленных компаний, научных организаций и правительственных учреждений. Для всех экспертов - это общественная деятельность, за которую они не получают никаких гонораров. Отчет о самооценке программы становится базой для подготовки визита экспертов в университет, в ходе которого проводятся интервью с его руководителями, деканом соответствующей школы, преподавателями, исследователями, техническими работниками, студентами. По результатам визита и изучения самоотчета оценочная команда готовит предварительный доклад, в котором фиксируются все проблемы, которые были выявлены. Университету дается некоторое время для их разрешения, после чего принимается окончательное решение об аккредитации программы. Периодически АВЕТ публикует критерии, которым должны отвечать аккредитуемые программы. Например, все студенты, обучающиеся по программам бакалавриата, обязаны изучать физику и математику не менее года, завершить и успешно защитить конструкторский проект и т.п. Именно благодаря деятельности АВЕТ осуществляется постепенная стандартизация подготовки инженеров, прежде всего по программам бакалавриата. В 1997 г. после широкой общественной дискуссии АВЕТ сформулировал критерии инженерной профессии на 2000-е годы (Engineering Criteria 2000 - EC2000). Основной акцент в них был перенесен с содержания программ на результаты учебной деятельности, то есть на то, что в итоге было усвоено студентом. АВЕТ считает, что данное изменение позволит полнее учитывать нововведения в учебном процессе и приведет к повышению его эффективности. Вся работа по аккредитации программ оплачивается самим университетом по расценкам, установленным АВЕТ. За каждую аккредитованную программу университет переводит АВЕТ ежегодные взн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утверждать, что в США, несмотря на некоторый перебор в количестве выпускаемых ежегодно экономистов, юристов и прочих, существует хорошо отработанная система подготовки инженерного персонала и его встраивания в национальную экономику. В этой системе можно наблюдать четкое разделение функций между образовательными учреждениями, которые организуют и обеспечивают учебный процесс, и представляющими интересы рынка рабочей силы профессиональными инженерными ассоциациями. Именно последние через свой коллективный орган - АВЕТ - и процедуру аккредитации формируют требования, как к программам инженерного обучения, так и к получаемым результатам, то есть качеству знаний выпускников. В свою очередь, работа как первых, так и вторых находится под пристальным контролем независимых от системы образования государственных органов - Советов по лицензированию инженерной деятельности штатов. На все это накладывается личная юридическая ответственность профессиональных инженеров за результаты своего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истеме университеты обеспечивают образовательную часть процесса в соответствии с требованиями, которые формулируются профессиональным инженерным сообществом. Качество образования контролируется независимыми от университетов органами государственной сертификации профессиональных инженеров. При этом процедуры контроля и его параметры также формируются профессиональным инженерным сообщ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данной области сложилось своеобразное «разделение властей», где в роли законодателя выступает инженерный корпус США, университеты играют роль исполнительной ветви, а контроль осуществляется уполномоченными советами по сертификации инже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идно, что хоть США и страна относительно молодая, но добившаяся больших успехов в научно-исследовательских работах, в создании передовых технологий и развитии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ресурсов</w:t>
      </w:r>
      <w:bookmarkStart w:id="0" w:name="_GoBack"/>
      <w:bookmarkEnd w:id="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EduABROAD // Новости по обучению за рубежом/23.08.2010 // http://eduabroad.ru/journal/23.08.2010/1 // Дата последнего доступа – 06.12.2010.</w:t>
      </w:r>
    </w:p>
    <w:p>
      <w:pPr>
        <w:pStyle w:val="Normal"/>
        <w:spacing w:lineRule="auto" w:line="360" w:before="0" w:after="0"/>
        <w:jc w:val="both"/>
        <w:rPr/>
      </w:pPr>
      <w:r>
        <w:rPr>
          <w:rFonts w:cs="Times New Roman" w:ascii="Times New Roman" w:hAnsi="Times New Roman"/>
          <w:sz w:val="28"/>
          <w:szCs w:val="28"/>
        </w:rPr>
        <w:t>2. Fullbright Norway // Engineering Education in the U.S. // http://www.fulbright.no/EducationUSA_-_Studier_i_USA/Informasjon_om_forskjellige_fag/Engineering+Education+in+the+U.S..9UFRjY3C.ips // Дата последнего доступа – 27.11.2010.</w:t>
      </w:r>
    </w:p>
    <w:p>
      <w:pPr>
        <w:pStyle w:val="Normal"/>
        <w:spacing w:lineRule="auto" w:line="360" w:before="0" w:after="0"/>
        <w:jc w:val="both"/>
        <w:rPr/>
      </w:pPr>
      <w:r>
        <w:rPr>
          <w:rFonts w:cs="Times New Roman" w:ascii="Times New Roman" w:hAnsi="Times New Roman"/>
          <w:sz w:val="28"/>
          <w:szCs w:val="28"/>
        </w:rPr>
        <w:t>3. KeyWork Journal // 10-самых востребованных профессий будущего // http://www.keywork.ru/journal/131.php // Дата последнего доступа – 06.12.2010.</w:t>
      </w:r>
    </w:p>
    <w:p>
      <w:pPr>
        <w:pStyle w:val="Normal"/>
        <w:spacing w:lineRule="auto" w:line="360" w:before="0" w:after="0"/>
        <w:jc w:val="both"/>
        <w:rPr/>
      </w:pPr>
      <w:r>
        <w:rPr>
          <w:rFonts w:cs="Times New Roman" w:ascii="Times New Roman" w:hAnsi="Times New Roman"/>
          <w:sz w:val="28"/>
          <w:szCs w:val="28"/>
        </w:rPr>
        <w:t>4. TryEngineering // Инженерные специализации // http://www.tryengineering.org/lang/russian/become.php?page=majors_eng // Дата последнего доступа – 05.12.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О «Центр международных программ» // Общие сведения о системе</w:t>
      </w:r>
    </w:p>
    <w:p>
      <w:pPr>
        <w:pStyle w:val="Normal"/>
        <w:spacing w:lineRule="auto" w:line="360" w:before="0" w:after="0"/>
        <w:jc w:val="both"/>
        <w:rPr/>
      </w:pPr>
      <w:r>
        <w:rPr>
          <w:rFonts w:cs="Times New Roman" w:ascii="Times New Roman" w:hAnsi="Times New Roman"/>
          <w:sz w:val="28"/>
          <w:szCs w:val="28"/>
        </w:rPr>
        <w:t>высшего образования Соединенных Штатов Америки // http://www.edu-cip.kz/ru/index.php?option=content&amp;task=view&amp;id=12 // Дата последнего доступа – 05.12.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ниверситеты мира // Высшее образование в США // http://uni-versity.info/USA/ // Дата последнего доступа – 01.12.2010.</w:t>
      </w:r>
    </w:p>
    <w:p>
      <w:pPr>
        <w:pStyle w:val="Normal"/>
        <w:spacing w:lineRule="auto" w:line="360" w:before="0" w:after="0"/>
        <w:jc w:val="both"/>
        <w:rPr/>
      </w:pPr>
      <w:r>
        <w:rPr>
          <w:rFonts w:cs="Times New Roman" w:ascii="Times New Roman" w:hAnsi="Times New Roman"/>
          <w:sz w:val="28"/>
          <w:szCs w:val="28"/>
        </w:rPr>
        <w:t>7. Человек и Труд // Геннадий Кочетков: Инновационная экономика и инженерный корпус. Опыт США и уроки для России // http://www.chelt.ru/2008/6-08/ko4etkov-608.html // Дата последнего доступа – 06.12.201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0:00Z</dcterms:created>
  <dc:creator>Алексей</dc:creator>
  <dc:description/>
  <cp:keywords/>
  <dc:language>en-US</dc:language>
  <cp:lastModifiedBy>SYSTEM</cp:lastModifiedBy>
  <dcterms:modified xsi:type="dcterms:W3CDTF">2011-09-11T04:30:00Z</dcterms:modified>
  <cp:revision>2</cp:revision>
  <dc:subject/>
  <dc:title/>
</cp:coreProperties>
</file>