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ПЕЦ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Психология детей с нарушением опорно-двигательного аппарата</w:t>
      </w:r>
    </w:p>
    <w:p>
      <w:pPr>
        <w:pStyle w:val="Style17"/>
        <w:spacing w:lineRule="auto" w:line="360" w:before="0" w:after="0"/>
        <w:ind w:left="709" w:hanging="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Специальные образовательные условия при ДЦП»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ФПиП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СПс-4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щупкина Александр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пецк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итания в семь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интернат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блема ДЦП приобретает не только медицинскую, но и социально-психологическую значимость, так как психомоторные нарушения, двигательная ограниченность, повышенная раздражительность мешают таким детям адаптироваться к жизни в обществе, усваивать школьную программу. При благоприятных обстоятельствах такие дети могут реализовать свои способности, имеют возможность стать полноправными членам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ий церебральный паралич (ДЦП) проявляется, прежде всего, в двигательных расстройствах. При одних заболеваниях больше страдают руки, при других – ноги. Нарушения движения могут носить односторонний характер. Может выявляться недостаточность тонких дифференцированных движений пальцев рук. У некоторых детей при достаточном объеме движений, при нормальном мышечном тонусе отмечается неумение выполнять целенаправленные практические действия, движения. Такие дети с трудом осваивают навыки одевания, раздевания, застегивания пуговиц, зашнуровывания ботинок, затрудняются в конструировании из кубиков, палочек и т. 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воспитания в семье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ые, специальные условия жизни требуются ребёнку с нарушением опорно-двигательного аппарата уже с рождения. Первыми, кто должен их обеспечить – это его родители. Отношение к ребёнку в семье, его воспитание имеют важнейшее значение для его последующего развития. К сожалению, в некоторых семьях малышу с </w:t>
      </w:r>
      <w:r>
        <w:rPr>
          <w:rStyle w:val="StrongEmphasis"/>
          <w:b w:val="false"/>
          <w:bCs/>
          <w:sz w:val="28"/>
          <w:szCs w:val="28"/>
        </w:rPr>
        <w:t>ДЦП</w:t>
      </w:r>
      <w:r>
        <w:rPr>
          <w:sz w:val="28"/>
          <w:szCs w:val="28"/>
        </w:rPr>
        <w:t xml:space="preserve"> изначально отводится позиция так называемого "немощного сосуда". А действия родителей сводятся лишь к тому, чтобы уберечь свое чадо от "губительных" воздействий внешней среды. При таком подходе дети, как правило, с большим трудом приспосабливаются к самостоятельной взрослой жизни. В кругу семьи они привыкают к тому, что постоянная, каждодневная помощь становится неотъемлемой частью их бытия. Конечно, малыши с нарушениями опорно-двигательного аппарата нуждаются в большей поддержке со стороны взрослых, чем обычные, но нельзя забывать, что безграничная и беспредельная помощь часто приводит к пассивному образу жизни, отсутствию инициативы </w:t>
      </w:r>
      <w:r>
        <w:rPr>
          <w:rFonts w:eastAsia="Symbol" w:cs="Symbol" w:ascii="Symbol" w:hAnsi="Symbol"/>
          <w:sz w:val="28"/>
          <w:szCs w:val="28"/>
        </w:rPr>
        <w:t>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е или позднее овладение ходьбой и манипулятивной деятельностью в большой мере обусловливает отставание в развитии речи. Развитие ручных навыков необходимо проводить как в игровой деятельности, так и в повседневной жизни. Развитие ручных навыков надо вести постепенно. На первом этапе важно научить ребенка произвольно брать и опускать предметы, перекладывать их из руки в руку, укладывать их в определенное место, выбирать предметы в зависимости от размера, веса, формы, соразмеряя свои двигательные усил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является обучение ребенка самостоятельному приему пищи. Эту работу надо начинать с привития навыка подносить свою руку ко рту, затем брать хлеб и подносить его ко рту; брать ложку, самостоятельно есть (вначале густую пищу); держать кружку и пить из нее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бучить ребенка различным действиям во время одевания. Вначале надо научить ребенка расстегивать большие пуговицы, затем маленькие. Затем научить его расшнуровывать и зашнуровывать ботинки. Все эти навыки закрепляют в играх на кукле и после этого переносят их на самого ребенка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должен наблюдать за деятельность окружающих его людей; эти впечатления очень важны для его умственного развития, формирования реч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вартире ребенка можно познакомить с обстановкой, показать ему, как моют посуду, стирают белье, готовят обед, накрывают на стол, убирают помещение. Многое можно показать из окна: улицу, движение транспорта, животных и т. п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четкие представление складываются у ребенка тогда, когда он может действовать с теми предметами, с которыми его знакомили. Если мать стирает белье, то и ему надо дать маленький тазик и все необходимое для стирки. Каждое действие должно проговариватьс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зор ребенка расширяется и при работе с картинным материалом. От взрослых он узнает названия предметов, действий, постепенно сам начинает называть предметы на картинках, отвечать на вопросы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 мышления у ребенка с церебральным параличом, как и у здорового ребенка, должны протекать на основе живых, образных представлений. Очень важно, чтобы ребенок, наблюдая окружающий мир, учился устанавливать причины и следствия явлений, сравнивать качества и признаки вещей </w:t>
      </w:r>
      <w:r>
        <w:rPr>
          <w:rFonts w:eastAsia="Symbol" w:cs="Symbol" w:ascii="Symbol" w:hAnsi="Symbol"/>
          <w:sz w:val="28"/>
          <w:szCs w:val="28"/>
        </w:rPr>
        <w:t>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ие в интернат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обучения этих детей с ДЦП в массовой школе показала, что особенности психического и физического развития не позволяют им полноценно овладевать программой массовой общеобразовательной школы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учение детей с нарушениями опорно-двигательного аппарата проводится в специальном типе школ – школах-интернатах (школах) для детей с последствиями полиомиелита и церебральных параличей. Этот способ получения образования позволяет устранить проблему социальной изоляции. В интернате ребенок не только получает общие знания, но и обучается трудовым навыкам, а опытные специалисты проводят мероприятия, направленные на профессиональную ориентацию. Своевременная помощь дефектологов, медиков, инструкторов ЛФК позволяет не только устранить многие нарушения, вызванные заболеванием, но и подготавливает малыша к встрече с окружающим миром</w:t>
      </w:r>
      <w:r>
        <w:rPr>
          <w:rFonts w:eastAsia="Symbol" w:cs="Symbol" w:ascii="Symbol" w:hAnsi="Symbol"/>
          <w:sz w:val="28"/>
          <w:szCs w:val="28"/>
        </w:rPr>
        <w:t></w:t>
      </w:r>
      <w:r>
        <w:rPr>
          <w:sz w:val="28"/>
          <w:szCs w:val="28"/>
        </w:rPr>
        <w:t>. В эти школы принимаются дети дошкольного возраста, самостоятельно передвигающиеся, не требующие индивидуального ухода. Школы имеют подготовительный класс, куда принимаются дети семилетнего возраста. Дети с церебральными параличами выделяются в специальные классы в составе школы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которые мамы и папы предпочитают воспитывать своих детей с </w:t>
      </w:r>
      <w:r>
        <w:rPr>
          <w:rStyle w:val="StrongEmphasis"/>
          <w:bCs/>
          <w:sz w:val="28"/>
          <w:szCs w:val="28"/>
        </w:rPr>
        <w:t>ДЦП</w:t>
      </w:r>
      <w:r>
        <w:rPr>
          <w:sz w:val="28"/>
          <w:szCs w:val="28"/>
        </w:rPr>
        <w:t xml:space="preserve"> дома, самостоятельно. Однако реальную помощь ребенку можно оказать только при условии совместной работы разных специалистов. Кроме того, многие реабилитационные центры имеют специально оборудованные спортивные залы, релаксационные комнаты, бассейны, а программа обучения в таких учреждениях предусматривает не только общие дисциплины, но и дополнительные занятия, направленные на коррекцию и совершенствование психомоторного развития, логопедическую и психологическую помощь, восстановление двигательных функций. И к тому же - ежедневный медицинский контроль</w:t>
      </w:r>
      <w:r>
        <w:rPr>
          <w:rFonts w:eastAsia="Symbol" w:cs="Symbol" w:ascii="Symbol" w:hAnsi="Symbol"/>
          <w:sz w:val="28"/>
          <w:szCs w:val="28"/>
        </w:rPr>
        <w:t>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образования детьми с нарушениями опорно-двигательного аппарата (ОДА) необходимо обеспечить специальные усло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ая сред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приспособленное здание (лифты, пандусы и др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опедическая обувь и ортопедические приспособления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мебель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риборы для обучения (ручки и др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классы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ские для трудовой подгот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класс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класс  - не более 8 человек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, основной, средней школе –до 10 человек (возможно меньше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ах для умственно отсталых детей с нарушением ОДА - не более 7 челове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олжительность урок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м классе – 30 мину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лассе – 35-40 мину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 и далее – 45 мину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уроке после 20 минут занятий проводится 5-минутная физкультпауза с включением лечебно-коррекционны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учащихся этой категории осуществляют специально подготовленные педагоги, знающие психофизические особенности детей с нарушениями ОДА. Коррекционные  занятия проводят учителя, логопеды, методисты ЛФК, психол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для детей с нарушениями функций ОДА имеет специальные логопедические кабинеты, кабинет для ЛФК и массажа, кабинет психолога, бассейн, ортопедическую мастерск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нарушением функции ОДА осуществляется на фоне лечебно-восстановительной работы. Лечебно-воспитательная работа ведется в следующих направлениях: посильная медицинская коррекция двигательного дефекта, терапия нервно-психических отклонений, купирование соматических заболе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осстановительного лечения представлен ортопедоневрологическими мероприятиями, лечебной физкультурой, массажем, физио-, бальнео-климатотерапией, протезно-ортопедической помощью, коррекционными занятиями в бассейне и т.д. Медицинский блок должен включать помещения для этих мероприят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бные мероприятия, кроме обычной педиатрической службы, осуществляют врачи: психоневрологи(невропатологи), ортопеды, врачи ЛФК, физиотерапевты, а также средний и младший медицинский персонал </w:t>
      </w:r>
      <w:r>
        <w:rPr>
          <w:rFonts w:eastAsia="Symbol" w:cs="Symbol" w:ascii="Symbol" w:hAnsi="Symbol"/>
          <w:sz w:val="28"/>
          <w:szCs w:val="28"/>
        </w:rPr>
        <w:t>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о-образовательный процесс </w:t>
      </w:r>
      <w:r>
        <w:rPr>
          <w:sz w:val="28"/>
          <w:szCs w:val="28"/>
        </w:rPr>
        <w:t>строи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ь воспитательно-образовательных задач решается в ходе повседневной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й гибко варьируется в зависимости от уровня умственной работоспособности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а занятий гибка и разнообразна: фронтальные, подгрупповые, индивидуальные; на воздухе, в кабинетах. Так, в уголке природы проводятся занятия по ознакомлению с художественной литературой, окружающим мир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детей младшего дошкольного возраста разработан щадящий режим, который позволяет им быстрее и легче адаптироваться к условиям дошкольного учреждения (режим действует в первые два месяца пребывания детей в ДОУ). </w:t>
      </w:r>
      <w:r>
        <w:rPr>
          <w:i/>
          <w:sz w:val="28"/>
          <w:szCs w:val="28"/>
        </w:rPr>
        <w:t xml:space="preserve">Щадящий режим для детей младшей группы особенно важен по ряду причин. </w:t>
      </w:r>
      <w:r>
        <w:rPr>
          <w:sz w:val="28"/>
          <w:szCs w:val="28"/>
        </w:rPr>
        <w:t xml:space="preserve">От ребёнка, впервые попавшего в детский коллектив (новое окружение, новые лица, дисциплина), требуется много душевных и физических сил. С другой стороны, любое заболевание в этом возрасте ведет к значительному снижению защитных сил организма, а значит, требуется большая затрата энергии и функциональных резервов для восстановления и укрепления здоровь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.Ю. Левченко, О.Г. Приходько. Технологии обучения и воспитания детей с нарушениями опорно-двигательного аппарата. М.: «Академия» 2001г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.А. Лапшин, Б.П. Пузанов. Основы дефектологии. М.: «Просвещение» 1990 г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  <w:t>3. М.В. Ипполитова, Р.Д. Бабенкова, Е.М Мастюкова. Воспитание детей с церебральным параличом в семье. М.,199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  <w:t>4. Статья Н. Таланова «Возможности социальной адаптации»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90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2:00Z</dcterms:created>
  <dc:creator>User</dc:creator>
  <dc:description/>
  <cp:keywords/>
  <dc:language>en-US</dc:language>
  <cp:lastModifiedBy>SYSTEM</cp:lastModifiedBy>
  <dcterms:modified xsi:type="dcterms:W3CDTF">2011-09-11T04:32:00Z</dcterms:modified>
  <cp:revision>2</cp:revision>
  <dc:subject/>
  <dc:title>Практика обучения этих детей в массовой школе показала, что особенности психического и физического развития не позволяют им полноценно овладевать программой массовой общеобразовательной школы</dc:title>
</cp:coreProperties>
</file>