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еятельности социального педагога – создание благоприятных условий для личностного развития человека (физического, социального, духовно-нравственного, интеллектуального), оказание ему комплексной социально-психилого-педагогической помощи в саморазвитии и самореализации в процессе социализации, а также защита человека (социальная, психолого-педагогическая, нравственная) в его жизненном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социального педагога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, сохранение и укрепление физического, психологического, социального, нравственного здоровья личност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равственного сознания, нравственных качеств, социально значимых ориентаций и установок в жизненном самоопределении и нравственного поведения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в микросоциуме для развития способностей и реализации возможностей человека, его положительного потенциала в социально полезных сферах жизнедеятельности, предупреждение тупиковых ситуаций в личностном развити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мплексной социально-психолого-педагогической помощи и поддержк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ого, гуманизированного воспитательного пространства в микросоциу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оциально-педагогической деятельност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циальных условий, компенсирующих неблагополучный опыт социализации и неблагоприятные условия жизни детей и их семе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мплексной помощи, направленной на создание благоприятных социально-педагогических условий в образовательных и других учреждениях системы социального воспитания и защиты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иагностики, коррекции и консультирования по социально-педагогической проблематике для детей и семей группы риск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ая профилактика и реабилитация дезадаптированных и социально депривированных детей и подростк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ьми-инвалидам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одаренными детьм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портивно-оздоровительной, досуговой и других видов деятельности детей, подростков, взрослых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и специализированная помощь в профессиональном определени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о-просветительская работа среди населения по пропаганде и разъяснению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истемы превентивных мероприятий, предупреждение и устранение прямых и косвенных десоциализирующих влияний социум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социальной и педагогической защищенности дете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ое исследование с целью выявления социальных и личностных проблем детей всех возрастов, работа в классах педагогической коррекци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негативного отношения взрослых к детям, помощь в разрешении возникших конфликтов между учителями и учениками, родителями и детьм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ованная социально-педагогическая деятельность предполагает ориентацию на личность, индивидуальность, раскрытие сущностных сил ребенка оказание ему комплексной социально-психолого-педагогической помощи в решении личностных проблем и, самое главное, в осознании себя субъектом соб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ая деятельность всегда должна быть адресной, направленной на конкретного ребенка, на решение его индивидуальных проблем, возникающих в процессе социализации, интеграции в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 должен уметь выявлять достоинства личности, «проблемное поле» ребенка, прогнозировать и проектировать возможные варианты его развития, влиять на мотивационно-потребностную сферу, чтобы вызвать желание к самосовершенствованию, самовоспитанию, приводить в действие внутренний регулятивный механ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важно уметь определять, какие ценностные ориентации формирует социальная система, в которую включен ребенок, какие социальные роли он выполняет и как переживает свои социальные позиции – от этого во многом зависят его потребности и п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ая деятельность предполагает и так называемое социальное закаливание детей, подростков, т.е. развитие способности у них выжить в сложных ситуациях, не сломаться, найти способы преодоления трудностей, оставаясь достойным челове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социально-педагогическая деятельность должна быть направлена на формирование и развитие нравственных ориентаций, нравственного сознания, нравственных чувств, социально значимых установок в жизненном самоопределении, а значит и нравственного поведения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человек живет во внешнем и внутреннем мире. Задача социального педагога – уметь наполнять смыслом, духовным, нравственным содержанием внутренний мир ребенка, организовывать осмысление им происходящих событий, своего места в этом мире и времени. Другая важная задача – уметь управлять внешним миром, создавать нравственную воспитывающую среду в микросоциу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социальный педагог руководствуется следующими принципами: природо- и культуросообразности; гуманизации; субъектности; принятия ребенка как данности; персонализации; личностного подхода; деятельностного подхода; комплексного подхода; системного подхода; акмеологического подхода; социальной адекватности; ценностных ориентаций; компенсации; конфиденциальности; защиты; диалогичност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ая и социально-педагогическ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359"/>
        <w:gridCol w:w="1618"/>
        <w:gridCol w:w="1701"/>
        <w:gridCol w:w="283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ф. деятель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деятельн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где осуществляется деятельност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. деятельно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оциокультурного опы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нормированный, непреры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едагогическая деятельно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в социализации ребен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ый, лок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с проблемами соци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, социально-педагогические учреждения, соц. служб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социально-педагоги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педагогическая деятельность (СПД) начинается с постановки цели и задач, которые необходимо решить специалисту, - сформировать у ребенка навыки общения, которые по какой-либо причине у него отсутствуют, помочь ребенку адаптироваться в новой среде и т.д. Цель, в свою очередь, определит </w:t>
      </w:r>
      <w:r>
        <w:rPr>
          <w:rFonts w:eastAsia="Arial Unicode MS"/>
          <w:sz w:val="28"/>
          <w:szCs w:val="28"/>
        </w:rPr>
        <w:t>содержание</w:t>
      </w:r>
      <w:r>
        <w:rPr>
          <w:sz w:val="28"/>
          <w:szCs w:val="28"/>
        </w:rPr>
        <w:t xml:space="preserve"> деятельности, методы ее реализации и формы организации, которые взаимосвязаны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СПД и ее конечные результаты зависят от того, насколько правильно определено содержание, какие выбраны методы для ее достижения и формы ее организации этой деятельности. Понятно, что содержание, методы и формы могут существовать независимо друг от друга, их взаимосвязь определяется тем, что содержание влияет на формы и методы, те в свою очередь могут корректировать содержание и формы; кроме того, формы и методы также взаимосвязаны (схема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ая технология является интегративной разновидностью социальной и педагогической технологий. Возможность разработки социально-педагогических технологий обусловлена тем, что СПД, как и всякая другая разновидность социальной деятельности, имеет свою структуру, благодаря которой она может поэтапно расчленяться и последовательно реализовываться. Основными компонентами деятельности выступают целеполагание, выбор способов действия и его инструментария, оценка результатов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технологий в работе социального педагога позволяет поэтапно реализовывать выделенные структурные компоненты его деятельности (схема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1. </w:t>
      </w:r>
      <w:r>
        <w:rPr>
          <w:b/>
          <w:sz w:val="28"/>
          <w:szCs w:val="28"/>
        </w:rPr>
        <w:t>Социально-педагогическ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41910</wp:posOffset>
                </wp:positionV>
                <wp:extent cx="5774690" cy="5353050"/>
                <wp:effectExtent l="4445" t="5080" r="508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4760" cy="5353200"/>
                          <a:chOff x="0" y="0"/>
                          <a:chExt cx="5774760" cy="5353200"/>
                        </a:xfrm>
                      </wpg:grpSpPr>
                      <wps:wsp>
                        <wps:cNvSpPr txBox="1"/>
                        <wps:spPr>
                          <a:xfrm>
                            <a:off x="2099160" y="0"/>
                            <a:ext cx="178488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Цель СП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810720"/>
                            <a:ext cx="178488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Задачи СП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2108880"/>
                            <a:ext cx="178488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Содержание СП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880" y="2108880"/>
                            <a:ext cx="178488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Методы СП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400" y="3406320"/>
                            <a:ext cx="178488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Формы СП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400" y="4379760"/>
                            <a:ext cx="178488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Результаты СП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687240" y="2796120"/>
                            <a:ext cx="1689840" cy="315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Коррекц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5600" y="4863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129744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621800"/>
                            <a:ext cx="37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621800"/>
                            <a:ext cx="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960" y="1621800"/>
                            <a:ext cx="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2108880"/>
                            <a:ext cx="146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9640" y="2270880"/>
                            <a:ext cx="146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" y="972720"/>
                            <a:ext cx="19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972720"/>
                            <a:ext cx="0" cy="97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760" y="4542120"/>
                            <a:ext cx="94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2595240"/>
                            <a:ext cx="0" cy="19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9400" y="2594520"/>
                            <a:ext cx="419760" cy="8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2595240"/>
                            <a:ext cx="209520" cy="8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0240" y="2595240"/>
                            <a:ext cx="315000" cy="8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2594520"/>
                            <a:ext cx="209520" cy="8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3893040"/>
                            <a:ext cx="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2595240"/>
                            <a:ext cx="0" cy="19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5000" y="4542120"/>
                            <a:ext cx="94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" y="5353200"/>
                            <a:ext cx="30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893040"/>
                            <a:ext cx="0" cy="145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0360" y="4866480"/>
                            <a:ext cx="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85pt;margin-top:3.3pt;width:508.9pt;height:421.45pt" coordorigin="-977,66" coordsize="10178,84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2;top:66;width:2810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Цель СП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2;top:1342;width:2810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Задачи СП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2;top:3387;width:2810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Содержание СП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89;top:3387;width:2810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Методы СП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3;top:5430;width:2810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Формы СП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3;top:6963;width:2810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Результаты СП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-976;top:4469;width:2660;height:495;mso-wrap-style:none;v-text-anchor:middle;rotation:90" type="_x0000_t136">
                  <v:path textpathok="t"/>
                  <v:textpath on="t" fitshape="t" string="Коррекция" style="font-family:&quot;Times New Roman&quot;;font-size:12pt"/>
                  <v:fill o:detectmouseclick="t" type="solid" color2="white"/>
                  <v:stroke color="black" weight="9360" joinstyle="miter" endcap="flat"/>
                  <v:shadow on="t" obscured="f" color="#c7dfd3"/>
                  <w10:wrap type="none"/>
                </v:shape>
                <v:line id="shape_0" from="4902,832" to="4902,1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2,2109" to="4902,2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5,2620" to="7877,2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5,2620" to="1925,33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79,2620" to="7879,33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5,3387" to="6389,3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4,3642" to="6388,3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,1598" to="3412,15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,1598" to="271,3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5,7219" to="3742,7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55,4153" to="2255,7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3,4152" to="4403,542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79,4153" to="3908,5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90,4153" to="6885,54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5,4152" to="6554,54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2,6197" to="5232,69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4,4153" to="8044,7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5,7219" to="8042,7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,8496" to="5066,84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,6197" to="271,8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7,7730" to="5067,84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2. </w:t>
      </w:r>
      <w:r>
        <w:rPr>
          <w:b/>
          <w:sz w:val="28"/>
          <w:szCs w:val="28"/>
        </w:rPr>
        <w:t>Социально-педагогическая техн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49530</wp:posOffset>
                </wp:positionV>
                <wp:extent cx="6171565" cy="61715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171480"/>
                          <a:chOff x="0" y="0"/>
                          <a:chExt cx="6171480" cy="6171480"/>
                        </a:xfrm>
                      </wpg:grpSpPr>
                      <wps:wsp>
                        <wps:cNvSpPr txBox="1"/>
                        <wps:spPr>
                          <a:xfrm>
                            <a:off x="1974960" y="0"/>
                            <a:ext cx="222192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Оценка решения пробл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960" y="1122120"/>
                            <a:ext cx="222192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 xml:space="preserve">Реш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пробл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8280"/>
                            <a:ext cx="222192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Разработка технологии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560" y="2618280"/>
                            <a:ext cx="222192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Выбор технологии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080" y="4301640"/>
                            <a:ext cx="222192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Поиск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080" y="5423400"/>
                            <a:ext cx="222192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 xml:space="preserve">Диагност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ru-RU" w:bidi="ar-SA"/>
                                </w:rPr>
                                <w:t>пробл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747360"/>
                            <a:ext cx="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1496160"/>
                            <a:ext cx="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1496160"/>
                            <a:ext cx="12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160" y="1496160"/>
                            <a:ext cx="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7240" y="1496160"/>
                            <a:ext cx="135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880" y="3365640"/>
                            <a:ext cx="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5160" y="3365640"/>
                            <a:ext cx="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3927600"/>
                            <a:ext cx="481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9760" y="3926880"/>
                            <a:ext cx="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9760" y="5049000"/>
                            <a:ext cx="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3.9pt;width:485.95pt;height:485.95pt" coordorigin="-165,78" coordsize="9719,9719">
                <v:shape id="shape_0" fillcolor="white" stroked="t" o:allowincell="f" style="position:absolute;left:2945;top:78;width:3498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Оценка решения пробл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5;top:1845;width:3498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 xml:space="preserve">Реш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пробл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65;top:4202;width:3498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Разработка технологии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5;top:4202;width:3498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Выбор технологии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9;top:6852;width:3498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Поиск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9;top:8619;width:3498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 xml:space="preserve">Диагности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ru-RU" w:bidi="ar-SA"/>
                          </w:rPr>
                          <w:t>пробл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95,1255" to="4695,18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2,2434" to="1002,4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2,2434" to="2944,2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83,2434" to="8583,4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5,2434" to="8582,24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2,5378" to="1002,62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83,5378" to="8583,62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2,6263" to="8582,6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0,6262" to="4890,6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0,8029" to="4890,86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любой проблемы ребенка, требующей вмешательства социального педагога, начинается с диагностирования проблемы, которое включает в себя обязательный этап сбора анализа и систематизации информации, на основании которой может быть сделано то или иное заключение. Особенностью деятельности социального педагога является то, что ребенок не всегда может сформулировать проблему, которая у него возникает, и объяснить, чем она вызвана (конфликтом с родителями, конфликтом с учителями, конфликтом с группой детей и др.), поэтому задача социального педагога заключается в том, чтобы самому выявить все значимые обстоятельства ситуации ребенка и поставить диагн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– поиск путей решения этой проблемы. Для этого на основании диагноза ставится цель и в соответствии с ней выделяются конкретные задачи деятельности. Выполнение поставленных задач может осуществляться двумя путями. Первый – такую проблему можно решить известным способом, с применением уже разработанных технологий, поэтому задача социального педагога заключается в выборе именно той технологии, которая обеспечит успешное разрешение проблемы. Для этого социальный педагог должен быть вооружен знаниями о всех существующих социально-педагогических технологиях, а также умениями выбирать ту, которая необходима в данном конкретном случ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ему это не удается (случай исключительный), тогда социальный педагог должен уметь составить свою собственную программу решения проблемы, т.е. самостоятельно разработать технологию своей деятельности в данном случае. Для этого социальному педагогу необходимо знать, что такое индивидуальная программа, как она составляется, как при этом учитываются особенности ребенка и особенности его проблемы и многое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 эти две ветви, обозначенные на схеме, ведут к решению проблемы. Для этого социальный педагог, в зависимости от того, какую технологию он применяет, выбирает соответствующие методы (убеждение, упражнение и др.) и формы организации (индивидуальная, групповая) свей деятельности, определенные средства, которые он использует в работе и которые ему позволяют решить проблему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работы социальный педагог должен оценить, насколько правильно решена проблема ребенка. При этом возможны, по крайней мере два случая: социальный педагог положительно решает проблему ребенка, и на этом его деятельность с ребенком заканчивается; второй случай – социальный педагог не смог или только частично решил проблему ребенка, тогда необходимо выяснить, на каком этапе были допущены ошибки: этапе диагностирования, выбора решения или определения методов и средств. В этом случае необходима корректировка его деятельности на каждом этапе и повторение решения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технологий в деятельность социального педагога обеспечивает экономию сил и средств, позволяет научно строить СПД, способствует эффективности в решении задач, стоящих перед социальным педагогом. Социально-педагогические технологии позволяют решить весь широкий спектр задач социальной педагогики – диагностики, социальной профилактики, социальной адаптации и социальной реабилит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32:00Z</dcterms:created>
  <dc:creator>Борис Н.</dc:creator>
  <dc:description/>
  <cp:keywords/>
  <dc:language>en-US</dc:language>
  <cp:lastModifiedBy>SYSTEM</cp:lastModifiedBy>
  <dcterms:modified xsi:type="dcterms:W3CDTF">2011-09-11T04:32:00Z</dcterms:modified>
  <cp:revision>2</cp:revision>
  <dc:subject/>
  <dc:title>Цель деятельности социального педагога – создание благоприятных условий для личностного развития человека (физического, социал</dc:title>
</cp:coreProperties>
</file>