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bCs/>
          <w:sz w:val="28"/>
          <w:szCs w:val="48"/>
        </w:rPr>
        <w:t>Совершенствование навыка чтения учащихся с задержкой психического развития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ыполнил: Пахомова Любовь Вениаминовна </w:t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читель начальных классов МОУ "СОШ №1 г. Лысково</w:t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5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Аналитико-прогностическое обоснование проекта</w:t>
      </w:r>
    </w:p>
    <w:p>
      <w:pPr>
        <w:pStyle w:val="Style25"/>
        <w:spacing w:before="0" w:after="0"/>
        <w:ind w:left="0" w:hanging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25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сходной ситуации, определившей необходимость проекта</w:t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 процессе осуществления школьной реформы стало очевидным, что ни школу, ни общество не удовлетворяет современное состояние чтения младших школьников.</w:t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  <w:t>Почему некоторые учащиеся не понимают смысла текста, читают медленно, их чтение вслух технически несовершенно, невыразительно. Почему они с трудом понимают и запоминают условие математической задачи, грамматическое правило; затрудняются выделить главное в учебном тексте? Почему многие дети неохотно и мало читают, а уроки чтения для них становятся скучными?</w:t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  <w:t>Существует ряд причин, в том числе и социальных: общий спад интереса к учению, обилие источников информации помимо чтения и т.д. Однако главной причиной такого явления всё-таки следует признать несовершенство обучения чтению, отсутствие системы целенаправленного формирования навыка беглого, сознательного и выразительного чт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</w:rPr>
        <w:t xml:space="preserve">Мной ведётся обучение во 2 классе, по специальной (коррекционной) программе </w:t>
      </w:r>
      <w:r>
        <w:rPr>
          <w:sz w:val="28"/>
          <w:lang w:val="en-US"/>
        </w:rPr>
        <w:t>VII</w:t>
      </w:r>
      <w:r>
        <w:rPr>
          <w:sz w:val="28"/>
        </w:rPr>
        <w:t xml:space="preserve"> вида. Дети с задержкой психического развития (ЗПР). Класс был сформирован в 2009 году. Все дети направлены психолого-медико-педагогической комиссией. 7 человек из 11 не усвоили знания и умения в объёме требований программы 1 класса и переведены в связи с этим во 2 класс КРС (Коррекционно-развивающего сопровождения)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ктуальность совершенствования навыка чтения учащихся ЗПР состоит в следующем: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 – один из основных способов приобретения информации и овладение навыком полноценного чтения является для учащихся важнейшим условием успешного обучения в школе по всем учебным предметам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ак особый вид деятельности чтение представляет чрезвычайно большие возможности для формирования ключевых компетенций у школьников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реждевременное использование работы с текстом при не сложившемся навыке чтения и раннее переключение навыка чтения с предмета на средство обучения тормозят нормальное развитие чтения как читательской деятельности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дним из вариантов повышения качества обучения чтению в начальной школе является целенаправленное управление формированием навыка чтения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рограмме по чтению для начальной школы системы КРС (авторы Р.Д. Тригер, Н.А, Цыпина) сказано: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"Одна из основных задач уроков чтения – формирование прочных навыков беглого, осознанного, правильного, выразительного чтения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 концу 1 класса обучающиеся должны овладеть правильным плавным слоговым чтением с элементами чтения целыми словами. Ориентировочный темп чтения незнакомого текста 20 – 25 слов в минуту. (30 – 40 слов/мин. "Школа России")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Требование к уровню сформированности навыка чтения к концу 2 класса: сознательное, правильное и выразительное чтение целыми словами. Темп чтения незнакомого текста 30 – 40 слов в минуту", (не ниже 50 слов/мин. "Школа России")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вою работу по повышению уровня сформированности навыка чтения я начала с диагностики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сихологического портрета класс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пределения среднего уровня скорости чте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пределения качества чте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пределения читательского кругозора детей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струментарий диагностики, который мы использовали, включал в себя следующие методики: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методика Айзенка (изучение индивидуально-психологических черт личности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самооценка тревожности (Гамезо М.В. и др. Младший школьник: психодиагностика и коррекция развития)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наблюдения за учащимис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замеры (для определения скорости и качества чтения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анкета (для определения читательского кругозора)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сихологический портрет моего класса оказался таким: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классе преобладают флегматики и меланхолики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before="0" w:after="0"/>
        <w:ind w:firstLine="709"/>
        <w:jc w:val="both"/>
        <w:rPr>
          <w:sz w:val="28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2308860" cy="9810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2477135" cy="134683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большинстве – это учащиеся с высоким уровнем тревожности. Они медлительны, не решительны, пассивны, ориентированы на вознаграждение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 как большинство класса составляют флегматики и меланхолики, скорость чтения в этом классе в среднем невелика (23 сл./мин)</w:t>
      </w:r>
    </w:p>
    <w:p>
      <w:pPr>
        <w:pStyle w:val="Style22"/>
        <w:keepNext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  <w:r>
        <w:br w:type="page"/>
      </w:r>
    </w:p>
    <w:p>
      <w:pPr>
        <w:pStyle w:val="Style22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2"/>
        </w:rPr>
        <w:t xml:space="preserve">Таблица </w:t>
      </w:r>
      <w:r>
        <w:rPr>
          <w:b w:val="false"/>
          <w:color w:val="000000"/>
          <w:sz w:val="28"/>
          <w:szCs w:val="22"/>
          <w:lang w:val="en-US" w:eastAsia="en-US"/>
        </w:rPr>
        <w:t>1</w:t>
      </w:r>
      <w:r>
        <w:rPr>
          <w:b w:val="false"/>
          <w:color w:val="000000"/>
          <w:sz w:val="28"/>
          <w:szCs w:val="22"/>
        </w:rPr>
        <w:t xml:space="preserve">. Выполнение программных требований по чтению во 2 классе (обучение по специальной (коррекционной) программе </w:t>
      </w:r>
      <w:r>
        <w:rPr>
          <w:b w:val="false"/>
          <w:color w:val="000000"/>
          <w:sz w:val="28"/>
          <w:szCs w:val="22"/>
          <w:lang w:val="en-US"/>
        </w:rPr>
        <w:t>VII</w:t>
      </w:r>
      <w:r>
        <w:rPr/>
        <w:t xml:space="preserve"> вида). Сентябрь 2009-2010 учебного года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69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чалу учебного года учащиеся овладел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тельным чте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 w:before="0" w:after="0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3 чел. (27 %)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Навыком правильного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слог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 w:before="0" w:after="0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-- (0 % )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элементами чтения целыми слов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 w:before="0" w:after="0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2 чел. (18 %)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ом чтения, соответствующим программным требова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 w:before="0" w:after="0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9 чел. (82 %)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ше нормы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елах нормы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же нор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 w:before="0" w:after="0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5 чел. (45 %) </w:t>
            </w:r>
          </w:p>
          <w:p>
            <w:pPr>
              <w:pStyle w:val="Style28"/>
              <w:spacing w:lineRule="auto" w:line="360" w:before="0" w:after="0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4 чел. (37 %) </w:t>
            </w:r>
          </w:p>
          <w:p>
            <w:pPr>
              <w:pStyle w:val="Style28"/>
              <w:spacing w:lineRule="auto" w:line="360" w:before="0" w:after="0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2 чел. (18 %)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наружены следующие недостатки качества чтения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бщее недоразвитие речи, с частности нечёткое произношение звуков (91 % учащихся)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обуквенное чтение (9 % учащихся), слоговое чтение (91 % учащихся)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рочитывание слов с ошибками: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не дочитывают окончания слов (читают "как" вместо "какая"),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равильно прочитывают начало слов, а конец читается с искажением (например, "выше" вместо "вышла"),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ропуск букв,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ерестановка слов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узкий читательский кругозор у учащихся всего класса (опрос детей о прочитанных летом книгах показал, что в каникулы большинство детей вообще ничего не читали (54 %), если кто-то и читал, то запомнил только заглавие 1 – 2 книг, и на вопрос, что из прочитанного понравилось, дети отвечали одинаково: "Не помню")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диагностики показали недостаточный уровень навыка чт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 xml:space="preserve">2) Таким образом, выявлена проблема: </w:t>
      </w:r>
      <w:r>
        <w:rPr>
          <w:sz w:val="28"/>
          <w:szCs w:val="28"/>
        </w:rPr>
        <w:t>недостаточная сформированность навыка чтения учащихся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ричины: 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72"/>
        <w:gridCol w:w="302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сихологическ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едагогически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сихофизиологическ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изкий уровень синтеза звукобуквенных элементов (побуквенное (Рассветов Н.) и слоговое чтение у остальных детей);</w:t>
            </w:r>
          </w:p>
          <w:p>
            <w:pPr>
              <w:pStyle w:val="2"/>
              <w:rPr/>
            </w:pPr>
            <w:r>
              <w:rPr/>
              <w:t>недостаточность зрительного анализа букв в слове, слов (синкретичность восприятия) (не дочитывают окончания слов, правильно прочитывается начало слова, а конец читается с искажениями);</w:t>
            </w:r>
          </w:p>
          <w:p>
            <w:pPr>
              <w:pStyle w:val="2"/>
              <w:rPr/>
            </w:pPr>
            <w:r>
              <w:rPr/>
              <w:t>неустойчивость произвольного внимания (прочитывание слов с ошибками, потеря строки при чтении);</w:t>
            </w:r>
          </w:p>
          <w:p>
            <w:pPr>
              <w:pStyle w:val="2"/>
              <w:rPr/>
            </w:pPr>
            <w:r>
              <w:rPr/>
              <w:t>малый объём восприятия (низкая скорость чтения)</w:t>
            </w:r>
          </w:p>
          <w:p>
            <w:pPr>
              <w:pStyle w:val="2"/>
              <w:rPr/>
            </w:pPr>
            <w:r>
              <w:rPr/>
              <w:t>низкий уровень развития процессов мышления (непонимание читаемого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достаточное знание букв алфавита;</w:t>
            </w:r>
          </w:p>
          <w:p>
            <w:pPr>
              <w:pStyle w:val="2"/>
              <w:rPr/>
            </w:pPr>
            <w:r>
              <w:rPr/>
              <w:t>затруднения в артикуляции;</w:t>
            </w:r>
          </w:p>
          <w:p>
            <w:pPr>
              <w:pStyle w:val="2"/>
              <w:rPr/>
            </w:pPr>
            <w:r>
              <w:rPr/>
              <w:t>высокая автоматизация навыка чтения, торопливость при чтении;</w:t>
            </w:r>
          </w:p>
          <w:p>
            <w:pPr>
              <w:pStyle w:val="2"/>
              <w:rPr/>
            </w:pPr>
            <w:r>
              <w:rPr/>
              <w:t>общее недоразвитие речи, маленький словарный запас;</w:t>
            </w:r>
          </w:p>
          <w:p>
            <w:pPr>
              <w:pStyle w:val="2"/>
              <w:rPr/>
            </w:pPr>
            <w:r>
              <w:rPr/>
              <w:t>слабая познавательная активност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ндивидуальные особенности темперамента (холерический - 18 % (излишняя торопливость), флегматический - 36 % (медлительные дети), меланхолический – 27 % (быстрая утомляемость);</w:t>
            </w:r>
          </w:p>
          <w:p>
            <w:pPr>
              <w:pStyle w:val="2"/>
              <w:rPr/>
            </w:pPr>
            <w:r>
              <w:rPr/>
              <w:t>сниженная работоспособность;</w:t>
            </w:r>
          </w:p>
          <w:p>
            <w:pPr>
              <w:pStyle w:val="2"/>
              <w:rPr/>
            </w:pPr>
            <w:r>
              <w:rPr/>
              <w:t>слабость самоконтроля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3) Характеристика имеющихся возможностей для реализации проекта и конкурентных преимуществ участников проектирования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Характеристика имеющихся возможностей для реализации проекта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специальных класс для детей с ЗПР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 xml:space="preserve">специальная (коррекционная) программа </w:t>
      </w:r>
      <w:r>
        <w:rPr>
          <w:sz w:val="28"/>
          <w:szCs w:val="24"/>
          <w:lang w:val="en-US"/>
        </w:rPr>
        <w:t>VII</w:t>
      </w:r>
      <w:r>
        <w:rPr>
          <w:sz w:val="28"/>
          <w:szCs w:val="24"/>
        </w:rPr>
        <w:t xml:space="preserve"> вида под ред. С.Г. Шевченко, утверждённая Министерством образовани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работает ГПД, трёхразовое питание, прогулка после уроков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наполняемость класса – 11 человек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расписание уроков составлено с учётом повышенной утомляемости дете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учителю оказывают методическую помощь методисты РУО, городского методического объединения, директор школы, завуч, учител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учитель прошла курсы "Преподавание в специальных (коррекционных) классах" в 2009 году при ГОУ ДПО НИРО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омпенсирующие – развивающую работу с детьми ведут логопед, психолог (по 1 часу в неделю). Дети посещают кружки, спортивные секции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Характеристика конкурентных преимуществ участников проектирования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учащиеся с ЗПР проявляют большую заинтересованность в получении хороших отметок. Они бывают очень довольны, если им удаётся самостоятельно выполнить задание, найти ошибку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большинство детей указанной категории проявляют исполнительность и аккуратность при выполнении разнообразных работ (если не требуется значительное и длительное напряжение, если работы не однообразны)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в определённые моменты появляется осторожность при ответах на вопросы и желание получить подтверждение правильности своих действий или их одобрение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дети с ЗПР любят экскурсии, участие в концертах, конкурсах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некоторые дети заучивают тексты и стихотворения довольно быстро и легко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вод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младшие школьники с ЗПР продвигаются в овладении навыком чтения, но, испытывая значительные трудности в его освоении, нуждаются в целенаправленной и продуманной помощи учи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необходимо разработать и использовать систему коррекционной работы по овладению навыком чтения.</w:t>
      </w:r>
    </w:p>
    <w:p>
      <w:pPr>
        <w:pStyle w:val="Normal"/>
        <w:spacing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>. Концепция проекта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Понятийно-категориальное пространство проектной деятельности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Термин "чтение" употребляется в разных значениях: в узком смысле – это формирование навыка чтения, овладение техникой чтения; в широком – техника чтения и плюс понимание прочитанного ("Методика обучения чтению")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вык – автоматизированное действие, вырабатывающиеся в результате длительных организованных упражнений ("Словарь-справочник по методике русского языка")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деляют три этапа процесса формирования навыка чтения (Егоров Т.Г.)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Аналитический (приходится на период обучения грамоте и характеризуется слого-буквенным анализом и чтением слов по слогам).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>Синтетический этап (характерно чтение целыми словами. На синтетическое чтение дети переходят в 3 – 4 классах. При этом зрительное восприятие слова и его произнесение почти совпадают с осознанием значения.).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Этап автоматизиции (на первом плане осознание текста: фактов, композиции, идеи, изобразительных средств)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деляют четыре стороны навыка чтения (М.И. Оморокова, В.Г. Горецкий, Н.А. Щербакова):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393"/>
        <w:gridCol w:w="2393"/>
      </w:tblGrid>
      <w:tr>
        <w:trPr/>
        <w:tc>
          <w:tcPr>
            <w:tcW w:w="1668" w:type="dxa"/>
            <w:tcBorders/>
          </w:tcPr>
          <w:p>
            <w:pPr>
              <w:pStyle w:val="2"/>
              <w:rPr/>
            </w:pPr>
            <w:r>
              <w:rPr/>
              <w:t>Правильность</w:t>
            </w:r>
          </w:p>
        </w:tc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/>
              <w:t>Сознательность</w:t>
            </w:r>
          </w:p>
        </w:tc>
        <w:tc>
          <w:tcPr>
            <w:tcW w:w="2393" w:type="dxa"/>
            <w:tcBorders/>
          </w:tcPr>
          <w:p>
            <w:pPr>
              <w:pStyle w:val="2"/>
              <w:rPr/>
            </w:pPr>
            <w:r>
              <w:rPr/>
              <w:t>Беглость</w:t>
            </w:r>
          </w:p>
        </w:tc>
        <w:tc>
          <w:tcPr>
            <w:tcW w:w="2393" w:type="dxa"/>
            <w:tcBorders/>
          </w:tcPr>
          <w:p>
            <w:pPr>
              <w:pStyle w:val="2"/>
              <w:rPr/>
            </w:pPr>
            <w:r>
              <w:rPr/>
              <w:t>Выразительность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2"/>
              <w:rPr/>
            </w:pPr>
            <w:r>
              <w:rPr/>
              <w:t>(чтение без искажений)</w:t>
            </w:r>
          </w:p>
        </w:tc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/>
              <w:t>(дети понимают фактическое содержание текста, его идею, роль художественных средств. Основывается на том, что дети овладели техникой чтения и сам процесс чтения не вызывает затруднений, протекает быстро)</w:t>
            </w:r>
          </w:p>
        </w:tc>
        <w:tc>
          <w:tcPr>
            <w:tcW w:w="2393" w:type="dxa"/>
            <w:tcBorders/>
          </w:tcPr>
          <w:p>
            <w:pPr>
              <w:pStyle w:val="2"/>
              <w:rPr/>
            </w:pPr>
            <w:r>
              <w:rPr/>
              <w:t>(характеризуется определённым количеством слов, произносимым в минуту. От беглости зависят другие качества чтения.)</w:t>
            </w:r>
          </w:p>
        </w:tc>
        <w:tc>
          <w:tcPr>
            <w:tcW w:w="2393" w:type="dxa"/>
            <w:tcBorders/>
          </w:tcPr>
          <w:p>
            <w:pPr>
              <w:pStyle w:val="2"/>
              <w:rPr/>
            </w:pPr>
            <w:r>
              <w:rPr/>
              <w:t>(формируется в процессе анализа произведения)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Целостно-смысловая платформа проектных действий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диагностики уровня навыка чтения и читательского кругозора дали мне возможность проектировать эффективную для данного класса систему коррекционной работы по овладению навыком чтения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нализ методической литературы позволил выявить следующие системы упражнений по формированию навыка чтения: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Систему обучения оптимальному чтению Зайцева В.Н;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истему коррекционной работы на уроках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 Цыпиной Н.А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а обучения оптимальному чтению В.Н. Зайцева. Отсюда я использовала следующие резервы обучения чтению: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"Жужжащее" чтение. Все ученики читают одновременно вслух, вполголоса, каждый со своей скоростью в течение нескольких минут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Ежеурочные пятиминутки чтения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 перед сном. Родители контролируют. Ведём "Дневники читателя"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а коррекционно-тренировочных упражнений Н.А. Цыпиной (для учащихся с ЗПР. Упражнения подбираются учителем дополнительно к материалу, имеющемуся в учебниках. Они носят предупреждающий характер и включают слова тех слоговых структур, которые представляют для детей наибольшую трудность. Упражнения имеют коррекционную направленность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Требование дозированного чтения (посильные задания. В противном случае учащиеся со слабо сформированным навыком чтения при получении большого или трудного, непосильного задания вовсе отккзываются от работы, совсем перестают читать)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Звукобуквенный анализ слов, в которых возможны ошибки. Работа с разрезной азбукой, со слоговой таблицей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/>
        <w:t>Чтение слов со стечением согласных с постепенным наращиванием в виде столбиков слогов и слов.</w:t>
      </w:r>
    </w:p>
    <w:tbl>
      <w:tblPr>
        <w:tblW w:w="4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60"/>
      </w:tblGrid>
      <w:tr>
        <w:trPr/>
        <w:tc>
          <w:tcPr>
            <w:tcW w:w="2003" w:type="dxa"/>
            <w:tcBorders/>
            <w:vAlign w:val="center"/>
          </w:tcPr>
          <w:p>
            <w:pPr>
              <w:pStyle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ру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ра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руг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рад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2"/>
              <w:rPr/>
            </w:pPr>
            <w:r>
              <w:rPr/>
              <w:t>вдруг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2"/>
              <w:rPr/>
            </w:pPr>
            <w:r>
              <w:rPr/>
              <w:t>наград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Упражнение по расширению поля зрения читающего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тям предлагают прочитать записанные на доске слова, а затем короткое предложение в определённую единицу времени. После этого учитель закрывает написанное на доске и выясняет у детей кто, сколько успел прочитать. Постепенно предложения удлиняются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 слов, расположенных на двух строчках со знаком переноса. Работаем перед чтением всего текста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 многосложных и малоупотребительных слов (по слогам, с ударение, целым словом орфографически, орфоэпически, вразнобой перед чтением текста)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юс к вышеназванным системам упражнений использовались и другие упражнения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ля развития чёткости произношения провожу "Речевую разминку" перед чтением на каждом уроке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пражнения по отработке гласных и согласных: 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артикуляция основных гласных: и э а о у ы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"наращивание" согласных 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54940</wp:posOffset>
                </wp:positionV>
                <wp:extent cx="90805" cy="1781175"/>
                <wp:effectExtent l="127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81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6280 h 1009800"/>
                            <a:gd name="textAreaBottom" fmla="*/ 983520 h 100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12.2pt;width:7.1pt;height:140.2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212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</w:tblGrid>
      <w:tr>
        <w:trPr/>
        <w:tc>
          <w:tcPr>
            <w:tcW w:w="70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18745</wp:posOffset>
                      </wp:positionV>
                      <wp:extent cx="294005" cy="267970"/>
                      <wp:effectExtent l="0" t="381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4480" cy="26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5pt;margin-top:9.35pt;width:23.1pt;height:21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2"/>
              <w:rPr/>
            </w:pPr>
            <w:r>
              <w:rPr/>
              <w:t>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"/>
              <w:rPr/>
            </w:pPr>
            <w:r>
              <w:rPr/>
              <w:t>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14935</wp:posOffset>
                      </wp:positionV>
                      <wp:extent cx="1590675" cy="5302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развития речевого аппара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25pt;height:41.75pt;mso-wrap-distance-left:9.05pt;mso-wrap-distance-right:9.05pt;mso-wrap-distance-top:0pt;mso-wrap-distance-bottom:0pt;margin-top:9.05pt;mso-position-vertical-relative:text;margin-left:9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Для развития речевого аппар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97155</wp:posOffset>
                      </wp:positionV>
                      <wp:extent cx="267970" cy="1270"/>
                      <wp:effectExtent l="0" t="37465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8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5pt;margin-top:7.65pt;width:21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р</w:t>
            </w:r>
          </w:p>
        </w:tc>
        <w:tc>
          <w:tcPr>
            <w:tcW w:w="709" w:type="dxa"/>
            <w:tcBorders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97155</wp:posOffset>
                      </wp:positionV>
                      <wp:extent cx="242570" cy="1270"/>
                      <wp:effectExtent l="0" t="37465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3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5pt;margin-top:7.65pt;width:19.0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65735</wp:posOffset>
                      </wp:positionV>
                      <wp:extent cx="294005" cy="276860"/>
                      <wp:effectExtent l="0" t="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9448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pt;margin-top:13.05pt;width:23.1pt;height:21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б</w:t>
            </w:r>
          </w:p>
        </w:tc>
        <w:tc>
          <w:tcPr>
            <w:tcW w:w="709" w:type="dxa"/>
            <w:tcBorders/>
          </w:tcPr>
          <w:p>
            <w:pPr>
              <w:pStyle w:val="2"/>
              <w:rPr/>
            </w:pPr>
            <w:r>
              <w:rPr/>
              <w:t>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"/>
              <w:rPr/>
            </w:pPr>
            <w:r>
              <w:rPr/>
              <w:t>у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"/>
              <w:rPr/>
            </w:pPr>
            <w:r>
              <w:rPr/>
              <w:t>ы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истоговорки и скороговорки. 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ля упрочнения звукобуквенных связей: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Синтез слов из слогов при одном постоянном и одном сменяющемся слоге:</w:t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39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851"/>
        <w:gridCol w:w="1417"/>
      </w:tblGrid>
      <w:tr>
        <w:trPr/>
        <w:tc>
          <w:tcPr>
            <w:tcW w:w="70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2"/>
              <w:rPr/>
            </w:pPr>
            <w:r>
              <w:rPr/>
              <w:t>-дух</w:t>
            </w:r>
          </w:p>
        </w:tc>
        <w:tc>
          <w:tcPr>
            <w:tcW w:w="851" w:type="dxa"/>
            <w:tcBorders/>
          </w:tcPr>
          <w:p>
            <w:pPr>
              <w:pStyle w:val="2"/>
              <w:rPr/>
            </w:pPr>
            <w:r>
              <w:rPr/>
              <w:t>бал-</w:t>
            </w:r>
          </w:p>
        </w:tc>
        <w:tc>
          <w:tcPr>
            <w:tcW w:w="141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"/>
              <w:rPr/>
            </w:pPr>
            <w:r>
              <w:rPr/>
              <w:t>воз-</w:t>
            </w:r>
          </w:p>
        </w:tc>
        <w:tc>
          <w:tcPr>
            <w:tcW w:w="1417" w:type="dxa"/>
            <w:tcBorders/>
          </w:tcPr>
          <w:p>
            <w:pPr>
              <w:pStyle w:val="2"/>
              <w:rPr/>
            </w:pPr>
            <w:r>
              <w:rPr/>
              <w:t>-раст</w:t>
            </w:r>
          </w:p>
        </w:tc>
        <w:tc>
          <w:tcPr>
            <w:tcW w:w="851" w:type="dxa"/>
            <w:tcBorders/>
          </w:tcPr>
          <w:p>
            <w:pPr>
              <w:pStyle w:val="2"/>
              <w:rPr/>
            </w:pPr>
            <w:r>
              <w:rPr/>
              <w:t>бул-</w:t>
            </w:r>
          </w:p>
        </w:tc>
        <w:tc>
          <w:tcPr>
            <w:tcW w:w="1417" w:type="dxa"/>
            <w:tcBorders/>
          </w:tcPr>
          <w:p>
            <w:pPr>
              <w:pStyle w:val="2"/>
              <w:rPr/>
            </w:pPr>
            <w:r>
              <w:rPr/>
              <w:t>-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2"/>
              <w:rPr/>
            </w:pPr>
            <w:r>
              <w:rPr/>
              <w:t>-чик</w:t>
            </w:r>
          </w:p>
        </w:tc>
        <w:tc>
          <w:tcPr>
            <w:tcW w:w="851" w:type="dxa"/>
            <w:tcBorders/>
          </w:tcPr>
          <w:p>
            <w:pPr>
              <w:pStyle w:val="2"/>
              <w:rPr/>
            </w:pPr>
            <w:r>
              <w:rPr/>
              <w:t>бан-</w:t>
            </w:r>
          </w:p>
        </w:tc>
        <w:tc>
          <w:tcPr>
            <w:tcW w:w="141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Игра "Помоги Незнайке! ". "Незнайка перепутал местами слоги. Помоги ему составить слово! "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</w:t>
      </w:r>
      <w:r>
        <w:rPr>
          <w:sz w:val="28"/>
          <w:szCs w:val="24"/>
        </w:rPr>
        <w:t xml:space="preserve">бо ра чий -рабочий.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>"Буква потерялась". Найди её ДУ- …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акие слова можно составить из букв данного слова?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Ствол (вол, стол, и др.)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ля автоматизации слогослияния и вообще развития многих психических процессов. Тренировка зрительного восприятия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Работа со слоговой таблицей (Зайцев Н.А.) и кубиками Зайцева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>Попевки по слоговой таблице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звучиваем выбранный кубик (пропеваем)</w:t>
      </w:r>
    </w:p>
    <w:p>
      <w:pPr>
        <w:pStyle w:val="Normal"/>
        <w:spacing w:before="0" w:after="0"/>
        <w:contextualSpacing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8600</wp:posOffset>
                </wp:positionH>
                <wp:positionV relativeFrom="paragraph">
                  <wp:posOffset>187325</wp:posOffset>
                </wp:positionV>
                <wp:extent cx="90805" cy="1781175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81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6280 h 1009800"/>
                            <a:gd name="textAreaBottom" fmla="*/ 983520 h 100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14.75pt;width:7.1pt;height:14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1195070" cy="19716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При каждой возможности по много раз в день. Пишем все: названия сказок, дней недели и т.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55.25pt;mso-wrap-distance-left:9.05pt;mso-wrap-distance-right:9.05pt;mso-wrap-distance-top:0pt;mso-wrap-distance-bottom:0pt;margin-top:14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jc w:val="center"/>
                        <w:rPr/>
                      </w:pPr>
                      <w:r>
                        <w:rPr/>
                        <w:t>При каждой возможности по много раз в день. Пишем все: названия сказок, дней недели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92"/>
      </w:tblGrid>
      <w:tr>
        <w:trPr/>
        <w:tc>
          <w:tcPr>
            <w:tcW w:w="959" w:type="dxa"/>
            <w:tcBorders/>
          </w:tcPr>
          <w:p>
            <w:pPr>
              <w:pStyle w:val="2"/>
              <w:rPr/>
            </w:pPr>
            <w:r>
              <w:rPr/>
              <w:t>бу</w:t>
            </w:r>
          </w:p>
        </w:tc>
        <w:tc>
          <w:tcPr>
            <w:tcW w:w="992" w:type="dxa"/>
            <w:tcBorders/>
          </w:tcPr>
          <w:p>
            <w:pPr>
              <w:pStyle w:val="2"/>
              <w:rPr/>
            </w:pPr>
            <w:r>
              <w:rPr/>
              <w:t>бо</w:t>
            </w:r>
          </w:p>
        </w:tc>
        <w:tc>
          <w:tcPr>
            <w:tcW w:w="992" w:type="dxa"/>
            <w:tcBorders/>
          </w:tcPr>
          <w:p>
            <w:pPr>
              <w:pStyle w:val="2"/>
              <w:rPr/>
            </w:pPr>
            <w:r>
              <w:rPr/>
              <w:t>ба</w:t>
            </w:r>
          </w:p>
        </w:tc>
        <w:tc>
          <w:tcPr>
            <w:tcW w:w="993" w:type="dxa"/>
            <w:tcBorders/>
          </w:tcPr>
          <w:p>
            <w:pPr>
              <w:pStyle w:val="2"/>
              <w:rPr/>
            </w:pPr>
            <w:r>
              <w:rPr/>
              <w:t>бэ</w:t>
            </w:r>
          </w:p>
        </w:tc>
        <w:tc>
          <w:tcPr>
            <w:tcW w:w="992" w:type="dxa"/>
            <w:tcBorders/>
          </w:tcPr>
          <w:p>
            <w:pPr>
              <w:pStyle w:val="2"/>
              <w:rPr/>
            </w:pPr>
            <w:r>
              <w:rPr/>
              <w:t>бы</w:t>
            </w:r>
          </w:p>
        </w:tc>
        <w:tc>
          <w:tcPr>
            <w:tcW w:w="992" w:type="dxa"/>
            <w:tcBorders/>
          </w:tcPr>
          <w:p>
            <w:pPr>
              <w:pStyle w:val="2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2"/>
              <w:rPr/>
            </w:pPr>
            <w:r>
              <w:rPr/>
              <w:t>бю</w:t>
            </w:r>
          </w:p>
        </w:tc>
        <w:tc>
          <w:tcPr>
            <w:tcW w:w="992" w:type="dxa"/>
            <w:tcBorders/>
          </w:tcPr>
          <w:p>
            <w:pPr>
              <w:pStyle w:val="2"/>
              <w:rPr/>
            </w:pPr>
            <w:r>
              <w:rPr/>
              <w:t>бё</w:t>
            </w:r>
          </w:p>
        </w:tc>
        <w:tc>
          <w:tcPr>
            <w:tcW w:w="992" w:type="dxa"/>
            <w:tcBorders/>
          </w:tcPr>
          <w:p>
            <w:pPr>
              <w:pStyle w:val="2"/>
              <w:rPr/>
            </w:pPr>
            <w:r>
              <w:rPr/>
              <w:t>бя</w:t>
            </w:r>
          </w:p>
        </w:tc>
        <w:tc>
          <w:tcPr>
            <w:tcW w:w="993" w:type="dxa"/>
            <w:tcBorders/>
          </w:tcPr>
          <w:p>
            <w:pPr>
              <w:pStyle w:val="2"/>
              <w:rPr/>
            </w:pPr>
            <w:r>
              <w:rPr/>
              <w:t>бе</w:t>
            </w:r>
          </w:p>
        </w:tc>
        <w:tc>
          <w:tcPr>
            <w:tcW w:w="992" w:type="dxa"/>
            <w:tcBorders/>
          </w:tcPr>
          <w:p>
            <w:pPr>
              <w:pStyle w:val="2"/>
              <w:rPr/>
            </w:pPr>
            <w:r>
              <w:rPr/>
              <w:t>би</w:t>
            </w:r>
          </w:p>
        </w:tc>
        <w:tc>
          <w:tcPr>
            <w:tcW w:w="992" w:type="dxa"/>
            <w:tcBorders/>
          </w:tcPr>
          <w:p>
            <w:pPr>
              <w:pStyle w:val="2"/>
              <w:rPr/>
            </w:pPr>
            <w:r>
              <w:rPr/>
              <w:t>б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Составляем слова из кубиков (имена и др.). игра "Готовим обед"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рописываем слова указкой по таблице (можно по одному, вдвоём)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игра "Что вы хотите покушать", "Варим борщ";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игра "Что у тебя мама вкусно готовит";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ишем ФИО, адрес, имена, отчества родителей; - игра "Юный повар"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т. дом. животных, т. диких и т.д. Слова предлагают сами дети. Кто предложил – того указка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6190</wp:posOffset>
                </wp:positionH>
                <wp:positionV relativeFrom="paragraph">
                  <wp:posOffset>41910</wp:posOffset>
                </wp:positionV>
                <wp:extent cx="228600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7pt;margin-top:3.3pt;width:17.95pt;height: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4"/>
        </w:rPr>
        <w:t>Игра по таблице "Кто быстрее найдёт и прочитает ми. Две команды. Даём жетон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 xml:space="preserve">Игра с кубиками "Живое слово". Кубики распределяем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4"/>
        </w:rPr>
        <w:t xml:space="preserve"> на 5 частей произвол. Детей делим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4"/>
        </w:rPr>
        <w:t xml:space="preserve"> на 5 групп произвольно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ишем слово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, иди сюда. Выбегает ученик с нужным кубиком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, иди сюда и т.д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читаем. Что получилось? Написав 4 – 5 слов, делаем переход как в волейболе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Игра "Зоопарк"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Игра "Кто быстрее напишет слово? "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итель: "щит" – "меч"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ходят по 2 человека от команды. Каждый получает по 2 кубика. Кто первый – очко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То же, но кубики дети выбирают из общей массы. Пишем слова из двух, трёх и т.д. кубиков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"Какое слово я задумала? ". есть птица, из этих кубиков – её название 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у – ро – ра - …, ву – во – ва - ..., ну – но – на - …. Кто отгадал - составляет слово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Логопедическая работа с заданными кубиками. Если ребёнок путает ш – с, ж – з, зь – сь. Работаем так: 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ишем слова с "ш"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ишем слова с "с"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ишем чередуя через раз с "ш", с "с"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Загадки читаем. "Пишем" отгадки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Упражнения, вырабатывающие внимание к слову и его частям, как предпосылка правильного чтения: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звитие внимания к окончанию слов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Вода, водный; белый, бельё; красно – красный – красивый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Развитие внимания к корню слова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тота – частота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вушка – дедушка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улка – белка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 многосложных и малоупотребительных с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 xml:space="preserve">Чтобы помочь детям прочитать слово безошибочно, оно делится на более лёгкие структуры: вместо нег о сначала предлагаются слова с тем же корнем: 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елёный – зеленел – зазеленела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одрый – ободрился – приободрился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ельское хозяйство – хозяйственный - сельскохозяйственной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становочное чтение. 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ём взаимопроверки. Ученик читает по 1 – 2 строчки своему соседу, тот следит за правильностью и отмечает ошибки, затем роли меняются. У детей воспитывается внимание к тексту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>Восприятие слов за определённое время. Детям предлагаю слова на карточках на определённое время они воссоздают их по памяти. Максимально записать в тетрадь. Проводим до чтения текста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тение слов, начинающихся с одной приставки, но имеющих разные корни и наоборот: спел, съехал, сделал, считал, списал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спел, запел, пропел, допел, напел.</w:t>
      </w:r>
    </w:p>
    <w:p>
      <w:pPr>
        <w:pStyle w:val="Normal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 слов, начинающихся с одного и того же стечения согласных:</w:t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311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</w:tblGrid>
      <w:tr>
        <w:trPr/>
        <w:tc>
          <w:tcPr>
            <w:tcW w:w="1559" w:type="dxa"/>
            <w:tcBorders/>
          </w:tcPr>
          <w:p>
            <w:pPr>
              <w:pStyle w:val="2"/>
              <w:rPr/>
            </w:pPr>
            <w:r>
              <w:rPr/>
              <w:t>прямо</w:t>
            </w:r>
          </w:p>
        </w:tc>
        <w:tc>
          <w:tcPr>
            <w:tcW w:w="1559" w:type="dxa"/>
            <w:tcBorders/>
          </w:tcPr>
          <w:p>
            <w:pPr>
              <w:pStyle w:val="2"/>
              <w:rPr/>
            </w:pPr>
            <w:r>
              <w:rPr/>
              <w:t>правда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2"/>
              <w:rPr/>
            </w:pPr>
            <w:r>
              <w:rPr/>
              <w:t>пряди</w:t>
            </w:r>
          </w:p>
        </w:tc>
        <w:tc>
          <w:tcPr>
            <w:tcW w:w="1559" w:type="dxa"/>
            <w:tcBorders/>
          </w:tcPr>
          <w:p>
            <w:pPr>
              <w:pStyle w:val="2"/>
              <w:rPr/>
            </w:pPr>
            <w:r>
              <w:rPr/>
              <w:t>правило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2"/>
              <w:rPr/>
            </w:pPr>
            <w:r>
              <w:rPr/>
              <w:t>пряник</w:t>
            </w:r>
          </w:p>
        </w:tc>
        <w:tc>
          <w:tcPr>
            <w:tcW w:w="1559" w:type="dxa"/>
            <w:tcBorders/>
          </w:tcPr>
          <w:p>
            <w:pPr>
              <w:pStyle w:val="2"/>
              <w:rPr/>
            </w:pPr>
            <w:r>
              <w:rPr/>
              <w:t>прадед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2"/>
              <w:rPr/>
            </w:pPr>
            <w:r>
              <w:rPr/>
              <w:t>пряха</w:t>
            </w:r>
          </w:p>
        </w:tc>
        <w:tc>
          <w:tcPr>
            <w:tcW w:w="1559" w:type="dxa"/>
            <w:tcBorders/>
          </w:tcPr>
          <w:p>
            <w:pPr>
              <w:pStyle w:val="2"/>
              <w:rPr/>
            </w:pPr>
            <w:r>
              <w:rPr/>
              <w:t>праведник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2"/>
              <w:rPr/>
            </w:pPr>
            <w:r>
              <w:rPr/>
              <w:t>пряжа</w:t>
            </w:r>
          </w:p>
        </w:tc>
        <w:tc>
          <w:tcPr>
            <w:tcW w:w="1559" w:type="dxa"/>
            <w:tcBorders/>
          </w:tcPr>
          <w:p>
            <w:pPr>
              <w:pStyle w:val="2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Упражнение, развивающие оперативное поле зрения и память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Схема – на листе формата А4. Учащиеся смотрит на точку в центре, и читают слоги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0"/>
          <w:szCs w:val="24"/>
        </w:rPr>
        <w:t xml:space="preserve">                                </w:t>
      </w:r>
      <w:r>
        <w:rPr>
          <w:sz w:val="20"/>
          <w:szCs w:val="24"/>
        </w:rPr>
        <w:t>С     А</w:t>
      </w:r>
    </w:p>
    <w:p>
      <w:pPr>
        <w:pStyle w:val="Normal"/>
        <w:spacing w:before="0" w:after="0"/>
        <w:jc w:val="both"/>
        <w:rPr>
          <w:sz w:val="2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0590</wp:posOffset>
                </wp:positionH>
                <wp:positionV relativeFrom="paragraph">
                  <wp:posOffset>-178435</wp:posOffset>
                </wp:positionV>
                <wp:extent cx="1017905" cy="1190625"/>
                <wp:effectExtent l="8255" t="1333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190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71.7pt;margin-top:-14.05pt;width:80.1pt;height:93.7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4"/>
        </w:rPr>
        <w:t xml:space="preserve">                              </w:t>
      </w:r>
      <w:r>
        <w:rPr>
          <w:sz w:val="20"/>
          <w:szCs w:val="24"/>
        </w:rPr>
        <w:t>С          О</w:t>
      </w:r>
    </w:p>
    <w:p>
      <w:pPr>
        <w:pStyle w:val="Normal"/>
        <w:spacing w:before="0" w:after="0"/>
        <w:jc w:val="both"/>
        <w:rPr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                        </w:t>
      </w:r>
      <w:r>
        <w:rPr>
          <w:sz w:val="20"/>
          <w:szCs w:val="24"/>
        </w:rPr>
        <w:t>С                 У</w:t>
      </w:r>
    </w:p>
    <w:p>
      <w:pPr>
        <w:pStyle w:val="Normal"/>
        <w:spacing w:before="0" w:after="0"/>
        <w:jc w:val="both"/>
        <w:rPr>
          <w:sz w:val="2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5415</wp:posOffset>
                </wp:positionH>
                <wp:positionV relativeFrom="paragraph">
                  <wp:posOffset>103505</wp:posOffset>
                </wp:positionV>
                <wp:extent cx="45085" cy="450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1.45pt;margin-top:8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0"/>
          <w:szCs w:val="24"/>
        </w:rPr>
        <w:t xml:space="preserve">                       </w:t>
      </w:r>
      <w:r>
        <w:rPr>
          <w:sz w:val="20"/>
          <w:szCs w:val="24"/>
        </w:rPr>
        <w:t>С                       Ы</w:t>
      </w:r>
    </w:p>
    <w:p>
      <w:pPr>
        <w:pStyle w:val="Normal"/>
        <w:spacing w:before="0" w:after="0"/>
        <w:jc w:val="both"/>
        <w:rPr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                 </w:t>
      </w:r>
      <w:r>
        <w:rPr>
          <w:sz w:val="20"/>
          <w:szCs w:val="24"/>
        </w:rPr>
        <w:t>С                              И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"Пирамида". Фиксируем взгляд на буквах центральной линии, распознаём одновременно и буквы, расположенные в расходящихся рядах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685</wp:posOffset>
                </wp:positionH>
                <wp:positionV relativeFrom="paragraph">
                  <wp:posOffset>10160</wp:posOffset>
                </wp:positionV>
                <wp:extent cx="1270" cy="14757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7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5pt;margin-top:0.8pt;width:0.05pt;height:1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7155</wp:posOffset>
                </wp:positionH>
                <wp:positionV relativeFrom="paragraph">
                  <wp:posOffset>12700</wp:posOffset>
                </wp:positionV>
                <wp:extent cx="1270" cy="147574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7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1pt;width:0.05pt;height:1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11430</wp:posOffset>
                </wp:positionV>
                <wp:extent cx="567055" cy="147574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7360" cy="147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0.9pt;width:44.55pt;height:116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615</wp:posOffset>
                </wp:positionH>
                <wp:positionV relativeFrom="paragraph">
                  <wp:posOffset>12700</wp:posOffset>
                </wp:positionV>
                <wp:extent cx="562610" cy="147447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3040" cy="147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1pt;width:44.25pt;height:116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7155</wp:posOffset>
                </wp:positionH>
                <wp:positionV relativeFrom="paragraph">
                  <wp:posOffset>12700</wp:posOffset>
                </wp:positionV>
                <wp:extent cx="477520" cy="147574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47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1pt;width:37.55pt;height:1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6865</wp:posOffset>
                </wp:positionH>
                <wp:positionV relativeFrom="paragraph">
                  <wp:posOffset>12700</wp:posOffset>
                </wp:positionV>
                <wp:extent cx="514350" cy="147320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47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1pt;width:40.5pt;height:11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4"/>
        </w:rPr>
        <w:t xml:space="preserve">                         </w:t>
      </w:r>
      <w:r>
        <w:rPr>
          <w:sz w:val="20"/>
          <w:szCs w:val="24"/>
        </w:rPr>
        <w:t>Х   П    О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34415</wp:posOffset>
                </wp:positionH>
                <wp:positionV relativeFrom="paragraph">
                  <wp:posOffset>132715</wp:posOffset>
                </wp:positionV>
                <wp:extent cx="673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10.4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5415</wp:posOffset>
                </wp:positionH>
                <wp:positionV relativeFrom="paragraph">
                  <wp:posOffset>132715</wp:posOffset>
                </wp:positionV>
                <wp:extent cx="4572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10.45pt;width: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4"/>
        </w:rPr>
        <w:t xml:space="preserve">                      </w:t>
      </w:r>
      <w:r>
        <w:rPr>
          <w:sz w:val="20"/>
          <w:szCs w:val="24"/>
        </w:rPr>
        <w:t>М      Я      Ч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8215</wp:posOffset>
                </wp:positionH>
                <wp:positionV relativeFrom="paragraph">
                  <wp:posOffset>107950</wp:posOffset>
                </wp:positionV>
                <wp:extent cx="14287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8.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7790</wp:posOffset>
                </wp:positionH>
                <wp:positionV relativeFrom="paragraph">
                  <wp:posOffset>107950</wp:posOffset>
                </wp:positionV>
                <wp:extent cx="1720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8.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4"/>
        </w:rPr>
        <w:t xml:space="preserve">                    </w:t>
      </w:r>
      <w:r>
        <w:rPr>
          <w:sz w:val="20"/>
          <w:szCs w:val="24"/>
        </w:rPr>
        <w:t>С        М        И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2965</wp:posOffset>
                </wp:positionH>
                <wp:positionV relativeFrom="paragraph">
                  <wp:posOffset>121285</wp:posOffset>
                </wp:positionV>
                <wp:extent cx="2387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9.55pt;width:1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7790</wp:posOffset>
                </wp:positionH>
                <wp:positionV relativeFrom="paragraph">
                  <wp:posOffset>121285</wp:posOffset>
                </wp:positionV>
                <wp:extent cx="2197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9.55pt;width:1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4"/>
        </w:rPr>
        <w:t xml:space="preserve">                  </w:t>
      </w:r>
      <w:r>
        <w:rPr>
          <w:sz w:val="20"/>
          <w:szCs w:val="24"/>
        </w:rPr>
        <w:t>Т           А           Б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6290</wp:posOffset>
                </wp:positionH>
                <wp:positionV relativeFrom="paragraph">
                  <wp:posOffset>96520</wp:posOffset>
                </wp:positionV>
                <wp:extent cx="3054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7.6pt;width:2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15415</wp:posOffset>
                </wp:positionH>
                <wp:positionV relativeFrom="paragraph">
                  <wp:posOffset>96520</wp:posOffset>
                </wp:positionV>
                <wp:extent cx="27686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7.6pt;width:2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4"/>
        </w:rPr>
        <w:t xml:space="preserve">               </w:t>
      </w:r>
      <w:r>
        <w:rPr>
          <w:sz w:val="20"/>
          <w:szCs w:val="24"/>
        </w:rPr>
        <w:t>Ф             Ы            В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2940</wp:posOffset>
                </wp:positionH>
                <wp:positionV relativeFrom="paragraph">
                  <wp:posOffset>119380</wp:posOffset>
                </wp:positionV>
                <wp:extent cx="43878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9.4pt;width:3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7790</wp:posOffset>
                </wp:positionH>
                <wp:positionV relativeFrom="paragraph">
                  <wp:posOffset>119380</wp:posOffset>
                </wp:positionV>
                <wp:extent cx="4102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9.4pt;width:3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4"/>
        </w:rPr>
        <w:t xml:space="preserve">            </w:t>
      </w:r>
      <w:r>
        <w:rPr>
          <w:sz w:val="20"/>
          <w:szCs w:val="24"/>
        </w:rPr>
        <w:t>А                П               Р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Игра "Весёлый фотограф". Работа со складовыми картинками (Зайцев Н.А.). учитель быстро показывает слово на карточке. Дети "фотографируют и называют. Кто правильно – того картинка. Команда - "Выходи! ". ударный склад – чёрный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Упражнения, развивающие гибкость и скорость чтения вслух.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Упражнение "Угадай". Для развития смысловой догадки (антиципационного восприятия текста)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арианты: 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1"/>
      </w:tblGrid>
      <w:tr>
        <w:trPr/>
        <w:tc>
          <w:tcPr>
            <w:tcW w:w="3510" w:type="dxa"/>
            <w:tcBorders/>
          </w:tcPr>
          <w:p>
            <w:pPr>
              <w:pStyle w:val="2"/>
              <w:rPr/>
            </w:pPr>
            <w:r>
              <w:rPr/>
              <w:t>а) Карточки с предложениями</w:t>
            </w:r>
          </w:p>
        </w:tc>
        <w:tc>
          <w:tcPr>
            <w:tcW w:w="5811" w:type="dxa"/>
            <w:tcBorders/>
          </w:tcPr>
          <w:p>
            <w:pPr>
              <w:pStyle w:val="2"/>
              <w:rPr/>
            </w:pPr>
            <w:r>
              <w:rPr/>
              <w:t>б) С текстам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rPr/>
            </w:pPr>
            <w:r>
              <w:rPr/>
              <w:t>а) Мы с папой сегод … (-ня) пош … (-ли) в ки… (-но).</w:t>
            </w:r>
          </w:p>
        </w:tc>
        <w:tc>
          <w:tcPr>
            <w:tcW w:w="5811" w:type="dxa"/>
            <w:tcBorders/>
          </w:tcPr>
          <w:p>
            <w:pPr>
              <w:pStyle w:val="2"/>
              <w:rPr/>
            </w:pPr>
            <w:r>
              <w:rPr/>
              <w:t>б) Око… нашей дерев… есть небольш… лесок. Летом ребя… собирают там яго…. За грибами мы ход… в боль… лес за рек… . Там живёт лес…. Хоро… отдохнуть в его лесн… домике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ерка – после чтения.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пражнение "Буксир". Учитель читает вслух, дети – про себя. Проверка внимания: 1) внезапная остановка, дети должны указать последнее слово; 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 с ошибкой. Учитель заменяет какое-то слово близким по значению и грамматической форме. Дети поднимают руки и исправляют.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нтиципация частей поговорок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Сделал дело - … гуляй смело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Тише едешь - … дальше будешь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Дал слово - … держи.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Антиципация частей предлож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Он сам во всём … - виновен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Дверь была … - открыта, закры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Солнце уже … - взошло, зашло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Весь день шёл … - дождь, снег.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Антиципация частей диалога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должи мне тонкую тетрадь. (Возьми, пожалуйста.)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пасибо, я тебе отдам. (А где ты её купил?)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углу напротив школы.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Антиципация связного текста, в котором пропущены слова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Упражнения для формирования лексико-грамматического строя речи. (Для выработки у детей навыка использования различных частей речи. Лексический материал подбираю к изучаемому произведению).</w:t>
      </w:r>
    </w:p>
    <w:p>
      <w:pPr>
        <w:pStyle w:val="Normal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Измени слова по образцу: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леновые листья – листья клёна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родские улицы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сновый запах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делан из камня – каменный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делан из бумаги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делан из соломы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говор по телефону – телефонный разговор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ата за квартиру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к берёзы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отенце для кухни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нить – раненый солдат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лышать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крыть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ик журавлей – журавли кричат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ук дятлов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иск мышат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ни кричат – я кричу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ни молчат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ни стучат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до чистить – я чищу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до искать - …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до читать - …</w:t>
      </w:r>
    </w:p>
    <w:p>
      <w:pPr>
        <w:pStyle w:val="Style25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Закончите слова в стихотворении: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рядился бык утёнк…,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двежонок жеребёнк…,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 т.д.</w:t>
      </w:r>
    </w:p>
    <w:p>
      <w:pPr>
        <w:pStyle w:val="Style25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то больше подберёт слов – предметов к словам – признакам: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Целебная …, 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ерьёзная …</w:t>
      </w:r>
    </w:p>
    <w:p>
      <w:pPr>
        <w:pStyle w:val="Style25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 в парах сменного состава по карточкам.</w:t>
      </w:r>
    </w:p>
    <w:p>
      <w:pPr>
        <w:pStyle w:val="Style25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 за диктором.</w:t>
      </w:r>
    </w:p>
    <w:p>
      <w:pPr>
        <w:pStyle w:val="Style25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 парами, цепочкой, по рядам и тп.</w:t>
      </w:r>
    </w:p>
    <w:p>
      <w:pPr>
        <w:pStyle w:val="Style25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Эхо – чтение</w:t>
      </w:r>
    </w:p>
    <w:p>
      <w:pPr>
        <w:pStyle w:val="Style25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пражнение игра в прятки 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. Цель и задачи проекта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ль проекта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Повышение уровня сформированности навыка чтения в соответствие с уровнем, заданным Программой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чи проекта:</w:t>
      </w:r>
    </w:p>
    <w:p>
      <w:pPr>
        <w:pStyle w:val="Style25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овысит скорость и одновременно качество чтения;</w:t>
      </w:r>
    </w:p>
    <w:p>
      <w:pPr>
        <w:pStyle w:val="Style25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Развивать речь учащихся;</w:t>
      </w:r>
    </w:p>
    <w:p>
      <w:pPr>
        <w:pStyle w:val="Style25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Расширить, углубить, упорядочить читательский кругозор детей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. Модельное описание проектного продукта как образа "потребного будущего"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дель комплексного подхода к совершенствованию навыка чтения у детей с ЗПР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ан реализации поставленной цели:</w:t>
      </w:r>
    </w:p>
    <w:p>
      <w:pPr>
        <w:pStyle w:val="Style25"/>
        <w:numPr>
          <w:ilvl w:val="6"/>
          <w:numId w:val="5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объекта и предмета проектирования. (Объект – процесс обучения чтению в классе для детей ЗПР. Предмет проектирования – совершенствование навыка чтения младших школьников с ЗПР различного генеза)</w:t>
      </w:r>
    </w:p>
    <w:p>
      <w:pPr>
        <w:pStyle w:val="Style25"/>
        <w:numPr>
          <w:ilvl w:val="6"/>
          <w:numId w:val="5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остановка цели и задач проектирования. (Цель – выявление условий, влияющих на эффективное использование приёмов по совершенствованию навыка чтения детей с ЗПР, разработка системы упражнений по совершенствованию навыка чтения детей данной категории.)</w:t>
      </w:r>
    </w:p>
    <w:p>
      <w:pPr>
        <w:pStyle w:val="Style25"/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Задачи:</w:t>
      </w:r>
    </w:p>
    <w:p>
      <w:pPr>
        <w:pStyle w:val="Style25"/>
        <w:numPr>
          <w:ilvl w:val="5"/>
          <w:numId w:val="19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Изучить литературу по совершенствованию навыка чтения.</w:t>
      </w:r>
    </w:p>
    <w:p>
      <w:pPr>
        <w:pStyle w:val="Style25"/>
        <w:numPr>
          <w:ilvl w:val="5"/>
          <w:numId w:val="19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роанализировать особенности чтения детей с ЗПР различного генеза.</w:t>
      </w:r>
    </w:p>
    <w:p>
      <w:pPr>
        <w:pStyle w:val="Style25"/>
        <w:numPr>
          <w:ilvl w:val="5"/>
          <w:numId w:val="19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Разработать систему упражнений, направленных на совершенствование навыка чтения у младших школьников.</w:t>
      </w:r>
    </w:p>
    <w:p>
      <w:pPr>
        <w:pStyle w:val="Style25"/>
        <w:numPr>
          <w:ilvl w:val="5"/>
          <w:numId w:val="19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Экспериментально апробировать систему упражнений по совершенствованию навыка чтения.</w:t>
      </w:r>
    </w:p>
    <w:p>
      <w:pPr>
        <w:pStyle w:val="Style25"/>
        <w:numPr>
          <w:ilvl w:val="5"/>
          <w:numId w:val="19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ровести сравнительный анализ по выявлению уровня овладения навыком чтения учащимис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4"/>
        </w:rPr>
        <w:t>3. Выбор методов проектирования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изучение литературы;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анализ программ;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проведение проверки техники чтения, анализ и сравнение полученных результатов;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проектирование условий эффективного формирования навыка чтения;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 обобщение результатов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 Моделирование процесса совершенствования навыка чтения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. Разработка комплексной системы упражнений по совершенствованию навыка чтения и программы проектирования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. Прогнозирование ожидаемых результатов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>. Стратегия и тактика проектных действий (этапы проектирования и проектные мероприятия)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ок реализации проекта: один год.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3191"/>
      </w:tblGrid>
      <w:tr>
        <w:trPr/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 этап: информационно-аналитиче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юнь – авгус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еоретическое исследование проблемы совершенствования навыка чт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явление трудностей в овладении навыком чтения учащимися с ЗПР (диагностики, замеры, анкетирова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, психолог, логопед.</w:t>
            </w:r>
          </w:p>
        </w:tc>
      </w:tr>
      <w:tr>
        <w:trPr/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 этап: проектировочный</w:t>
            </w:r>
          </w:p>
        </w:tc>
      </w:tr>
      <w:tr>
        <w:trPr>
          <w:trHeight w:val="9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ентябрь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зработка системы упражнений, направленных на совершенствование навыка чтения у младших школьников с ЗП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ентябрь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ланирование внеурочной работы с детской книгой (литературные викторины и др.), в том числе работа с районной детской библиотек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, ЦДБ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ланирование разъяснительной работы с родителями, которым даются рекомендации, как они могут помогать детям в совершенствовании навыка чт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 этап: внедренческий</w:t>
            </w:r>
          </w:p>
        </w:tc>
      </w:tr>
      <w:tr>
        <w:trPr>
          <w:trHeight w:val="6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пробация системы упражнений по совершенствованию навыка чт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неурочная работа с детской книг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, вожатая, ЦДБ.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рганизация книжных выстав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ъяснительная работа с родителя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 этап: аналитико-диагностиче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ходная и выходная, промежуточные диагностики уровня сформированности навыка чтения (на начало года, по итогам 2, 3 четвертей, конец года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Январь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щита педагогического проекта с компьютерной презентаци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а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нализ и обобщение полученных данных в ходе проектир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IV</w:t>
      </w:r>
      <w:r>
        <w:rPr>
          <w:sz w:val="28"/>
          <w:szCs w:val="24"/>
        </w:rPr>
        <w:t>. Ожидаемые результаты и способы их оценки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ля учащихся;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ля профессионального педагогического сообщества;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ля ближайшего социального окружения и т.п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жидаемые результ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иагностический инструментарий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 для учащихся:</w:t>
            </w:r>
          </w:p>
        </w:tc>
      </w:tr>
      <w:tr>
        <w:trPr>
          <w:trHeight w:val="16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вышение качества навыка чтения у учащихся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рка техники чтения по следующим параметрам:</w:t>
            </w:r>
          </w:p>
          <w:p>
            <w:pPr>
              <w:pStyle w:val="2"/>
              <w:rPr/>
            </w:pPr>
            <w:r>
              <w:rPr/>
              <w:t>- сознательность,</w:t>
            </w:r>
          </w:p>
          <w:p>
            <w:pPr>
              <w:pStyle w:val="2"/>
              <w:rPr/>
            </w:pPr>
            <w:r>
              <w:rPr/>
              <w:t>-правильность,</w:t>
            </w:r>
          </w:p>
          <w:p>
            <w:pPr>
              <w:pStyle w:val="2"/>
              <w:rPr/>
            </w:pPr>
            <w:r>
              <w:rPr/>
              <w:t>-беглость,</w:t>
            </w:r>
          </w:p>
          <w:p>
            <w:pPr>
              <w:pStyle w:val="2"/>
              <w:rPr/>
            </w:pPr>
            <w:r>
              <w:rPr/>
              <w:t>-выразительность.</w:t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сширение читательского кругозора у де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рос о читаемых книгах, наблюдения за детьм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 для профессионального педагогического сообщества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здание комплексной эффективной системы упражнений по совершенствованию техники чтения у младших школьников с ЗПР, способствующей предупреждению и коррекции трудностей, может успешно применяться в классах КРС и учителями, занимающимися с детьми с отклонениями в развит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нкеты для ознакомившихся с системой упражнений педагогов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 для ближайшего социального окру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нижение уровня тревожности у детей. Повышение активности, решительности. Направленность не на себя …. Т.к. повышение успешности обучения по всем предмета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етодика Айзенка (изучение индивидуально-психологических черт личности).</w:t>
            </w:r>
          </w:p>
          <w:p>
            <w:pPr>
              <w:pStyle w:val="2"/>
              <w:rPr/>
            </w:pPr>
            <w:r>
              <w:rPr/>
              <w:t>Изучение самооценки тревожности.</w:t>
            </w:r>
          </w:p>
          <w:p>
            <w:pPr>
              <w:pStyle w:val="2"/>
              <w:rPr/>
            </w:pPr>
            <w:r>
              <w:rPr/>
              <w:t>Наблюдения за учащимися, отзывы родителей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2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2"/>
        </w:rPr>
        <w:t xml:space="preserve">Таблица </w:t>
      </w:r>
      <w:r>
        <w:rPr>
          <w:b w:val="false"/>
          <w:color w:val="000000"/>
          <w:sz w:val="28"/>
          <w:szCs w:val="22"/>
          <w:lang w:val="en-US" w:eastAsia="en-US"/>
        </w:rPr>
        <w:t>2</w:t>
      </w:r>
      <w:r>
        <w:rPr>
          <w:b w:val="false"/>
          <w:color w:val="000000"/>
          <w:sz w:val="28"/>
          <w:szCs w:val="22"/>
        </w:rPr>
        <w:t xml:space="preserve">. Диагностика уровня навыка чтения к началу учебного года и по итогам </w:t>
      </w:r>
      <w:r>
        <w:rPr>
          <w:b w:val="false"/>
          <w:color w:val="000000"/>
          <w:sz w:val="28"/>
          <w:szCs w:val="22"/>
          <w:lang w:val="en-US"/>
        </w:rPr>
        <w:t>II</w:t>
      </w:r>
      <w:r>
        <w:rPr/>
        <w:t xml:space="preserve"> четверти во 2 классе (сентябрь, декабрь, 2009 - 2010 учебный год)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47"/>
        <w:gridCol w:w="240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ащиеся овладели: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личество учащихся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знательным чтение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 чел. (27 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6 чел. (54 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выком правильного слогового чт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- (0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 чел (27 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 элементами чтения целыми словам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 чел. (18 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6 чел. (54 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емпом чтения, соответствующим программным требования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 чел. (82</w:t>
            </w:r>
            <w:bookmarkStart w:id="0" w:name="окончание"/>
            <w:bookmarkEnd w:id="0"/>
            <w:r>
              <w:rPr/>
              <w:t xml:space="preserve"> 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0 чел. (90 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ом числе:</w:t>
            </w:r>
          </w:p>
          <w:p>
            <w:pPr>
              <w:pStyle w:val="2"/>
              <w:rPr/>
            </w:pPr>
            <w:r>
              <w:rPr/>
              <w:t>- выше нормы</w:t>
            </w:r>
          </w:p>
          <w:p>
            <w:pPr>
              <w:pStyle w:val="2"/>
              <w:rPr/>
            </w:pPr>
            <w:r>
              <w:rPr/>
              <w:t>- в пределах нормы</w:t>
            </w:r>
          </w:p>
          <w:p>
            <w:pPr>
              <w:pStyle w:val="2"/>
              <w:rPr/>
            </w:pPr>
            <w:r>
              <w:rPr/>
              <w:t>- ниже норм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 чел.(45 %)</w:t>
            </w:r>
          </w:p>
          <w:p>
            <w:pPr>
              <w:pStyle w:val="2"/>
              <w:rPr/>
            </w:pPr>
            <w:r>
              <w:rPr/>
              <w:t>4 чел. (37 %)</w:t>
            </w:r>
          </w:p>
          <w:p>
            <w:pPr>
              <w:pStyle w:val="2"/>
              <w:rPr/>
            </w:pPr>
            <w:r>
              <w:rPr/>
              <w:t>2 чел. (18 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7 чел. (63 %)</w:t>
            </w:r>
          </w:p>
          <w:p>
            <w:pPr>
              <w:pStyle w:val="2"/>
              <w:rPr/>
            </w:pPr>
            <w:r>
              <w:rPr/>
              <w:t>3 чел. (27 %)</w:t>
            </w:r>
          </w:p>
          <w:p>
            <w:pPr>
              <w:pStyle w:val="2"/>
              <w:rPr/>
            </w:pPr>
            <w:r>
              <w:rPr/>
              <w:t>1 чел. (9 %)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яя скорость выросла с 23 слов в минуту до 34 слов в минуту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. Ресурсная база проекта: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5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адровые ресурсы;</w:t>
      </w:r>
    </w:p>
    <w:p>
      <w:pPr>
        <w:pStyle w:val="Style25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Информационные ресурсы;</w:t>
      </w:r>
    </w:p>
    <w:p>
      <w:pPr>
        <w:pStyle w:val="Style25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Материально-технические ресурсы;</w:t>
      </w:r>
    </w:p>
    <w:p>
      <w:pPr>
        <w:pStyle w:val="Style25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рограммно-методические ресурсы;</w:t>
      </w:r>
    </w:p>
    <w:p>
      <w:pPr>
        <w:pStyle w:val="Style25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Взаимодействие с методистами РУО, завучем школы, городским и школьным методическими объединениями, психологом, логопедом;</w:t>
      </w:r>
    </w:p>
    <w:p>
      <w:pPr>
        <w:pStyle w:val="Style25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омощь родителей, учащихся;</w:t>
      </w:r>
    </w:p>
    <w:p>
      <w:pPr>
        <w:pStyle w:val="Style25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Использование услуг и сервисов сети Интернет;</w:t>
      </w:r>
    </w:p>
    <w:p>
      <w:pPr>
        <w:pStyle w:val="Style25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Использование дидактического материала по совершенствованию навыка чтения, программ, методической литературы.</w:t>
      </w:r>
    </w:p>
    <w:p>
      <w:pPr>
        <w:pStyle w:val="Style25"/>
        <w:spacing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VI</w:t>
      </w:r>
      <w:r>
        <w:rPr>
          <w:sz w:val="28"/>
          <w:szCs w:val="24"/>
        </w:rPr>
        <w:t>. Возможные риски проекта и способы их преодоления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ниженная учебная мотивация детей с ЗПР, слабый интерес к чтени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ощрение учащихся за любой видимый успех, создание ситуаций для проявления детьми успехов, когда ребёнок прилагает доступные ему усил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едность познавательных интересов у школьников с ЗПР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ёт общих интересов детей, когда предлагаем им материал, книги для чт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сутствие понимания со стороны родителей, цели совершенствования навыка чтения у второклассни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зъяснительная работа с родителями, которым даются рекомендации, как они могут помогать учителю и детям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VII</w:t>
      </w:r>
      <w:r>
        <w:rPr>
          <w:sz w:val="28"/>
          <w:szCs w:val="24"/>
        </w:rPr>
        <w:t>. Необходимая поддержка проекта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реализации проекта необходима поддержка методистов РУО, завуча школы, городского и школьного методических объединений, психолога, логопеда, помощь родителей учащихся.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пользуемая литература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Андреев О.А., Хромов Л.Н. Учитесь быстро читать: Книга для учащихся старших классов. – М.: Просвещение, 1991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Егоров Т.Г. Очерки психологии обучения детей чтению. – М., 1953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Зайцев В.Н. Резервы обучения чтению. – М., 1991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Ионова Е.Н. Учить читать трудно, а переучивать ещё труднее // Нач. школа. – 2000. - №2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убики Зайцева. Комплект для дома, группы, класса. Учебное пособие. 6-е издание. – СПб., 2007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Локалова Н.П. как помочь слабоуспевающему школьнику, психодиагностические таблицы: причины и коррекция трудностей при обучении младших школьников. – Изд. 4-е, переработанное и дополненное – М.: "Ось-89", 2007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Львов М.Р. Словарь – справочник по методике русского языка: Учебное пособие для студентов пед. Институтов. – М.: Просвещение, 1988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Методика обучения чтению. Учебно – методическое пособие для преподавателей и студентов педагогических учебных заведений./ Сост. Т.П. Сальникова. – М.: ТЦ Сфера, 2001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рограммно – методические материалы. Коррекционно-развивающее обучение. Начальная школа: Русский язык. Окружающий мир. Природоведение / сост. С.Г. Шевченко. – 2-е изд. – М.: Дрофа, 1999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Сеть Интернет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Цыпина Н.А. Обучение чтению детей с задержкой психического развития: Пособие для учителя – М.: изд. н/о "Компекс – центр", 1994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Чтение. 2 класс: коррекционно – развивающие занятия / авт. – сост. Л.И. Рудченко. – Волгоград: Учитель, 2007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-720725</wp:posOffset>
              </wp:positionH>
              <wp:positionV relativeFrom="page">
                <wp:posOffset>10344150</wp:posOffset>
              </wp:positionV>
              <wp:extent cx="5518785" cy="127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6.75pt;margin-top:21.85pt;width:434.55pt;height:0.05pt;mso-position-horizontal-relative:margin;mso-position-vertical-relative:page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истеме КРС правильным считается чтение:</w:t>
      </w:r>
    </w:p>
    <w:p>
      <w:pPr>
        <w:pStyle w:val="Footnote"/>
        <w:jc w:val="left"/>
        <w:rPr/>
      </w:pPr>
      <w:r>
        <w:rPr/>
        <w:t>- без ошибок или с 1 ошибкой на 15 слов в 1 классе;</w:t>
      </w:r>
    </w:p>
    <w:p>
      <w:pPr>
        <w:pStyle w:val="Footnote"/>
        <w:jc w:val="left"/>
        <w:rPr/>
      </w:pPr>
      <w:r>
        <w:rPr/>
        <w:t>- без ошибок или с одной ошибкой на 30 слов во 2 класс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">
    <w:name w:val="Стиль 2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4:00Z</dcterms:created>
  <dc:creator>Педагогический стаж: 12 лет</dc:creator>
  <dc:description/>
  <cp:keywords/>
  <dc:language>en-US</dc:language>
  <cp:lastModifiedBy>SYSTEM</cp:lastModifiedBy>
  <cp:lastPrinted>2010-01-14T07:57:00Z</cp:lastPrinted>
  <dcterms:modified xsi:type="dcterms:W3CDTF">2011-09-11T04:34:00Z</dcterms:modified>
  <cp:revision>2</cp:revision>
  <dc:subject>Педагогический проект</dc:subject>
  <dc:title>Совершенствование навыка чтения учащихся с задержкой психического развития.</dc:title>
</cp:coreProperties>
</file>