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УНИЦИПАЛЬНОЕ ОБРАЗОВАНИЕ</w:t>
      </w:r>
    </w:p>
    <w:p>
      <w:pPr>
        <w:pStyle w:val="Style20"/>
        <w:rPr/>
      </w:pPr>
      <w:r>
        <w:rPr/>
        <w:t>ГОРОД ОКРУЖНОГО ЗНАЧЕНИЯ НИЖНЕВАРТОВСК</w:t>
      </w:r>
    </w:p>
    <w:p>
      <w:pPr>
        <w:pStyle w:val="Style20"/>
        <w:rPr/>
      </w:pPr>
      <w:r>
        <w:rPr/>
        <w:t>МУНИЦИПАЛЬНОЕ ОБЩЕОБРАЗОВАТЕЛЬНОЕ УЧРЕЖДЕНИЕ</w:t>
      </w:r>
    </w:p>
    <w:p>
      <w:pPr>
        <w:pStyle w:val="Style20"/>
        <w:rPr/>
      </w:pPr>
      <w:r>
        <w:rPr/>
        <w:t>ШКОЛА №30</w:t>
      </w:r>
    </w:p>
    <w:p>
      <w:pPr>
        <w:pStyle w:val="Style20"/>
        <w:rPr/>
      </w:pPr>
      <w:r>
        <w:rPr/>
        <w:t>С УГЛУБЛЕННЫМ ИЗУЧЕНИЕМ ПРЕДМЕТОВ ОБРАЗОВАТЕЛЬНОЙ ОБЛАСТИ</w:t>
      </w:r>
    </w:p>
    <w:p>
      <w:pPr>
        <w:pStyle w:val="Style20"/>
        <w:rPr/>
      </w:pPr>
      <w:r>
        <w:rPr/>
        <w:t>"ФИЗИЧЕСКАЯ КУЛЬТУРА"</w:t>
      </w:r>
    </w:p>
    <w:p>
      <w:pPr>
        <w:pStyle w:val="Style20"/>
        <w:rPr>
          <w:szCs w:val="44"/>
        </w:rPr>
      </w:pPr>
      <w:r>
        <w:rPr>
          <w:szCs w:val="44"/>
        </w:rPr>
      </w:r>
    </w:p>
    <w:p>
      <w:pPr>
        <w:pStyle w:val="Style20"/>
        <w:rPr>
          <w:szCs w:val="44"/>
        </w:rPr>
      </w:pPr>
      <w:r>
        <w:rPr>
          <w:szCs w:val="44"/>
        </w:rPr>
      </w:r>
    </w:p>
    <w:p>
      <w:pPr>
        <w:pStyle w:val="Style20"/>
        <w:rPr>
          <w:szCs w:val="44"/>
        </w:rPr>
      </w:pPr>
      <w:r>
        <w:rPr>
          <w:szCs w:val="44"/>
        </w:rPr>
      </w:r>
    </w:p>
    <w:p>
      <w:pPr>
        <w:pStyle w:val="Style20"/>
        <w:rPr>
          <w:szCs w:val="44"/>
        </w:rPr>
      </w:pPr>
      <w:r>
        <w:rPr>
          <w:szCs w:val="44"/>
        </w:rPr>
      </w:r>
    </w:p>
    <w:p>
      <w:pPr>
        <w:pStyle w:val="Style20"/>
        <w:rPr>
          <w:szCs w:val="44"/>
        </w:rPr>
      </w:pPr>
      <w:r>
        <w:rPr>
          <w:szCs w:val="44"/>
        </w:rPr>
      </w:r>
    </w:p>
    <w:p>
      <w:pPr>
        <w:pStyle w:val="Style20"/>
        <w:rPr>
          <w:szCs w:val="44"/>
        </w:rPr>
      </w:pPr>
      <w:r>
        <w:rPr>
          <w:szCs w:val="44"/>
        </w:rPr>
      </w:r>
    </w:p>
    <w:p>
      <w:pPr>
        <w:pStyle w:val="Style20"/>
        <w:rPr>
          <w:szCs w:val="44"/>
        </w:rPr>
      </w:pPr>
      <w:r>
        <w:rPr>
          <w:szCs w:val="44"/>
        </w:rPr>
      </w:r>
    </w:p>
    <w:p>
      <w:pPr>
        <w:pStyle w:val="Style20"/>
        <w:rPr/>
      </w:pPr>
      <w:r>
        <w:rPr>
          <w:szCs w:val="44"/>
        </w:rPr>
        <w:t>ИССЛЕДОВАТЕЛЬСКАЯ РАБОТА</w:t>
      </w:r>
    </w:p>
    <w:p>
      <w:pPr>
        <w:pStyle w:val="Style20"/>
        <w:rPr>
          <w:b/>
          <w:b/>
          <w:szCs w:val="96"/>
        </w:rPr>
      </w:pPr>
      <w:r>
        <w:rPr>
          <w:b/>
          <w:szCs w:val="96"/>
        </w:rPr>
        <w:t>"Секреты школьного успеха"</w:t>
      </w:r>
    </w:p>
    <w:p>
      <w:pPr>
        <w:pStyle w:val="Style20"/>
        <w:rPr/>
      </w:pPr>
      <w:r>
        <w:rPr/>
        <w:t>Секция: Здоровье человека и спор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Костюченко Савелий, ученик 4В класса.</w:t>
      </w:r>
    </w:p>
    <w:p>
      <w:pPr>
        <w:pStyle w:val="Style20"/>
        <w:jc w:val="left"/>
        <w:rPr/>
      </w:pPr>
      <w:r>
        <w:rPr/>
        <w:t>Руководитель: Григорьева</w:t>
      </w:r>
    </w:p>
    <w:p>
      <w:pPr>
        <w:pStyle w:val="Style20"/>
        <w:jc w:val="left"/>
        <w:rPr/>
      </w:pPr>
      <w:r>
        <w:rPr/>
        <w:t>Ирина Евгеньевна.</w:t>
      </w:r>
    </w:p>
    <w:p>
      <w:pPr>
        <w:pStyle w:val="Style20"/>
        <w:jc w:val="left"/>
        <w:rPr/>
      </w:pPr>
      <w:r>
        <w:rPr/>
        <w:t>Консультант: Костюченко</w:t>
      </w:r>
    </w:p>
    <w:p>
      <w:pPr>
        <w:pStyle w:val="Style20"/>
        <w:jc w:val="left"/>
        <w:rPr/>
      </w:pPr>
      <w:r>
        <w:rPr/>
        <w:t>Наталья Григорьевн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ИЖНЕВАРТОВСК 2009 г.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ая част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рганизация рабочего мест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облюдение режима дн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равильное пита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Активный отдых и физическое развит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Развивающие игры и упражн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mallCaps/>
          <w:color w:val="000000"/>
          <w:sz w:val="24"/>
          <w:szCs w:val="36"/>
          <w:lang w:val="en-US" w:eastAsia="en-US"/>
        </w:rPr>
      </w:pPr>
      <w:r>
        <w:rPr>
          <w:b/>
          <w:smallCaps/>
          <w:color w:val="000000"/>
          <w:sz w:val="24"/>
          <w:szCs w:val="36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ня зовут Костюченко Савелий. Я учусь в четвертом классе. Наш класс очень дружный, активный. Активный, потому что мы стараемся участвовать во всех мероприятиях, конкурсах, проводимых в школе, городе. Круг интересов каждого из нас довольно разнообраз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ш класс очень любознательный, и если вы зайдете к нам в класс на перемене, то увидите, как ребята с азартом могут обсуждать прочитанную информацию из энциклопедии, играть в шахматы. Мы растем, развиваемся, учась в школе, узнаем много нового и интересн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уроках "Окружающий мир" мы изучали тему "Организм человека". Я понял, что для меня важно расти здоровым, сильным, ловким, быстрым, внимательным, трудолюбивым, общительным, умным. Перечисляя эти качества, задумался, как развиваются дети, окружающие меня, какие психические и физиологические процессы происходят в организме каждого человека. Разобраться в этих вопросах мне помогли моя мама Костюченко Наталья Григорьевна, психолог в МОСШ №30, и моя учительница Григорьева Ирина Евгеньев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 xml:space="preserve">Цель: </w:t>
      </w:r>
      <w:r>
        <w:rPr/>
        <w:t>продолжить изучение условий необходимых для интеллектуального и физического развития, способствующих успешной учебе в школе, сохранению здоровья школь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остижения поставленной цели решались следующие задачи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формулировать основные условия интеллектуального и физического развития ребенка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сти опыты и наблюдения, которые помогут изучить организм человека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ить систему пищеварения, составить меню сбалансированного питани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ставить режим дня школьника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енировать внимание, память, мышл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исследовательской работе использована следующая литература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Я познаю мир. Наука. Энциклопедия. Перевод с французского Н.Ю. Лебедев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й книге я получил полезные сведения по анатомии человека, использовал опыты, которые помогли мне провести исследование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Большая книга экспериментов для школьников. Под редакцией А. Мейяни; перевод и итальянского Э.И. Мотылев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а книга заняла ведущее место в изучении данной темы, так как были использованы опыты, которые помогли найти ответы на поставленные вопросы. Страница за страницей, опыт за опытом дали возможность совершить фантастическое путешествие в мир науки!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Детская энциклопедия. Под редакцией М.С. Ханов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тская энциклопедия - это энциклопедия универсальная. Она отвечает на вопросы из самых разных областей человеческого знания, создавая целостную картину мира. Материалы изложены доступно, кратко, увлекательно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Человек. Все о строении человеческого тела. Перевод с английского А.А. Мосоло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ше тело - уникальное творение природы. В этой книге нашли прекрасные иллюстрации, схемы и уникальные фотографии, которые дали возможность наглядно представить устройство человеческого тела, помогли провести интересные опыты, демонстрирующие его работу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Энциклопедия. Хочешь знать почему? Перевод с итальянского Е. Голов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а книга предназначена тем юным читателям, кого интересует все, что происходит вокруг нас, - природные явления, исторические события, научные факты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Большая книга "Почему". Перевод с итальянского О. Жива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й интересной, увлекательной книге мы нашли исчерпывающие ответы на многие вопросы. Тело человека, особенности развития детского организма… Много полезной информации и достоверных научных фактов, викторины и описание занимательных опытов были использованы в данном проекте.</w:t>
      </w:r>
      <w:r>
        <w:br w:type="page"/>
      </w:r>
    </w:p>
    <w:p>
      <w:pPr>
        <w:pStyle w:val="Heading1"/>
        <w:ind w:hanging="0"/>
        <w:rPr/>
      </w:pPr>
      <w:r>
        <w:rPr/>
        <w:t>1. Основная ча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д собой я поставил цель - успешно окончить школу и получить в будущем престижную профессию. Но как достигнуть этой цели? Исследование по данным вопросам разбили на 5 разделов, включающих условия, способствующие успешной учебе в школе и влияющие на физическое здоровь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ы предположили, какие условия необходимы для того, чтобы хорошо учиться и быть здоровыми - это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рабочего мес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блюдение режима дн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авильное пита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ктивный отдых и физическое развит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вивающие игры и упраж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ретьем классе были рассмотрены четыре пункта. В четвертом классе работа над проектом продолжилась, основное внимание уделено вопросу бережного отношения к своему здоровью, развивающим играм и упражне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1 Организация рабочего мес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 w:eastAsia="en-US"/>
        </w:rPr>
      </w:pPr>
      <w:r>
        <w:rPr/>
        <w:t>На уроках в школе мы изучаем новые темы, повторяем изученный материал. Для закрепления нам задают домашнее задание. Мы провели исследование. Мне было предложено выполнить письменное упражнение в разных условиях: на диване, за кухонным столом, за рабочим столом. Самым удобным местом оказался ученический стол, за которым было удобно и комфортно работать. Следует помнить о том, что мы должны бережно относиться к своему здоровью: беречь зрение, помнить о правильной посад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Глаза - </w:t>
      </w:r>
      <w:r>
        <w:rPr/>
        <w:t>органы чувств, с помощью которых наш организм воспринимает многообразие нашего мира. Возник вопрос, как устроен глаз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гда ты смотришь на что-либо, свет, отражаясь от этого предмета, попадает тебе в глаза. Свет проходит через прозрачные роговую оболочку и хрусталик, которые фокусируют изображение в перевёрнутом виде на сетчатке, внутренней чувствительной оболочке глазного яблока. Клетки сетчатки распознают это изображение и посылают сигналы по зрительному нерву в мозг, где формируется цельная окончательная картина.</w:t>
      </w:r>
      <w:r>
        <w:rPr>
          <w:rStyle w:val="FootnoteAnchor"/>
        </w:rPr>
        <w:footnoteReference w:id="2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Мы провели опрос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Кто видит хорошо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Кто видит плохо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Кто носит очки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опроса выглядят та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дят хорошо 16 учеников, жалуются на плохое зрение - 7 учеников, из них носят очки четверо. У нас возник вопрос: почему у некоторых детей испортилось зрение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Проведём опы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буется: круглая стеклянная банка, забор, нарисованный на листе бумаги, соломинка, в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д опыт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ертикально опустим соломинку в банку, поднесём банку к глазам и посмотрим.</w:t>
      </w:r>
    </w:p>
    <w:p>
      <w:pPr>
        <w:pStyle w:val="Normal"/>
        <w:tabs>
          <w:tab w:val="clear" w:pos="709"/>
          <w:tab w:val="left" w:pos="726" w:leader="none"/>
        </w:tabs>
        <w:rPr>
          <w:shd w:fill="000000" w:val="clear"/>
        </w:rPr>
      </w:pPr>
      <w:r>
        <w:rPr/>
        <w:t>Результат: погружённая часть соломинки кажется толщ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тащим соломинку из банки и поставим за банкой листок бумаги с картинкой. Посмотрим на забор через банку.</w:t>
      </w:r>
    </w:p>
    <w:p>
      <w:pPr>
        <w:pStyle w:val="Normal"/>
        <w:tabs>
          <w:tab w:val="clear" w:pos="709"/>
          <w:tab w:val="left" w:pos="726" w:leader="none"/>
        </w:tabs>
        <w:rPr>
          <w:shd w:fill="000000" w:val="clear"/>
        </w:rPr>
      </w:pPr>
      <w:r>
        <w:rPr/>
        <w:t>Результат: планки забора за банкой выглядят расширен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Это происходит потому, что при переходе от воды к воздуху световой луч преломляется. Стенка банки имеет выпуклую форму, поэтому преломление зрительно увеличивает предметы. Внутри нашего глаза есть линза, которая имеет кривую поверхность и преломляет световой луч. Это хрусталик, который позволяет нам видеть и далёкие и близко расположенные предметы. Если хрусталик работает плохо, приходится прибегать к помощи внешних линз, то есть к очкам или контактным линз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 чтобы зрение не портилось, надо соблюдать следующие </w:t>
      </w:r>
      <w:r>
        <w:rPr>
          <w:b/>
          <w:i/>
        </w:rPr>
        <w:t>правила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 читай лёж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полагай стол слева от окна, настольную лампу на левой стороне стол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 наклоняйся слишком низко над книгой или тетрадь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 смотри без защитных очков на яркое солнце, включенную лампочку, пламя электросвар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Методики тренировочных упражн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Метка на стекле" - можно проводить дом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оконное стекло, на уровне глаз наклеить чёрную или красную метку. Расстояние до метки 33 с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shd w:fill="000000" w:val="clear"/>
        </w:rPr>
      </w:pPr>
      <w:r>
        <w:rPr/>
        <w:t>Переводить взгляд с метки - на предмет, выбранный вдали за окном, 2-3 минуты. Смотреть на метку, затем перевести взгляд и смотреть 2-3 минуты на предмет, выбранный вдал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Ежедневно, в течение 10 минут делать это упражнение.</w:t>
      </w:r>
    </w:p>
    <w:p>
      <w:pPr>
        <w:pStyle w:val="Normal"/>
        <w:tabs>
          <w:tab w:val="clear" w:pos="709"/>
          <w:tab w:val="left" w:pos="726" w:leader="none"/>
        </w:tabs>
        <w:rPr>
          <w:shd w:fill="000000" w:val="clear"/>
        </w:rPr>
      </w:pPr>
      <w:r>
        <w:rPr>
          <w:b/>
        </w:rPr>
        <w:t xml:space="preserve">Вывод: </w:t>
      </w:r>
      <w:r>
        <w:rPr/>
        <w:t>У каждого школьника должно быть рабочее место, где в определенном порядке сложены учебники, тетради и другие школьные принадлежности, установлено правильное освещение. За моим рабочим столом я выполняю домашнее задание, готовлю сообщения, рисую, выполняю разные поделки, читаю, занимаюсь на компьютере. Данная обстановка воспитывает такие деловые качества, как организованность, дисциплину и порядок, способствует сохранению моего здоровья.</w:t>
      </w:r>
      <w:r>
        <w:br w:type="page"/>
      </w:r>
    </w:p>
    <w:p>
      <w:pPr>
        <w:pStyle w:val="Heading1"/>
        <w:ind w:hanging="0"/>
        <w:rPr/>
      </w:pPr>
      <w:r>
        <w:rPr/>
        <w:t>1.2 Соблюдение режима дн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рвом классе на уроках "Окружающий мир" мы изучили тему "Режим дня школьника". Каждый ученик составил свой распорядок деятельности и отдыха в течение суток. Я тоже расписал свой режим на весь день. Мы провели опрос в классе, в котором участвовало 16 человек. Он включал два вопроса: соблюдаешь ли ты режим дня? Если да, то в чем он тебе помогает? Результаты выглядят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4755" cy="1191260"/>
            <wp:effectExtent l="0" t="0" r="0" b="0"/>
            <wp:docPr id="1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чая на второй вопрос, дети отметили, что его выполнение воспитывает волевые качества: ответственность, последовательность, самодисциплину, чувство времени. Отсюда следует сделать вывод: Режим - одно из важнейших условий успешной учебы и хорошего здоровья. Так выглядит мой режим дн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00 - подъ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00-7.30 - зарядка, водные процеду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30-7.45 - завтра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45-800 - дорога в школ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.00-8.30 - подготовка к урок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.30-13.00 - уроки в шко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3.00-14.00 - обе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4.00-17.00 - отдых (игры на свежем воздухе, просмотр телепередач и т.д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7.00-20.00 - самоподготовка (выполнение домашнего задания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0.00-2100 - отдых, спокойные иг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1.00-22.00 - водные процеду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2.00 - со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ив режим дня, обратим внимание на вечерние виды деятельности. В школе нам объяснили о том, что в это время суток нужно исключить компьютерные и подвижные игры, так как они возбуждают нервную систему. Меня заинтересовали такие вопросы: каким должен быть сон? Почему человек должен спать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ы выяснили следующее: сон очень важен для здоровья человека. Он дает возможность телу отдохнуть, а мозгу отсортировать информацию, полученную за день. Люди, лишенные сна, заболевают. Действительно, ложась спать вовремя, я просыпаюсь утром и чувствую себя отдохнувшим, поэтому в школе активен, жизнерадостен, работоспособ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 два вида сна, которые чередуются, когда спишь: глубокий и поверхностный. Во время глубокого сна активность мозга минимальна. Во время поверхностного сна мозг более активен, глаза быстро двигаются под веками, а человек видит сны.</w:t>
      </w:r>
      <w:r>
        <w:rPr>
          <w:rStyle w:val="FootnoteAnchor"/>
        </w:rPr>
        <w:footnoteReference w:id="3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е предложили завести дневник снов. Эксперимент продолжался два месяца. Каждое утро записывались детали сна, которые мог вспомни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блюдаемые во сне символы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2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</w:tblGrid>
      <w:tr>
        <w:trPr>
          <w:trHeight w:val="50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имволы</w:t>
            </w:r>
          </w:p>
        </w:tc>
      </w:tr>
      <w:tr>
        <w:trPr>
          <w:trHeight w:val="50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Одноклассники</w:t>
            </w:r>
          </w:p>
        </w:tc>
      </w:tr>
      <w:tr>
        <w:trPr>
          <w:trHeight w:val="50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 Сражение с неприятелем</w:t>
            </w:r>
          </w:p>
        </w:tc>
      </w:tr>
      <w:tr>
        <w:trPr>
          <w:trHeight w:val="50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. Папа (помогает) </w:t>
            </w:r>
          </w:p>
        </w:tc>
      </w:tr>
      <w:tr>
        <w:trPr>
          <w:trHeight w:val="50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 Купание в реке</w:t>
            </w:r>
          </w:p>
        </w:tc>
      </w:tr>
      <w:tr>
        <w:trPr>
          <w:trHeight w:val="50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 Покупка в магазине</w:t>
            </w:r>
          </w:p>
        </w:tc>
      </w:tr>
      <w:tr>
        <w:trPr>
          <w:trHeight w:val="51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 Война</w:t>
            </w:r>
          </w:p>
        </w:tc>
      </w:tr>
      <w:tr>
        <w:trPr>
          <w:trHeight w:val="50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 Гладиаторские бои</w:t>
            </w:r>
          </w:p>
        </w:tc>
      </w:tr>
      <w:tr>
        <w:trPr>
          <w:trHeight w:val="50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8. Древний замок (путешествие) </w:t>
            </w:r>
          </w:p>
        </w:tc>
      </w:tr>
      <w:tr>
        <w:trPr>
          <w:trHeight w:val="50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9. Рыбалка </w:t>
            </w:r>
          </w:p>
        </w:tc>
      </w:tr>
      <w:tr>
        <w:trPr>
          <w:trHeight w:val="51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 Дедушка, бабушка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ив полученные результаты, сделаем следующие выводы: во снах смешано много событий, фактов и людей. В выше приведённых символах встречаются люди, с которыми чаще всего общаешься в реальности - папа, бабушка, дедушка, одноклассники. Имеются так же во сне дневные остатки дня, когда игра на компьютере переходит в сновидение. Например: путешествие по древнему замку, гладиаторские бои. Есть и такие сны, в которых желаемый предмет, игрушка приобретаются во сне или выступают в виде находки. Чаще всего новые сны наслаиваются на те места, где я бывал ранее. Например: сражение с неприятелем у бабушки в дерев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Это происходит потому, что во сне мозг отсортировывает информацию, полученную за день, от той, которая уже хранится в памят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3 Правильное пит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ло ребенка постоянно растет с момента рождения и до двадцатилетнего возрас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итательные вещества, мы получаем с пищей, которые играют в процессе роста различную роль. Одни питательные вещества являются строительным материалом для роста мышц, костей и всех других частей тела. Из других организм получает энергию, необходимую для процессов роста.</w:t>
      </w:r>
      <w:r>
        <w:rPr>
          <w:rStyle w:val="FootnoteAnchor"/>
        </w:rPr>
        <w:footnoteReference w:id="4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м необходимы разнообразные питательные вещества, чтобы расти крепкими и здоров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ня заинтересовали вопросы: каким образом организм получает питательные вещества? Как происходит процесс пищеварения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этого мне пришлось провести ряд опы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утри человеческого тела, как и во всех живых организмах, происходит бесчисленное множество химических реакций. Наука, занимающаяся изучением этих реакций, называется биохимией. Биохимия нашла важнейшее применение в медицине и пищевой промышленности.</w:t>
      </w:r>
      <w:r>
        <w:rPr>
          <w:rStyle w:val="FootnoteAnchor"/>
        </w:rPr>
        <w:footnoteReference w:id="5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ищеварение - процесс расщепления пищи на составные части. В желудке пища измельчается до пастообразной мас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пища расщепляется в желудке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бу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ве стеклянные банк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ва крутых яйц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ычное моющее средство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иологически активное моющее средство с ферментам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плая вод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айная ложк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ломастер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ве этикет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д опыт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сыплем в одну банку чайную ложку обычного, а в другую - ложку биологически активного моющего средств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>
          <w:shd w:fill="000000" w:val="clear"/>
        </w:rPr>
      </w:pPr>
      <w:r>
        <w:rPr/>
        <w:t>Наклеим на обе банки этикетк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>
          <w:shd w:fill="000000" w:val="clear"/>
        </w:rPr>
      </w:pPr>
      <w:r>
        <w:rPr/>
        <w:t>Нальем в обе банки теплой воды и хорошо встряхнем их для растворения моющего средств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ложим в каждую </w:t>
      </w:r>
      <w:r>
        <w:rPr>
          <w:i/>
        </w:rPr>
        <w:t>банку</w:t>
      </w:r>
      <w:r>
        <w:rPr/>
        <w:t xml:space="preserve"> очищенное крутое яйцо и поставим их на несколько дней в теплое место, но не в коем случае не на огонь.</w:t>
      </w:r>
      <w:r>
        <w:rPr>
          <w:rStyle w:val="FootnoteAnchor"/>
        </w:rPr>
        <w:footnoteReference w:id="6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Результат: </w:t>
      </w:r>
      <w:r>
        <w:rPr/>
        <w:t>В банке с обычным моющем средством яйцо остается без изменений, а в банке с биологически активным оно изменило свой ви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Это произошло потому, что биологически активное моющее средство содержит вещества, благодаря которым оно действует на яйцо: они отделяют молекулы яйца, растворяя их в во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ш организм тоже вырабатывает ферменты. Они расщепляют пищу, которую мы едим, и помогают ее переварив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е полученная масса продолжает перевариваться в кишечнике. Питательные вещества всасываются через стенки тонкой кишки и попадают в кров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торой вопрос: Как пища передвигается внутри организма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этого возьмем носок, положим в него теннисный мяч. Одной рукой держим конец носка, а другой - перехватим носок сразу же за мячом. Затем сжав пальцы, начнем толкать мяч так, чтобы он скользил внутри носка.</w:t>
      </w:r>
    </w:p>
    <w:p>
      <w:pPr>
        <w:pStyle w:val="Normal"/>
        <w:tabs>
          <w:tab w:val="clear" w:pos="709"/>
          <w:tab w:val="left" w:pos="726" w:leader="none"/>
        </w:tabs>
        <w:rPr>
          <w:shd w:fill="000000" w:val="clear"/>
        </w:rPr>
      </w:pPr>
      <w:r>
        <w:rPr/>
        <w:t>Это свидетельствует о том, что движение мяча внутри носка очень напоминает движение пищи внутри организма.</w:t>
      </w:r>
      <w:r>
        <w:rPr>
          <w:rStyle w:val="FootnoteAnchor"/>
        </w:rPr>
        <w:footnoteReference w:id="7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лагодаря проведенным опытам мы выяснили, что в клетках организма протекают непрекращающиеся химические процессы. Но ведь в ходе этих процессов образуются различные отходы, которые должны выводиться из организма. Как это происходит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буется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ль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хар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ито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еклянная посу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Опыт: </w:t>
      </w:r>
      <w:r>
        <w:rPr/>
        <w:t>Смешаем немного соли и сахарного песка и потрясем эту смесь в сите над миской. Соль просыплется через сито, в то время как сахарный песок останется в н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Наши почки "просеивают" кровь так, что мы теряем ненужные, а сохраняем питательные ве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полнив опыты, мы более подробно изучили процесс пищеварения в организме человека. Но я понял и другое, для того чтобы хорошо учиться, быть сильным и здоровым, питание должно быть сбалансированным. Питание, в результате которого удовлетворяются все потребности организма, называется сбалансированным. Поэтому мы с мамой два дня вели дневник питания. Результаты наблюдений выглядят так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93"/>
        <w:gridCol w:w="2911"/>
      </w:tblGrid>
      <w:tr>
        <w:trPr>
          <w:trHeight w:val="40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н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цио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итательные вещества</w:t>
            </w:r>
          </w:p>
        </w:tc>
      </w:tr>
      <w:tr>
        <w:trPr>
          <w:trHeight w:val="1387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нь первы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втрак</w:t>
            </w:r>
          </w:p>
          <w:p>
            <w:pPr>
              <w:pStyle w:val="Style19"/>
              <w:rPr/>
            </w:pPr>
            <w:r>
              <w:rPr/>
              <w:t>Бутерброд с сыром</w:t>
            </w:r>
          </w:p>
          <w:p>
            <w:pPr>
              <w:pStyle w:val="Style19"/>
              <w:rPr/>
            </w:pPr>
            <w:r>
              <w:rPr/>
              <w:t>Какао</w:t>
            </w:r>
          </w:p>
          <w:p>
            <w:pPr>
              <w:pStyle w:val="Style19"/>
              <w:rPr/>
            </w:pPr>
            <w:r>
              <w:rPr/>
              <w:t xml:space="preserve">Шоколад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глеводы</w:t>
            </w:r>
          </w:p>
          <w:p>
            <w:pPr>
              <w:pStyle w:val="Style19"/>
              <w:rPr/>
            </w:pPr>
            <w:r>
              <w:rPr/>
              <w:t>Белки</w:t>
            </w:r>
          </w:p>
          <w:p>
            <w:pPr>
              <w:pStyle w:val="Style19"/>
              <w:rPr/>
            </w:pPr>
            <w:r>
              <w:rPr/>
              <w:t xml:space="preserve">Сладости </w:t>
            </w:r>
          </w:p>
        </w:tc>
      </w:tr>
      <w:tr>
        <w:trPr>
          <w:trHeight w:val="2160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ед</w:t>
            </w:r>
          </w:p>
          <w:p>
            <w:pPr>
              <w:pStyle w:val="Style19"/>
              <w:rPr/>
            </w:pPr>
            <w:r>
              <w:rPr/>
              <w:t>Картофельное пюре</w:t>
            </w:r>
          </w:p>
          <w:p>
            <w:pPr>
              <w:pStyle w:val="Style19"/>
              <w:rPr/>
            </w:pPr>
            <w:r>
              <w:rPr/>
              <w:t>Тушеная рыба</w:t>
            </w:r>
          </w:p>
          <w:p>
            <w:pPr>
              <w:pStyle w:val="Style19"/>
              <w:rPr/>
            </w:pPr>
            <w:r>
              <w:rPr/>
              <w:t>Свежие огурцы</w:t>
            </w:r>
          </w:p>
          <w:p>
            <w:pPr>
              <w:pStyle w:val="Style19"/>
              <w:rPr/>
            </w:pPr>
            <w:r>
              <w:rPr/>
              <w:t>Хлеб</w:t>
            </w:r>
          </w:p>
          <w:p>
            <w:pPr>
              <w:pStyle w:val="Style19"/>
              <w:rPr/>
            </w:pPr>
            <w:r>
              <w:rPr/>
              <w:t>С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глеводы</w:t>
            </w:r>
          </w:p>
          <w:p>
            <w:pPr>
              <w:pStyle w:val="Style19"/>
              <w:rPr/>
            </w:pPr>
            <w:r>
              <w:rPr/>
              <w:t>Белки</w:t>
            </w:r>
          </w:p>
          <w:p>
            <w:pPr>
              <w:pStyle w:val="Style19"/>
              <w:rPr/>
            </w:pPr>
            <w:r>
              <w:rPr/>
              <w:t>Клетчатка</w:t>
            </w:r>
          </w:p>
        </w:tc>
      </w:tr>
      <w:tr>
        <w:trPr>
          <w:trHeight w:val="107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дник</w:t>
            </w:r>
          </w:p>
          <w:p>
            <w:pPr>
              <w:pStyle w:val="Style19"/>
              <w:rPr/>
            </w:pPr>
            <w:r>
              <w:rPr/>
              <w:t>Чай</w:t>
            </w:r>
          </w:p>
          <w:p>
            <w:pPr>
              <w:pStyle w:val="Style19"/>
              <w:rPr/>
            </w:pPr>
            <w:r>
              <w:rPr/>
              <w:t>Булоч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глеводы</w:t>
            </w:r>
          </w:p>
        </w:tc>
      </w:tr>
      <w:tr>
        <w:trPr>
          <w:trHeight w:val="1060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жин</w:t>
            </w:r>
          </w:p>
          <w:p>
            <w:pPr>
              <w:pStyle w:val="Style19"/>
              <w:rPr/>
            </w:pPr>
            <w:r>
              <w:rPr/>
              <w:t>Картофель фри</w:t>
            </w:r>
          </w:p>
          <w:p>
            <w:pPr>
              <w:pStyle w:val="Style19"/>
              <w:rPr/>
            </w:pPr>
            <w:r>
              <w:rPr/>
              <w:t xml:space="preserve">Апельсин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глеводы</w:t>
            </w:r>
          </w:p>
          <w:p>
            <w:pPr>
              <w:pStyle w:val="Style19"/>
              <w:rPr/>
            </w:pPr>
            <w:r>
              <w:rPr/>
              <w:t>Клетчатка</w:t>
            </w:r>
          </w:p>
        </w:tc>
      </w:tr>
      <w:tr>
        <w:trPr>
          <w:trHeight w:val="1427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нь второ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втрак</w:t>
            </w:r>
          </w:p>
          <w:p>
            <w:pPr>
              <w:pStyle w:val="Style19"/>
              <w:rPr/>
            </w:pPr>
            <w:r>
              <w:rPr/>
              <w:t>Бутерброд с маслом</w:t>
            </w:r>
          </w:p>
          <w:p>
            <w:pPr>
              <w:pStyle w:val="Style19"/>
              <w:rPr/>
            </w:pPr>
            <w:r>
              <w:rPr/>
              <w:t>Какао</w:t>
            </w:r>
          </w:p>
          <w:p>
            <w:pPr>
              <w:pStyle w:val="Style19"/>
              <w:rPr/>
            </w:pPr>
            <w:r>
              <w:rPr/>
              <w:t>Йогур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глеводы</w:t>
            </w:r>
          </w:p>
          <w:p>
            <w:pPr>
              <w:pStyle w:val="Style19"/>
              <w:rPr/>
            </w:pPr>
            <w:r>
              <w:rPr/>
              <w:t>Белки</w:t>
            </w:r>
          </w:p>
        </w:tc>
      </w:tr>
      <w:tr>
        <w:trPr>
          <w:trHeight w:val="2146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ед</w:t>
            </w:r>
          </w:p>
          <w:p>
            <w:pPr>
              <w:pStyle w:val="Style19"/>
              <w:rPr/>
            </w:pPr>
            <w:r>
              <w:rPr/>
              <w:t>Жаркое</w:t>
            </w:r>
          </w:p>
          <w:p>
            <w:pPr>
              <w:pStyle w:val="Style19"/>
              <w:rPr/>
            </w:pPr>
            <w:r>
              <w:rPr/>
              <w:t>Хлеб</w:t>
            </w:r>
          </w:p>
          <w:p>
            <w:pPr>
              <w:pStyle w:val="Style19"/>
              <w:rPr/>
            </w:pPr>
            <w:r>
              <w:rPr/>
              <w:t>Сок</w:t>
            </w:r>
          </w:p>
          <w:p>
            <w:pPr>
              <w:pStyle w:val="Style19"/>
              <w:rPr/>
            </w:pPr>
            <w:r>
              <w:rPr/>
              <w:t>Киви</w:t>
            </w:r>
          </w:p>
          <w:p>
            <w:pPr>
              <w:pStyle w:val="Style19"/>
              <w:rPr/>
            </w:pPr>
            <w:r>
              <w:rPr/>
              <w:t>Шокола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глеводы</w:t>
            </w:r>
          </w:p>
          <w:p>
            <w:pPr>
              <w:pStyle w:val="Style19"/>
              <w:rPr/>
            </w:pPr>
            <w:r>
              <w:rPr/>
              <w:t>Белки</w:t>
            </w:r>
          </w:p>
          <w:p>
            <w:pPr>
              <w:pStyle w:val="Style19"/>
              <w:rPr/>
            </w:pPr>
            <w:r>
              <w:rPr/>
              <w:t>Клетчатка</w:t>
            </w:r>
          </w:p>
          <w:p>
            <w:pPr>
              <w:pStyle w:val="Style19"/>
              <w:rPr/>
            </w:pPr>
            <w:r>
              <w:rPr/>
              <w:t>Сладости</w:t>
            </w:r>
          </w:p>
        </w:tc>
      </w:tr>
      <w:tr>
        <w:trPr>
          <w:trHeight w:val="1429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дник</w:t>
            </w:r>
          </w:p>
          <w:p>
            <w:pPr>
              <w:pStyle w:val="Style19"/>
              <w:rPr/>
            </w:pPr>
            <w:r>
              <w:rPr/>
              <w:t>Чай</w:t>
            </w:r>
          </w:p>
          <w:p>
            <w:pPr>
              <w:pStyle w:val="Style19"/>
              <w:rPr/>
            </w:pPr>
            <w:r>
              <w:rPr/>
              <w:t>Булочка</w:t>
            </w:r>
          </w:p>
          <w:p>
            <w:pPr>
              <w:pStyle w:val="Style19"/>
              <w:rPr/>
            </w:pPr>
            <w:r>
              <w:rPr/>
              <w:t>Напиток "Спрай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глеводы</w:t>
            </w:r>
          </w:p>
        </w:tc>
      </w:tr>
      <w:tr>
        <w:trPr>
          <w:trHeight w:val="1428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жин</w:t>
            </w:r>
          </w:p>
          <w:p>
            <w:pPr>
              <w:pStyle w:val="Style19"/>
              <w:rPr/>
            </w:pPr>
            <w:r>
              <w:rPr/>
              <w:t>Вареники</w:t>
            </w:r>
          </w:p>
          <w:p>
            <w:pPr>
              <w:pStyle w:val="Style19"/>
              <w:rPr/>
            </w:pPr>
            <w:r>
              <w:rPr/>
              <w:t>Сметана</w:t>
            </w:r>
          </w:p>
          <w:p>
            <w:pPr>
              <w:pStyle w:val="Style19"/>
              <w:rPr/>
            </w:pPr>
            <w:r>
              <w:rPr/>
              <w:t>Ча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глеводы</w:t>
            </w:r>
          </w:p>
          <w:p>
            <w:pPr>
              <w:pStyle w:val="Style19"/>
              <w:rPr/>
            </w:pPr>
            <w:r>
              <w:rPr/>
              <w:t>Клетчатка</w:t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ведение итогов: анализ питания за два дня показал, что рацион получился не совсем сбалансированным. В рационе наблюдаются малополезные для организма продукты: сладости, газированные напитки. Недостаточно присутствует свежих овощей, зелени. Затем мы изучили "пирамиду питания", из которой узнали, что макароны, хлеб, сахар, фрукты и овощи поставляют организму углеводы, необходимые для быстрого производства энергии. Растительное и сливочное масло, маргарин - это жиры, образующие резервные ткани. Организм преобразует их в энергию гораздо медленнее. Мясо, рыба, сыр и яйца богаты белками, необходимыми для роста и поддержания организма в хорошей форме. Фрукты и овощи снабжают нас полезными для здоровья витаминами, минералами, укрепляющими кости, а также необходимой для кишечника клетчаткой.</w:t>
      </w:r>
      <w:r>
        <w:rPr>
          <w:rStyle w:val="FootnoteAnchor"/>
        </w:rPr>
        <w:footnoteReference w:id="8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ив данный вопрос, мы с родителями составили новое меню, соответствующее сбалансированному питанию. В настоящее время стараемся питаться прави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336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нь недел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цион</w:t>
            </w:r>
          </w:p>
        </w:tc>
      </w:tr>
      <w:tr>
        <w:trPr/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скресенье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втрак</w:t>
            </w:r>
          </w:p>
          <w:p>
            <w:pPr>
              <w:pStyle w:val="Style19"/>
              <w:rPr/>
            </w:pPr>
            <w:r>
              <w:rPr/>
              <w:t>Молочная каша</w:t>
            </w:r>
          </w:p>
          <w:p>
            <w:pPr>
              <w:pStyle w:val="Style19"/>
              <w:rPr/>
            </w:pPr>
            <w:r>
              <w:rPr/>
              <w:t>Какао</w:t>
            </w:r>
          </w:p>
          <w:p>
            <w:pPr>
              <w:pStyle w:val="Style19"/>
              <w:rPr/>
            </w:pPr>
            <w:r>
              <w:rPr/>
              <w:t>Печенье</w:t>
            </w:r>
          </w:p>
        </w:tc>
      </w:tr>
      <w:tr>
        <w:trPr/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ед</w:t>
            </w:r>
          </w:p>
          <w:p>
            <w:pPr>
              <w:pStyle w:val="Style19"/>
              <w:rPr/>
            </w:pPr>
            <w:r>
              <w:rPr/>
              <w:t>Овощной салат /огурцы, помидоры/</w:t>
            </w:r>
          </w:p>
          <w:p>
            <w:pPr>
              <w:pStyle w:val="Style19"/>
              <w:rPr/>
            </w:pPr>
            <w:r>
              <w:rPr/>
              <w:t>Петрушка</w:t>
            </w:r>
          </w:p>
          <w:p>
            <w:pPr>
              <w:pStyle w:val="Style19"/>
              <w:rPr/>
            </w:pPr>
            <w:r>
              <w:rPr/>
              <w:t>Мясной суп /куриный бульон/</w:t>
            </w:r>
          </w:p>
          <w:p>
            <w:pPr>
              <w:pStyle w:val="Style19"/>
              <w:rPr/>
            </w:pPr>
            <w:r>
              <w:rPr/>
              <w:t>Картофельная запеканка</w:t>
            </w:r>
          </w:p>
          <w:p>
            <w:pPr>
              <w:pStyle w:val="Style19"/>
              <w:rPr/>
            </w:pPr>
            <w:r>
              <w:rPr/>
              <w:t>Компот /фруктовый сок/</w:t>
            </w:r>
          </w:p>
        </w:tc>
      </w:tr>
      <w:tr>
        <w:trPr/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дник</w:t>
            </w:r>
          </w:p>
          <w:p>
            <w:pPr>
              <w:pStyle w:val="Style19"/>
              <w:rPr/>
            </w:pPr>
            <w:r>
              <w:rPr/>
              <w:t>Фруктовый пирог</w:t>
            </w:r>
          </w:p>
          <w:p>
            <w:pPr>
              <w:pStyle w:val="Style19"/>
              <w:rPr/>
            </w:pPr>
            <w:r>
              <w:rPr/>
              <w:t>Чай</w:t>
            </w:r>
          </w:p>
          <w:p>
            <w:pPr>
              <w:pStyle w:val="Style19"/>
              <w:rPr/>
            </w:pPr>
            <w:r>
              <w:rPr/>
              <w:t>Фрукты /банан, яблоко, груша/</w:t>
            </w:r>
          </w:p>
        </w:tc>
      </w:tr>
      <w:tr>
        <w:trPr/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жин</w:t>
            </w:r>
          </w:p>
          <w:p>
            <w:pPr>
              <w:pStyle w:val="Style19"/>
              <w:rPr/>
            </w:pPr>
            <w:r>
              <w:rPr/>
              <w:t>Овощное рагу</w:t>
            </w:r>
          </w:p>
          <w:p>
            <w:pPr>
              <w:pStyle w:val="Style19"/>
              <w:rPr/>
            </w:pPr>
            <w:r>
              <w:rPr/>
              <w:t>Брусничный морс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4 Активный отдых и физическое развит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 чтобы стать сильным, ловким, выносливым и работоспособным, необходимо заниматься физкультурой и спортом, правильно организовывать свой отдых. Здоровый человек способен выполнять, не уставая, каждодневные физические упражнения. Регулярные физические нагрузки позволяют людям сохранить здоровье до стар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Упражнения для красивой походки и осанк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пражнение с книгой. Положите на голову тяжёлый том энциклопедии и пройдите с ней несколько метров. Книга при этом не должна упасть на пол. Вы сразу ощутите разницу ходьбы с книгой на голове. Так горянки носят кувшин с водой на голове. Проделывайте это упражнение по 15 минут в день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акже выработать хорошую осанку можно с помощью следующего упражнения. Для него вам понадобится ровная палка, что-то типа школьной указки. Заложите палку за спину, просунув через согнутые локти, и ходите так несколько минут. Делайте это упражнение ежедневно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тобы определить, правильная ли у вас осанка, сделайте глубокий вдох, а затем выдох. В этот момент у вас будет правильная осанка. Важно следить за тем, чтобы плечи не поднимались, когда вы стараетесь распрямить позвоночник. Плечи должны быть на своем естественном месте, а не выше и не ниже. Периодически проделывайте это упражнение, чтобы закрепить привычку держаться прямо и ров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ы провели следующее исследование, в которое было включено 5 человек. В течение двух месяцев подсчитали пропуски по болезни. Результаты выглядят так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2814"/>
        <w:gridCol w:w="2790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амилия, имя учени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нятост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 пропусков по болезни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лынец Анастас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ратэ, бассей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дня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удков Владимир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ратэ, бассей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дней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Яценко Арте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занимается спорто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стюченко Савелий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рядка, лыжи, водные процедур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дней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аров Андре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занимается спорто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 день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ведение итогов: По представленной таблице видно, что те дети, которые занимаются спортом, ведут активный образ жизни, практически не болеют, поэтому не пропускают занятий в школ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ая работа заинтересовала моих одноклассников, поэтому, разбившись на группы, мы искали ответы на такие вопросы, как что такое здоровый образ жизни и как помочь сохранить себе здоровье. Для этого мы провели опрос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то такое здоровый образ жизни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чего нужно соблюдать здоровый образ жизни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опроса выглядят та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ервый вопрос ответили следующим образом: здоровый образ жизни - это забота о своём здоровье, состояние души, занятия спортом, отказ от вредных привычек. Отвечая на второй вопрос, ребята написали так: чтобы быть сильным, здоровым, активным, долго жить. Далее решили выяснить: кто ведёт активный образ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Мы провели опрос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то занимается в спортивной секции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к называется спортивная секция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то не посещает спортивных секций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опроса выглядят та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портивных секциях занимается 14 человек - это рукопашный бой, бокс, плаванье, туризм, аэробика, танцы, каратэ. Из 23 опрошенных 9 учеников не занимаются в спортивных секциях. Для них нашли дополнительную информацию о спортивно-оздоровительных комплексах нашего города - это: "Нефтяник" и "Олимпия". В нём всегда ждут тренеры на занятиях по плаванию, аэробики, гимнастики, в тренажерном зал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шей школе организованы спортивные секции: каратэ, бокс, рукопашный бой, на которых мальчики могут изучить приемы самозащи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Так как я решил вырасти здоровым и сильным, то мне необходимо каждодневно заниматься физическими упражнениями, которые включены в режим дня. Каждое утро я делаю зарядку, принимаю водные процедуры. Зимой с друзьями катаюсь на лыжах, летом купаюсь в речке, когда приезжаю к бабушке в деревню. Регулярные упражнения активизируют дыхание и работу сердца, усиливают кровообращение, влияют на другие функции организма. Поэтому я чувствую себя бодрым, активным, здоровым, не пропускаю уроков по болезн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1.5 Развивающие игры и упражн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ловек приобретает основные навыки, необходимые для жизни, начиная со своего рождения и до 20 лет. Мозг позволяет нам общаться с внешним миром, обучаться, запоминать информацию и испытывать различные чувства. Он делится на два полушария: правое и левое. Правое полушарие координирует движения и "командует" творческой и художественной деятельностью человека. Левое полушарие отвечает за речь, оно "заведует", научным, математическим и вообще логическим мышлением.</w:t>
      </w:r>
      <w:r>
        <w:rPr>
          <w:rStyle w:val="FootnoteAnchor"/>
        </w:rPr>
        <w:footnoteReference w:id="9"/>
      </w:r>
      <w:r>
        <w:rPr/>
        <w:t xml:space="preserve"> Возник вопрос, какие виды деятельности помогают мне в тренинге познавательных процессов? Выделили следующ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ещение развивающих занятий "СИРС" (система интенсивного развития способностей - развивает скорочтение, память, внимание, понятийное мышление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ение познавательной литературы (развивает воображение, память, полёт мысл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 сканвордов, кроссвордов (развивает креативность мыслительных процессов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учивание стихотворений (развивает объём памят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гры в шахматы (развивают стратегическое мышление, логику, внимание);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/>
        <w:t>участие в Олимпиадах ("Русский медвежонок", "Кенгуру" - развивает эрудицию, нестандартное мышлени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робно хочу остановиться на результатах посещения мною развивающих занятий "СИРС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 посещаю данный кружок целый год. За год мне удалось улучшить свои результаты сразу по нескольким параметрам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имание. Упражнение "Матрицы Равена".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796"/>
        <w:gridCol w:w="1787"/>
        <w:gridCol w:w="1674"/>
        <w:gridCol w:w="1562"/>
        <w:gridCol w:w="824"/>
      </w:tblGrid>
      <w:tr>
        <w:trPr>
          <w:trHeight w:val="40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зульта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%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%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%%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ностический срез. Начало работы - сентябрь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688205" cy="1421765"/>
            <wp:effectExtent l="0" t="0" r="0" b="0"/>
            <wp:docPr id="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80"/>
        <w:gridCol w:w="1478"/>
        <w:gridCol w:w="1476"/>
        <w:gridCol w:w="1486"/>
        <w:gridCol w:w="1454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вни слож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зульт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%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/>
        <w:t>Контрольный срез. Предварительный результат - февраль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741545" cy="1315720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ъём зрительной памяти. Упражнение "Картинки в клетках - трёхмерные фигуры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гностический срез. Начало работы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39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е 4Х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%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е 5Х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%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078605" cy="140525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ьный срез. Предварительный результат - февраль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39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е 4Х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%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е 5Х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%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е 6Х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%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57980" cy="1123315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онятийное мышление. Упражнение "Сложные аналогии"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603115" cy="1567815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На уроках в школе и при выполнении домашнего задания мне приходится решать задачи и примеры, писать упражнения, изложения и сочинения, пересказывать тексты, учить стихи наизусть и многое другое. Я стремлюсь к высоким результатам, которых я добиваюсь благодаря тому, что тренирую мышление, память, воображение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полагаемые условия действительно способствуют успешной учебе и влияют на физическое здоровье школьника. В данном проекте мы рассмотрели 5 условий, провели опыты и наблюдения, изучили систему пищеварения, составили меню сбалансированного питания и режим д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еня учеба - это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ширение моего кругозора зна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узнать свои сильные сторо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витие интеллек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витие творческих способност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в дальнейшем получить профессию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ветственность перед самим собой и перед родителям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4559300" cy="1943100"/>
            <wp:effectExtent l="0" t="0" r="0" b="0"/>
            <wp:docPr id="7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791" t="-1334" r="-2300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37690" cy="15906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енные условия помогают мне в достижении поставленной цели, так как на данный момент мои результаты в учебе выглядят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й проект заинтересовал моих одноклассников. Дети активно включились в исследовательскую деятельность, помогли найти материал о здоровом образе жизни, участвовали в опросах, стали следовать рекомендациям. Общие интересы, взаимопомощь, интересная работа сблизила ребят. Поработав над данным проектом, находясь в постоянном поиске ответов на возникшие вопросы, возникла идея создания "Клуба Почемучек"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402" w:leader="none"/>
        </w:tabs>
        <w:rPr/>
      </w:pPr>
      <w:r>
        <w:rPr/>
        <w:t>О.А. Живаго. Большая книга "Почему". Перевод с итальянского. - М.: ЗАО "РОСМЭН-ПРЕСС", 2006 г.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402" w:leader="none"/>
        </w:tabs>
        <w:rPr/>
      </w:pPr>
      <w:r>
        <w:rPr/>
        <w:t>А. Мейяни. Большая книга экспериментов для школьников. Перевод с ит.Э.И. Мотылевой. - М.: ЗАО "РОСМЭН-ПРЕСС", 2007 г. С.224.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402" w:leader="none"/>
        </w:tabs>
        <w:rPr/>
      </w:pPr>
      <w:r>
        <w:rPr/>
        <w:t>А.А. Мосолова. Человек. Все о строении человеческого тела. Перевод с английского. - М.: ООО "Издательство Астрель", 2001 г.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402" w:leader="none"/>
        </w:tabs>
        <w:rPr/>
      </w:pPr>
      <w:r>
        <w:rPr/>
        <w:t>М. Лауро. Энциклопедия. Хочешь знать почему? Перевод с итальянского Е. Головко. - М.: "Махаон", 2006 г.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402" w:leader="none"/>
        </w:tabs>
        <w:rPr/>
      </w:pPr>
      <w:r>
        <w:rPr/>
        <w:t>Н.Ю. Лебедева. Я познаю мир. Энциклопедия. Наука. - М.: ООО "Издательство Астрель", 2002 г.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402" w:leader="none"/>
        </w:tabs>
        <w:rPr/>
      </w:pPr>
      <w:r>
        <w:rPr/>
        <w:t>М.С. Ханова Детская энциклопедия. - М.: ООО "Издательство Астрель", 2005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 Мосолова. Человек. Все о строении человеческого тела. Перевод с английского. – М.: ООО «Издательство Астрель», 2001 г. С. 42-4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 Мосолова. Человек. Все о строении человеческого тела. Перевод с английского. – М.: ООО «Издательство Астрель», 2001 г. – С. 3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 Мосолова. Человек. Все о строении человеческого тела. Перевод с английского. – М.: ООО «Издательство Астрель», 2001 г. – С. 90-9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 Мейяни. Большая книга экспериментов для школьников. Перевод с ит. Э.И. Мотылевой. – М.: ЗАО «РОСМЭН-ПРЕСС», 2007 г.  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 Мейяни. Большая книга экспериментов для школьников. Перевод с ит. Э.И. Мотылевой. – М.: ЗАО «РОСМЭН-ПРЕСС», 2007 г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 Мосолова. Человек. Все о строении человеческого тела. Перевод с английского. – М.: ООО «Издательство Астрель», 2001 г. С. 72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 Мосолова. Человек. Все о строении человеческого тела. Перевод с английского. – М.: ООО «Издательство Астрель», 2001 г. С. 90-9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.А. Живаго. Большая книга «Почему». Перевод с итальянского. – М.: ЗАО «РОСМЭН-ПРЕСС», 2006 г.</w:t>
      </w:r>
    </w:p>
    <w:p>
      <w:pPr>
        <w:pStyle w:val="Footnote"/>
        <w:rPr/>
      </w:pPr>
      <w:r>
        <w:rPr/>
        <w:t>С. 17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Calibri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color w:val="00000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6">
    <w:name w:val="Основной текст Знак"/>
    <w:qFormat/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;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;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8">
    <w:name w:val="номер страницы"/>
    <w:qFormat/>
    <w:rPr>
      <w:rFonts w:cs="Times New Roman;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;Times New Roman"/>
      <w:lang w:val="ru-RU" w:bidi="ar-SA"/>
    </w:rPr>
  </w:style>
  <w:style w:type="character" w:styleId="Style12">
    <w:name w:val="Нижний колонтитул Знак"/>
    <w:qFormat/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Calibri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Calibri" w:cs="Times New Roman;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5:00Z</dcterms:created>
  <dc:creator>OLEG</dc:creator>
  <dc:description/>
  <cp:keywords/>
  <dc:language>en-US</dc:language>
  <cp:lastModifiedBy>SYSTEM</cp:lastModifiedBy>
  <dcterms:modified xsi:type="dcterms:W3CDTF">2011-09-11T04:35:00Z</dcterms:modified>
  <cp:revision>2</cp:revision>
  <dc:subject/>
  <dc:title>МУНИЦИПАЛЬНОЕ ОБРАЗОВАНИЕ</dc:title>
</cp:coreProperties>
</file>