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Е ЗАДАЧИ ПРИ ПОДГОТОВКЕ РЕБЕНКА К ШК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оказывают, что наибольшие трудности в начальной школе испытывают те дети, которые проявляют интеллектуальную пассивность, у которых отсутствуют желание и привычка думать, стремление узнать что-то новое. Поэтому главной целью дошкольной подготовки должно стать всестороннее развитие ребенка: развитие его мотивационной сферы, интеллектуальных и творческих сил, качеств личности. Умственное и личностное развитие детей включает в себя развитие всех психических функций: восприятия, внимания, памяти, мышления, речи и др. При этом особое значение имеет развитие фантазии, воображения, творческих способностей. Именно творчество, умение придумывать, создавать новое наилучшим образом формирует личность ребенка, развивает у него самостоятельность и познавательный инте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задачами при подготовке детей к школе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Формирование мотивации учения, ориентированной на удовлетворение познавательных интересов, радость твор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звитие образного мышления (ощущения, восприятия, представле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ормирование приемов умственных действий (анализ, синтез, сравнение, обобщение, классификация, аналог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звитие творческих способностей, фантазии, вообра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влечение объема внимания и памя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азвитие речи, умения высказывать и обосновывать свои су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оспитание интереса к предмету и процессу обучения в це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одной из важнейших задач при подготовке детей к школе является формирование приемов умственных действ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И ОВЛАДЕНИЯ ПРИЕМАМИ УМСТВЕН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умственном развитии детей выделяют две стороны: приобретение знаний и выработку приемов умственной деятельности. Овладение приемами умственной деятельности осуществляется практически и теоретически. Практический путь представляет собой усвоение приемов в результате многократного повторения одних и тех же ситуациях. В этом случае остается в тени собственная умственная деятельность, внимание отражается лишь на содержание умственных действий. Теоретический путь овладения приемами умственной деятельности состоит в обучении этим приемам, когда обучающийся управляет своей интеллектуаль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ab/>
        <w:t>В любом задании внимание дошкольников направлено на конечную цель, на результат деятельности, меньше - на способы её выполнения. Это объясняется, с одной стороны, возрастными особенностями психики детей, с другой – несформированностью учебной деятельности. Для возникновения мыслительной деятельности ребенка и формирования понятий необходимо подвести их к осознанию способов выполнения какого-либо задания. Это возможно при условии последовательного формирования учебной деятельности детей. Переориентировка сознания ребенка с конечного результата деятельности на способы её выполнения приведет к осознанию им свои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аким образом, обучение дошкольников способом и приемам выполнения учебного задания способствует совершенствованию их мыслитель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ВИВАЮЩИЕ ИГРЫ - КАК СРЕДСТВО УМСТВЕННОГО И ВСЕСТОРОННЕГО РАЗВИТИЯ ДЕ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ольшое значение в умственном и всестороннем развитии детей имеют занимательные развивающие игры, задачи, развлечения. Они интересны для детей, эмоционально захватывают их. А процесс решения поиска ответа, основанный на интересе к задаче, невозможен без активной работы мысли. Этим положением и объясняется значение занимательных задач в умственном и всестороннем развитии детей. В ходе игр и упражнений с занимательным материалом дети овладевают умением вести поиск решения самостоятельно. Воспитатель вооружает детей лишь схемой и направлением анализа занимательной задачи, проводящего в конечном результате к решению (правильному или ошибочному). Именно развивающие игры способствуют развитию сообразительности, логики, пространственного воображения, математических, конструкторских и прочих способностей и приемов мышления. Главное при этом творчество: ребенок сам, выполняя различные задания, делает множество открытий и приучается к самостоятельному, творческому мышлению. Начинать играть с такими играми можно с самого раннего возраста. Задания-ступеньки создают условия, опережающие развитие способностей, поднимаясь, каждый раз самостоятельно до своего «потолка», ребенок развивается наиболее успеш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ющие игры разнообразны по содержанию; они как все игры не терпят принуждения и создают атмосферу свободного твор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ИГ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гры, направленные на развитие сенсор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Цветоощущение: «Самолеты», «Цветные фоны»,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Зрительное и тактильное восприятие геометрических форм и размера: «Чудесный мешочек», «Рамки Монтессори», «Палочк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- Восприятие сложных форм: «Силуэты», «Угадай, что...», «Путаниц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гры, способствующие развитию мелкой мотори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«Рамки Монтессори», «Сложи узор», «Танграм»; игры, связанные с зарисовкой (или обведением по трафарету) отдельных фигур и узоров. В эту группу входят и графические игры («Штриховка», «Лабирин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Игры, направленные на развитие памяти, внимания и наблюда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личные модификации игры «Что изменилось?» (на предметах, картинках, позах играющих детей), «Внимание»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Игры на развитие мыш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ность к анализу, синтезу, развитие пространственного воображения и логического мыш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«Сложи узор», «Сложи квадрат», «Палочки», «Уникуб», «Кубики для всех», «Кукольная комната», «План и карта», «Кирпичики», «Чего не хватает», «Найди лишнее», «Продолжи ряд»,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ачальные математические представления: "Точечки", "Дроби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гры на классификацию и обобщение: игры с мячом, «Что чем было», «Что лишнее», «Блоки Дьенеша»,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Развитие абстрактного мышления: серия игр, связанных с чтением и придумыванием разнообразных символов «Погода», «Человечки», «Вывески», «Зарисуй сказку»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гры, направленные на развитие фантаз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«Мешок гнома», «Цветные подарки», «Дорисуй фигурку», «Кляксы», «Танграм», «Монгольская игр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азвитие речи, пересказ и сочинение сказо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«Антонимы», «Опиши предмет», «Составь рассказ», «Что случилось потом?», «Что было и что будет?», «Хорошо-плохо»,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ЛОГИЧЕСКОГО МЫШЛЕНИЯ У ДЕТЕЙ МЛАДШЕГО ДОШКОЛЬНОГО ВОЗРА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у по данной теме я начинала с детьми младше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ведя анализ умственных способностей детей данной группы, я установила, что у детей (Насти И., Феди К., Майи Ф., Лени Н.) наряду с наглядно-действенным мышлением начали формироваться элементы наглядно-образного мышления и простейшие виды речевых суждений. Сенсорное развитие у детей сформировано не у всех. Подбирать предметы и группировать их по признакам цвета, формы и величины не могли многие де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ольшинство детей данной группы (Надежда, Майя, Леня, Дима) не умели выделять в предмете его составные части, затруднялись сопровождать свои действия речью. Так же они не владели видами поисковых практических проб при решении поставленных перед ними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все дети (Артем Г., Степа Х.,) владели обследовательскими действиями и не умели их применять на практи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ственные способности детей находились на первой стадии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работы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должать ознакомление с признаками, по которым происходит упорядочение объектов и обучение их обозначениям (цвет, фор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Формировать три фактора мышления, которые лежат в основе логико-понятийного развития - классификация, сериация и понятий о сохране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) упорядочение предметов по различным признакам (классификация по признаку качеств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) выстраивание упорядоченных последовательных рядов (по величине) - сериац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) сравнение групп по количественному составу (в пределах 5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) сравнение двух рядов с одинаковым количеством членов (усвоение представлений о постоянстве количе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ить детей овладевать действиями замещения и наглядного модел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вать творческое воображ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у по данной теме я основывала на занимательном математическом материале, т.к. он эмоционально захватывает детей, а процесс решения поиска ответа, основанный на интересе к задаче, невозможен без активной работы мыс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ружая детей схемой и направлением анализа занимательной задачи, поиск решения они искали сами. При этом дети пользуются двумя видами поисковых проб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) практическими (действия в перекладывании и подбор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.) мыслительной (обдумывание хода, предугадывание результата, предположение реше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ческое решение задач таким способом развивают умственную активность, самостоятельность мысли, творческое отношение к учебной задаче, а также формируются умственные способности; логика мысли, рассуждения, действия, гибкость мыслительных процессов. Но положительный результат может быть достигнут лишь тогда, когда занимательная задача доступна ребенку. Поэтому при выборе материала необходимо учитывать возрастные и индивидуальные особенности ребе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помочь ребенку справиться с большой и трудной задачей познания необходимо руководствоваться следующими принцип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первом этапе этой работы при проведении игр руководящую роль необходимо взять на себя: познакомить детей с новой игрой; объяснить правила игр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ложительно оценивать ответы детей, поощряя самостоятельность ребенк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ребование к правильным и четким ответам повышать постепенно, чтобы не снизить активности, непосредственности в высказываниях дет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ключить отрицательную оценку ребенка и результатов его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сравнивать результаты ребенка только с его собственными, а не с результатами других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заинтересовать детей и поддержать интерес к игре, занятия я проводила в игровой форме, т.к. радость, полученная от игровой деятельности, постепенно переходит в радость 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ЕМЫ ПРИ РАБОТЕ С РАЗВИВАЮЩИМИ ИГ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вовлечь детей в игры я использовала различные игровые при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 детям приходят их знакомые герои сказок: Колобок, Зайка, Мишка, Кукла, Петрушка, Обезьянка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и просят показать им любимые игры детей, научить в них играть, помочь выбраться из какой-то ситу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равятся детям и путешествия в «страну сказок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гры-соревнов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быстрее разложит по цвету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быстрее сложит или зарисует узор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быстрее соберет квадрат из отдельных частей, сложит круг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больше обведет разных или одинаковых фигур; кто больше на одинаковых по формату листах расположит геометрических фигур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Игры с двумя подгруппами (по 3- человека). Каждая подгруппа получает свое задание, а потом они меняются мест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ть детей на две команды можно, используя разные приемы: по цвету с помощью геометрических фигур, карточек с цифрами и точкам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«А в какую игру ты сегодня хочешь поиграть?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дивидуальные зад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ы по выбору самого ребе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я у детей логическое мышление, я использовала приемы наглядного словесного и практического мет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работы: подгрупповые (по 6-8 детей) и индивидуальные для большего контакта воспитателя с ребенком. Продолжительность занятия 15-20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: Однако работа над изучаемой темой не ограничивается одним лишь занятием, а включает в контекст всех других видов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систематической работы с детьми младшего дошкольного возраста задачи, поставленные в начале работы, в основном выполн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вызван интерес к играм математического характе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нсорное развитие детей сформировано соответственно возрасту. Все дети умеют выделять в предметах основные части. Речь детей более развита, но недостаточно, поэтому на будущее следует это учесть и включать больше словесных игр в последующую работу. Все дети владеют практическими видами поисковых проб. Мыслительными видами поисковых проб овладела большая часть детей. Все дети владеют обследовательскими действиями, и умело применяют их на практике. Развитие творческого воображения соответствует возрасту. Но дети еще не владеют действиями замещения и модел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работы с детьми дали предпосылки для продолжения работы по формированию логического мышления с детьми старшего дошкольного возра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хайлова З.А. «Игровые задачи для дошкольников». Санкт-Петербург. «Акцидент». 200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Никитин Н.П. «Развивающие игры для детей». Справочник М. «Гомо». 200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толярова А.А. «Давайте, поиграем». Москва. 1991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Швайко Г.С. «Игры и игровые упражнения для развития речи детей». Москва. 198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Носова Е.А. «Логика и математика для дошкольников». Санкт-Петербург. «Акцидент».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Тихомирова Л.Ф., Басов А.В. «Развитие логического мышления детей». Ярославль.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иницина Е. «Умные пальчики». Москва. 1998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6:00Z</dcterms:created>
  <dc:creator>Игорь Коваленко</dc:creator>
  <dc:description/>
  <cp:keywords/>
  <dc:language>en-US</dc:language>
  <cp:lastModifiedBy>SYSTEM</cp:lastModifiedBy>
  <cp:lastPrinted>2007-12-28T00:07:00Z</cp:lastPrinted>
  <dcterms:modified xsi:type="dcterms:W3CDTF">2011-09-11T04:36:00Z</dcterms:modified>
  <cp:revision>2</cp:revision>
  <dc:subject/>
  <dc:title>I</dc:title>
</cp:coreProperties>
</file>