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я развития образования в странах Аз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ие в странах Азии на современном этап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ризис системы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Начальное и среднее образ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Высшее образ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́зия — самая большая часть света, образует вместе с Европой материк Евраз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: 43475 тыс. км² (включая остро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стровов: 2001 тыс. к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ысота над уровнем моря:</w:t>
        <w:tab/>
        <w:t>960 ме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высота над уровнем моря: 8 848 метров (г. Эверес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высота над уровнем моря: −405 метров (уровень Мёртвого мор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и гра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ца Европы и Азии признанная Международным Географическим Обществом (под букв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под другими буквами отвергнутые вариан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полагается в основном в восточном полушарии (исключением является Чукотский полуостров), к северу от экватора. Границу с Европой обычно проводят по восточному подножью Уральских гор, Мугоджарам, реке Эмбе, далее по Каспийскому морю, реке Аракс, по Чёрному и Мраморному морям, проливам Босфор и Дарданеллы. С Африкой Азия соединена Суэцким перешейком, от Северной Америки её отделяет узкий Берингов про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дополнительные линии границ на карте демонстрируют альтернативные, большей частью негеографические, определения гран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— проходит по вершинам Уральских гор и, далее, по реке Ур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проходит по Кумо-Манычской впадине и, далее, по Азовскому мор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— следует по водоразделу Кавказских г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еополитическая граница Азии несколько отличается от природной. Её проводят по восточным границам Архангельской области, республики Коми, западным границам Свердловской и Челябинской областей, по Казахстану и далее по предгорьям северного Кавказа до Азовского мор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схождение наз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еттскую эпоху в северо-западной части Малой Азии располагалось царство Ассува. Победа хеттов над ним упомянута в анналах царя Тудхалияса IV. В греческом эпосе это царство персонифицируется в образе царя Асия, союзника троянцев. Имя Асия в греческой мифологии носит океанида, жена Прометея, от которой, согласно мифологической традиции, и произошло название части света. Ко времени Геродота обозначение целой части света как Асия (Азия) было у греков общепринят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географическое райо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зии принято выделять следующие физико-географические рай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Азия (Южный Кавказ и Переднеазиатские нагор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Азия (Аравийский полуостров и Леван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Азия (полуостров Индостан и остров Шри-Ланка (архипелагМальдив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Азия (полуостров Индокитай и Малайский архипела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 Азия (Корейский полуостров, Японские острова, восточная часть Кит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ая Азия (Сибирь и северо-восток Евраз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яя Азия (Памир, Тянь-Шань, Туранская низменност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Азии к настоящему времени полностью или частично расположено 54 государства, из них четыре (Абхазия, Китайская Республика, Турецкая Республика Северного Кипра, Южная Осетия) признаны только частично. </w:t>
      </w:r>
      <w:r>
        <w:rPr>
          <w:sz w:val="28"/>
          <w:szCs w:val="28"/>
          <w:lang w:val="en-US"/>
        </w:rPr>
        <w:t>Из непризнанных государств — Нагорно-Карабахская Республика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стория развития образования в странах Ази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Азии в период колони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ны Аз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прошлом в большинстве своём колонии и полуколонии империалистических держав или зависимые от них страны, которые пользуются политическим суверенитетом, но, входя в орбиту мирового капиталистического хозяйства, остаются в той или иной степени неравноправными "партнёрами" высокоразвитых капиталистических государ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питалистическую эпоху колониализм становится всемирным явлением. Начало его роста приходится на конец XV - начало XVI вв. и связано с историческими переменами в Европе, которые принято называть переходом от феодальных отношений к капиталистическим. Эти перемены растянулись на десятилетия. Проявлениями их были рост промышленного производства, развитие науки, расширение торговли, увеличение спроса на рабочую силу, на золото. Последнее обстоятельство сыграло особенно важную роль в стремлении европейцев к поискам новых земель.</w:t>
      </w:r>
    </w:p>
    <w:p>
      <w:pPr>
        <w:pStyle w:val="Style71"/>
        <w:widowControl/>
        <w:tabs>
          <w:tab w:val="clear" w:pos="708"/>
          <w:tab w:val="left" w:pos="1411" w:leader="none"/>
        </w:tabs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 xml:space="preserve">Колониальная система включала в себя как колонии в собственном смысле слова, т.е. страны и территории, лишенные какой бы то ни было формы самоуправления, так и полуколонии, в том, или ином виде сохранившие свои традиционные системы управления. Следует отметить, что по численности меньшая группа стран-полуколоний сохраняла суверенитет лишь формально. По своей социально-экономической структуре полуколонии не отличались от колоний. </w:t>
      </w:r>
      <w:r>
        <w:rPr>
          <w:rStyle w:val="FontStyle13"/>
          <w:b w:val="false"/>
          <w:sz w:val="28"/>
          <w:szCs w:val="28"/>
        </w:rPr>
        <w:t xml:space="preserve">Дальнейший процесс превращения стран Азии в источники сырья для капиталистической промышленности подрывал основы натурального хозяйства и при этом связывал, эти страны с мировым рынком, насильственно втягивал в мировое капиталистическое хозяйство. </w:t>
      </w:r>
      <w:r>
        <w:rPr>
          <w:rStyle w:val="FontStyle11"/>
          <w:sz w:val="28"/>
          <w:szCs w:val="28"/>
        </w:rPr>
        <w:t>Иностранные компании захватывали не только внутренний рынок, но и внешнюю торговлю стран Востока. Само по себе превращение зависимой страны в страну монокультуры и в источник сырья не было столь эффективным для финансового капитала без господства в сфере экспортных и импортных операций. Рост влияния Европы и европейской культуры на образованных азиатов протекал на общем фоне усиления в стране позиций колониального капитала и соответствующих изменений в ее экономик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Этот далеко не полный перечень новых форм эксплуатации зависимых стран привел к серьезным изменениям в социально-экономической структуре восточных обществ, в условиях их вынужденного колониально-капиталистического синтеза. Одной из важнейших проблем развития стран Азии с начала XX в. является проблема взаимодействия их традиционных укладов с западным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колониальным капиталом в условиях его перехода на новую стадию. Некоторые страны Востока, чтобы избежать открытой западной агрессии, сознательно отказывались от контактов с иностранцами и от активной внешнеторговой деятельности, закрывая свои порты и страны от европейцев и американцев. Так было в Китае, Японии, Сиаме. И это, безусловно, вызывало замедление темпов трансформации старого способа производства в эти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промышленные монополии изменили традиционное производство и аграрную структуру, вызывая в то же время кардинальные изменения в социальных структурах восточ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ялись и инвестиции английского капитала в Азии — европейские банки все более охотно вкладывали деньги в экономику страны. Все это создавало новые предпосылки для подъема антиколониаль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ртугальская, и испанская, а впоследствии голландская, британская, французская и другие колониальные системы утверждались в конечном итоге насильственным путём. На Востоке европейцы столкнулись с разными по уровню развития обществами - от доклассовых, родоплеменных до феодальных и так называемых азиатских. В военно-техническом отношении эти общества уступали европейцам, превосходство которых росло по мере быстрого развития промышленности, науки и техники в Евро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Азии открылось немало университетов, где обучение велось на европейских языках и по европейским программам. Кроме того, дети из зажиточных семей имели возможность получить блестящее образование в лучших университетах Англии — Кембридже и Оксфорде. Знакомство с достижениями европейской цивилизации оказало огромное влияние на европейских интеллектуалов. Хотя число интеллектуалов в целом было незначительным, их роль в политике и общественной жизни была определя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внедрение элементов европейской политической культуры и практики и европейского образования способствовало проникновению в Азию многих европейских идей и идеалов, знаний и опыта, привело </w:t>
      </w:r>
      <w:bookmarkStart w:id="0" w:name="OCRUncertain539"/>
      <w:r>
        <w:rPr>
          <w:sz w:val="28"/>
          <w:szCs w:val="28"/>
        </w:rPr>
        <w:t>к</w:t>
      </w:r>
      <w:bookmarkEnd w:id="0"/>
      <w:r>
        <w:rPr>
          <w:sz w:val="28"/>
          <w:szCs w:val="28"/>
        </w:rPr>
        <w:t xml:space="preserve"> знакомству с европейскими науками, искусством, культурой, образом жизни. Это знакомство тоже по преимуществу ограничивалось узким кругом социальных верхов и индийских интеллектуалов, но все же оно было фактом, а становившееся нормой использование европейских языков как официальных способствовало распространению среди интеллектуальной элиты ориентации на европейские духовные ценности. Книги, газеты, журналы и иные печатные издания, предназначенные для читателя во всей Азии, публиковались только на европейских язык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2. Образование в странах Азии на современном этап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ризис системы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 обретения независимости каждое из государств Азии начало развивать свою собственную образовательную модель, причем различия в программах реформ объяснялись различиями в социальной открытости и прогрессе в переходе к рыночной экономике. Страны, больше других продвинувшиеся в проведении рыночных реформ, были склонны к проведению более глубоких реформ в образовании в сравнении со странами, сохранившими большое количество элементов старой команд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о всех государствах система образования находится в сложном положении и сталкивается с тремя взаимосвязанными проблемами: кризисом начального и среднего образования, серьезными вызовами перед высшим образованием, а также растущими языковыми барьерами. Как и в случае с системой здравоохранения, региональное сотрудничество в области образования могло бы способствовать обмену опытом, установлению региональных стандартов и - в некоторых случаях - взаимовыгодному объединению ограничен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Начальное и среднее 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бретения независимости в странах Центральной Азии сократился набор в начальную школу, упали посещаемость и доля закончивших школу по всему региону. Целый ряд факторов повлиял на низкий уровень посещаемости: бедность и рост детского труда, ограниченный доступ к безопасному транспорту, проблемы с отоплением, официальные и неофициальные платежи, которые школьная администрация вынуждена требовать для поддержания инфраструктуры и стимулирования уч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еще две тревожные тенденции. Во-первых, хорошо организованная раньше система дошкольного воспитания распалась, что оказывает влияние на детей в критическом возрасте и ограничивает участие женщин в социальной и экономической жизни. Во-вторых, за последнее десятилетие произошло существенное ослабление профессионального и технического средн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е расходы на образование в странах Центральной Азии резко сократились после получения странами независимости. Все это происходило на фоне сокращения самого ВВП, что делало снижение в абсолютных цифрах еще более разительным. Сокращение финансирования в области образования привело к падению качества школьного образования и сокращению посещаемости, а также ухудшению образовательной инфраструктуры. Это также привело к значительному снижению доходов учителей и снижению престижа учительской профессии. Поэтому учителя меняют профессию, работают сразу в нескольких местах или эмигриру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остигнутые успехи в области образования теряются. Растет уровень безграмотности среди детей из бедных семей, особенно в сельской местности. Гендерные проблемы стали также более серьезными, при этом обеднение и возвращение гендерной дискриминации способствует непропорциональному сокращению посещаемости средней школы у девочек. Часто девочек-подростков в сельской местности склоняют к раннему замужеству или уходу из школы для работы по дому. А так как наличные выплаты на образование увеличились, бедные семьи в первую очередь сокращают расходы на образование дочерей. Растущее гендерное неравенство будет иметь серьезные долгосрочные последствия для экономического и социального статуса и благосостояния женщин в Центральной Азии, а также более негативное общее воздействие на человеческое развитие, поскольку существует связь между уровнем образования женщин и здоровьем, образованием, с одной стороны, и показателями человеческого развития -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проблема, которая связана с бедностью, падением уровня образования и системы социального обеспечения, - это растущее число уязвимых детей. Достоверные статистические данные труднодоступны, однако некоторые свидетельства рисуют серьезную негативную тенденцию. Есть также сообщения прессы о растущем количестве детской проститу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язвимые дети часто становятся жертвами преступников и полиции, и только небольшое количество НПО пытаются оказать им помощь, но их возможности весьма огран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Высшее 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реформы высшего образования очень серьезны в целом регионе, при этом существует значительное расхождение в подходах в разных странах. Несмотря на сильное сокращение государственного бюджета, в регионе растет количество университетов. Вводимая за университетское образование плата, которой не существовало до получения независимости, ограничивает доступ к образованию бедным молодым людям, особенно девочкам. Быстро растет разрыв в образовании между обеспеченными и бедными семьями, а также между жителями больших городов и сельской местности. Несмотря на введение платы за обучение, реальные заработки преподавателей в нескольких странах Центральной Азии все еще очень низкие, что негативно отражается на качестве обучения: многие университетские преподаватели вынуждены работать на нескольких работах. Коррупция в университетах оказывает негативное воздействие на образовательные стандарты, и это заставило руководство университетов ввести систему единого вступительного экзамена как средство борьбы с взя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овые барьеры в области образования, различные алфавиты, визовый режим и бедность сводят к минимуму возможность обучения в других республиках и обмен студентами. Закрытие доступа к университетам и прекращение признания дипломов других республик угрожают подорвать перспективы создания современного общества, основанного на знаниях, которое стимулирует инновации и конкурен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 на некоторые из вызовов на свет появились новые университеты и образовательные учреждения. На региональном рынке образования университеты предлагают традиционные государственные и западные дипломы; они все очень сильно зависят от платы за обучение, поскольку и государственные, и частные университеты ведут борьбу за финансирование и студентов. В то же время крах государственного атеизма и возрождение религии, особенно ислама, привели к появлению новых религиозных образовательных учреждений по всему региону. Студенты из Центральной Азии также обучаются в медресе или религиозных школах на Ближнем Востоке и в Южной Азии. ЮНИСЕФ, Агентство США по международному развитию и Институт Открытого общества и другие организации приняли участие в создании профессиональных сообществ и ассоциаций для вузов и специалистов, среди которых можно назвать Центрально-Азиатский фонд развития менеджмента, а также международную образовательную сеть (EDNET). EDNET объединяет 266 университетов в Центральной Азии и осуществляет программу по обмену международных профессоров из соседних стран. Это эффективное и высококачественное решение проблемы дефицита преподавателей по определенным предметам во многих университетах региона. Другая инициатива носит название Центрально-Азиатская сеть сотрудничества в области образования и осуществляется при поддержке Азиатского банка развития и Института Открытого общества. Сеть помогает укрепить связи между отдельными людьми, группами и образовательными учреждениями при помощи системы электронны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слабость системы высшего образования, некоторые правительства стран Центральной Азии приняли программы по финансированию обучения студентов за рубежом. Специальные программы предоставления президентских стипендий были созданы в странах Азии. Фонд Сороса помогает студентам из Центральной Азии учиться в Европе и США в рамках Программы поддержки высшего образ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diclib.com/cgi-bin/d1.cgi?l=ru&amp;base=bse&amp;page=showid&amp;id=5919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Аз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dorogadomoj.com/z41kol.html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europeandcis.undp.org/files/uploads/_rbec web…rus…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7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8:00Z</dcterms:created>
  <dc:creator>SPA</dc:creator>
  <dc:description/>
  <cp:keywords/>
  <dc:language>en-US</dc:language>
  <cp:lastModifiedBy>SYSTEM</cp:lastModifiedBy>
  <dcterms:modified xsi:type="dcterms:W3CDTF">2011-09-11T04:38:00Z</dcterms:modified>
  <cp:revision>2</cp:revision>
  <dc:subject/>
  <dc:title>А́зия — самая большая часть света, образует вместе с Европой материк Евразию</dc:title>
</cp:coreProperties>
</file>