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ркут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арский педагогический колледж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навыков пейзажного рисования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ях у детей старшего дошкольного возрас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мина Елена Сергевн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урса, 162 групп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50704 «Дошкольное образование»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: Черных Валентина Александровн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методики изобразительной деятельности,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торой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квалификационной категори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: Гурова Ирина Александровн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подаватель высшей квалификационной категори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Анчутина Ольга Алексеевн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МОУ ДОД ДХШ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арск,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лава 1. Развитие навыков пейзажного рисования у детей старшего дошкольного возраста</w:t>
      </w:r>
    </w:p>
    <w:p>
      <w:pPr>
        <w:pStyle w:val="Style17"/>
        <w:widowControl w:val="false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ное рисование. Сущность. Виды</w:t>
      </w:r>
    </w:p>
    <w:p>
      <w:pPr>
        <w:pStyle w:val="Style17"/>
        <w:widowControl w:val="false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обучения пейзажному рисованию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Характеристика занятий по изобразительной деятельности и их значение в развитии навыков пейзажному рисованию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Занятия по изобразительной деятельности, обеспечивающие развития навыков пейзажного рисования</w:t>
        <w:tab/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иагностика представление о пейзаже детей старшего дошкольного возраст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Влияние занятий по изобразительной деятельности на развитие навыков пейзажного рисования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 </w:t>
      </w:r>
      <w:r>
        <w:rPr>
          <w:rFonts w:cs="Times New Roman" w:ascii="Times New Roman" w:hAnsi="Times New Roman"/>
          <w:sz w:val="28"/>
          <w:szCs w:val="28"/>
        </w:rPr>
        <w:t>Контрольный эксперимент по выявлению занятий на развитие навыков пейзажного рис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у нашей выпускной квалификационной работы «Развитие навыков пейзажного рисования на занятиях у детей старшего дошкольного возраста» - мы выбрали потому, что считаем ее актуальной, так как проблема развития детского художественного творчества приобретает все большее значение в настоящие врем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ть помощь в ее решении может изобразительное искусство, в частности один из самых эмоциональных жанров – пейзажная живопись. По средствам пейзажной живописи у детей воспитывается интерес и любовь к прекрасному, развиваются эстетические чувства. Перед ними раскрывается богатство и разнообразие красок окружающего мира, форм, движений. С помощью искусства дети знакомятс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новыми для них предметами и явлени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творчество основано на подражании, которое служит важным фактором развития ребенка, в частности его художественных способностей. Задача педагога - опираясь на склонность детей к подражанию, прививать им навыки и умения, без которых невозможна творческая деятельность, воспитывать у них самостоятельность, активность в применении этих знаний и умений, формировать критическое мышление, целенаправл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детское творчество - явление уникальное. Многие педагоги и психологи, как отечественные, так и зарубежные, подчеркивают большое значение занятий художественным творчеством во всестороннем, особенно в эстетическом развитии личност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 дошкольников заключает в себе большие потенциальные возможности всестороннего развития ребенка. Однако эти возможности могут быть реализованы лишь тогда, когда дети почувствуют радость и удовлетворение от созданного ими, если у них процесс творчества вызовет хорошее настро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для ребенка - своеобразная форма познания реальной действительности, окружающего мира, постижения художественного искусства, и потому требует углубленного изучения, прогнозирования и коррекции обучения детей. Рисование является едва ли не самым интересным видом деятельности детей дошкольного возраста [10]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способностей и дарования детей - на кончиках их пальцев. От пальцев, образно говоря, идут тончайшие нити - ручейки, которые питают источник творческой мысли. Вот почему так важны в дошкольном возрасте занятия изобразительной деятельностью. Они служат улучшению художественного образования и эстетического воспитания детей. Необходимо научить детей видеть прекрасное, понимать и ценить произведения искусства, красоту и богатство родной природы [14]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тиворечие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пейзажное рисование имеет большое значение в воспитании, оно необходимо для всех детей. Пейзажная живопись дает простор детской фантазии и возможность разнообразной деятельности ребен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 в том, что недостаточно используются в дошкольных учреждениях занятия по обучению пейзажному рисованию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процесс развития навыков пейзажного рисования у детей старшего дошкольного возра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занятия по изобразительной деятельности, обеспечивающие развитие навыков пейзажного рис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 является: выявить влияние занятий по изобразительной деятельности на развитие навыков пейзажного рис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ой цели были определены следующие </w:t>
      </w: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сихолого-педагогическую литературу по обучению детей дошкольного возраста пейзажному рисованию, раскрыть основные понятия и проблемы выразительности в пейзажном рисовани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озрастные особенности обучения пейзажному рисованию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характерные особенности обучения по изобразительной деятельност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иагностическое обследование детей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занятия по обучению детей пейзажному рисованию и апробировать их в работе с детьм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влияние занятий на развитие навыков пейзажного рисования и сравнить констатирующий и контрольный эксперимен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если на занятиях по рисованию использовать разные методы и приемы обучения, то у детей будут развиваться изобразительные навыки и ум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беседа; анкетирование; констатирующий, формирующий и контрольный эксперимен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ологическая основа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труды (Логинова В.И., Выготский Л.С., Субботина В.Ю. – об особенностях воображения и творческого мышления в дошкольном возрасте).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основы методики развития детского изобразительного творчества (Комарова Т.С., Григорьева Г.Г. – об особенностях изобразительной деятельности в дошкольном возрасте; Компанцева Л.В. – об особенностях поэтического образа природы в детском саду; Курочкина Н.А., Чумичева Р.М. – об особенностях пейзажного рисования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в том, что она доказывает необходимость применения занятий для развития навыков пейзажного рисования у детей старшего дошкольного возра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а работы</w:t>
      </w:r>
      <w:r>
        <w:rPr>
          <w:rFonts w:cs="Times New Roman" w:ascii="Times New Roman" w:hAnsi="Times New Roman"/>
          <w:sz w:val="28"/>
          <w:szCs w:val="28"/>
        </w:rPr>
        <w:t>: введение, 2 главы, заключение, список литературы, прилож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Развитие навыков пейзажного рисования у детей старшего дошкольного возраст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70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йзажное рисование. Сущность. Вид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61" w:leader="none"/>
        </w:tabs>
        <w:spacing w:lineRule="auto" w:line="360" w:before="0" w:after="0"/>
        <w:ind w:left="70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йзаж (фр. рaysage от рays – местность, страна) – жанр изобразительного искусства, предметом которого является изображение первозданной или измененной человеком природы. Однако пейзаж – это не просто изображение общих свойств природы, ее естественных закономерностей (время года, суток, погода), входящих в образную, социально-историческую, национальную и географическую характеристику страны, местности, указывающих на специфику национальной жизни, уклада. Это также выражение взглядов, убеждений, мыслей художника как представителя определенной эпохи. В пейзажной живописи предстает духовная атмосфера времени [12]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й пейзаж – высшая ступень восприятия человеком природы. В живописном пейзаже истинного мастера перед нами предстает природа, как бы вновь сотворенная, высветленная и зазвучавшая в полную силу во всей своей целостности и гармонии, ибо она одухотворенна чувством художник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наглядности образа оценка жизни художником, выраженная в его произведении, приобретает особую убедительность для зрителя. Создавая художественные образы, живопись использует цвет и рисунок, выразительность мазков, что обеспечивает гибкость её языка, позволяет ей с недоступной другим видам изобразительного искусства полнотой воспроизводить на плоскости красочное богатство мира, объёмность предметов, их качественное своеобразие и материальную плоть, глубину изображаемого пространства, световоздушную сред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а природы неисчерпаема, как неисчерпаемы и разнообразны сами ее объекты. В зависимости от того, что является объектом изображения, различаются и виды живописного пейзажа: первозданный природный пейзаж – поле, луг, река, озеро, лес (лесной пейзаж), море (морской), горы (горный), космос (космический); измененная человеком природа – села и города (соответственно сельский и городской пейзаж) с их ландшафтами; конструкции мостов и железнодорожных путей, фабрики и плотины на фоне природы (индустриальный), изображение какой-либо местности в определенную эпоху (исторический), а также сказочный и фантастический пейзажи. Природа на полотнах художников предстает в разное время года и суток, в разную погод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ники всего мира со свойственной каждому манерой изображения стремились передать на холсте все многообразие природы, свою любовь к ней. Пейзажист рассказывает нам о знакомых и много раз виденных лесах, реках, полях, но вносит в свое отношение, создает поэтический образ природы. И.Левитан, И.Шишкин, К.Коровин - певцы русской природы. Они внесли в свои пейзажи большое человеческое содержание, показали природу как источник прекрасного в жизни человека [3]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зажная живопись отличается от других жанров (натюрморта, портрета) иными измерениями пространства: многоплановостью, линейной и воздушной перспективой; многомерностью, многообъектностью. В ней предстает во взаимосвязи богатое разнообразие природных и созданных человеком объектов, их форм, размеров, фактур, цветовых взаимодействий: сезонных, климатических, временных. Помочь все это передать и выразить производимое ими впечатление, мысли и настроение художнику помогает язык живописи: колорит, композиция, рисунок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композиция (система расположения и взаимоотношения пятен цвета) обеспечивает определенное цветовое единство произведения, влияет на ход его восприятия зрителем, являясь специфической для произведения частью его художественной структуры. Другое выразительное средство живописи — рисунок (линия и светотень) — ритмически и композиционно вместе с цветом организует изображение; линия отграничивает друг от друга объёмы, является часто конструктивной основой живописной формы, позволяет обобщённо или детально воспроизводить очертания предметов, выявлять их мельчайшие элемен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озрастные особенности обучения пейзажному рисованию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йзажной живописи выделяют специальные требования по работе с детьми дошкольно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ность содержания пейзажной живописи для детского восприятия. Тематика картин обязательно должна быть созвучна интересу детей, соответствовать их возрасту и опы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картины должно носить воспитывающий гуманистический характер, способствовать формированию нравственно-эстетических качеств, чувств,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ркая выраженность эмоционального состояния. Чем эмоциональнее, ярче, убедительнее произведение, тем сильнее оно действует на чувства и сознание зрителей, глубже раскрывает само содержание изоб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нообразие используемых художником средств выразительности (цвет, композиция, рит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званы лишь основные требования к отбору произведений искусства, которые можно использовать в работе с дошкольниками. Понятно, что педагог, приобщая ребят к пейзажной живописи, учитывает возрастные, психологические и индивидуальные особенности и уровень их интеллектуального, эмоционального, эстетического развития, возможности оснащения педагогического процесса наглядными пособиями и, наконец, особенности функционирования ДОУ, его месторасположение (город, село), где растет и развивается ребе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озрастной период имеет свои особенности. Впервые обучение пейзажному рисованию начинают в старшем дошкольном возрасте. К этому времени дети приобретают умение воспринимать художественные произведения различного содержания, т.е. не только те, где предстает занимательный сюжет, изображено какое-то действие. Вместе с тем и сюжетную картину дети теперь воспринимают иначе: о многом они догадываются, многое могут вообразить, с легкостью определяют описываемое время года, характерные признаки осени, весны, зимы, краски, которые выбрал художник для их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я творчество, воспитатель будет совершенствовать методику отбора произведений искусства, с помощью которых он сможет приоткрыть ребенку дверь в мир художественного ви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представляет собой процесс непосредственного контакта с окружающей средой, процесс переживания впечатлений о предметах в рамках социоэмоционального развития наблюдателя. Это сложный психологический процесс. Он состоит из основных этапов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ферентный синтез (анализ свойств объекта и предметной среды, зоны отображения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сенсорное взаимодействие: при восприятии объекта и предметной среды, зоны отображения происходит сравнение зрительного, звукового, обонятельного и других сигналов, взаимодействия анализаторов, тренировка ассоциативных процессов и полушарий головного моз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восприятия картины - это встреча всего опыта, накопленного человеком к данному моменту и картины, как некого символа, посланного человеку автором. Умение расшифровать этот символ, понять идею, ощутить красоту изображения, обусловлено подготовленностью восприятия, основанного на сенсомоторной натренированности гл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«воспринимать произведения изобразительного искусства»? Наиболее распространены два типа такого восприятия. Первый тип в педагогической литературе обозначен термином «наивный реализм». В нем отражен самый распространенный вид неадекватного восприятия и оценки художественного произведения искусства и окружающую действительность. Его симпатия и антипатия к отдельным персонажам, удовлетворенность, интерес или досада по поводу сюжета легко превращается в оценку самого произведения как «хорошо или плохо». А если произведение не содержит привлекательного сюжета, не имеет увлекательности, то оно часто вовсе ничего не говорит воспринимающему 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щербность такого подхода к произведениям живописи очевидна, и все же он имеет не одни только минусы. В нем проявляется в наивной форме неистребимое стремление людей к тому, чтобы искусство было правдой, помогало бы жить и понимать жизнь, пробуждало бы сочувствие, давало высокие образцы характера и п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тип восприятия свойственен людям, частично приобщившимся к художественной практике, имеющим контакты с художественной средой, знакомым с искусствоведческой литературой, Если на первом уровне восприятия человек безразличен и невосприимчив к художественной форме, то тут, напротив, все его внимание поглощено формой как таковой. Ценитель искусст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ит, в теплой или холодной гамме написан пейзаж, в плоскостной или объемно-пространственной форме написана картина, оценит соподчиненность тонов, манеры пись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ывают психолого-педагогические исследования, эстетическое, художественное восприятие следует начинать развивать как можно раньше, еще в дошкольном дет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восприятие дошкольников художественных произведений, в том числе и пейзажей, также имеет свои особенност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образов в искусстве органично сплетено с впечатлениями и наблюдениями в действительности. Чувства радости, удивления, огорчения, переданные в картине через выражения лица и жеста, улавливаются детьми и передаются ими в высказывания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 способны это выразить в суждениях о произведении в цело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гко узнают изображаемое и его классифицирую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казываниях детей появляются сравнения изображаемого с виденным в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 рассматривают эстетическое восприятие живописи детьми дошкольного возраста как эмоциональное познание мира, начинающееся с чувства, а в дальнейшем опирающееся на мыслительную деятельность человека. В дошкольном возрасте оно носит специфический характер, обусловленный возрастными особенностями и отличается эмоциональной непосредственностью, повышенным интересом к окружающему миру, живым откликом при встрече с прекрасным и удивительным, которые проявляются в улыбках, жестах, возгласах, мимике, в воспринимаемом явлении, дать ему эстетическую оцен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опоставляя жизненные и природные явления с их воспроизведением в картине, дошкольник опирается, прежде всего, на собственный опыт. Он воспринимает природу не только созерцая, но и действенно, оказывая предпочтение одним явлениям и объектам перед друг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занятий по изобразительной деятельности и их значение в развитии навыков пейзажному рисованию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м сюжетно-тематического рисования является какой-либо сюжет или пейзаж. Ребенок изображает предметы, расположенные в пространстве, в их, взаимосвязях и отношениях. По содержанию замысла детский рисунок очень рано, является сюжетным, но по объективным признакам он долгое время не становится таковым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й рукотворный мир, мир природы (животные, растения) не существуют изолированно, они связаны в реальности, они связаны с человеком, человек взаимосвязан с другими людьми. Как только ребенок начинает устанавливать эти связи, это находит отражение в моделирующих типах деятельности (в первую очередь игре, изодеятельности). Поэтому содержание детского рисунка почти всегда сюжетно. Однако изображение не сразу становится сюжетным. Сначала у ребенка не возникает такая необходимость, а когда появляется желание, он сталкивается со сложностями изображения, так как не знает изобразительных приемов и способов передачи этих связ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ику нужно освоить доступные приемы построения общей композиции рисунка: научиться располагать предметы-изображения на двухмерной плоскости листа так, чтобы это выражало, хотя бы приблизительно, расположение этих предметов в реальном трехмерном пространстве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сюжетного образа всегда выделяется композиционный центр, то главное, что определяет содержание образа. Без передачи главного трудно понять содержание рисунка. Однако этому умению ребенка надо научит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владении композицией сюжетного рисунка важно расположить отдельные изображения относительно друг друга, передавая отношения по величине, а действие через изображение движения, динамики отдельных поз, деталей [5]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ображении пейзажа все эти приемы важны, но при этом особенно важен колори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иемы, хотя и наиболее доступны детям (старшим дошкольникам), однако процесс их усвоения достаточно сложен и трудоемок и требует длительной и систематической помощи, обучения со стороны педагог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задачи обучения дошкольников сюжетному рисунку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ть интерес к окружающим предметам, явлениям природы, общественным явлениям и событиям, людям, их деятельности и взаимоотношениям; способствовать формированию у детей нравственной, эстетической пози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у ребят стремление поделиться своими впечатлениями, переживаниями посредством рисунка (мотив деятельност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ть у детей желание и умение принимать от взрослого и самому ставить соответствующие цели (темы) и задач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вивать у детей умение замысливать образ, определяя заранее содержание и некоторые способы изображ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учать дошкольников некоторым доступным способам изображения сюжетного образ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емам создания простейших композиций (расположению изображений на плоскости листа)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ь изображать в рисунке главное, то есть те предметы и элементы, которые выражают содержание данной темы, позволяют сразу же определить содержание изображения (средняя, старшие группы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ь передавать в рисунке отношения по величине, взаимному расположению в пространстве (старшие группы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правлять детей на передачу действия через изображение движения, динамики, деталей (со средней, но в основном в старших группах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учать детей способам восприятия, наблюдения явлений окружающего мира, необходимым для выполнения сюжетного рисун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вать у ребят понимание зависимости качества изображения от качества наблюдения, формировать у них желание и в дальнейшем по возможности потребность в наблюдении с целью последующего изображ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буждать детей к самостоятельности (творчеству) и замысливании образа: поиске своеобразного содержания, применении адекватных, разнообразных средств выразительности: композиции, колорита и др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чить детей чувствовать выразительность образа, побуждать к эмоциональному отклику на него, подводить к пониманию зависимости выразительности образа от используемых средств, способов изображения, то есть формировать способность художественного творческого, восприятия рисунк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дачи сюжетного рисования не сводятся к изобразительным задачам, а представляют собой конкретизацию общих задач. Сюжетный рисунок как способ активного, творческого, действенного и неравнодушного осознания ребенком окружающего мира и своего отношения к нему оказывает огромное влияние на развитие личности дошкольник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комплекса задач руководства сюжетным рисованием, учитывая трудности освоения этого вида деятельности (особенности восприятия детей) и сложности графического воплощения сюжетного образа, методика работы с детьми должна строиться в двух направлениях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огащение детей яркими впечатлениями об окружающем мире: социальных и природных явлениях, развитие наблюдательности, умения видеть, чувствовать, замечать выразительность формы, пропорций, цвета отдельных предметов, их взаимосвязь и сочетания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мощь детям в осмыслении средств графического изображения сюжета, в установлении связи между представлениями и способами изображ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всех методов — специально организованные наблюдения, предваряемые, сопровождаемые и закрепляемые бесед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для ознакомления с пейзажной живописью применяются разнообразные формы и методы работы. Благодаря этим формам и методам педагог их учит видеть, как художник изображает красоту окружающей природы в разное время года (многокрасочность золотой осени, прозрачность весны). Дети овладевают умением не только видеть и понимать содержание картины, но чувствовать, что хотел передать художник, изображая природу (радость, грус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кусствоведческое заня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скусствоведческого занятия может быть примерно так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Вводная ча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спитатель эмоционально настраивает детей на дальнейшее восприятие художественных произведений. Это могут быть интересные игровые ситуации («Почему ошибся художник?», «Найди ошибку в картине», ситуации, где дети организовывают и «посещают» выставки художественных произведений, вернисаж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Основная ча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названия картин, с которыми предстоит познакомить детей. Назвать фамилии художников. На одном занятии в старшей и подготовительной группе можно показать 2-3 знакомых произведения и одно произведение новое, незнакомое детям. Применяя различные методы работы, воспитатель учит сравнивать художественные произведения, формирует умение видеть и понимать идею и содержание произведения. Делать это нужно нескучно, ненавязчиво, интересно, занима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атривания и сравнения художественных произведений можно провести дидактические игры на закрепление полученных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Заключительная ча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части воспитатель совместно с детьми анализирует новые полученные знания, дети делятся своими впечатлениями, проводится анализ активности детей на занят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часть работы на таком занятии занимают искусствоведческие рассказы. Выбор искусствоведческого рассказа как метода ознакомления с пейзажной живописью обусловлен содержанием и построением произведения, в котором отражены в логической взаимосвязи его эле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скусствоведческого рассказа может быть примерно такой: сообщение названия картины, и фамилии художника, о чем написан пейзаж, что самое главное в картине, как оно изображено (цвет, построение, расположение), что изображено вокруг главного в произведении и как с ним соединены детали (так идет углубление в содержание картины, при этом устанавливается связь между содержанием произведения и средствами его выражения), что красивого показал художник, о чем думается, что вспоминается, когда смотришь на эту картину. Использование такой структуры рассказа возможно до тех пор, пока дети не начнут адекватно отвечать на поставленные вопросы по содержанию картины и приобретут навык монологической речи при ответе на вопрос, о чем картина. На первых этапах ознакомления детей с пейзажной живописью оправдывает себя прием «вхождения в картину», воссоздания предшествующих и последующих содержанию картины события. Применение приема целесообразно еще и потому, что он тесно связан с игрой, творческой фантазией, с определенного рода установками на развернутое выразительное рассказывание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правляют мысль ребенка на создание связного выразительного рассказа определенной структуры. Например, как это делает ребенок: «Мне кажется, что здесь стояли высокие сосны. Они были дремучие, лохматые, тянулись вверх. У одних стволы темные, а у других - светлые, как на картине Шишкина, которую мы уже видели. Между ними гулял ветер, сосны скрипели, как будто сердились. Но вот приехал грузовик, привез людей с пилами, и они стали пилить сосны. Все сразу изменилось. Грузовики рычали, пилы звенели. Одну сосну отвезли для встречи Нового года в детский сад, а из остальных построили красивые дома, чтобы людям радостно жилось. ( Шишкин И. «Корабельная роща»)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нятия по изобразительной деятельности, обеспечивающие развитие навыков пейзажного рисовани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Диагностика представление о пейзаже детей старшего дошкольного возраста (констатирующее исследование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на базе ДОУ №19 г.Саянска, в старшей группе №1. Всего было обследовано 10 дет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У №19 имеется изостудия, где дети занимаются по подгруппам (14 человек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зосту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а в светлые тона, имеются репродукции картин (А.К.Саврасов «Грачи прилетели», В.Н.Бакшеев «Голубая весна», И.И.Шишкин «Утро в сосновом бору», В.Васнецов «Аленушка» и др.), народные игрушки по мотивам филимоновской, каргопольской, дымковской росписи. Для работы с детьми имеется необходимое оборудование и материалы: акварель, гуашь, наборы кистей, масленые мелки, цветные карандаши, пластилин, цветная бумаг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нстатирующего этапа стало выявление навыков пейзажного рисования у детей старшего дошкольного возра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уровня формирования навыков пейзажного рисования мы использовали следующие методик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ика 1.</w:t>
      </w:r>
      <w:r>
        <w:rPr>
          <w:rFonts w:cs="Times New Roman" w:ascii="Times New Roman" w:hAnsi="Times New Roman"/>
          <w:sz w:val="28"/>
          <w:szCs w:val="28"/>
        </w:rPr>
        <w:t xml:space="preserve"> « Диагностика уровня представлений о пейзажном рисовании». Цель: выявить у детей уровень представлений о пейзажном рисован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ика 2.</w:t>
      </w:r>
      <w:r>
        <w:rPr>
          <w:rFonts w:cs="Times New Roman" w:ascii="Times New Roman" w:hAnsi="Times New Roman"/>
          <w:sz w:val="28"/>
          <w:szCs w:val="28"/>
        </w:rPr>
        <w:t xml:space="preserve"> « Диагностика уровня навыков пейзажного рисования». Цель: выявить у детей уровень навыков пейзажного рис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проведено анкетирование для родителей. Цель: выяснить из ответов родителей, какое внимание уделяется пейзажному рисованию в кругу семь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1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проводилась индивидуальн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ребенку предлагалось рассмотреть картину И.И.Шишкина «Перед грозой» (приложение №1), и ответить на ряд вопросов: 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 композиционный центр, выделение главного в пейзажах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что художник хотел рассказать в этой картине? Что здесь самое главное?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 выделил главное?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менно это художник выделил в картине?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горизонта: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, где на картине небо сходится с землей?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в картине больше: земли или неба?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художник в этой картине написал больше неба (земли)?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плановость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предметы в картине написаны далеко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огадался, что они написаны дальше? Как художник показал это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дметы написаны в картине ближе, чем другие? Почему именно эти предметы художник написал ближе, чем другие?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: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удожник расположил лист бумаги, чтобы написать эту картину?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менно так художник положил лист?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беседы ребенка побуждали отвечать как можно более полно и развернут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заносились в протокол по ходу обследования (приложение №2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данных осуществлялась по следующим показателям: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на вопросы правильно, развернуто, логично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амостоятельно определить, что изображено, о чем картина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отел показать художник, написав эту картин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этих показателях, мы вывели три уровня:</w:t>
      </w:r>
    </w:p>
    <w:p>
      <w:pPr>
        <w:pStyle w:val="Style17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– отвечает на вопросы правильно, развернуто, логично. Может самостоятельно определить, что изображено, о чем картина, что хотел показать художник, написав эту картину;</w:t>
      </w:r>
    </w:p>
    <w:p>
      <w:pPr>
        <w:pStyle w:val="Style17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отвечает на вопросы правильно, но не умеет доказать, почему он так думает, что картина рассказывает именно об этом, слабо использует в речи эпитеты, образные сравнения;</w:t>
      </w:r>
    </w:p>
    <w:p>
      <w:pPr>
        <w:pStyle w:val="Style17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– затрудняется отвечать на поставленные вопросы, вскрывает несущественные связи и содержание пейзажей, не умеет находить выразительные сред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еседы, ответы каждого ребенка анализировались отдельно и заносились в таблицу (приложение №3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олученных результатов было определенно, что 5 детей (50%) имеют низкий уровень; 5 детей (50%) имеют средний уровень. Высокого уровня среди детей не наблюдалось. Хотя дети пытались ответить более полно на поставленные вопросы, но не имея достаточно знаний не смогли этого сделать. Результаты представлены в таблице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84"/>
        <w:gridCol w:w="2331"/>
        <w:gridCol w:w="2324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й показатель 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 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прямоугольные листы бумаги, краски гуаш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обследования: детям предлагалось нарисовать пейзаж на тему «Весенний ле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данных осуществлялась по следующим показателям: 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совывает всю поверхность листа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исовывает линию горизонта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ет деревья разные по разме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 перечисленных показателей мы выявили следующие уровни:</w:t>
      </w:r>
    </w:p>
    <w:p>
      <w:pPr>
        <w:pStyle w:val="Style17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- зарисовывает всю поверхность листа, прорисовывает линию горизонта, изображает деревья разные по размеру и на разном уровне;</w:t>
      </w:r>
    </w:p>
    <w:p>
      <w:pPr>
        <w:pStyle w:val="Style17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частично зарисовывает поверхность листа, прорисовывает линию горизонта, изображает деревья одинаковые по размеру на разном уровне;</w:t>
      </w:r>
    </w:p>
    <w:p>
      <w:pPr>
        <w:pStyle w:val="Style17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– недостаточно зарисовывает поверхность листа, не прорисовывает линию горизонта, деревья изображает на одн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нятия работы детей (приложение №4) анализировались отдельно и заносились в таблицу (приложение №5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ученных результатов было определенно, что 5 детей (50%)имеют низкий уровень; 5 детей(50%) имеют средний уровень. Высокого уровня среди детей не наблюдало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/>
        <w:t>Таблица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23"/>
        <w:gridCol w:w="2385"/>
        <w:gridCol w:w="23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й показатель (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 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исходя из полученных результатов обследования детей в целом, можно сделать вывод, что развитие навыков пейзажного рисования находится на среднем и низком уровне. Одной из причин этого является то, что в программе «Детство», по которой работает ДОУ №19 не отводится достаточно часов, и поэтому не осуществляется систематической работы в этом напра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 для р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: Было составлено восемь вопросов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уетесь ли Вы изобразительным искусством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ете ли Вы с ребенком о красоте природы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те ли Вы вместе с ребенком природу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ите ли Вы ребенка с различными художниками и репродукциями?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е ли Вы с ребенком на выставки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ете ли Вы с ребенком, увиденное после выставки?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и бы Вы, чтобы в детском саду больше внимания уделялось изобразительному искусству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нужны ли знания о изобразительном искусстве для развития вашего ребенка?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предлагалось ответить родителям «да» или «нет» (приложение №6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полученных результатов можно сделать вывод, что родители хотят чтобы изобразительной деятельности уделялось больше внимания, что знания о изобразительном искусстве для развития ребенка нужны. Но сами не в достаточной степени уделяют должного внимания, не интересуются изобразительным искусством, не знакомят детей с художниками и репродукциями, не ходят на выстав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</w:rPr>
        <w:t>Влияние занятий по изобразительной деятельности на развитие навыков пейзажного рисования (формирующее исследование)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статирующего эксперимента позволили спроектировать дальнейшую работу по развитию навыков пейзажного рисования на занятиях для детей старшего дошкольно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, в рамках формирующего эксперимента, были поставлены следующие задачи: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и апробировать систему занятий, способствующих развитию навыков пейзажного рисования у детей старшего дошкольного возраста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ть консультацию для родителей. 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ующем эксперименте мы попытались выстроить систему работы по развитию навыков пейзажного рисования на занятиях по изобразительной деятельности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системы работы по развитию навыков пейзажного рисования на занятиях по изобразительной деятельности предусматривала несколько этапов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(ориентировочный) этап - планирование видов занятий по развитию навыков пейзажного рисования у детей старшего дошкольного возраст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– систематизация знаний и представлений о развитии навыков пейзажного рисования у детей старшего дошкольного возраст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ющий этап – закрепление представлений о развитии навыков пейзажного рисования у детей старшего дошкольно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задач нами была изучена литература таких авторов как Н.А.Курочкина, Р.М.Чумичева, в которой представлены планы-конспекты занятий. Проанализировав планы-конспекты занятий мы разработали перспективный план. И апробировали на практике их влияние на развитие навыков пейзажного рисования у детей старшего дошкольного возраста. Для этого мы провели искусствоведческие занятия (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репродукции картин В.Н.Бакшеева «Голубая весна» и К.Ф.Юона «Мартовское солнце»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занятия я провела предварительную работу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развитию речи познакомила детей с поэтическими произведениями, в которых описывается картина ранней весны. На прогулках понаблюдали, как подтаивает снег, образуются проталинки, обратили внимание на цвет неба, снега, воды, земли. Подобрала иллюстрации, изображающие раннюю весну, сделала в групповой комнате выставку этих иллюстраций и репродукций с картин. Побеседовала с детьми о том, как художники изобразили раннюю весну. Обратила их внимание на то, что на деревьях нет зелени, земля еще в снегу, трава не выросла. Спросила детей, каких цветов еще нет в природе (зеленого, желтого, розового, красного). Объяснила, что эти цвета будут, когда зазеленеют деревья, появятся цветы, трава.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ы «Весна. Большая вода» И.И.Левитан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занятия я провела предварительную работу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по ознакомлению с окружающим миром я рассказала детям о весеннем разливе рек. Уточнила, что это явление называется «половодье». Полая вода – значит большая вода, когда реки вскрываются, освобождаются от льда и выходят из своих берегов. Прочитала стихотворение А. Коринфинского: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, невзначай подступила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ых вод неоглядная сила,-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жала из талых снегов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огретых весною бугров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Style w:val="FontStyle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ли разные иллюстрации с весенними пейзажами. Чтение стихотворений о весне Ф. Тютчева, И. Бунина, А. Пушкина. На мое предложение выучить одно из стихотворений дети ответили положительными эмоциями.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картины А.К.Саврасова «Грачи прилетели»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занятия я провела предварительную работу: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очитала детям рассказ С. Городецкого «Как птицы учились строить гнезда». Закрепила знания детей о птицах, какие птицы прилетают к нам с приходом весны. Сходили на экскурсию в парк, к грачевнику. Наблюдали за птицами на участке детского сада. Рассматривали с детьми иллюстрации о весне. Загадывала загадки, на которые дети дружно отвечали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ла стихотворение В.Мусатова: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на деревьях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а деревн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тер начинается,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все качаютс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ются деревья-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ется деревн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тни голосов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воге за птенцов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ают над деревне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ются деревья,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ется деревн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дуло бы грачат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т они, кричат…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т , роняя перья,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ливая деревня.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 сравнение картин «Березовая роща» И.И.Левитана и А.И.Куинджи. 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занятия я провела предварительную работу.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по ознакомлению с окружающим миром я познакомила детей со знаками обозначающими явления природы в разное время года (дождь, иней, гроза, снегопад, листопад). И закрепила знания детей в игре «Отбери знаки соответствующие лету». На прогулках наблюдали как с приходом тепла меняется природа. Становится теплее, зеленеет трава, набухают почки на деревьях, увеличился световой день. Читали произведения В. Бианки связывая их с различными наблюдениями в природе. На занятиях по развитию речи составляли рассказы из личного опыта наблюдений «Расскажи о лете». Разучили с детьми стихотворение Ф. Тютчева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, как роща зеленеет,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ящим солнцем облита,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 ней какою негой веет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ветки и листа!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 сравнение репродукций картин художников И.И.Левитан «Золотая осень» и И.С.Остроухов «Золотая осен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занятия я провела предварительную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читала детям произведение А. Твардовского «Лес осенью». И мы вместе с детьми вспомнили, какое изменение в природе происходит в это время года. На занятии по развитию речи составляли описательный рассказ по картине «Золотая осень». Подобрали иллюстрации с изображением осеннего пейзажа. Побеседовали с детьми о том, как художники изобразили осень. Какие цвета красок использовали в своих картинах. Прочитала стихотворение И. Бунина «Листопа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словно терем расписн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овый, золотой, багряны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й, пестрою сте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ад светлою поля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ы желтою резьб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т в лазури голуб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шки, елочки темнеют,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жду кленами синеют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ам, то здесь в листве сквоз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ы в небо, что оконца..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детей прилагаются (приложение №8)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3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одителей была написана консультация «Приобщение детей к живописи» и помещена в родительский уголок (приложение №9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 </w:t>
      </w:r>
      <w:r>
        <w:rPr>
          <w:rFonts w:cs="Times New Roman" w:ascii="Times New Roman" w:hAnsi="Times New Roman"/>
          <w:b/>
          <w:sz w:val="28"/>
          <w:szCs w:val="28"/>
        </w:rPr>
        <w:t>Контрольный эксперимент по выявлению занятий на развитие навыков пейзажного рисования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пределить эффективность проделанной нами работы по развитию навыков пейзажного рисования и получить объективные данные о результативности, мы провели контрольный эксперимент. Он дал возможность выявить изменения в уровне развития навыков пейзажного рисования у детей старшего дошкольного возраста, происшедшие в результате специально организованных занятий, сравнить вновь полученные результаты с данными констатирующего этапа. Контрольный эксперимент проводился по тем же методикам. Участвовало так же десять детей. Полученные данные по методике 1 заносились в протокол (приложение №10) и таблицу (приложение №11), полученные данные по методике 2 – рисунки детей (приложение №12) и таблица (приложение №13). После проведенной работы мы получили следующие данные: у 4 детей (40%) высокий уровень развития пейзажного рисования, у 6 детей (60%) средний уровень.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45"/>
        <w:gridCol w:w="1842"/>
        <w:gridCol w:w="1823"/>
        <w:gridCol w:w="1793"/>
      </w:tblGrid>
      <w:tr>
        <w:trPr>
          <w:trHeight w:val="36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в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3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тирующ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4 </w:t>
      </w:r>
      <w:r>
        <w:rPr/>
        <w:t>Динамика изменений уровня развития навыков пейзажного рисования у детей старшего дошкольного возраст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217"/>
        <w:gridCol w:w="3180"/>
      </w:tblGrid>
      <w:tr>
        <w:trPr>
          <w:trHeight w:val="62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азвития навыков пейзажного рис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констатирующего эксперимента (%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контрольного эксперимента (%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уровен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статирующего и контрольного эксперимента мы составили диаграммы рис.1, рис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1121410" distB="1104265" distL="3485515" distR="313055" simplePos="0" locked="0" layoutInCell="0" allowOverlap="1" relativeHeight="2">
            <wp:simplePos x="0" y="0"/>
            <wp:positionH relativeFrom="column">
              <wp:posOffset>1410335</wp:posOffset>
            </wp:positionH>
            <wp:positionV relativeFrom="paragraph">
              <wp:posOffset>225425</wp:posOffset>
            </wp:positionV>
            <wp:extent cx="335280" cy="24765"/>
            <wp:effectExtent l="0" t="0" r="0" b="0"/>
            <wp:wrapTight wrapText="bothSides">
              <wp:wrapPolygon edited="0">
                <wp:start x="17096" y="8846"/>
                <wp:lineTo x="15216" y="9955"/>
                <wp:lineTo x="21433" y="9955"/>
                <wp:lineTo x="21433" y="8846"/>
                <wp:lineTo x="17096" y="88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ис.1 </w:t>
      </w:r>
      <w:r>
        <w:rPr>
          <w:rFonts w:cs="Times New Roman" w:ascii="Times New Roman" w:hAnsi="Times New Roman"/>
          <w:sz w:val="28"/>
          <w:szCs w:val="28"/>
        </w:rPr>
        <w:t>констатирующий экспери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1103630" distB="1066800" distL="3662045" distR="296545" simplePos="0" locked="0" layoutInCell="0" allowOverlap="1" relativeHeight="3">
            <wp:simplePos x="0" y="0"/>
            <wp:positionH relativeFrom="column">
              <wp:posOffset>1516380</wp:posOffset>
            </wp:positionH>
            <wp:positionV relativeFrom="paragraph">
              <wp:posOffset>227330</wp:posOffset>
            </wp:positionV>
            <wp:extent cx="365760" cy="24765"/>
            <wp:effectExtent l="0" t="0" r="0" b="0"/>
            <wp:wrapTight wrapText="bothSides">
              <wp:wrapPolygon edited="0">
                <wp:start x="16871" y="9403"/>
                <wp:lineTo x="15072" y="11053"/>
                <wp:lineTo x="21295" y="11053"/>
                <wp:lineTo x="21295" y="9403"/>
                <wp:lineTo x="16871" y="940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8" r="-2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ис.2 </w:t>
      </w:r>
      <w:r>
        <w:rPr>
          <w:rFonts w:cs="Times New Roman" w:ascii="Times New Roman" w:hAnsi="Times New Roman"/>
          <w:sz w:val="28"/>
          <w:szCs w:val="28"/>
        </w:rPr>
        <w:t>контрольный экспери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я результаты констатирующего и контрольного экспериментов можно сделать вывод о том, что используемые нами занятия дали развивающий эффект. Достаточно высокий результат показали дети, которые были на среднем уровне и значительные результаты показали те, кто находился на низком уровне.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контрольный эксперимент, мы пришли к такому выводу, что уровень развития навыков пейзажного рисования в старшей группе №1 ДОУ№19 достаточно повысился, о чем позволяет судить наша вторая диагностик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теоретического анализа современного состояния проблемы исследования, а также реализации экспериментальной работы, обеспечивающей развитие навыков пейзажного рисования у детей старшего дошкольного возраста и результаты контрольного эксперимента, подтверждающих ее эффективность можно выделить следующие: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образовательного процесса ДОУ, в повседневной жизни детей дошкольного возраста, необходимо вводить разнообразные формы, методы и приемы, способствующие развитию у старших дошкольников навыков пейзажного рисова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оспитателя должна быть направлена на создание условий, включающие в себя планирование работы по развитию навыков пейзажного рисования не только в рамках познавательных занятий, но и в повседневной жизни (экскурсии, выставки, индивидуальная работа, развлеч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зультаты контрольного эксперимента позволяют сделать вывод об эффективности методики, способствующей развитию навыков пейзажного рисования у детей старшего дошкольного возраста на занятиях, что и подтверждает нашу гипотез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главной целью было выявить влияние занятий по изобразительной деятельности на развитие навыков пейзажного рисования у детей старшего дошкольно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сихолого-педагогической литературы показал, что занятия являются одним из важнейших компонентов этого вида деятельности. Мы выяснили, что занятия по изобразительной деятельности являются предпосылкой для дальнейшего развития навыков пейзажного рисования в целом, т.е. занятия по изобразительной деятельности являются зоной ближайшего развития для навыков пейзажного рисования. От сюда вытекает, что если систематически использовать занятия, у детей повысятся знания в пейзажном рисова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(фр. рaysage от рays – местность, страна) – жанр изобразительного искусства, предметом которого является изображение первозданной или измененной человеком прир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йзажной живописи выделяют специальные требования по работе с детьми дошкольного возр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ность содержания пейзажной живописи для детского восприятия. Тематика картин обязательно должна быть созвучна интересу детей, соответствовать их возрасту и опы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картины должно носить воспитывающий гуманистический характер, способствовать формированию нравственно-эстетических качеств, чувств,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ркая выраженность эмоционального состояния. Чем эмоциональнее, ярче, убедительнее произведение, тем сильнее оно действует на чувства и сознание зрителей, глубже раскрывает само содержание изоб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нообразие используемых художником средств выразительности (цвет, композиция, рит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обучение пейзажному рисованию начинают в старшем дошкольном возрасте. К этому времени дети приобретают умение воспринимать художественные произведения различного содержания, т.е. не только те, где предстает занимательный сюжет и изображено какое-то действ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для ознакомления с пейзажной живописью применяются разнообразные формы и методы работы. Благодаря этим формам и методам педагог их учит видеть, как художник изображает красоту окружающей природы в разное время года. Дети овладевают умениями не только видеть и понимать содержание картины, но и чувствовать, что хотел передать художник, изображая прир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верности нашей гипотезы, мы проанализировали планы-конспекты занятий и апробировали на практике их влияние на развитие навыков пейзажного рисования у детей старшего дошкольного возраста. Для того, чтобы мы смогли выявить эффективность наших занятий для группы детей, состоящих из 10 человек, мы провели диагностическое исследование в виде беседы, перед апробированием нашего комплекса и после н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показал, что развитие навыков пейзажного рисования у детей старшего дошкольного возраста группа №1 ДОУ №19 после проведения занятий повысился. Таким образом, наша гипотеза нашла свое подтверж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мы получили положительные результаты и пришли к выводу, что на сегодняшний день остается необходимым не останавливаться и продолжать работу по следующим на правлениям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роводить занятия по развитию навыков пейзажного рисования в системе и последовательн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я на прогулке за изменениями в природе для обогащения представлений и эстетического восприятия де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ть детей на экскурсии и выставки, знакомить с работами художников-пейзажис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работу с родител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ина Н., Суслова О. С кисточкой и музыкой в ладошке. – М., 2001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готский Л.С. Воображение и творчество в детском возрасте. – М.,2001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зова С.А. Использование художественного слова// Дошкольное воспитание. - 1980. №3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а Г.Г. Изобразительная деятельность в дошкольном возрасте. – М., 2002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а Г.Г. Развитие дошкольника в изобразительной деятельности. – М., 200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кова Т.Г. Занятия с дошкольниками по изобразительной деятельности. – М., 1996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арова Т.С. Изобразительная деятельность в детском саду. – М., 199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цева Л.В. Поэтический образ природы в детском рисунке. – М., 198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нская В.Б., Халезова Н.Б. Основы изобразительного искусства и методика руководства изобразительной деятельностью детей. – М., 1981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инская В.Б., Васильева Е.И., Казакова Р.Г. Теория и методика изобразительной деятельности в детском саду. – М., 198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вцова Е.Е. Разбуди в ребенке волшебника. – М., 2006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чкина Н.А. Знакомим с пейзажной живописью. – С.-П., 2000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нова В.И., Бабаева Т.И., Ноткина Н.А., и др. Программа развития и воспитания детей в детском саду «Детство». – С.-П., 1996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ик-Пашаев А.А., Новлянская З.Н. Ступеньки к творчеству, - М., 200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обучения изобразительной деятельности и конструирования. / Под редакцией Комаровой Т.С. – М., 1991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обучения рисованию, лепке и аппликации в детском саду. / Под редакцией Сакулиной Н.П. – М., 1966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расова-Каратаева О. О природе детского рисования. – М., 200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оспитания и обучения в детском саду. / Под редакцией Васильевой М.А., Гербовой В.В., Комаровой Т.С. – М., 200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менникова О. Радость творчества. – М., 2005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ботина Л.Ю. Развитие воображения у детей. – Ярославль, 2006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мичева Р.М. Дошкольникам о живописи. – М., 1992</w:t>
      </w:r>
    </w:p>
    <w:p>
      <w:pPr>
        <w:pStyle w:val="Style17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ческое воспитание и развитие детей дошкольного возраста. / Под редакцией Дубровской Е.А., Козловой С.А. – М., 2002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6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21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76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72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72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72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35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Impact" w:hAnsi="Impact" w:cs="Impact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pacing w:val="30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4" w:before="0" w:after="0"/>
      <w:ind w:firstLine="32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8:00Z</dcterms:created>
  <dc:creator>www.PHILka.RU</dc:creator>
  <dc:description/>
  <cp:keywords/>
  <dc:language>en-US</dc:language>
  <cp:lastModifiedBy>SYSTEM</cp:lastModifiedBy>
  <cp:lastPrinted>2010-06-06T18:26:00Z</cp:lastPrinted>
  <dcterms:modified xsi:type="dcterms:W3CDTF">2011-09-11T04:38:00Z</dcterms:modified>
  <cp:revision>2</cp:revision>
  <dc:subject/>
  <dc:title/>
</cp:coreProperties>
</file>