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арактеристика школ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ОУ средняя общеобразовательная школа №1934 «Российско-Словацкой дружб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 постройки: 199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-х этажное зд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ее 1000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полняемость каждого класса не превышает 25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го 35 классов (12 – начальная школ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4 учителя (все с высшим образование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ьная база школ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ютный небольшой актовый зал с современным техническим оснащением (профессиональное световое и звуковое оборудование). 2 спортивных зала (большой и малый) с естественным освещением. Хорошо оснащены спортинвентарем, имеется тренажерный за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абинеты хорошо оборудованы для занятий, в каждом классе есть телевизор. Со вкусом расставленная мебель, ковры, изобилие зеленых растений создают обстановку домашнего уюта, способствующую более продуктивной учебн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Библиотека хорошо оснащена всеми необходимыми учебниками, современной методической литературой. Имеются методические пособия и средства ТСО, также организована продажа канцелярских товар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ется медицинский кабинет. Врач работает на ½ ставки. Медсестры нет. Работают психолог и логопе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ищеблок имеется в наличии. Полезная и вкусная пища готовится на месте (а не привозится) из отечественного (а не импортного) сырья по домашнему рецепту и подается в горячем виде. Обеденный зал представляет собой просторное светлое помещение, соответствующее гигиеническим требованиям, оснащенное конвейером для транспортировки грязной посуды. В состав бесплатного детского завтрака в обязательном порядке входят свежие фрукт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Гардероб находится на первом этаже. Ячейки для каждого класса пронумерованы и рационально используются в обе см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ответствие помещений и оборудования «Новым санитарным нормам для школ и дошкольных учреждений»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ее место (парта и стул) учащегося поободраны в соответствии с его индивидуальными особенностями и расположены под некоторым углом, что способствует созданию уютной атмосферы дружеской беседы между учителем и ученико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бель не соответствует ГОСТам. Размер парты и стула не всегда подходит возрасту учащих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оздушно-тепловой режим не всегда соблюдается. Хотя фрамуги и форточки имеются в наличии и функционируют по установленному графику проветривания, тепловое отопление все же (из-за проблем с регулировкой) иногда создает температурный дискомфорт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ребования к освещению соблюдены: классы светлые, нет помех естественному освещению. Лампы над досками в классах вешали идиоты, т. к. они светят отражателями не на доску, а в другую сторон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анитарно-гигиенические требования к режиму учебно-воспитательного процесса и расписанию уроков соблюдены: дети не перенапрягаются и имеют все необходимые условия для полноценной релакс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32"/>
        </w:rPr>
        <w:t>Функциональные обязанности воспит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Планирует и организует жизнедеятельность обучающихся и их воспитание. Проводит повседневную работу, обеспечивающую создание условий для их социально-психологической реабилитации, социальной и трудовой адап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Планирует и проводит с детьми коррекционно-развивающу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Обеспечивает сохранение и укрепление здоровья обучающихся, проводит мероприятия, способствующие их психофизическому развитию, отвечает за их жизнь и здоров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Организует выполнение обучающимися режима дня, приготовление ими домашних заданий, оказывает им помощь в учении, организации досуга и в получении дополнительного образования (занятия в кружках, секция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. Организует с учётом возраста обучающихся работу по самообслуживанию, участие в общественно полезном тр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. Способствует проявлению интереса у обучающихся к определённому роду деятельности, к сознательному выбору профессии, содействует их трудоустройству и дальнейшему обу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 Проводит работу по профилактике отклоняющегося поведения, вредных привы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. Оказывает помощь в организации самоуправленческих начал, в деятельности коллект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Изучает индивидуальные способности, интересы и склонности обучающихся, их семейные обстоятельства и жилищно-бытовые усло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0. Взаимодействует с родителями обучающихся или лицами, их заменяющи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блюдение за работой воспитателя ГП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823"/>
        <w:gridCol w:w="2079"/>
        <w:gridCol w:w="2486"/>
      </w:tblGrid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режимные моменты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ятельность воспитателя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ятельность дете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нализ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:40–11: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ем детей в группу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ирает детей, проверяет, кто пришел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о приходят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ясающая организованность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:50–13: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к прогулке, прогулка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считывает детей, предлагает выйти в туалет, напоминает одеться по погоде, строит всех парами, выводит на прогулку, внимательно следит за всеми во время прогулк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ираются, одеваются, строятся парами, выходят. На прогулке играют в игры, активно общаются между собо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рошая организованность детей во время прогулки говорит об удачно сложившейся эмоциональной связи между воспитателем и детьми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:00–13: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нитарно-гигиеническая пауза, питьевой режим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оминает помыть руки после прогулки. При необходимости поручает кому-либо из детей принести графин кипяченой воды из столово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ют руки, пьют кипяченую воду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:10–13: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к обеду, обед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 детей парами, коллективно ведет в столовую, рассаживает по местам, напоминает убрать за собой грязную посуду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ованно идут в столовую, с аппетитом едят, убирают за собо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местный прием пищи способствует сплочению коллектива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:40–15: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дготовка к прогулке, прогулка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считывает детей, предлагает выйти в туалет, напоминает одеться по погоде, строит всех парами, выводит на прогулку, внимательно следит за всеми во время прогулки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обираются, одеваются, строятся парами, выходят. На прогулке играют в игры, активно общаются между собо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хорошая организованность детей во время прогулки говорит об удачно сложившейся эмоциональной связи между воспитателем и детьми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:00–15: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нитарно-гигиеническая пауза, питьевой режим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поминает помыть руки после прогулки. При необходимости поручает кому-либо из детей принести графин кипяченой воды из столово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ют руки, пьют кипяченую воду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:10–16: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подготовка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дит за порядком в классе, при необходимости помогает кому-нибудь выполнить задание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лают домашнюю работу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лассе – тишина, способствующая сосредоточению внимания и повышает работоспособность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6:30–17: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убный час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ключает музыку, создает непринужденную атмосферу, способствующую релаксации, раскрепощению и, как следствие, сплочению коллектив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нцуют, поют под музыку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ируются и развиваются основы культурного отдыха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7:10–18: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гры по интереса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ход детей домой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ит заранее подготовленные игры, делает нескучным ожидание родите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даря гибкому графику работы ГПД, родители забирают детей в любое удобное для них врем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койная атмосфера. Когда кто-нибудь уходит, все дружно с ним прощаются, энергично махая руко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урок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278"/>
        <w:gridCol w:w="2106"/>
        <w:gridCol w:w="2145"/>
      </w:tblGrid>
      <w:tr>
        <w:trPr/>
        <w:tc>
          <w:tcPr>
            <w:tcW w:w="5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ема урока: Речевые и неречевые звуки; слова в предложении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ели: научить детей определять, сколько гласных звуков в слове. Работа с гласными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тапы урок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ятельность учителя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ятельность учащихся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класс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тьяна Анатольевна Онушкин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ченики отзывчивы, активны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р. задача: познакомить с неречевыми и речевыми звуками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ветствие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«Здравствуйте, ребята!» «Ножки ровно» «Все ли лежит на партах?» «Кулачок между вами и партой»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чало изучения материал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Что такое не/речевые звуки (когда говорим, то речь звучит, когда поём)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На улице осень (Сколько слов в предложении?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«Кто это? – Звуковички – хранители звуков.»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Сегодня хорошая погода» – отв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зывают гласные звуки (6 гл. звуков: А, О, У, И, Ы, Э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крыли стр. 27 азбуки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и открываю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бор материал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читель говорит тихо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ти прислушиваются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влекающие момент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окажите, где у вас голова, лицо, нос, переносица, виски, ушки, мочка ушей – а теперь легли на парту и потянулись…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льчик все время тянет руку, но не только для того, чтобы ответить. Учитель просит подождать. Ребенок не выдерживает и произносит на весь класс, что у его друга удалили почку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читель тем самым развивает представление или расширяет представление ребенка о том, как устроено лицо.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звращаются в основную часть урока, продолжают работать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износит «ко-шеч-ка» медленно, для того чтобы дети определили, сколько гласных звуков. Кош (хлопают в ладоши) – ка, для того чтобы определить, сколько гласных звуков в слов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спользуются наглядные пособ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к (нарисован цветок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Сколько в слове гласных, столько и слогов»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ти выполняют всё с интересом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личие наглядных пособий очень много дает уроку в плане обучения, а особенно изучения нового материала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читель просит держать спинки ровными; ходит по классу; проверяет задания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ржат спинки ровными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изкультминутк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водит физкультминут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лает замечания тому, кто их не выполняет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полняют физкультминутки, в основном, все ученики делают это с интересом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дходят к этому «знаку?», слово «дом», а «домик», «труба»?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ти работают сами, сами делают выводы, тем самым знания добывают сами, работая тем временем над новым материалом вместе с учителем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зывает учеников по одному к доске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ти сами вызываются к доске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итель говорит, что каждый имеет право на ошибку, главное – понять, в чем она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Хорошее замечание в плане того, что дети не будут бояться делать ошибки, т. к. на ошибках учатся.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зывает учеников, чтобы они работали вместе, чтобы помогали друг другу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спитательная задача, воспитывает в детях взаимопомощь, т.е. помощь друг другу при изучении нового материала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барабан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деляют слово на слоги с помощью хлопков в ладош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читель ходит и смотрит осанку детей, после чего все выпрямляются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изкультминутки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«Ежик топал по дорожк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грибочки нес в лукошке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тоб грибочки сосчитат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до пальцы загибать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«Пальцы делают зарядку…»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спользует наглядность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 картинкам учитель просит ребят вспомнить сказки и рассказать. Задает наводящие вопросы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 по частям рассказывают сказк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дна девочка очень застенчива, немного пассивна, в основном, на фоне других детей (зовут Катя). Учитель спрашивает ее, она, не дослушав вопроса, уже мотает головой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лова в предложении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прос: Это схема или предложени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ложение состоит из сл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-__ __ __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кройте азбуки, вложите тетради по печатани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читель употребл. уменьш-ласк в обращении с детьми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й уро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 ый клас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темати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об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.Г. Петерсо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ема урока: «Действия с натуральными числами»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о урок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егодня у нас будет урок-сказка по мотивам сказки Шарля Перро «Золушка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ете сказку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о такая Золушка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о она делала? – Вспомним сказку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р. цель: познакомить с действиями с натуральными числами; на примере сказки «Золушка», следовательно, этот метод заинтересует детей; изучение нового материала проходит на примере сказки.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о такое порядок?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то чтобы везде было чисто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едет беседу с учениками – развивающая задача; развивает коммуникативные навыки учащихся, умение мыслить; развивает логику.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говариваем только четные числа с помощью хлопков в ладоши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читают от 1 до 10 и обратно, но только с закрытыми глазами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четные числа: какие мы знаем,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ти довольно активны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еди числа 4, 8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 каком месте стоит число 2, 7?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янут руки и выкрикивают: «Можно я?»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едыдущее число для 7 и 9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ыдущее число для 7 и 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ующее для 6, 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то больше, 4 или 5, и насколько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колько меньше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ье для Золушки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расное зеленое желтое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изкультминутк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тер дует нам в лиц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ачалось деревц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терок все тише-тиш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ревцо все выше-выше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ти активны, заинтересованы, выполняют все вместе с учителем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веточки маленькие и большие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 ое слаг, 2 ое слаг. Сум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+ромашки=цве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«Чтобы найти часть, нужно из целого вычесть другую часть»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чат действия с натуральными числами на примере цвет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раз. задача: т.к. есть незнакомые цветы, учитель рассказывает им про них, где растут, как называются, т.е. дает им новые знания, понятия.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йствия с натуральными числами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днимаете плечики. Прыгаете, кузнечик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)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вивающая задача: развивает логику на основе геом. фигур, представляющих действия над числами.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ь детей выходят из класс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льчик, сидящий на первой парте, отвлекся – играл с ручками, не слушал учителя, учитель отнял ручки и немного толкнул по его голове рукой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крывайте тетради: Урок №18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бота в тетрадях. Используют цветные карандаши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ает д/з: придумать примеры на вычитание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й ур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й класс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ветств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ка д/з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исовали цветок в рабочей тетрадях; просили определить, что это за цветок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. цель: урок чтения, познакомить учащихся с понятием рассказ, научить отличать рассказ от другого вида повествования, от предложения, диалога и т.д.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спользует нагл пособия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о такое рассказ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лово «рассказ» висит на доске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«Что-то с головой у вас не в порядке,» – сказал учитель, когда дети не смогли дать точное определение рассказу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ебенок наклонил голову и на протяжении всего урока ведет себя тихо. Руку поднимает редко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ранные замечание учителя в адрес учеников явно снижали работоспособность и дальнейшую заинтересованность ребят в уроке.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лает всеобщий акцент (имитирует плач) на ошибки, тем самым выделяя ребенка, который ошибся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ебята не знают, как реагировать на такого рода реакции; учащиеся теряются, не знают, что сказать, так как такая яркая эмоциональная окраска учителя отвлекает от урока.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просы к прочитанному рассказу / тексту – обсуждение рассказа / текст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днимают руки, отвечают, но таких мало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вечая, мальчик заговорил громко, и учитель перебил его речь, мотивируя тем, что «Не ори, я и так слышу»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читель перебил речь учащегося, когда тот просто громко заговорил. Ярко выраженная эмоциональная окраска явно не в пользу учителя.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читель волнуется, также говорит что «мы все имеем право на ошибку»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«Прочитает конец так, чтобы можно было понять…»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водящие вопросы по тексту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и работают сами, сами делают выводы, и с помощью учителя разбираются с новым материалом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итель повышает голос – громко говорит, нервно смеется…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«Обращайте внимание на ударения»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полнение заданий, чтение загадок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вив. задача: развивает умение анализировать, логично мыслить, соотносить, думать на примере загадок.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дача наглядного материала (кора березы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ходят слова; однокоренные слова и как, где, с чем их можно употреблят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з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зонь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з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зня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с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стяная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оставляют слова «березовая кор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«берестяной кузовок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берестяные грамоты» – это когда на берестке пишут…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наличии наглядные пособия, которые помогают в лучшем усвоении материала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итель активен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 концу урока дети активизируются, начинают отвечать на вопросы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ец урока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ет д/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«Ребята, я была в лесу и встретила нашу общую знакомую. Кто это, как думаете?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очка!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«Точно! Она передала вам послание» «Приходите в лес за новыми открытиями»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ти тянут руки, почти все, для того чтобы прочитать «посылку» белочки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класс 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р цель: познакомить детей с новой для них буквой, научить читать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се вместе «Классная работ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верка орфограмм при помощи удар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гад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ква, которая предшествует букве Т – заглавную и строчну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следняя буква в слове «крокодил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мотри на колесо и увидишь букву 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арный согласный звук, сосед буквы 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ударная гласная в слове «собака»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оваривают «классная работа»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вивающие задачи: развитие речи на наглядном материале; обогащение, активизация словаря (серия картинок, рассказов); умение делать анализ и синтез; развитие речи, внимания, мыш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спитательные задачи: воспитание нравственности, любви и внимания ко всему окружающему.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с Лл Оо Н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е Нн Оо К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не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ан’о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н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ня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них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новн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слонен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слонят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слонятн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де хотел работать слоне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ТРАД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АТ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«Открыли свои словарики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то знает значение слова «театр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атра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атраль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оложите ручки!»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кликаются, поднимают ру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лова произносят по отдельности и хором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наличии имеется наглядный материал; ряд картинок, где используется новая для учащихся бук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спользуют учебные пособия, в основном, тетради рабочие и учебни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читель артистичен, и детям это нравится. следовательно, учебный процесс проходит довольно легко и интерес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ативность учителя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рите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це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ставл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пертуа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рительный за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трак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артист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пишем это слово в словарь. Теперь с этим словом составим словосочет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лантливый арти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вестный арти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ирковой арти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пулярный арти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менитый арти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ывает книжечку (буклет) о театре Сати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 доске прочитайте «Жил-был слоненок. У него была мечта – стать артистом. Вместе с друзьями он част ходил в театр зверей. Хобот его еще не вырос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де туалет? – в театр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еседуют с преподавателем на тему новой для них буквы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спитательная задача: воспитание любви к искусству на основе наглядного материала и всевозможных рассказов.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о это?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</w:t>
            </w:r>
          </w:p>
        </w:tc>
        <w:tc>
          <w:tcPr>
            <w:tcW w:w="2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писывают новые слова в специальные словарики и потом получают задание составить с ними словосочетания и предложения – развивающая задач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огащение и активизация лексики и словаря.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что здесь лишнее?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следнее предложение лишнее и не хватает заглавия.</w:t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ожили словар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к мы записываем текст?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красной строки.</w:t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ишем и проговариваем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и тянут рук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ьчик поднимает руку и говорит: «У меня тетрадка очень потертая».</w:t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ня это очень радует…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ирают текст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тексте, все хором проговариваем слова (четко, каждую букву)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писывают и проговариваю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ти сами делают выводы и заключения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думайте название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думываю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Мечта слоненка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Мечтательный слоненок»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дите прямо!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 заглавию можно определить, о чем пойдет речь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ебята, урок окончен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й класс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рок математики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пишем сегодняшнее число. Классная рабо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фограм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деляем по линейк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тный сче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нает учитель «63»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и продолжают «62, 61, 60, 59, 58, 57…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р цель: научить выполнять действия с натуральными числа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звив задача: развитие речи, логического мышления на основе наглядного материала (сказки и т.д.)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ыдущее число 5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 единиц и 7 десятков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лько Д и Е в числе 72?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Д и 2Е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Д и 0Е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читать выражение равенства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6+1–7=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7+1–7=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8+1–7=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йти закономерность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янут руки!!!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! Прыгают с мест!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9+1–7=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+1–7=1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 клумбе росло 8 ромашек и 7 колокольчиков. Поставьте вопрос так, чтобы было целое число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лько всего цветов росло на клумбе?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спит задача: воспитание нравственности, заботы и любви к цветам (т.к. на их примере учитель показывал, как выполнять действия над числами)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авьте обратную задач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 прошлом уроке у нас была новая тема «Прямая» – нарисована на доск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то что?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ометрическая фигур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ти анализируют сами, выводы делают сами, довольно активно работают, заинтересова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читель креативен, предс. нового материала интересно для детей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спользует наглядные пособия и разноцветные мел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)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изкультминутк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делайте так, чтобы прямые пересекалис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зывает к доске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ткрыли раб. тетрадь на стр. 7, зад №5 (б)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ти читают задание (один ребенок по выбору учител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«Отрезок имеет начало и конец…»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читель выбирает активных учащихся для выполнения заданий, но и приобщает тех ребят, которые послабее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классе много логопедических семей психика у детей нарушен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br w:type="page"/>
      </w:r>
      <w:r>
        <w:rPr>
          <w:color w:val="000000"/>
          <w:sz w:val="28"/>
        </w:rPr>
        <w:t>Динамический 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:</w:t>
        <w:tab/>
        <w:t>проведение активной прогу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дачи: релаксация, активный отдых, подвижные игры, умение играть, сплочение коллектива, самоорганиз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Одиннадцать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грающие встают в круг. Начинающий Кидает мяч в руки любому игроку со словом «раз». Потом мяч перекидывается в тишине. Одиннадцатый по счету игрок должен не ловить мяч, а отбить его в середину круга. Если кто-то не поймал мяч, сказал что-нибудь вслух или не отбил мяч на счет 11, он садится в середину круга на корточки, и только после того, как по нему попадут мячом, он сможет встать в круг и продолжить иг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гра развивает внимание, реакцию, ловкость, выдерж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Кале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грающие встают в круг. Мяч перекидывается случайным образом между играющими из рук в руки. Если кто-то не поймал мяч, он объявляется «калекой» и остальные должны коллективно решить, какую часть тела у него «отнять». После этого «калека» не имеет права пользоваться данной частью тела в процессе игры, но все же ему необходимо ловить и кидать мяч, что становится намного труднее без руки, наприм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Съедобное – несъедобно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грающие встают в шеренгу либо в круг. Ведущий подходит по очереди к каждому игроку и с определенного расстояния кидает ему в руки мяч, одновременно произнося какое-либо слово. Если это слово относится к разряду «съедобное» (фрукты, овощи, названия блюд), игрок должен поймать мяч. В противном случае – отбить его. Если игрок ошибается и ловит мяч на слове «валенки» например, это вызывает неописуемый восторг и остальных участников, которые по-доброму смеются над товарищ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Скакал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грающие делятся на 2 команды, которые будут соревноваться между собой. Можно придумать названия и девиз командам. Двое не участвующих в игре детей крутят скакалку в среднем темпе. От каждой команды по очереди выходят по одному игроку. Он должен проскакать 5 раз. Проигрывает та команда, чей игрок первый собь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гра развивает внимание, ловкость и гиб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Эстафет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грающие делятся на 2 команды, которые будут соревноваться между собой. Можно придумать названия и девиз командам. Они встают в 2 колонны. На определенном расстоянии от каждой колонны располагается не участвующий в соревновании человек, который представляет собой какое-либо задание (просто обежать вокруг него, допрыгать на одной ноге, донести теннисный шарик в ложке). Обе команды стартуют одновременно. Пока первый игрок не вернется с выполненным заданием, второй не имеет права двинуться с места (зайти за линию). Вернувшийся с задания игрок встает в конец колонны. Побеждает команда, последний игрок которой раньше законч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гра развивает быстроту, ловкость, способствует сплочению коллект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тельное мероприя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: Познакомить с понятием «вежливость», воспитать вежлив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спитателем ГПД было проведено воспитательное мероприятие по теме «Вежливость». Сначала дети прослушали аудиозапись песни «От улыб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 улыбки хмурый день светле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улыбки в небе радуга проснется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елись улыбкою сво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 она к тебе не раз еще верн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п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тогда наверняк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друг запляшут обла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 кузнечик запиликает на скрипке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голубого ручей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инается рек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у, а дружба начинается с улы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голубого ручей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инается ре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у, а дружба начинается с улы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улыбки солнечной од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станет плакать самый грустный дожд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нный лес простится с тиши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захлопает в зеленые ладош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 улыбки станет всем теп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слону и даже маленькой улитке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пускай повсюду на земл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удто лампочки, включаются улыбки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этого детям было предложено проанализировать содержание данной пес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тем воспитатель прочитал короткий рассказ, иллюстрирующий контраст вежливого и невежлив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обсуждения рассказа, воспитатель логично подвел детей к мысли о том, что вежливым быть лучше (выгоднее), чем невежли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ети сами пришли к выводу, что для того чтобы быть вежливым, необходимо соблюдать некие правила (произошло знакомство со словом «этикет»), а затем дали обещание безукоризненно эти самые правила соблюд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нтерес детей во время проведения воспитательного мероприятия грамотно поддерживался техническими средствами (аудиотехника), а также методами воспитателя (интонация, мими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с уверенностью сказать, что благодаря опыту воспитателя, цель мероприятия была достигнута, и воспитательные его задачи были осуществлены в полной мер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спект пробного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ма: Новогодняя песня «Елоч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:</w:t>
        <w:tab/>
        <w:t>Воспитание эстетического чувства. Удовлетворение эстетической потре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дачи: Образовательны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учивание наизусть текста песен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накомство с музыкальными инструментами (гитара, губная гармошка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накомство с основами музыкальной грамоты (ноты, ритм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тория создания пес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тельны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ние эстетического чув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вающи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памяти, внимани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мелодического слух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ормирование навыков хорового пени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речи на материале беседы по содержанию пес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орудование: Гитара, губная гармошка, маленькая ел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лоч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. Кудашева/Л. Бекм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лесу родилась елоч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лесу она росл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имой и летом стройна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еленая бы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ель ей пела песен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Спи, елочка, бай-бай!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роз снежком укутыв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Смотри, не замерзай!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усишка зайка серень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 елочкой скак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ою волк, сердитый вол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ысцою пробег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у! Снег по лесу часто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 полозом скрипи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ошадка мохноног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ропиться, беж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зет лошадка дровен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в дровнях старичок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убил он нашу елоч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 самый кореш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она, нарядна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аздник к нам приш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много, много рад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ишкам прине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Впервые стихотворение «Елка» было опубликовано в 1903 году в журнале «Малютка» за подписью «А.Э.». За таинственными инициалами скрывалась Раиса Адамовна Кудашева, в девичестве Гидройц. Кстати, под этой фамилией она в свое время была внесена во Всероссийское генеалогическое дре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Будущая детская – великая! – поэтесса родилась 15 августа 1878 года. После окончания женской гимназии Раиса Адамовна работала гувернанткой, учителем, библиотекарем. Как и все девушки того времени, она мечтала о литературной карьере и естественно писала стихи. В силу определенной живости характера оные у нее получались чаще всего детские, которые публиковала в разных журналах с 18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«Елочка», которой суждено было стать бессмертным шедевром, входила в состав стихотворной композиции, предназначенной для декламации на рождественском празднике. Как это бывает с детскими поэтами, Кудашеву всерьез в литературных кругах не воспринимали. Да и сама она из скромности чаще всего печаталась под псевдонимами. Последнее обстоятельство сыграло с ней злую шутку – даже автор мелодии не знал, чьи стихи он положил на музыку. Леонид Карлович Бекман (1872–1933 гг.) никогда не считал себя композитором. Всю свою жизнь он серьезно занимался биологией и достиг на этом поприще значительных успехов – защитил кандидатскую диссертацию, считался толковым агрономом. С музыкой его связывало только одно – его женой была всемирно известная пианистка, профессор Московской консерватории Елена Александровна Бекман-Щербина (1872–1951). Сам же Леонид Карлович даже не знал нотной грамоты, поэтому придуманный им мотивчик записала супруга. В начале прошлого века они сочинили для своей горячо любимой дочери Верочки еще несколько песенок. И поскольку те пользовались большой популярностью у знакомых, Бекманы, устав переписывать их от руки, издали сборник рождественских песенок – «Верочкины песенки». Тоненькая книжечка выдержала четыре (!) издания, но самым востребованным шлягером оказалась та самая «Елочка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пект внеклассного меро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ма: Овощ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: Углубить знания об овощах. Подвести к мысли, что хвастать – нехорош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дачи: Образовательны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глубить знания об овощах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знакомить с историей культивирования некоторых овощ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тельны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 конкретном примере продемонстрировать, что происходит с хвастунам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ть бережное отношение к чужому тру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вающ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памяти, вним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41:00Z</dcterms:created>
  <dc:creator>Yura</dc:creator>
  <dc:description/>
  <cp:keywords/>
  <dc:language>en-US</dc:language>
  <cp:lastModifiedBy>SYSTEM</cp:lastModifiedBy>
  <cp:lastPrinted>2003-12-29T12:19:00Z</cp:lastPrinted>
  <dcterms:modified xsi:type="dcterms:W3CDTF">2011-09-11T04:41:00Z</dcterms:modified>
  <cp:revision>2</cp:revision>
  <dc:subject/>
  <dc:title>Дневник по психолого-</dc:title>
</cp:coreProperties>
</file>