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ППМС-ЦЕНТРА С МОУ И МДОУ С ЦЕЛЬЮ ПОВЫШЕНИЯ КОМПЕТЕНТНОСТИ ПЕДАГОГОВ В ОБЛАСТИ ИНТЕГРИРОВАННОГО ОБУЧЕНИЯ ДЕТЕЙ С ОСОБЫМИ ОБРАЗОВАТЕЛЬНЫМИ ПОТРЕБНОСТ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пции модернизации российского образования на период до 2010 г. отмечается: «дети с ограниченными возможностями здоровья должны обеспечиваться медико-социальным сопровождением и специальными условиями для обучения в общеобразовательном ДОУ и школе по месту жительств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атистическим данным соцзащиты в г. Лысьва Пермского края в последние годы численность детей с ограниченными возможностями здоровья увеличилась на 15%. Общая численность детей составляет 22 380 человек, из них 522 ребенка имеют инвалидность (2,5% от общего количества детей). 2/3 детей в возрасте до 14 лет имеют хронические заболевания, также растет и общая заболеваемость де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ми фактами обусловлена ситуация, при которой дети, имеющие особые потребности в обучении и воспитании, поступают в общеобразовательные ДОУ и ОУ, где обучение идет без учета специфики их нару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водит к тому, что до 20 % детей, уже в начальных классах по различным причинам оказываются не в состоянии в необходимом объеме усвоить программу. И около 30% детей (по данным ПМПК) с проблемами в развитии обучаются по месту жительства в общеобразовательных школах, в массовых клас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кладывается очень противоречивая болезненная ситуация. С одной стороны, процент детей с особыми образовательными нуждами достаточно высок. С другой стороны, среднестатистический педагог ДОУ и начальной школы не готов к обучению этих детей в силу своей профессиональной подготовки. Более того, уже сейчас можно прогнозировать повышение удельного веса детей с ОВЗ в общеобразовательных клас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чевидна необходимость немедленного повышения профессиональной компетентности педагогов дошкольного и начального образования в области интегрированного обучения детей с ОВ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интеграция» имеет многозначную и вариативную трактовку в работах ведущих учёных в области специального образования. Н.М. Назарова отмечает, что составной частью интеграции детей с отклонениями в развитии в общество является их интеграция в общеобразовательные учреждения, где они получают возможность совместного обучения с нормально развивающимися сверстн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считать, что интеграция сближает две образовательные системы - общую и специальную, делая проницаемыми границы между ними, отражая новые механизмы взаимодействия этих систем, требует создания определенных условий со стороны подготовленности общеобразовательных учреждений общего назначения, их педагогических кадров, всестороннего научно-методического обоснования, освоения обществом нравственных основ идеи интеграционного обуч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квалификации педагогов возможно в лаборатории специального (коррекционного) образования ГОУ ДПО ПКИПКРО. Но обучение педагогов по месту работы и проживания гораздо предпочтительнее и эффективнее. Такой обучающей структурой является наш «Центр психолого-педагогического и медико-социального сопровождения». Мы работаем с двумя категориями педагог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еля и воспитатели общеобразовательных интегрированных классов и групп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дагоги, посещающие специализированные РМО школьных логопедов, логопедов ДОУ, учителей начальных класс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, организованные ППМС – цент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бъединения ориентированы на более узкую проблему развития детей, однородный состав класса. В реальности в классе педагог сталкивается с проблемой обучения детей с нарушением письма и речи, нарушением зрения, НТШОП, СДВГ, ЗПР, нарушением интелл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повышения профессиональной компетентности центром налажена система сотрудничества с ДОУ и ОУ через выходы специалистов: логопедов, психологов, дефектологов с лекционно-практическим материалом на педагогические советы, организованные групповые консультации учителей и воспитателей по параллелям. За 2009 – 2010 учебный год специалистами ППМС – центра проведено 28 групповых консультаций, 2 семинара, 1 практическая конференция, 1 курсы повышения квалификации. Охвачено более 500 человек. Тематика занятий была определена заранее и составлен план взаимодействия с каждым ОУ и ДОУ на весь учебный год. Примерная тематика консультаций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одоление трудностей усвоения программ по русскому языку. Коррекция устной и письменной речи для 1-4 классов», «Фонетическая ритмика», «Принципы работы с детьми логопатами», «Коррекция дисграфи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Технологии коррекционно-развивающего обучения», «Психолого-педагогическая характеристика детей с ЗПР, основные направления коррекционной работы», «Формирование приемов умственной деятельности у младших школьников», «Познавательное развитие ребенка в ходе игровой деятельности», «Индивидуальный и дифференцированный подход к детям на уроках и занятиях»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Как взаимодействовать с гиперактивным ребенком», «Навыки эффективного общения», «Причины агрессивного поведения детей», «Почему в одной семье разные дети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мероприятия получили положительную оценку педагогов и администрации ОУ и ДОУ: «получили много полезной информации, так как данная тема действительно актуальна…», «изложенный материал носил глубокий теоретический и практический характер, необходимый для работы…», «большое спасибо за интересную и содержательную, практическую консультацию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консультации педагоги получают: пакет подобранных диагностических материалов, методические рекомендации по работе с разными категориями детей, практические материалы (дидактические игры, задания и упражнения), которые можно применять на уроках и зан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нашего центра активно включаются в просветительскую деятельность, посредством электронных носителей через сеть Интернет систематически размещая информацию для педагогов и родителей на собственном сайте, а также в электронном журнале «Счастье воспитания» при ЦНМ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ая работа ППМС – центра направлена на более детальную проработку данной проблемы через организацию проблемных групп и ПДС для педагогов по структуре дефекта, а также на объединение родителей, воспитывающих детей с ОВЗ, в группы и клубы с общими проблем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42:00Z</dcterms:created>
  <dc:creator>2</dc:creator>
  <dc:description/>
  <cp:keywords/>
  <dc:language>en-US</dc:language>
  <cp:lastModifiedBy>SYSTEM</cp:lastModifiedBy>
  <cp:lastPrinted>2010-05-06T13:28:00Z</cp:lastPrinted>
  <dcterms:modified xsi:type="dcterms:W3CDTF">2011-09-11T04:42:00Z</dcterms:modified>
  <cp:revision>2</cp:revision>
  <dc:subject/>
  <dc:title>                                                                         Шадрина Ирина Валентиновна</dc:title>
</cp:coreProperties>
</file>