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ы развития системы повышения квалификации в Республике Казахста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Контаев С.С. – ректор Карагандинского института повышения квалификации и переподготовки государственных служащих работников образования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Кудайбердиев Т.К. – проректор карагандинского института повышения квалификации и переподготовки государственных служащих и работников образ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ая реализация государственной программы развития образования РК на 2011-2020 годы и в целом успешная модернизация образования в Республике всецело зависит </w:t>
      </w:r>
      <w:r>
        <w:rPr>
          <w:b/>
          <w:sz w:val="28"/>
          <w:szCs w:val="28"/>
        </w:rPr>
        <w:t>от готовности к изменениям</w:t>
      </w:r>
      <w:r>
        <w:rPr>
          <w:sz w:val="28"/>
          <w:szCs w:val="28"/>
        </w:rPr>
        <w:t xml:space="preserve"> управленческих и педагогических кадро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товность к изменениям – это главный показатель модели современного педагога и руководителя, главное качество педагога и руководителя новой фор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складывающаяся система непрерывного образования в Республике включает в себя подсистемы воспитания и обучения, подготовки, переподготовки, повышения квалификации и аттестации педагогических и управленческих кад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этим возникает вопрос, какая же из данных подсистем направлена на развитие </w:t>
      </w:r>
      <w:r>
        <w:rPr>
          <w:b/>
          <w:sz w:val="28"/>
          <w:szCs w:val="28"/>
        </w:rPr>
        <w:t>готовности к изменениям</w:t>
      </w:r>
      <w:r>
        <w:rPr>
          <w:sz w:val="28"/>
          <w:szCs w:val="28"/>
        </w:rPr>
        <w:t xml:space="preserve"> педагогических и управленческих кадров в большей степени (не вдаваясь в детал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воспитания и обучения – развитие личности и функциональной грамотности - способности применять усвоенные знания в реальных учебных и жизненных ситуац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и результат профессиональной подготовки – определенный тип самостоятельного человека, квалифицированный профессионал, подготовленный к включению в стабильную производственную среду. В отношении педагога – формирование п</w:t>
      </w:r>
      <w:r>
        <w:rPr>
          <w:bCs/>
          <w:iCs/>
          <w:sz w:val="28"/>
          <w:szCs w:val="28"/>
        </w:rPr>
        <w:t>рофессиональной компетентности педагога, то е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ние педагогом необходимой суммой знаний, умений и навыков, определяющих сформированность его педагогической деятельности, педагогического общения и личности как носителя определенных ценностей, идеалов и педагогического созна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повышения квалификации – использование педагогом знания как средства решения </w:t>
      </w:r>
      <w:r>
        <w:rPr>
          <w:b/>
          <w:sz w:val="28"/>
          <w:szCs w:val="28"/>
        </w:rPr>
        <w:t>актуальных проблем и задач образования</w:t>
      </w:r>
      <w:r>
        <w:rPr>
          <w:sz w:val="28"/>
          <w:szCs w:val="28"/>
        </w:rPr>
        <w:t xml:space="preserve">. Поэтому главной функцией этой системы становится </w:t>
      </w: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социокультурного и интеллектуального потенциала личности педагога, способной не только применять новые педагогические знания и технологии, но и разрабатывать их. Т.е. педагог и руководитель новой формации, это педагог и руководитель не только умеющий решать задачи определенного уровня сложности, но и способный увидеть и понять тенденции развития мышления и деятельности, а затем внести рефлексивные изменения в собственную профессиональную деятельность в контексте этих тенден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заключается специфика системы повышения квалификации - она находится на пересечении двух сфер: развивающейся педагогической и управленческой деятельности и наук, исследующих и устанавливающих закономерности развития общественных систем, обеспечивающих непрерывность обра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е положение устанавливает новое соотношение повышения квалификации, образовательной практики и наук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 действительно, традиционно наука добывает новые знания, а педагог превращает их в учебный материал и передает обучающемуся. В такой системе содержание обучения отражает прошлые социально-педагогические явления, не связанные с ситуациями современной развивающейся практики. Если в школьном и вузовском образовании такая традиция может быть в той или иной мере оправдана, то в системе повышения квалификации она приводит к негативным последствиям. Это обстоятельство требует, чтобы система повышения квалификации брала на себя часть функций науки по добыванию новых знаний, формированию новых целей, ценностей и способов профессиональной педагогической и управленческ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ое положение системы повышения квалификации предъявляет особые требования к ее организации, структуре, содержанию и технологиям обуч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в этом плане повышение квалификации педагогических и управленческих кадров является </w:t>
      </w:r>
      <w:r>
        <w:rPr>
          <w:b/>
          <w:sz w:val="28"/>
          <w:szCs w:val="28"/>
        </w:rPr>
        <w:t>наиболее гибкой и бурно развивающейся подсистемой</w:t>
      </w:r>
      <w:r>
        <w:rPr>
          <w:sz w:val="28"/>
          <w:szCs w:val="28"/>
        </w:rPr>
        <w:t xml:space="preserve"> непрерывного образования Республ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ите сами, предшествующая практика институтов усовершенствования учителей в основном сводилась к необходимости совершенствования специалиста в конкретном направлении, к профессиональному росту и углублению специализации. Она скорее представляла собой закрепление (усовершенствование) квалификации за счет углубления уже имеющихся знаний в решении профессиональных задач. Само “повышение квалификации” осуществлялось в наиболее доступных формах за счет передачи суммы зна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йчас в институтах повышения квалификации Республики, в том числе и Карагандинском, создаются и апробируются модели повышения квалификации, ведущим принципом которых является принцип личностного развития взрослых людей. В таких моделях педагоги и руководители образования учатся технологии процесса, механизму действия и мышления. Ими приобретаются способности действовать, строить знания о действии, создавать проекты действий, использовать интеллектуальные средства самоорганизации деятельности. Ведущей формой при этом выступает моделирование/проектирование индивидуальной деятельности и деятельности организаций обра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от целей усовершенствования традиционной практики образования к целям качественного ее изменения, от разовых воздействий на практику — к устойчивому и постоянному взаимодействию с ней, от удовлетворения отдельных потребностей практики — к системному обеспечению целостных ее участков потребовал создания новой системы методической работы с педагогами и руководителями образо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я система интегрирует уровни методической работы областного института повышения квалификации, методических кабинетов районных/городских отделов образования и методических объединений/кафедр организаций образования. А наиболее распространённой формой горизонтальной интеграции становится сетевая организация методической работы и повышения квалификации. Содержание методической работы, ориентированной на результат направлено, на выявление образовательных потребностей работников образования, организаций образования, системы образования региона и их уровневое удовлетвор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а уровне ИПК приоритетными становятся следующие функции: научное проектирование нового содержания и инновационных педагогических технологий, научно-методическое обеспечение экспериментальной деятельности организаций образования, разработка критериев экспертизы инновационного опыта, внедрение инновационных моделей в массовую практику, методологическое обеспечение управленческой и педагогической деятельности, создание учебных площадок для развития деятельности и мышления педагога и руководит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деятельности методических кабинетов являются методические, творческие объединения педагогов организаций образования. Их работа организуется в форме групповых занятий по анализу и моделированию педагогической деятельности, разработке механизма внедрения в массовую практи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в деятельности методических объединений/кафедр становится развитие содержания учебных предметов и педагогических технологий. Результатом здесь являются коллективные проекты-разработки, которые проходят практическую проверку, обобщаются и используются на практике. Главной целью творческих объединений педагогов является разработка технологий перевода обучаемых в режим саморазви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уже многое сделано для того, чтобы система повышения квалификации стала центром инновационного движения. Накапливается значительный опыт социального проектирования, сопровождающийся приобщением его участников к научным и методическим знаниям, формирующий способности к исследованию и проектированию процессов развития личности и организ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этих направлений деятельности, на наш взгляд, будет способствовать превращению системы повышения квалификации в центр развития образования. Новые технологии обучения взрослых, используемые в ИПК, и наметившиеся тенденции к упрочению корпоративных и кооперативных связей с вузами области в перспективе будут способствовать организации региональной сети повышения квалифик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 опыт показывает, что такая система может снять ряд проблем, а именно: дублирование, нерациональное распределение ресурсов, слабое влияние на результаты образовательной практики, медленное распространение инноваций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уществу система повышения квалификации Республики выходит на новую парадигму (методологию, логику, образец) деятельности – научно-методическое и кадровое сопровождение развития образования через научно-методическое и кадровое обеспечение развивающего компонента образования. Парадигма, которая включает в себя прежде всег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ониторинг развивающего компонента образования: образовательной среды и развития обучающихс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развития образования: программ и концепций развития образования, образовательной среды, индивидуального образовательного маршрута обучающегося, …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изу развивающего компонента образования: образовательных программ, учебников, программ подготовки, переподготовки и повышения квалификации, образовательной среды (в том числе игр и игрушек), региональных программ развития образования инновационных проектов, коррекционно-развивающих программ, индивидуального маршрута обучающегося и аттестация работников образования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ку механизма внедрения развивающего компонента образования в массовую практи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«де-факто» мы становимся институтами развития образования в регионах. Но чтобы стать ими «де-юре» мы должны отказаться от монополии на повышение квалифик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истема повышения квалификации помимо областных институтов повышения квалификации, методических кабинетов и методических объединений видимо должна включать в себя организации высшего и дополнительного профессионального образования, имеющие лицензии, разрешающие повышение квалификации. Такая система будет способствовать созданию рынка услуг повышения квалификации и обеспечит работникам образования возможности выбора программ и организаций повышения квалификации. И только в такой системе повышения квалификации возможна реализация ваучерной системы финанс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 в этом варианте модернизации системы повышения квалификации есть и свои риски: разрушение системы повышения квалификации; невозможность спланировать бюджет учреждения, что приведет к финансовым проблемам; и, как следствие, к оттоку высококвалифицированных профессорско-преподавательских кадров из системы повышения квалифик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боятся этого не стоит, так как международный опыт модернизации системы повышения квалификации в этом направлении показал обратное. Компенсировать эти риски возможно через регулирование рынка образовательных услуг повышения квалифика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им образом? Управления образования областей и региональные институты развития образования в контексте новой модели повышения квалификации и методической работы способны и могут взять на себя функции экспертной оценки спроса педагогов и предложений организаций повышения квалификации (вузов, центров развития образования, центров профессионального обучения, институтов повышения квалификации и других). Экспертизы и утверждения их программ повышения квалификации, а так же оценки уровня удовлетворённости потребностей потребителей и их достиж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насколько объёмные, настолько и сложные. Но реализация их будет качественной и способствовать удовлетворению образовательных потребностей работников образования, организаций образования и систем образования, если преобразовать методические служб отделов образования районов и городов в ресурсные центры институтов развития регионального образо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й функцией подобных ресурсных центров, которую не реализовали и не реализуют методические кабинеты, является функция организатора повышения квалификации и переподготовки работников образования района/города, в рамках которой он выступает посредником между организациями образования, с одной стороны, и организациями повышения квалификации, с друг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же для того чтобы модернизация системы повышения квалификации Республики осуществлялась системно и целенаправленно – необходим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работка концепции и программы развития системы повышения квалификаци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олее тесного сотрудничества всех субъектов системы повышения квалификации работников образования не только в сфере собственно повышения квалификации, но и мониторинга, проектирования, экспертизы и внедрения развивающего компонента образования в массовую практику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истемной работе по модернизации повышения квалификации в Республике, как вы, коллеги сами убедились, организующая, регулирующая и координирующая роль должна принадлежать институтам развития образования – структурам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дшим из системы общего среднего образования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природе своей, т.е. по организации, структуре, содержанию и технологиям обучения, ориентированным на развитие у работников образования </w:t>
      </w:r>
      <w:r>
        <w:rPr>
          <w:b/>
          <w:sz w:val="28"/>
          <w:szCs w:val="28"/>
        </w:rPr>
        <w:t>готовности к изменениям,</w:t>
      </w:r>
      <w:r>
        <w:rPr>
          <w:sz w:val="28"/>
          <w:szCs w:val="28"/>
        </w:rPr>
        <w:t xml:space="preserve"> главного качества педагога и руководителя новой форма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являющиеся наиболее гибкими, адаптивными и бурно развивающимися структурами системы непрерывного образования Республ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аемые коллеги, это наше обоснование перспектив развития системы повышения квалификации педагогических и управленческих кадров в Республике. Есть уверенность, что эти перспективы реализуемы. С приходом нового министра образования и науки – Жумагулова Бахытжана Турсыновича данной подсистеме системы образования Республики уделяется пристальное внимание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открыты для обсуждения совместного проектирования будущего системы повышения квалификации педагогических кадров в Республике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42:00Z</dcterms:created>
  <dc:creator>Дарья Новикова</dc:creator>
  <dc:description/>
  <cp:keywords/>
  <dc:language>en-US</dc:language>
  <cp:lastModifiedBy>SYSTEM</cp:lastModifiedBy>
  <dcterms:modified xsi:type="dcterms:W3CDTF">2011-09-11T04:42:00Z</dcterms:modified>
  <cp:revision>2</cp:revision>
  <dc:subject/>
  <dc:title/>
</cp:coreProperties>
</file>