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формирования творческой среды в класс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тема это «Модель формирования творческой среды в классе». Модель (лат. modulus – «мера», «образец») – это схема, изображение или описание какого-либо явления или процесса в природе, обществе. Модель (лат. modulus – «мера», «образец») – это схема, изображение или описание какого-либо явления или процесса в природе, общ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ачала мы составим теоретический план, т.е. те аспекты, которые нам помогут составить модель, а потом представим саму модел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является показать на наглядном примере формирование таких условий в классе, чтобы каждая личность имела возможность для творческого самовыражения и раскрытия своего потенц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О - ПРОСТРАНСТВЕННАЯ СРЕДА — непосредственное окружение потребителя среды, совокупность природных и искусственных средовых пространств и их вещного наполнения, находящаяся в постоянном взаимодействии с человеком и его запросам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К содержанию относится: </w:t>
      </w:r>
      <w:r>
        <w:rPr>
          <w:rFonts w:cs="Times New Roman" w:ascii="Times New Roman" w:hAnsi="Times New Roman"/>
          <w:sz w:val="28"/>
          <w:szCs w:val="28"/>
        </w:rPr>
        <w:t xml:space="preserve">игры, предметы и игровые материалы, учебно-методические пособия, учебно-игровое оборудование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ЧЕСКИЙ: Различные отношения, детерминированные социокультурной средой, включают в себя широкий спектр контактов с социальным миром, природой, сферой искусств, отношения в пространстве ближайшего социального окружения. Эта совокупность отношений (познавательных, эстетических, духовно-нравственных, творческих) влияет на творческие способности молодежи через психолого-педагогические механизмы, обеспечивающие эффективность познания и освоения опыта творческой деятельности, актуализацию и развитие потенциальных возможностей, творческих черт характера личности, мотивационно-потребностной сфе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-символ – это материальное явление, которое в наглядно-образной форме представляет абстрактную идею, общие принципы. Символы формируются преимущественно целенаправленно, а не стихийно, представляют как конвенции, принимаемые людьми. В символах большое значение имеет аксиологический, ценностный компонент. Т.е. знаки и символы несут в себе какую-то особенную роль, смысловую нагруз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ческое мышление, способность к творчеству – величайший дар природы. Среда воспитания либо подавляют генетически обусловленный дар, либо помогают ему раскрыться. Благоприятная окружающая среда и квалифицированное педагогическое руководство способны превратить «дар» в выдающийся тала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тво – это деятельность, результатом которой является создание новых материальных и духовных ценностей. Будучи по своей сущности культурно – историческим явлением, творчество имеет психологический аспект; личностный и процессуальный. Оно предполагает наличие у личности; способностей, мотивов, знаний и умений, благодаря которым создаётся продукт, отличающийся новизной, оригинальностью, уникальностью. Ученые (Г.Уоллес) выделил 4 стадии процесса творче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ре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зар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м (специфическим) творческим моментом считалось озарение – интуитивное схватывание искомого результ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азвития комплекса свойств личности. Входящих в понятие «творческие способности», требует целенаправленной длительной работы, поэтому эпизодическое использование творческих задач не принесет желаемого результата. Познавательные задания должны включать в себя всю систему познавательных действий и операций, начиная от действий, связанных с восприятием, запоминанием, припоминанием, осмыслением, и конечно операциями логического и творческого мыш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выше сказанного можно создать модель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ен быть специальный класс, где можно было бы заниматься творчеством или место в школе, куда можно прийти в любое время и заняться творчеством. В этом помещение должна быть соответствующая обстанов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тобы определить творческие способности у детей надо провести анкетирование, чем они увлекаются, что умеют. Это надо сделать не только с детьми, но и с родит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основе этого сформировать творческие группы (художники, журналисты, спортсмены и так далее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думать вместе всему классу девиз и эмблему. Это поможет сплотить класс и вызвать уже творческую дея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тобы сформировать хорошее отношение у каждого к своим творческим способностям провести тематический час о каждом направление. Например, рассказать о выдающихся людя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одить творческую деятельность вместе со всеми направлениями. Например, создание газеты. Журналисты находят материал, спортсмены рассказывают о своих достижениях, художники оформляют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сещение музеев, выставок, теат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оможет сформировать творческих личностей и духовно богатых люд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КАТЕРИНА</dc:creator>
  <dc:description/>
  <cp:keywords/>
  <dc:language>en-US</dc:language>
  <cp:lastModifiedBy>SYSTEM</cp:lastModifiedBy>
  <dcterms:modified xsi:type="dcterms:W3CDTF">2011-09-27T07:57:00Z</dcterms:modified>
  <cp:revision>2</cp:revision>
  <dc:subject/>
  <dc:title>Модель формирования творческой среды в классе</dc:title>
</cp:coreProperties>
</file>