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ИТУТ ЭКОНОМИКИ И УПРАВЛЕНИЯ В МЕДИЦИНЕ 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  <w:szCs w:val="28"/>
        </w:rPr>
        <w:t>СОЦИАЛЬНОЙ СФЕРЕ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232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232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232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232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232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232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232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232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232" w:leader="underscor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232" w:leader="underscor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  <w:szCs w:val="28"/>
        </w:rPr>
        <w:t>Вариант № 8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638" w:leader="underscor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  <w:szCs w:val="28"/>
        </w:rPr>
        <w:t>Наименование дисциплины: Содержание и методика педагогической деятельности в системе социальной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пециальность: Социальная рабо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928" w:leader="underscore"/>
          <w:tab w:val="left" w:pos="5760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Фамилия: Зуй Имя : Елена Отчество: Владимиров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13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ата поступления рабо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13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цен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13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ецензент : Зобенко О. 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42" w:leader="underscore"/>
          <w:tab w:val="left" w:pos="4790" w:leader="underscore"/>
          <w:tab w:val="left" w:pos="7013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«</w:t>
        <w:tab/>
        <w:t>»</w:t>
        <w:tab/>
        <w:t>2010 г. Подпись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862" w:leader="underscore"/>
          <w:tab w:val="left" w:pos="7013" w:leader="underscor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д поступления: 2007г. </w:t>
        <w:tab/>
        <w:t>Срок обучения 4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: Методики социально-педагогической работы с семьё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Определение понятий «семья» и «семейный социальный педагог»</w:t>
      </w:r>
    </w:p>
    <w:p>
      <w:pPr>
        <w:pStyle w:val="Normal"/>
        <w:widowControl w:val="false"/>
        <w:shd w:fill="FFFFFF" w:val="clear"/>
        <w:spacing w:lineRule="auto" w:line="360"/>
        <w:rPr/>
      </w:pPr>
      <w:r>
        <w:rPr>
          <w:sz w:val="28"/>
          <w:szCs w:val="28"/>
        </w:rPr>
        <w:t>2 Основные социально-педагогические направления в работе с семьёй</w:t>
      </w:r>
    </w:p>
    <w:p>
      <w:pPr>
        <w:pStyle w:val="Normal"/>
        <w:widowControl w:val="false"/>
        <w:shd w:fill="FFFFFF" w:val="clear"/>
        <w:spacing w:lineRule="auto" w:line="360"/>
        <w:rPr/>
      </w:pPr>
      <w:r>
        <w:rPr>
          <w:sz w:val="28"/>
          <w:szCs w:val="28"/>
        </w:rPr>
        <w:t>2.1 Методика работы социального педагога с различными категориями семей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2 </w:t>
      </w:r>
      <w:r>
        <w:rPr>
          <w:bCs/>
          <w:sz w:val="28"/>
          <w:szCs w:val="28"/>
        </w:rPr>
        <w:t>Методика социально-педагогического семейного консультирован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Методика социального патронажа и надзора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емья, как всякое объединение людей, не является застывшим образованием и претерпевает существенные изменения в процессе общественного развития. В ходе социально-экономических изменений в нашей стране осложнилось положение семьи, не обеспечивается решение их проблем. Семья - сложный целостный организм, который может существовать только в определенной системе отношений. Некоторые родители не желают вмешательства со стороны, полагаясь на собственные возможности, выказывают недоверие образовательному учреждению из-за негативного влияния процесса обучения на здоровье ребенка и неудовлетворительного качества образования. В то же время многие родители не в состоянии преодолеть возникающие трудности собственными силами. Когда семья не справляется сама со своими функциями, ей необходима помощь. Профессиональная социально-педагогическая работа - один из главных способов помощи в таких ситуаци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контрольной работы является анализ методики социально-педагогической работы с семьёй. Объектом исследования является семья, предметом исследования – характерные методики социально-педагогической работы с ней. Достижение поставленной цели предусматривает постановку и решение следующих задач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ь определение термину «семья» и «семейный социальный педагог»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охарактеризовать методику работы социального педагога с различными категориями семей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выявить суть </w:t>
      </w:r>
      <w:r>
        <w:rPr>
          <w:bCs/>
          <w:sz w:val="28"/>
          <w:szCs w:val="28"/>
        </w:rPr>
        <w:t>методики социально-педагогического семейного консультирования, определить в каких случаях она может применятся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 рассмотреть и охарактеризовать </w:t>
      </w:r>
      <w:r>
        <w:rPr>
          <w:sz w:val="28"/>
          <w:szCs w:val="28"/>
        </w:rPr>
        <w:t>методику социального патронажа и надзора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Определение понятий «семья» и «семейный социальный педагог»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емья – важнейший из феноменов, сопровождающий человека в течение всей его жизни. Значимость её влияния на личность, её сложность, многогранность и проблематичность обуславливают большое количество подходов к изучению семьи, а также многообразие определений, встречающихся в научной литератур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емьёй в социологии называют социальные объединения, члены которого связаны общностью быта, взаимной моральной ответственностью и взаимопомощью. По существу семья — это основанная на браке и/или кровном родстве малая группа, члены которой объединены совместным проживанием и ведением домашнего хозяйства, эмоциональной связью, взаимными обязанностями по отношению друг к друг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ей также называется социальный институт, т.е. устойчивая форма взаимоотношений между людьми, в рамках которого осуществляется основная часть повседневной жизни людей: сексуальные отношения, деторождение и первичная социализация детей, значительная часть бытового ухода, образовательного и медицинского обслуживания, особенно по отношению к детям и лицам пожилого возраста [1, с. 67]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емья — базисная основа первичной социализации личности. Именно с семьи начинается процесс усвоения ребенком общественных норм и культурных ценностей. Социологическими исследованиями выявлено, что влияние семьи на ребенка сильнее, чем влияние школы, улицы, средств массовой информации. Следовательно, от социального климата в современной семье, духовного и физического становления в ней детей в наибольшей степени зависит успешность процессов развития и социализации ребенка [2, с. 53]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семьей сложная и многогранная. Здесь одновременно и в разных объемах идет общение с различными людьми, которых связывает определенная система взаимоотношений и взаимодействий. Работа с семьёй связана с рядом этических особенностей деятельности социального педагога, отражающихся в профессиональных и личностных качествах, а также, с принципами и со специфическими средствами деликатной работы, поэтому можно сказать, что </w:t>
      </w:r>
      <w:r>
        <w:rPr>
          <w:iCs/>
          <w:sz w:val="28"/>
          <w:szCs w:val="28"/>
        </w:rPr>
        <w:t>социально-педагогической работе нельзя научить, социального педагога надо взрастит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Семейный социальный педагог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новый тип воспитателя, выполняющий роль посредника во взаимодействии личности, семьи, общества, призванный способствовать созданию педагогически целесообразного уклада жизни и повышению психолого-педагогической культуры семьи, при этом минимизируя свое вмешательство и обеспечивая социально-педагогическую защиту семьи и ребен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речь идет о таком специалисте, который сочетает в себе две функции: социального работника и социального педагога. Его деятельность способствует повышению педагогического потенциала микросоциума, оказывает содействие саморазвитию личности, направлена на оказание социально-педагогической помощи и поддержки семье и ребенку [3, с. 74 – 75 ]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 Основные социально-педагогические направления в работе с семьёй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1 Методика работы социального педагога с различными категориями семей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временной науке существует множество типологий семьи. Объектом социальной поддержки может стать семья любого типа. К примеру, типология </w:t>
      </w:r>
      <w:r>
        <w:rPr>
          <w:bCs/>
          <w:sz w:val="28"/>
          <w:szCs w:val="28"/>
        </w:rPr>
        <w:t>семьи по ее функциональной состоятельности, или учитывающая специфику десоциализирующего влияния, оказываемого семьей на своих членов, или типология семьи по типу воспитательных ошибок, а также типология, в основе которой способность семьи решить возникающие перед ней нормативные и ненормативные кризис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радиционными категориями семей, с которыми работает социальный педагог, являются малообеспеченные семьи, семьи безработных, многодетные семь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Малообеспеченные семьи. </w:t>
      </w:r>
      <w:r>
        <w:rPr>
          <w:sz w:val="28"/>
          <w:szCs w:val="28"/>
        </w:rPr>
        <w:t>Семья, среднедушевой доход которой ниже величины прожиточного минимума, установленного в соответствующем субъекте Российской Федерации, считается малоимущей и имеет право на получение государственной социальной помощ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 основным направлениям работы социального педагога с малоимущими семьями можно отнест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ыявление такого рода семей, наблюдение за ними, изучение их состояния, потребностей, специфики воспитания детей и внутрисемейных отношений (этот пункт можно отнести ко всем трём категориям семей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казание юридической помощи: отстаивание интересов малоимущих и членов их семей, помощь в предоставлении различных консультационных услуг, защита прав малоимущих и т.п.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в случае необходимости в службу психологической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ю досуга и отдыха детей из данной категории семей совместно с профсоюзными организациями и администрацией предприятий и организаций, находящихся на данной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казание помощи в трудоустройстве; содействие в создании клубов, кружков, центров и т.п. для профессионального обучения или переобуч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устройство несовершеннолетних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мощь в создании ассоциаций, объединений, групп самопомощи; оказание содействия в организации общения с уже существующими группами, отдельными лицами и т.п.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мощь в организации различных курсов, кружков и школ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Семьи безработных граждан. </w:t>
      </w:r>
      <w:r>
        <w:rPr>
          <w:sz w:val="28"/>
          <w:szCs w:val="28"/>
        </w:rPr>
        <w:t xml:space="preserve">Безработными признаются граждане, которые: трудоспособны; не имеют работы и заработка (дохода); зарегистрированы в целях поиска подходящей работы; ищут работу и готовы приступить к ней; не трудоустроены в течение 10 дней со дня их регистрации в целях поиска подходящей работы. </w:t>
      </w:r>
      <w:r>
        <w:rPr>
          <w:iCs/>
          <w:sz w:val="28"/>
          <w:szCs w:val="28"/>
        </w:rPr>
        <w:t>Основные направления социально-педагогической работы с семьями безработны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явление основных проблем, проектирование направлений помощи, которая может быть предложена в каждом конкретном случа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сильной организационно-юридической помощ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сихологической помощи нуждающимся безработным и членам их сем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суга и отдыха дет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действие самому безработному, членам его семьи, в том числе несовершеннолетним, в трудоустройств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создания групп самопомощ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мощь в создании различных курсов, кружков и т.п., в том числе частных, целью которых будет обучение и переобучение как занятых работников, так и безработных; привлечение к занятию в подобных объединениях людей, которые недавно были безработными, но в настоящее время имеют работу, для оказания поддержки безработны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ь в получении материальной помощи различного вид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и организационно-посреднические услуг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циальный патронаж детей «группы риска» из семей безработных граждан, обследование данных семей на предмет присвоения статуса малообеспеченной семьи для получения дополнительной социальной помощи и льгот и т.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Многодетные семьи. </w:t>
      </w:r>
      <w:r>
        <w:rPr>
          <w:sz w:val="28"/>
          <w:szCs w:val="28"/>
        </w:rPr>
        <w:t xml:space="preserve">Под многодетной семьей принято понимать семью, имеющую трех и более детей. </w:t>
      </w:r>
      <w:r>
        <w:rPr>
          <w:iCs/>
          <w:sz w:val="28"/>
          <w:szCs w:val="28"/>
        </w:rPr>
        <w:t xml:space="preserve">К основным направлениям работы социального педагога с многодетными семьями </w:t>
      </w:r>
      <w:r>
        <w:rPr>
          <w:sz w:val="28"/>
          <w:szCs w:val="28"/>
        </w:rPr>
        <w:t>относятся следующи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ение с помощью различных источников основных проблем и потребностей семь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е основных нормативов в оказании помощи при строго дифференцированном подходе в зависимости от нужд и потребностей семьи в целом и каждого ее член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мощь в получении различных пособий, льгот, предоставление информации о пособиях и социальных льготах, действующих для многодетных сем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ь в обеспечении и повышении дохо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шение проблем женщины, в том числе эмоционально-психологически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, педагогическая помощ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атронаж детей, контроль успеваемости и межличностных отноше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ь использования выделенных детям денег в случае необходим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блюдение за состоянием здоровья членов многодетной семьи, помощь семье в устройстве детей-инвалидов в специализированные учреждения, направление детей и родителей из конфликтных семей на консультацию к различным специалистам для урегулирования семейных отношений, предупреждения новых конфликтов и т.п.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благотворительных акций в пользу многодетных сем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иодическая проверка предоставления различных установленных видов помощ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деятельности территориальных ассоциаций многодетных семей и т. п. [4, с. 168 – 175]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 </w:t>
      </w:r>
      <w:r>
        <w:rPr>
          <w:bCs/>
          <w:sz w:val="28"/>
          <w:szCs w:val="28"/>
        </w:rPr>
        <w:t>Методика социально-педагогического семейного консультир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9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емейное консультирование представляет собой оказание социально-педагогической консультативной помощи при социальных проблемах, конфликтах между взрослыми и детьми в семье. В данном случае супружеские проблемы и психология семейных взаимоотношений не являются предметом анализ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ом социально-педагогического консультирования являются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- в сфере жизнеобеспечения: </w:t>
      </w:r>
      <w:r>
        <w:rPr>
          <w:sz w:val="28"/>
          <w:szCs w:val="28"/>
        </w:rPr>
        <w:t>трудоустройство, оформление льгот, субсидий, инвалидностей, материальная помощь в кризисной ситуации и т.п.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- в сфере организации быта: </w:t>
      </w:r>
      <w:r>
        <w:rPr>
          <w:sz w:val="28"/>
          <w:szCs w:val="28"/>
        </w:rPr>
        <w:t>обеспечение необходимыми предметами мебели и бытовой техники, ремонт квартиры, дезинфекция, привитие навыков гигиены, организация уголка ребенка в квартире, организация свободного времени, надзора за ребенком и т.п.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- в сфере семейного здоровья: </w:t>
      </w:r>
      <w:r>
        <w:rPr>
          <w:sz w:val="28"/>
          <w:szCs w:val="28"/>
        </w:rPr>
        <w:t>диагностика и лечение хронических болезней, острых заболеваний детей и взрослых, навыки здорового образа жизни, профилактика болезней, наркологическая помощь детям и т.п.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- в сфере духовного и морального здоровья: </w:t>
      </w:r>
      <w:r>
        <w:rPr>
          <w:sz w:val="28"/>
          <w:szCs w:val="28"/>
        </w:rPr>
        <w:t>избавление от алкогольной зависимости, традиции и устои семьи, расхождение в ценностных ориентациях членов семьи и т.п.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- в сфере воспитания детей: </w:t>
      </w:r>
      <w:r>
        <w:rPr>
          <w:sz w:val="28"/>
          <w:szCs w:val="28"/>
        </w:rPr>
        <w:t>решение проблем школьной дезадаптации, диагностика и коррекция отклоняющегося поведения, организация психологической, логопедической, психотерапевтической, юридической помощи, педагогическая неинформированность, неполноценность, несостоятельность и т.п.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- в сфере внутренних и внешних коммуникаций семьи: </w:t>
      </w:r>
      <w:r>
        <w:rPr>
          <w:sz w:val="28"/>
          <w:szCs w:val="28"/>
        </w:rPr>
        <w:t>восстановление старых или построение новых позитивных социальных связей, содействие в разрешении конфликтов, гармонизации детско-родительских и супружеских отношений [5, с. 28 – 39]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е от индивидуального консультирования, при семейном консультировании социальный педагог работает либо с семьей в целом, либо выстраивает консультационный процесс поэтапно: от индивидуального консультирования отдельных членов семьи до проведения совместной встреч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3 Методика социального патронажа и надзор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Социальный патронаж </w:t>
      </w:r>
      <w:r>
        <w:rPr>
          <w:iCs/>
          <w:sz w:val="28"/>
          <w:szCs w:val="28"/>
        </w:rPr>
        <w:t xml:space="preserve">— </w:t>
      </w:r>
      <w:r>
        <w:rPr>
          <w:sz w:val="28"/>
          <w:szCs w:val="28"/>
        </w:rPr>
        <w:t xml:space="preserve">форма наиболее плотного взаимодействия с семьей, когда социальный педагог находится в ее распоряжении 24 часа в сутки, проводит с членами семьи много времени, часто несколько часов в день, входит в курс всего происходящего в семье, оказывая влияние на суть событий. Срок социального патронажа всегда ограничен. В зависимости от конкретных условий он может продолжаться 4 — 9 месяцев. Социальный педагог одновременно патронирует не более двух семей. Одновременно под его наблюдением могут быть семьи, патронируемые им прежде. Социальный педагог поддерживает доброжелательный контакт с ними и подключается к решению отдельных проблем этих семей. Работа социального педагога с семьями начинается с выявления дисфункциональных семей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выделить следующие </w:t>
      </w:r>
      <w:r>
        <w:rPr>
          <w:iCs/>
          <w:sz w:val="28"/>
          <w:szCs w:val="28"/>
        </w:rPr>
        <w:t>этапы работы социального педагога с семьей в рамках патронаж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-й этап. Знакомство. Договор с семьей. Работа с семьей начинается с заключения двухстороннего договора между семьей и образовательным учреждением в лице социального педагога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этап. Вхождение в семью. Создание и поддержание мотивации к выходу из кризис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-й этап. Сбор информации о семье. На основе информации он формирует отношения с семьей и планы совместной работы по выходу семьи из кризис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-й этап. Анализ информации о семье. Анализ информации о семье социальный педагог осуществляет с целью найти оптимальные подходы к решению проблем семьи и наиболее эффективные способы взаимодействия с ней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-й этап. Выведение семьи из социальной изоляции. Одновременно социальный педагог и семья совместно вырабатывают план ближайшего этапа, который содержит конкретные шаги для решения проблем семьи и сроки их осуществления.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-й этап. Выход из семьи [4, с 175 – 179]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окончании интенсивного периода работы социальный педагог представляет Карту изменений семьи. Рассматривается вопрос о снятии семьи с социального патронажа и установлении за семьей наблюдения на определенный срок (до года). Он продолжает сообщать семье необходимую информацию, приглашает на оздоровительные, культурные, развивающие мероприят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писанные этапы присутствуют в работе с каждой семьей. Границы выделяемых этапов условны. Так, например, первый этап может начинаться с поступления информации о семье и завершаться подписанием договора с семьей. Второй — берет начало в недрах первого, а усилия по поддержанию мотивации семьи к изменению ситуации могут быть востребованы на разных сроках работы с ней. Третий этап — сбор информации о семье — начинается с поступления первых сведений о семье, наиболее актуален в начале интенсивной работы с ней, а завершается только с выходом из семь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еятельности социального педагога используется также </w:t>
      </w:r>
      <w:r>
        <w:rPr>
          <w:iCs/>
          <w:sz w:val="28"/>
          <w:szCs w:val="28"/>
        </w:rPr>
        <w:t xml:space="preserve">надзор, </w:t>
      </w:r>
      <w:r>
        <w:rPr>
          <w:sz w:val="28"/>
          <w:szCs w:val="28"/>
        </w:rPr>
        <w:t xml:space="preserve">такие его формы, как официальный (формальный) и неофициальный (неформальный). </w:t>
      </w:r>
      <w:r>
        <w:rPr>
          <w:iCs/>
          <w:sz w:val="28"/>
          <w:szCs w:val="28"/>
        </w:rPr>
        <w:t xml:space="preserve">Официальный надзор </w:t>
      </w:r>
      <w:r>
        <w:rPr>
          <w:sz w:val="28"/>
          <w:szCs w:val="28"/>
        </w:rPr>
        <w:t xml:space="preserve">— это надзор, осуществляемый социальным педагогом по поручению официальных органов, в обязанности которых непосредственно входит контроль за теми или иными социальными процессами и явлениями, за деятельностью соответствующих социальных объектов и лиц. </w:t>
      </w:r>
      <w:r>
        <w:rPr>
          <w:iCs/>
          <w:sz w:val="28"/>
          <w:szCs w:val="28"/>
        </w:rPr>
        <w:t xml:space="preserve">Неофициальный социальный контроль </w:t>
      </w:r>
      <w:r>
        <w:rPr>
          <w:sz w:val="28"/>
          <w:szCs w:val="28"/>
        </w:rPr>
        <w:t>представляет собой не что иное, как взаимный контроль участников какого-либо процесса за соблюдением каждым из них формально установленных или добровольно взятых на себя обязанностей, правил поведения. В отличие от патронажа надзор не предполагает активных коррекционно-реабилитационных действий со стороны специалис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социального надзора является выполнение нормативных актов, предписаний, официальных рекомендаций. Социальный надзор направлен также на ход выполнения конкретных социальных программ и проектов, соблюдение установленных правил и условий содержания и жизнедеятельности лиц в учреждениях социального обслуживания, попечительства и перевоспитания. Это — дома-интернаты, детские дома, специальные школы-интернаты, воспитательно-трудовые и исправительно-трудовые колонии [6]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обую значимость имеет осуществление надзора за состоянием и жизнедеятельностью семей и лиц «группы риска» и девиантного повед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случае возникает крайняя необходимость объединения усилий официального и неофициального надзора, чтобы, используя все доступные и приемлемые формы работы с ними, помочь им избавиться от свойственных им пороков. При этом объектом повышенного внимания остается соблюдение членами семьи общепринятых морально-нравственных норм, обычаев и традиц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Целью контрольной работы являлся анализ методики социально-педагогической работы с семьёй. Анализ результатов позволяет сделать следующие выводы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) Изучение показало, что семьёй можно назвать основанную на браке и/или кровном родстве малую группу, члены которой объединены совместным проживанием и ведением домашнего хозяйства, эмоциональной связью, взаимными обязанностями по отношению друг к другу. А про определение «</w:t>
      </w:r>
      <w:r>
        <w:rPr>
          <w:bCs/>
          <w:iCs/>
          <w:sz w:val="28"/>
          <w:szCs w:val="28"/>
        </w:rPr>
        <w:t>семейный социальный педагог» следует сказать, что это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тип воспитателя, исполняющего роль посредника во взаимодействии личности, семьи, общества, его обязанность - обеспечивать социально-педагогическую защиту семьи и ребен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ходе работы удалось установить, что существуют три традиционные категории семей, с которыми работает социальный педагог, это малообеспеченные семьи, семьи безработных, многодетные семьи. К каждой категории требуется свой индивидуальный подход, хотя некоторые из пунктов применяются одинаково для всех категорий, например такие как: выявление такого рода семей, наблюдение за ними, изучение их состояния, потребностей, специфики воспитания детей и внутрисемейных отношен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Установлено, что семейное консультирование представляет собой оказание социально-педагогической консультативной помощи при социальных проблемах, конфликтах между взрослыми и детьми в семье. Оно может проводится по различным направлениям, таким как: </w:t>
      </w:r>
      <w:r>
        <w:rPr>
          <w:iCs/>
          <w:sz w:val="28"/>
          <w:szCs w:val="28"/>
        </w:rPr>
        <w:t>организации быта, семейное здоровье, духовное и моральное здоровье, воспитание детей и т.д.</w:t>
      </w:r>
      <w:r>
        <w:rPr>
          <w:sz w:val="28"/>
          <w:szCs w:val="28"/>
        </w:rPr>
        <w:t xml:space="preserve"> также выявлено, что</w:t>
      </w:r>
      <w:r>
        <w:rPr>
          <w:bCs/>
          <w:iCs/>
          <w:sz w:val="28"/>
          <w:szCs w:val="28"/>
        </w:rPr>
        <w:t xml:space="preserve"> социальный патронаж </w:t>
      </w:r>
      <w:r>
        <w:rPr>
          <w:iCs/>
          <w:sz w:val="28"/>
          <w:szCs w:val="28"/>
        </w:rPr>
        <w:t xml:space="preserve">— это </w:t>
      </w:r>
      <w:r>
        <w:rPr>
          <w:sz w:val="28"/>
          <w:szCs w:val="28"/>
        </w:rPr>
        <w:t>форма плотного взаимодействия с семьей, когда социальный педагог находится в ее распоряжении круглые сутки, входит в курс происходящего в семье, оказывая влияние на суть событ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Теоретическая значимость исследования состоит в том, что его результаты, основные выводы и обобщения способствуют более глубокому пониманию м</w:t>
      </w:r>
      <w:r>
        <w:rPr>
          <w:sz w:val="28"/>
          <w:szCs w:val="28"/>
        </w:rPr>
        <w:t>етодики социально-педагогической работы с семьёй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bCs/>
          <w:sz w:val="28"/>
          <w:szCs w:val="28"/>
        </w:rPr>
        <w:t xml:space="preserve">Справочное </w:t>
      </w:r>
      <w:r>
        <w:rPr>
          <w:sz w:val="28"/>
          <w:szCs w:val="28"/>
        </w:rPr>
        <w:t xml:space="preserve">пособие по социальной работе / Л.С. Алексеева, ТЗЗ П.В. Бобкова, Г.Ю. Бурлака и др.; Под ред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Панова, Е.И. Холостовой. — М.: Юристъ, </w:t>
      </w:r>
      <w:r>
        <w:rPr>
          <w:bCs/>
          <w:sz w:val="28"/>
          <w:szCs w:val="28"/>
        </w:rPr>
        <w:t xml:space="preserve">1997. </w:t>
      </w:r>
      <w:r>
        <w:rPr>
          <w:sz w:val="28"/>
          <w:szCs w:val="28"/>
        </w:rPr>
        <w:t>— 168 с.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Гаранина Е.Ю. Семьеведение : учеб. пособие / Е.Ю. Гаранина, Н.А. Коноплева, С.Ф. Карабанова. — М.: Флинта: МПСИ, 2009. — 384 с.</w:t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bCs/>
          <w:sz w:val="28"/>
          <w:szCs w:val="28"/>
        </w:rPr>
        <w:t>3 Лодкина Т. В.</w:t>
      </w:r>
      <w:r>
        <w:rPr>
          <w:sz w:val="28"/>
          <w:szCs w:val="28"/>
        </w:rPr>
        <w:t xml:space="preserve"> Социальная педагогика. Защита семьи и детства: учеб. пособие для студ. высш. учеб. заведений / Т. В. Лодкина. — 3-е изд., стер. — М.: Издательский центр «Академия», 2008. — 208 с.</w:t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4 Шакурова М.В. Методика и технология работы социального педагога: Учеб. пособие для студ. высш. пед. учеб. заведений. — 2-е изд., стереотип. — М.: Издательский центр «Академия», 2004. — 272 с. 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Железнова А.К. Реабилитация неблагополучной семьи методом социального патронажа // Вестник психосоциальной и коррекционно-реабилитационной работы. - 1998. - № 4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6 </w:t>
      </w:r>
      <w:r>
        <w:rPr>
          <w:sz w:val="28"/>
          <w:szCs w:val="28"/>
        </w:rPr>
        <w:t>Социаль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дзор</w:t>
      </w:r>
      <w:r>
        <w:rPr>
          <w:sz w:val="28"/>
          <w:szCs w:val="28"/>
          <w:lang w:val="en-US"/>
        </w:rPr>
        <w:t>. URL: //http: admblag.ru/press/publishing/violence_in_family_as_social_problem..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4:49:00Z</dcterms:created>
  <dc:creator>User</dc:creator>
  <dc:description/>
  <cp:keywords/>
  <dc:language>en-US</dc:language>
  <cp:lastModifiedBy>SYSTEM</cp:lastModifiedBy>
  <dcterms:modified xsi:type="dcterms:W3CDTF">2011-09-11T04:49:00Z</dcterms:modified>
  <cp:revision>2</cp:revision>
  <dc:subject/>
  <dc:title>ИНСТИТУТ ЭКОНОМИКИ И УПРАВЛЕНИЯ В МЕДИЦИНЕ И</dc:title>
</cp:coreProperties>
</file>