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rPr>
        <w:t>Методика проведения школьной исследовательской работы основана, с одной стороны, на методическом опыте преподавания русского языка, а с другой – на традиции научных исследований. Но если научное исследование проводиться для получения нового знания, то главная цель учебно-исследовательской работы (УИР) – освоить научный способ познания действи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два способа обучению исследованию.</w:t>
      </w:r>
    </w:p>
    <w:p>
      <w:pPr>
        <w:pStyle w:val="Style20"/>
        <w:widowControl w:val="false"/>
        <w:spacing w:lineRule="auto" w:line="360" w:before="0" w:after="0"/>
        <w:ind w:left="0" w:firstLine="709"/>
        <w:contextualSpacing/>
        <w:jc w:val="both"/>
        <w:rPr/>
      </w:pPr>
      <w:r>
        <w:rPr>
          <w:rFonts w:cs="Times New Roman" w:ascii="Times New Roman" w:hAnsi="Times New Roman"/>
          <w:sz w:val="28"/>
        </w:rPr>
        <w:t>1.Универсальный курс обучения методике проведения исследования, который может предварять исследовательскую работу в любой области − от МХК до математики. Курс посвящен общим особенностям ведения научного исследования:</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ланированию исследования (время и этапы в их последовательности);</w:t>
      </w:r>
    </w:p>
    <w:p>
      <w:pPr>
        <w:pStyle w:val="Style20"/>
        <w:widowControl w:val="false"/>
        <w:numPr>
          <w:ilvl w:val="0"/>
          <w:numId w:val="16"/>
        </w:numPr>
        <w:spacing w:lineRule="auto" w:line="360" w:before="0" w:after="0"/>
        <w:ind w:left="0" w:firstLine="709"/>
        <w:contextualSpacing/>
        <w:jc w:val="both"/>
        <w:rPr/>
      </w:pPr>
      <w:r>
        <w:rPr>
          <w:rFonts w:cs="Times New Roman" w:ascii="Times New Roman" w:hAnsi="Times New Roman"/>
          <w:sz w:val="28"/>
        </w:rPr>
        <w:t>ориентированию при постановке проблемы;</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улированию цели и задач исследования;</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бору метода в зависимости от предмета исследования;</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проведению эксперимента; </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работке данных;</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зданию текста работы и ее защите.</w:t>
      </w:r>
    </w:p>
    <w:p>
      <w:pPr>
        <w:pStyle w:val="Normal"/>
        <w:widowControl w:val="false"/>
        <w:spacing w:lineRule="auto" w:line="360" w:before="0" w:after="0"/>
        <w:ind w:firstLine="709"/>
        <w:jc w:val="both"/>
        <w:rPr/>
      </w:pPr>
      <w:r>
        <w:rPr>
          <w:rFonts w:cs="Times New Roman" w:ascii="Times New Roman" w:hAnsi="Times New Roman"/>
          <w:sz w:val="28"/>
        </w:rPr>
        <w:t>Основными компонентами (или этапами) научного исследования являются: постановка задачи, предварительный анализ информации, формулировка исходных гипотез, планирование и организация эксперимента, анализ и обобщение полученных результатов, окончательная формулировка новых фактов и законов, получение объяснений или научных предсказаний, внедрение полученных результатов в производство</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r>
        <w:br w:type="page"/>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Пример алгоритма исследовательской работы:</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tbl>
      <w:tblPr>
        <w:tblW w:w="5000" w:type="pct"/>
        <w:jc w:val="left"/>
        <w:tblInd w:w="-113" w:type="dxa"/>
        <w:tblLayout w:type="fixed"/>
        <w:tblCellMar>
          <w:top w:w="0" w:type="dxa"/>
          <w:left w:w="108" w:type="dxa"/>
          <w:bottom w:w="0" w:type="dxa"/>
          <w:right w:w="108" w:type="dxa"/>
        </w:tblCellMar>
      </w:tblPr>
      <w:tblGrid>
        <w:gridCol w:w="3966"/>
        <w:gridCol w:w="2874"/>
        <w:gridCol w:w="2514"/>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тапы работы</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ли и задачи УИР</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занятий</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sz w:val="20"/>
                <w:szCs w:val="20"/>
              </w:rPr>
              <w:t>1.Предварительны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sz w:val="20"/>
                <w:szCs w:val="20"/>
              </w:rPr>
              <w:t>Диагностика знаний, навыков и умений; ориентация в сфере личных интересов ученик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sz w:val="20"/>
                <w:szCs w:val="20"/>
              </w:rPr>
              <w:t>Письменные и устные задания ,вопросы, помогающие выявить уровень владения знаниями и умениями по русскому языку, способности и интересы участников УИР.</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Формирование общих представлений об исследовательской работе по русскому языку. Знакомство с современными проблемами изучения русского языка, лингвистическими методами исследовани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суждение</w:t>
            </w:r>
          </w:p>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нгвистических работ, выполнение упражнений, моделирующих исследование.</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истематизация, расширение и углубление знаний о языке. </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дания и задачи на систематизацию теоретических знаний о языке.</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витие языковой рефлексии</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дания, нацеливающие учащихся на самостоятельный подбор языкового материала, ведение записной книжки или дневника исследователя</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Выбор проблемы исследования</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варительная ориентация в выборе проблемы исследования</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суждение возможных тем исследования (темы предлагает учитель, учитывая и личные качества учеников, и тематику предстоящих конференций учащихся)</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Изучение научной литературы</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обретение практических навыков работы со справочной и научной литературой.</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ение библиографии по теме; разные виды чтения, выделение главной мысли, конспектирование; обсуждение прочитанных научных работ</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Формулирование темы, гипотезы, определение целей, задач, методов</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Формирование исследовательских навыков (формулирование темы, гипотезы, постановка целей и задач исследования, определения методов в зависимости от объектов исследования).</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сультирование по вопросам формулирования темы, гипотезы, понимания целей и задач работы, по методике проведения исследования</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Сбор материала</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учение сбору языкового материала или постановке лингвистического эксперимента.</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ланирование и проведение лингвистического эксперимента, сбор языкового материала</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 Обработка полученного материала</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учение статистической обработке полученного материала и представлению результатов в виде таблиц, диаграмм и т.п.</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работка полученного материала</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 Формулирование выводов</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работка умения формулировать выводы.</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истематизация и обобщение результатов работы</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 Создание текста УИР</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актическое овладение научным стилем речи.</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писание текста исследовательской работы</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учения редактированию научного текста; навыкам «свертывания» и «развертывания» текста</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дактирование и оформление работы, составление тезисного плана</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 Представление результатов работы</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владение навыками устного публичного выступления.</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ставление работы научно-практической конференции школьников.</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 Оценка работы</w:t>
            </w:r>
          </w:p>
        </w:tc>
        <w:tc>
          <w:tcPr>
            <w:tcW w:w="287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флексии на продукт и результат УИР</w:t>
            </w:r>
          </w:p>
        </w:tc>
        <w:tc>
          <w:tcPr>
            <w:tcW w:w="25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нализ проделанной работы, обсуждение перспективных планов</w:t>
            </w:r>
          </w:p>
        </w:tc>
      </w:tr>
    </w:tbl>
    <w:p>
      <w:pPr>
        <w:pStyle w:val="Normal"/>
        <w:widowControl w:val="false"/>
        <w:spacing w:lineRule="auto" w:line="360" w:before="0" w:after="0"/>
        <w:ind w:firstLine="709"/>
        <w:jc w:val="both"/>
        <w:rPr>
          <w:rFonts w:ascii="Times New Roman" w:hAnsi="Times New Roman" w:cs="Times New Roman"/>
          <w:sz w:val="28"/>
        </w:rPr>
      </w:pPr>
      <w:r>
        <w:br w:type="page"/>
      </w:r>
      <w:r>
        <w:rPr>
          <w:rFonts w:cs="Times New Roman" w:ascii="Times New Roman" w:hAnsi="Times New Roman"/>
          <w:sz w:val="28"/>
        </w:rPr>
        <w:t>Выв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ходя от этапа к этапу, школьник учится: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ботать с первоисточниками;</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блюдать явления, факты;</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ъяснять их, сопоставлять, видеть противоречие;</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ставлять и решать задачу;</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улировать гипотезу;</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абатывать и проводить эксперимент;</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общать материал и представлять его в виде тек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к овладевает этими умениями самостоятельно, выполняя исследовательскую рабо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три уровня самостоятельности:</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перационный</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актический</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ратегический</w:t>
      </w:r>
    </w:p>
    <w:p>
      <w:pPr>
        <w:pStyle w:val="Normal"/>
        <w:widowControl w:val="false"/>
        <w:spacing w:lineRule="auto" w:line="360" w:before="0" w:after="0"/>
        <w:ind w:firstLine="709"/>
        <w:jc w:val="both"/>
        <w:rPr/>
      </w:pPr>
      <w:r>
        <w:rPr>
          <w:rFonts w:cs="Times New Roman" w:ascii="Times New Roman" w:hAnsi="Times New Roman"/>
          <w:sz w:val="28"/>
        </w:rPr>
        <w:t>Тот, кто действует на операционном уровне, выполняет отдельные технологические операции, не понимая целостного смысла работы. Тактический уровень требует умения ориентироваться в изменяющейся обстановке, рационально выстраивать действия в их последовательности и планировать их, пользоваться справочной и другой необходимой литературой, распределять роли в коллективной работе. Тот кто находится на самом высоком уровне – стратегическом, - умеет самостоятельно определять место и цели собственной деятельности, обладает творческой активностью, умением анализировать процесс и результат деятельности. Иными словами, «операционный уровень самостоятельности – это человек – исполнитель; тактический – деятель; стратегический – творец». (А.Н. Нов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видно, что на всех этапах работы нужно стремиться к высокому уровню самостоятельности и творческой активности. Однако этот идеал трудно достижим, особенно на первых этап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им на примере, как формируется в процессе работы представление о целее и гипотезе, какие сложности могут возникать при этом и как их можно преодолеть. </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Пример 1</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Катя Р. Заинтересовалась проблемой функционирования прецедентных феноменов (ПФ) сначала в молодежной речи, а потом и шире. Прецедентный феномен – это текст в широком смысле или цитата, отрывок текста, часто употребляемый и имеющий для группы людей культурное, познавательное или эмоциональное значение; примеры: </w:t>
      </w:r>
      <w:r>
        <w:rPr>
          <w:rFonts w:cs="Times New Roman" w:ascii="Times New Roman" w:hAnsi="Times New Roman"/>
          <w:i/>
          <w:sz w:val="28"/>
        </w:rPr>
        <w:t xml:space="preserve">Мужчина в полном рассвете сил; Давайте жить дружно, Герой нашего времени; Быть или не быть; Студентка, комсомолка, спортсменка, наконец, просто красавица; Не дай себе засохнуть. </w:t>
      </w:r>
      <w:r>
        <w:rPr>
          <w:rFonts w:cs="Times New Roman" w:ascii="Times New Roman" w:hAnsi="Times New Roman"/>
          <w:sz w:val="28"/>
        </w:rPr>
        <w:t xml:space="preserve">Первое, с чего ученица начала работу, - смотрела литературу по теме. Затем во время каникул стала собирать примеры использования прецедентных феноменов в живой устной речи. Собранные примеры она заносила в тетрадь, а потом стала записывать и свои размышления по поводу исследо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спользуемся возможностью восстановить по этим записям развитие событий. «Для того чтобы как-то начать работу, решила пойти самым простым путем: находить и записывать самые популярные прецедентные высказывания»; «Пришла мысль о становлении (текст не редактировался. – А.С.) высказывания прецедентным. Для того чтобы считать его таким, необходимо, чтобы им владело и старшее поколение ». «Пора бы призадуматься над тем, что именно я хочу показать в своей работе (первая мысль о цели. – А.С.). Наиболее интересными для меня оказались прецедентные высказывания, связывающие мое поколение с поколением родителей». Приведенные записи свидетельство осознания ученицей </w:t>
      </w:r>
      <w:r>
        <w:rPr>
          <w:rFonts w:cs="Times New Roman" w:ascii="Times New Roman" w:hAnsi="Times New Roman"/>
          <w:b/>
          <w:sz w:val="28"/>
        </w:rPr>
        <w:t>поля проблематизации</w:t>
      </w:r>
      <w:r>
        <w:rPr>
          <w:rFonts w:cs="Times New Roman" w:ascii="Times New Roman" w:hAnsi="Times New Roman"/>
          <w:sz w:val="28"/>
        </w:rPr>
        <w:t xml:space="preserve">. Позднее высказывается </w:t>
      </w:r>
      <w:r>
        <w:rPr>
          <w:rFonts w:cs="Times New Roman" w:ascii="Times New Roman" w:hAnsi="Times New Roman"/>
          <w:b/>
          <w:sz w:val="28"/>
        </w:rPr>
        <w:t>гипотеза</w:t>
      </w:r>
      <w:r>
        <w:rPr>
          <w:rFonts w:cs="Times New Roman" w:ascii="Times New Roman" w:hAnsi="Times New Roman"/>
          <w:sz w:val="28"/>
        </w:rPr>
        <w:t xml:space="preserve"> (предположение) о том, что общим источником прецедентных феноменов (ПФ) для поколения «отцов» и поколения «детей» являются советские кинофиль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чале следующего учебного года занятия исследовательской работой были продолжены. Катя испытывала потребность обсудить свои мысли и собранный материал. Это обсуждение произошло во время индивидуальной консультации с научным руководителем. Тогда были выделены наиболее продуктивные для работы наблюдения и акцентировано внимание на них. Медленно вырисовывалась проблема исследование: есть ли существенная разница в наборе ПФ, который используют в своей речи разные люди? С чем связана эта разница? Заметим, что на этом этапе тема исследования еще не сформулирована окончательно. Пока в центре внимания ученика – исследователя и научного руководителя – осознание и выделение проблемы, гипотезы, постановка цели работ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наглядности мы нарисовали гипотезу в виде двух пересекающихся по периферии по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169920" cy="23622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23" r="-17" b="-23"/>
                    <a:stretch>
                      <a:fillRect/>
                    </a:stretch>
                  </pic:blipFill>
                  <pic:spPr bwMode="auto">
                    <a:xfrm>
                      <a:off x="0" y="0"/>
                      <a:ext cx="3169920" cy="2362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тим: гипотеза в рабочем или окончательном виде совсем не обязательно включается в текст исследовательской работы, но формулировать ее необходимо, чтобы определить конкретную цель исследования. Цель была поставлена такая: определить, какие тематические группы прецедентных высказываний будут в центре у покаления детей и родителей. Позднее она была расширена, поскольку были добавлены другие возрастные группы: «страшие братья» и «бабушки – дедушки»- и введены дополнительные параметры исследования: пол и образование респодентов. Была окончательно сформулирована тема работы: «Репертуар прецедентных феноменов в речи различных социальных групп». Задачи были определены по этапам работы: изучение научной литературы по вопросам, сбор наиболее частотных в устной речи прецедентных высказываний; уточнение их «прецедентности» по словарям, составление анкеты, проведение анкетирования, обработка полученных данных. Не смотря на то что работа была самостоятельной, она потребовала помощи на одном из важнейших этапах ее проведения – формулировании гипотезы и определении цели иссле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й вопрос, который возникает при сопоставлении учебных и научных исследований: могут ли результаты учебно исследовательской работы иметь какую-нибудь научную ценность или вся эта деятельность – игра в науку и, овладевая полезными навыками, ученики открывают для себя то, что уже давно извест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конференциях школьников нередко появляются сообщения, представляющие некоторый научный интерес. Как правило, это случается, если описывается новый или малоизученный объект: «СМС как новый речевой жанр»; «Речевые характеристики участников проекта «за стеклом»; «Юмористические ситуации в «золотых», «серебряных» и виртуальных сочинениях»; «Изучение именований жителей Пудожья в историко-лингвистическом аспекте»; «Собственные имена города Сарова». Как видно из перечня тем, новое можно сказать, не только обратившись к реалити-шоу или электронным средствам общения, но и занимаясь далекими по времени памятниками – писцовыми книгами позапрошлого 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ом для учебно-исследовательской работы по русскому языку может стать привычное, ставшее обыденным в нашей речевой практике: название учиц и районов родного города, имена и прозвища членов семьи (включая животных). То, что многими из нас воспринимается как «низкий жанр», своеборазный речевой мусор, например, тексты </w:t>
      </w:r>
      <w:r>
        <w:rPr>
          <w:rFonts w:cs="Times New Roman" w:ascii="Times New Roman" w:hAnsi="Times New Roman"/>
          <w:sz w:val="28"/>
          <w:lang w:val="en-US"/>
        </w:rPr>
        <w:t>SMS</w:t>
      </w:r>
      <w:r>
        <w:rPr>
          <w:rFonts w:cs="Times New Roman" w:ascii="Times New Roman" w:hAnsi="Times New Roman"/>
          <w:sz w:val="28"/>
        </w:rPr>
        <w:t xml:space="preserve">, представляет научный интерес. Лингвисты уже оценили возможности Национального корпуса русского языка, в котором представлены тексты разных эпох, стилей, жанров, в том числе и новых электронных речевых жанров. В 2004/05 году участники лингвистического факльтатива лицея №1511 при МИФИ собрали для Национального кормруса русского языка около сотни текстов </w:t>
      </w:r>
      <w:r>
        <w:rPr>
          <w:rFonts w:cs="Times New Roman" w:ascii="Times New Roman" w:hAnsi="Times New Roman"/>
          <w:sz w:val="28"/>
          <w:lang w:val="en-US"/>
        </w:rPr>
        <w:t>SMS</w:t>
      </w:r>
      <w:r>
        <w:rPr>
          <w:rFonts w:cs="Times New Roman" w:ascii="Times New Roman" w:hAnsi="Times New Roman"/>
          <w:sz w:val="28"/>
        </w:rPr>
        <w:t>. В результате наблюдений за этим специфическим языковым материалом появились учебно-исследовательские работы: «Принцип экономии языковых усилий в СМС-сообщениях» и «СМС как новый речевой жанр». Они содержат описание нового лингвистического объекта с опорой на значительный по объему материал и потому вносят посильный вклад в нау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мотрим, как это получилось по работе одиннадцатиклассницы Насти Б.</w:t>
      </w:r>
    </w:p>
    <w:p>
      <w:pPr>
        <w:pStyle w:val="Normal"/>
        <w:widowControl w:val="false"/>
        <w:spacing w:lineRule="auto" w:line="360" w:before="0" w:after="0"/>
        <w:ind w:firstLine="709"/>
        <w:jc w:val="both"/>
        <w:rPr>
          <w:rFonts w:ascii="Times New Roman" w:hAnsi="Times New Roman" w:cs="Times New Roman"/>
          <w:b/>
          <w:b/>
          <w:i/>
          <w:i/>
          <w:sz w:val="28"/>
          <w:szCs w:val="36"/>
        </w:rPr>
      </w:pPr>
      <w:r>
        <w:rPr>
          <w:rFonts w:cs="Times New Roman" w:ascii="Times New Roman" w:hAnsi="Times New Roman"/>
          <w:b/>
          <w:i/>
          <w:sz w:val="28"/>
          <w:szCs w:val="36"/>
        </w:rPr>
        <w:t>СМС как новый речевой жанр.</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мер 2</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жанр, по мнению М.В. Китайгородской и Н.Н. Розановой, обусловлен ситуацией общения. Определенному типу ситуаций соответствуетсвой набор жанров. Таким образом, типология жанров в той или иной коммуникативной сфере должна базироваться на типологии ситуаций. Исследователи выделяют такие жанры, соотнесенные с ситуациями, как, например: извинение, просьба, Ябидничество, истерика, донос, ссора, телеграмма, заявление, тост, поздравление, признание в любви, интервью, анекдот.</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ереписка эсэмэсками по сравнению с реальным общением имеет ряд отличий: она – дистанционная и письменная по своей форме. Общение через </w:t>
      </w:r>
      <w:r>
        <w:rPr>
          <w:rFonts w:cs="Times New Roman" w:ascii="Times New Roman" w:hAnsi="Times New Roman"/>
          <w:sz w:val="28"/>
          <w:szCs w:val="28"/>
          <w:lang w:val="en-US"/>
        </w:rPr>
        <w:t>SMS</w:t>
      </w:r>
      <w:r>
        <w:rPr>
          <w:rFonts w:cs="Times New Roman" w:ascii="Times New Roman" w:hAnsi="Times New Roman"/>
          <w:sz w:val="28"/>
          <w:szCs w:val="28"/>
        </w:rPr>
        <w:t xml:space="preserve">-сообщения нелинейное во времени, т.е. мы можем самостоятельно в течении времени редактировать, исправлять и дописывать сообщение. </w:t>
      </w:r>
      <w:r>
        <w:rPr>
          <w:rFonts w:cs="Times New Roman" w:ascii="Times New Roman" w:hAnsi="Times New Roman"/>
          <w:sz w:val="28"/>
          <w:szCs w:val="28"/>
          <w:lang w:val="en-US"/>
        </w:rPr>
        <w:t>SMS</w:t>
      </w:r>
      <w:r>
        <w:rPr>
          <w:rFonts w:cs="Times New Roman" w:ascii="Times New Roman" w:hAnsi="Times New Roman"/>
          <w:sz w:val="28"/>
          <w:szCs w:val="28"/>
        </w:rPr>
        <w:t xml:space="preserve"> мы можем отправить на любые расстояния в любой момент времени из любой точки планет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поверишь, я сейчас на Эйфелевой башне, любуюсь на всю крсоту Парижа!!! Потрясающий гор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омненно, главная задача переписки с помощью </w:t>
      </w:r>
      <w:r>
        <w:rPr>
          <w:rFonts w:cs="Times New Roman" w:ascii="Times New Roman" w:hAnsi="Times New Roman"/>
          <w:sz w:val="28"/>
          <w:szCs w:val="28"/>
          <w:lang w:val="en-US"/>
        </w:rPr>
        <w:t>SMS</w:t>
      </w:r>
      <w:r>
        <w:rPr>
          <w:rFonts w:cs="Times New Roman" w:ascii="Times New Roman" w:hAnsi="Times New Roman"/>
          <w:sz w:val="28"/>
          <w:szCs w:val="28"/>
        </w:rPr>
        <w:t>-сообщений – донести новую информацию до адресата. Но люди также иногда отсылают эсэмэски, чтобы просто напомнить о себе. Следовательно, цель таких сообщений – просто установить контакт без непосредственной передачи информации:</w:t>
      </w:r>
    </w:p>
    <w:p>
      <w:pPr>
        <w:pStyle w:val="Normal"/>
        <w:widowControl w:val="false"/>
        <w:spacing w:lineRule="auto" w:line="360" w:before="0" w:after="0"/>
        <w:ind w:firstLine="709"/>
        <w:jc w:val="both"/>
        <w:rPr/>
      </w:pPr>
      <w:r>
        <w:rPr>
          <w:rFonts w:cs="Times New Roman" w:ascii="Times New Roman" w:hAnsi="Times New Roman"/>
          <w:i/>
          <w:sz w:val="28"/>
          <w:szCs w:val="28"/>
          <w:lang w:val="en-US"/>
        </w:rPr>
        <w:t xml:space="preserve">Davno tebja ne videl? Ne sliwal.sosky4ilsja… mojet vstretimsya na sledyushei </w:t>
      </w:r>
      <w:r>
        <w:rPr>
          <w:rFonts w:cs="Times New Roman" w:ascii="Times New Roman" w:hAnsi="Times New Roman"/>
          <w:i/>
          <w:sz w:val="28"/>
          <w:szCs w:val="28"/>
          <w:lang w:val="en-US"/>
        </w:rPr>
        <w:fldChar w:fldCharType="begin"/>
      </w:r>
      <w:r>
        <w:rPr>
          <w:sz w:val="28"/>
          <w:i/>
          <w:szCs w:val="28"/>
          <w:rFonts w:cs="Times New Roman" w:ascii="Times New Roman" w:hAnsi="Times New Roman"/>
          <w:lang w:val="en-US"/>
        </w:rPr>
        <w:instrText xml:space="preserve"> PAGE \* ARABIC </w:instrText>
      </w:r>
      <w:r>
        <w:rPr>
          <w:sz w:val="28"/>
          <w:i/>
          <w:szCs w:val="28"/>
          <w:rFonts w:cs="Times New Roman" w:ascii="Times New Roman" w:hAnsi="Times New Roman"/>
          <w:lang w:val="en-US"/>
        </w:rPr>
        <w:fldChar w:fldCharType="separate"/>
      </w:r>
      <w:r>
        <w:rPr>
          <w:sz w:val="28"/>
          <w:i/>
          <w:szCs w:val="28"/>
          <w:rFonts w:cs="Times New Roman" w:ascii="Times New Roman" w:hAnsi="Times New Roman"/>
          <w:lang w:val="en-US"/>
        </w:rPr>
        <w:t>9</w:t>
      </w:r>
      <w:r>
        <w:rPr>
          <w:sz w:val="28"/>
          <w:i/>
          <w:szCs w:val="28"/>
          <w:rFonts w:cs="Times New Roman" w:ascii="Times New Roman" w:hAnsi="Times New Roman"/>
          <w:lang w:val="en-US"/>
        </w:rPr>
        <w:fldChar w:fldCharType="end"/>
      </w:r>
      <w:r>
        <w:rPr>
          <w:rFonts w:cs="Times New Roman" w:ascii="Times New Roman" w:hAnsi="Times New Roman"/>
          <w:i/>
          <w:sz w:val="28"/>
          <w:szCs w:val="28"/>
          <w:lang w:val="en-US"/>
        </w:rPr>
        <w:t>essel? (y menja kanikyli).</w:t>
      </w:r>
    </w:p>
    <w:p>
      <w:pPr>
        <w:pStyle w:val="Normal"/>
        <w:widowControl w:val="false"/>
        <w:spacing w:lineRule="auto" w:line="360" w:before="0" w:after="0"/>
        <w:ind w:firstLine="709"/>
        <w:jc w:val="both"/>
        <w:rPr/>
      </w:pPr>
      <w:r>
        <w:rPr>
          <w:rFonts w:cs="Times New Roman" w:ascii="Times New Roman" w:hAnsi="Times New Roman"/>
          <w:i/>
          <w:sz w:val="28"/>
          <w:szCs w:val="28"/>
          <w:lang w:val="en-US"/>
        </w:rPr>
        <w:t>Zdravstvyi, solniwko! Y menya vse otli4no, skoro sessia? Vo vsu gotovlus! Pozvoni mne v sybboty? Pobpltaem! Kak sama to? Ya sosky4ilsya yjasno!</w:t>
      </w:r>
    </w:p>
    <w:p>
      <w:pPr>
        <w:pStyle w:val="Normal"/>
        <w:widowControl w:val="false"/>
        <w:spacing w:lineRule="auto" w:line="360" w:before="0" w:after="0"/>
        <w:ind w:firstLine="709"/>
        <w:jc w:val="both"/>
        <w:rPr/>
      </w:pPr>
      <w:r>
        <w:rPr>
          <w:rFonts w:cs="Times New Roman" w:ascii="Times New Roman" w:hAnsi="Times New Roman"/>
          <w:i/>
          <w:sz w:val="28"/>
          <w:szCs w:val="28"/>
          <w:lang w:val="en-US"/>
        </w:rPr>
        <w:t xml:space="preserve">Privet Zaika. Kak gizn’? Chto novogo? Eto </w:t>
      </w:r>
      <w:r>
        <w:rPr>
          <w:rFonts w:cs="Times New Roman" w:ascii="Times New Roman" w:hAnsi="Times New Roman"/>
          <w:i/>
          <w:sz w:val="28"/>
          <w:szCs w:val="28"/>
          <w:lang w:val="en-US"/>
        </w:rPr>
        <w:fldChar w:fldCharType="begin"/>
      </w:r>
      <w:r>
        <w:rPr>
          <w:sz w:val="28"/>
          <w:i/>
          <w:szCs w:val="28"/>
          <w:rFonts w:cs="Times New Roman" w:ascii="Times New Roman" w:hAnsi="Times New Roman"/>
          <w:lang w:val="en-US"/>
        </w:rPr>
        <w:instrText xml:space="preserve"> PAGE \* ARABIC </w:instrText>
      </w:r>
      <w:r>
        <w:rPr>
          <w:sz w:val="28"/>
          <w:i/>
          <w:szCs w:val="28"/>
          <w:rFonts w:cs="Times New Roman" w:ascii="Times New Roman" w:hAnsi="Times New Roman"/>
          <w:lang w:val="en-US"/>
        </w:rPr>
        <w:fldChar w:fldCharType="separate"/>
      </w:r>
      <w:r>
        <w:rPr>
          <w:sz w:val="28"/>
          <w:i/>
          <w:szCs w:val="28"/>
          <w:rFonts w:cs="Times New Roman" w:ascii="Times New Roman" w:hAnsi="Times New Roman"/>
          <w:lang w:val="en-US"/>
        </w:rPr>
        <w:t>9</w:t>
      </w:r>
      <w:r>
        <w:rPr>
          <w:sz w:val="28"/>
          <w:i/>
          <w:szCs w:val="28"/>
          <w:rFonts w:cs="Times New Roman" w:ascii="Times New Roman" w:hAnsi="Times New Roman"/>
          <w:lang w:val="en-US"/>
        </w:rPr>
        <w:fldChar w:fldCharType="end"/>
      </w:r>
      <w:r>
        <w:rPr>
          <w:rFonts w:cs="Times New Roman" w:ascii="Times New Roman" w:hAnsi="Times New Roman"/>
          <w:i/>
          <w:sz w:val="28"/>
          <w:szCs w:val="28"/>
          <w:lang w:val="en-US"/>
        </w:rPr>
        <w:t xml:space="preserve">esse poslednjaja </w:t>
      </w:r>
      <w:r>
        <w:rPr>
          <w:rFonts w:cs="Times New Roman" w:ascii="Times New Roman" w:hAnsi="Times New Roman"/>
          <w:sz w:val="28"/>
          <w:szCs w:val="28"/>
          <w:lang w:val="en-US"/>
        </w:rPr>
        <w:t>SMS esli ti ne otvetish!</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ние через </w:t>
      </w:r>
      <w:r>
        <w:rPr>
          <w:rFonts w:cs="Times New Roman" w:ascii="Times New Roman" w:hAnsi="Times New Roman"/>
          <w:sz w:val="28"/>
          <w:szCs w:val="28"/>
          <w:lang w:val="en-US"/>
        </w:rPr>
        <w:t>SMS</w:t>
      </w:r>
      <w:r>
        <w:rPr>
          <w:rFonts w:cs="Times New Roman" w:ascii="Times New Roman" w:hAnsi="Times New Roman"/>
          <w:sz w:val="28"/>
          <w:szCs w:val="28"/>
        </w:rPr>
        <w:t>-сообщения, в отличие от телеграмм и писем, может представлять собой диалог. Собеседники могут узнавать о последних новостях друг друга. Но, как телеграммы, письма и записки, они могут быть монологичными по своей фор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леграммы и </w:t>
      </w:r>
      <w:r>
        <w:rPr>
          <w:rFonts w:cs="Times New Roman" w:ascii="Times New Roman" w:hAnsi="Times New Roman"/>
          <w:sz w:val="28"/>
          <w:szCs w:val="28"/>
          <w:lang w:val="en-US"/>
        </w:rPr>
        <w:t>SMS</w:t>
      </w:r>
      <w:r>
        <w:rPr>
          <w:rFonts w:cs="Times New Roman" w:ascii="Times New Roman" w:hAnsi="Times New Roman"/>
          <w:sz w:val="28"/>
          <w:szCs w:val="28"/>
        </w:rPr>
        <w:t>-сообщения не могут быть анонимными, поэхтому эсэмэски часто начинаются с обращения, а подписыватся редко:</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у, ты где пропала? Я тебя жду, а ты не звонишь! Тел. 4386722. Арт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равило, </w:t>
      </w:r>
      <w:r>
        <w:rPr>
          <w:rFonts w:cs="Times New Roman" w:ascii="Times New Roman" w:hAnsi="Times New Roman"/>
          <w:sz w:val="28"/>
          <w:szCs w:val="28"/>
          <w:lang w:val="en-US"/>
        </w:rPr>
        <w:t>SMS</w:t>
      </w:r>
      <w:r>
        <w:rPr>
          <w:rFonts w:cs="Times New Roman" w:ascii="Times New Roman" w:hAnsi="Times New Roman"/>
          <w:sz w:val="28"/>
          <w:szCs w:val="28"/>
        </w:rPr>
        <w:t xml:space="preserve"> – это очень короткие сообщения (</w:t>
      </w:r>
      <w:r>
        <w:rPr>
          <w:rFonts w:cs="Times New Roman" w:ascii="Times New Roman" w:hAnsi="Times New Roman"/>
          <w:sz w:val="28"/>
          <w:szCs w:val="28"/>
          <w:lang w:val="en-US"/>
        </w:rPr>
        <w:t>SMS</w:t>
      </w:r>
      <w:r>
        <w:rPr>
          <w:rFonts w:cs="Times New Roman" w:ascii="Times New Roman" w:hAnsi="Times New Roman"/>
          <w:sz w:val="28"/>
          <w:szCs w:val="28"/>
        </w:rPr>
        <w:t>-</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message</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состоящие не более чем из 2-3 не сильно распространенных предложений. В связи с желанием передать как можно больше информации, а также сэкономить как можно больше денег, места, усилий возникает множество языковых особенностей, например, использование Итак, экстралингвистические условия </w:t>
      </w:r>
      <w:r>
        <w:rPr>
          <w:rFonts w:cs="Times New Roman" w:ascii="Times New Roman" w:hAnsi="Times New Roman"/>
          <w:sz w:val="28"/>
          <w:szCs w:val="28"/>
          <w:lang w:val="en-US"/>
        </w:rPr>
        <w:t>SMS</w:t>
      </w:r>
      <w:r>
        <w:rPr>
          <w:rFonts w:cs="Times New Roman" w:ascii="Times New Roman" w:hAnsi="Times New Roman"/>
          <w:sz w:val="28"/>
          <w:szCs w:val="28"/>
        </w:rPr>
        <w:t xml:space="preserve">-общения обусловливают лингвистические условия </w:t>
      </w:r>
      <w:r>
        <w:rPr>
          <w:rFonts w:cs="Times New Roman" w:ascii="Times New Roman" w:hAnsi="Times New Roman"/>
          <w:sz w:val="28"/>
          <w:szCs w:val="28"/>
          <w:lang w:val="en-US"/>
        </w:rPr>
        <w:t>SMS</w:t>
      </w:r>
      <w:r>
        <w:rPr>
          <w:rFonts w:cs="Times New Roman" w:ascii="Times New Roman" w:hAnsi="Times New Roman"/>
          <w:sz w:val="28"/>
          <w:szCs w:val="28"/>
        </w:rPr>
        <w:t xml:space="preserve">-текстов. На основе перечисленных особенностей (электронный способ передачи информации, скорость, дистанционность, письменная форма, ограниченность в объеме, нелинейность во времени, неформальность общения, транслитерация, обилие сокращений, пренебрежение орфографическими и пунктуационными нормами, в частности, написание по фонетическому принципу, компенсирование отсутствия мимики и жестов смайликами и заглавными буквами) можно сделать вывод о том, что </w:t>
      </w:r>
      <w:r>
        <w:rPr>
          <w:rFonts w:cs="Times New Roman" w:ascii="Times New Roman" w:hAnsi="Times New Roman"/>
          <w:sz w:val="28"/>
          <w:szCs w:val="28"/>
          <w:lang w:val="en-US"/>
        </w:rPr>
        <w:t>SMS</w:t>
      </w:r>
      <w:r>
        <w:rPr>
          <w:rFonts w:cs="Times New Roman" w:ascii="Times New Roman" w:hAnsi="Times New Roman"/>
          <w:sz w:val="28"/>
          <w:szCs w:val="28"/>
        </w:rPr>
        <w:t xml:space="preserve"> – новый речевой жан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ые для данной работы примеры пополнили Национальный корпус русского язы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ечно, учебно-исследовательская работа отличается от научного исследования еще и </w:t>
      </w:r>
      <w:r>
        <w:rPr>
          <w:rFonts w:cs="Times New Roman" w:ascii="Times New Roman" w:hAnsi="Times New Roman"/>
          <w:b/>
          <w:sz w:val="28"/>
          <w:szCs w:val="28"/>
        </w:rPr>
        <w:t>масштабом</w:t>
      </w:r>
      <w:r>
        <w:rPr>
          <w:rFonts w:cs="Times New Roman" w:ascii="Times New Roman" w:hAnsi="Times New Roman"/>
          <w:sz w:val="28"/>
          <w:szCs w:val="28"/>
        </w:rPr>
        <w:t>. Чаще на все исследование отводится один учебный год. Значит, реального времени на проведение эксперимента или сбор материала остается не более 3-5 месяцев. Поэтому объем обработанного текста или собранного материала, как правило, незначителен и результат выглядит не слишком убедительно. Особенно это заметно в работах юных исследователей. Например, выбрав тему «Почему мы любим цитаты из романов В.Ильфа и И.Петрова “Двенадцать стульев” и “Золотой теленок”» (6-й класс) или «Зависимость восприятия анекдота от его строения» (7-й класс), школьники исследуют совсем небольшой материал: несколько цитат и анекдотов предлагается оценить ограниченному кругу лиц. Как правило, респондентами в таких исследованиях становятся одноклассники, члены семьи и близкие знакомые исследователя. Конечно же, такая выборка не может дать объективные результат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мер 3</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классница Надя П. ставит цель выявить зависимость образа рассказчика от строения анекдота. Она серьезно отбирает материал для опроса; критерии отбора описываются: анекдоты отличаются по теме («детские», «исторические»), форме речи (монолог – диалог), языковому средству создания комического эффекта (использование слов имеющих омонимическое значение в литературном языке и в сленге; смена контекста). Выдвигается предварительная гипотеза исследования: «Каждому типа анекдота будет соответствовать определенный образ рассказчика, возникающий в воображении опрашиваемого. Судя по живой, содержащей детские персонажи структуре первого анекдота, его рассказчик должен быть молод и весел. Второй анекдот не содержит ярких персонажей и живой речи, поэтому его рассказчик не может быть веселым, скорее всего это неинтересный неэмоциональный человек. Рассказчик третьего анекдота должен быть образован и немолод, т.к. анекдот довольно велик по объему, содержит исторические события и труднопроизносимые имена». Описывается эксперимент: «Процедура опроса проводилась устно. В опросе участвовали 10 человек (3 мужчины и 7 женщин). Их возраст составлял от 12 до 61 года. Все анекдоты читались каждому испытуемому в одной и той же последовательности. Требовалось дать оценку анекдоту (смешно – не смешно) и описать внешность и характер человека, который мог бы быть рассказчиком такого анекдота. Все результаты заносились в таб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о ценности и объективности полученного результата нельзя говорить всерьез, обучающее значение работы, несомненно: приобретены общие исследовательские навыки (формулирование цели, гипотезы, задач, подготовка и проведение эксперимента, в основных чертах – опыт обработки экспериментальных данных, формулирование выводов, создание текста исследовательской работы). Исследователь заинтересован в продолжении работы, намечает ее перспективы: «Изучение зависимости восприятия от строения анекдота не закончено. Исследование может быть продолжено: обнаружилась связь между образом рассказчика и эмоциональной реакции на анекдот, интересно проверить, как воспринимает несмешной, по нашим данным, анекдот более широкая группа испытуемых (по возрасту, полу, образ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ребованными оказались лингвистические знания о формах речи, омонимии. Понадобилось получить новые знания, например, о контексте высказывания. Наверное, закономерность была бы очевиднее, если бы использовался более тонкий инструмент при обработке данных – метод семантического анализа, который в силу возраста и знаний еще недоступен исследователю.</w:t>
      </w:r>
      <w:r>
        <w:br w:type="page"/>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ывод: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итог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тельский процесс в основных чертах и последовательности является общим для </w:t>
      </w:r>
      <w:r>
        <w:rPr>
          <w:rFonts w:cs="Times New Roman" w:ascii="Times New Roman" w:hAnsi="Times New Roman"/>
          <w:b/>
          <w:sz w:val="28"/>
          <w:szCs w:val="28"/>
        </w:rPr>
        <w:t>научного и учебного исследования</w:t>
      </w:r>
      <w:r>
        <w:rPr>
          <w:rFonts w:cs="Times New Roman" w:ascii="Times New Roman" w:hAnsi="Times New Roman"/>
          <w:sz w:val="28"/>
          <w:szCs w:val="28"/>
        </w:rPr>
        <w:t>: от осознания поля проблематизации до оформления продукта исследования в виде текста. Также общими являются мыслительные действия, структурные элементы познавательного процесса. В результате исследовательской работы любого уровня формируются исследовательские умения и навы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е с тем </w:t>
      </w:r>
      <w:r>
        <w:rPr>
          <w:rFonts w:cs="Times New Roman" w:ascii="Times New Roman" w:hAnsi="Times New Roman"/>
          <w:b/>
          <w:sz w:val="28"/>
          <w:szCs w:val="28"/>
        </w:rPr>
        <w:t>научное исследование отличается от учебного</w:t>
      </w:r>
      <w:r>
        <w:rPr>
          <w:rFonts w:cs="Times New Roman" w:ascii="Times New Roman" w:hAnsi="Times New Roman"/>
          <w:sz w:val="28"/>
          <w:szCs w:val="28"/>
        </w:rPr>
        <w:t xml:space="preserve"> целями, общественной значимостью, условиями решения проблем (разные внешние стимулы и внутренние мотивы поиска неизвест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учебно-исследовательской работы – образовательная: научить активному универсальному способу получения знаний и развить личность в процессе обучения. Научная цель – прирост знаний – отходит при этом на второй 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значима руководящая роль учителя в решении учебной проблемы, что объясняется недостаточной самостоятельностью начинающих исследователей и обучающей задачей учебно-исследовательской работы – сформировать исследовательское навыки. Вместе с тем учитель является партнером в работе и общении, что важно в личностном, интеллектуальном, творческом пл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41" w:type="dxa"/>
        <w:jc w:val="left"/>
        <w:tblInd w:w="704" w:type="dxa"/>
        <w:tblLayout w:type="fixed"/>
        <w:tblCellMar>
          <w:top w:w="0" w:type="dxa"/>
          <w:left w:w="108" w:type="dxa"/>
          <w:bottom w:w="0" w:type="dxa"/>
          <w:right w:w="108" w:type="dxa"/>
        </w:tblCellMar>
      </w:tblPr>
      <w:tblGrid>
        <w:gridCol w:w="630"/>
        <w:gridCol w:w="1750"/>
        <w:gridCol w:w="1837"/>
        <w:gridCol w:w="212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 1</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 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кой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осчивый</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йка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Жизнерадостна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анхоличный</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ха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чн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рлив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ойчивый</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вство юмор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мны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итель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ирист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чный</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а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осчивый</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умчивый, с юморо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думчив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симистк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ри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ив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боват</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кой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ый, игривый</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осчив, грубоват</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ны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0"/>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5"/>
        </w:numPr>
        <w:spacing w:lineRule="auto" w:line="360" w:before="0" w:after="0"/>
        <w:ind w:left="0" w:hanging="0"/>
        <w:contextualSpacing/>
        <w:jc w:val="both"/>
        <w:rPr/>
      </w:pPr>
      <w:r>
        <w:rPr>
          <w:rFonts w:cs="Times New Roman" w:ascii="Times New Roman" w:hAnsi="Times New Roman"/>
          <w:i/>
          <w:sz w:val="28"/>
          <w:szCs w:val="28"/>
        </w:rPr>
        <w:t>Бережнова Е. В., Кравеской В.В.</w:t>
      </w:r>
      <w:r>
        <w:rPr>
          <w:rFonts w:cs="Times New Roman" w:ascii="Times New Roman" w:hAnsi="Times New Roman"/>
          <w:sz w:val="28"/>
          <w:szCs w:val="28"/>
        </w:rPr>
        <w:t>Основы учебно- исследовательской деятельности студентов. Изд. Центр «Академия».М., 2005</w:t>
      </w:r>
    </w:p>
    <w:p>
      <w:pPr>
        <w:pStyle w:val="Style20"/>
        <w:widowControl w:val="false"/>
        <w:numPr>
          <w:ilvl w:val="0"/>
          <w:numId w:val="5"/>
        </w:numPr>
        <w:spacing w:lineRule="auto" w:line="360" w:before="0" w:after="0"/>
        <w:ind w:left="0" w:hanging="0"/>
        <w:contextualSpacing/>
        <w:jc w:val="both"/>
        <w:rPr/>
      </w:pPr>
      <w:r>
        <w:rPr>
          <w:rFonts w:cs="Times New Roman" w:ascii="Times New Roman" w:hAnsi="Times New Roman"/>
          <w:i/>
          <w:sz w:val="28"/>
          <w:szCs w:val="28"/>
        </w:rPr>
        <w:t>Зимняя И.</w:t>
      </w:r>
      <w:r>
        <w:rPr>
          <w:rFonts w:cs="Times New Roman" w:ascii="Times New Roman" w:hAnsi="Times New Roman"/>
          <w:sz w:val="28"/>
          <w:szCs w:val="28"/>
        </w:rPr>
        <w:t xml:space="preserve"> А.Научно- исследовательская работа: методология, теория, практика организации и проведения. (Программа и номинативное содержание лекций авторского курса). М., 1999.</w:t>
      </w:r>
    </w:p>
    <w:p>
      <w:pPr>
        <w:pStyle w:val="Style20"/>
        <w:widowControl w:val="false"/>
        <w:numPr>
          <w:ilvl w:val="0"/>
          <w:numId w:val="5"/>
        </w:numPr>
        <w:spacing w:lineRule="auto" w:line="360" w:before="0" w:after="0"/>
        <w:ind w:left="0" w:hanging="0"/>
        <w:contextualSpacing/>
        <w:jc w:val="both"/>
        <w:rPr/>
      </w:pPr>
      <w:r>
        <w:rPr>
          <w:rFonts w:cs="Times New Roman" w:ascii="Times New Roman" w:hAnsi="Times New Roman"/>
          <w:i/>
          <w:sz w:val="28"/>
          <w:szCs w:val="28"/>
        </w:rPr>
        <w:t>Кун Т.</w:t>
      </w:r>
      <w:r>
        <w:rPr>
          <w:rFonts w:cs="Times New Roman" w:ascii="Times New Roman" w:hAnsi="Times New Roman"/>
          <w:sz w:val="28"/>
          <w:szCs w:val="28"/>
        </w:rPr>
        <w:t>Структура научных революций. – М., 1975.</w:t>
      </w:r>
    </w:p>
    <w:p>
      <w:pPr>
        <w:pStyle w:val="Style20"/>
        <w:widowControl w:val="false"/>
        <w:numPr>
          <w:ilvl w:val="0"/>
          <w:numId w:val="5"/>
        </w:numPr>
        <w:spacing w:lineRule="auto" w:line="360" w:before="0" w:after="0"/>
        <w:ind w:left="0" w:hanging="0"/>
        <w:contextualSpacing/>
        <w:jc w:val="both"/>
        <w:rPr/>
      </w:pPr>
      <w:r>
        <w:rPr>
          <w:rFonts w:cs="Times New Roman" w:ascii="Times New Roman" w:hAnsi="Times New Roman"/>
          <w:i/>
          <w:sz w:val="28"/>
          <w:szCs w:val="28"/>
        </w:rPr>
        <w:t>Новиков А.</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rPr>
        <w:t>Российское образование в новой эпохе. Парадоксы. М.,2000.</w:t>
      </w:r>
    </w:p>
    <w:p>
      <w:pPr>
        <w:pStyle w:val="Style20"/>
        <w:widowControl w:val="false"/>
        <w:numPr>
          <w:ilvl w:val="0"/>
          <w:numId w:val="5"/>
        </w:numPr>
        <w:spacing w:lineRule="auto" w:line="360" w:before="0" w:after="0"/>
        <w:ind w:left="0" w:hanging="0"/>
        <w:contextualSpacing/>
        <w:jc w:val="both"/>
        <w:rPr/>
      </w:pPr>
      <w:r>
        <w:rPr>
          <w:rFonts w:cs="Times New Roman" w:ascii="Times New Roman" w:hAnsi="Times New Roman"/>
          <w:i/>
          <w:sz w:val="28"/>
          <w:szCs w:val="28"/>
        </w:rPr>
        <w:t>Счастная Т.</w:t>
      </w:r>
      <w:r>
        <w:rPr>
          <w:rFonts w:cs="Times New Roman" w:ascii="Times New Roman" w:hAnsi="Times New Roman"/>
          <w:sz w:val="28"/>
          <w:szCs w:val="28"/>
        </w:rPr>
        <w:t xml:space="preserve"> </w:t>
      </w:r>
      <w:r>
        <w:rPr>
          <w:rFonts w:cs="Times New Roman" w:ascii="Times New Roman" w:hAnsi="Times New Roman"/>
          <w:i/>
          <w:sz w:val="28"/>
          <w:szCs w:val="28"/>
        </w:rPr>
        <w:t xml:space="preserve">Н. </w:t>
      </w:r>
      <w:r>
        <w:rPr>
          <w:rFonts w:cs="Times New Roman" w:ascii="Times New Roman" w:hAnsi="Times New Roman"/>
          <w:sz w:val="28"/>
          <w:szCs w:val="28"/>
        </w:rPr>
        <w:t>Рекомендации по написанию научно- исследовательских работ // Исследовательская работа школьников. 2003, № 4.</w:t>
      </w:r>
    </w:p>
    <w:p>
      <w:pPr>
        <w:pStyle w:val="Style20"/>
        <w:widowControl w:val="false"/>
        <w:numPr>
          <w:ilvl w:val="0"/>
          <w:numId w:val="5"/>
        </w:numPr>
        <w:spacing w:lineRule="auto" w:line="360" w:before="0" w:after="0"/>
        <w:ind w:left="0" w:hanging="0"/>
        <w:contextualSpacing/>
        <w:jc w:val="both"/>
        <w:rPr/>
      </w:pPr>
      <w:r>
        <w:rPr>
          <w:rFonts w:cs="Times New Roman" w:ascii="Times New Roman" w:hAnsi="Times New Roman"/>
          <w:i/>
          <w:sz w:val="28"/>
          <w:szCs w:val="28"/>
        </w:rPr>
        <w:t>Эко У.</w:t>
      </w:r>
      <w:r>
        <w:rPr>
          <w:rFonts w:cs="Times New Roman" w:ascii="Times New Roman" w:hAnsi="Times New Roman"/>
          <w:sz w:val="28"/>
          <w:szCs w:val="28"/>
        </w:rPr>
        <w:t>Как написать дипломную работу.</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рганизация учебно-исследовательской работы по русскому языку.</w:t>
      </w:r>
    </w:p>
    <w:p>
      <w:pPr>
        <w:pStyle w:val="Style20"/>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spacing w:lineRule="auto" w:line="360" w:before="0" w:after="0"/>
        <w:ind w:left="0" w:firstLine="709"/>
        <w:contextualSpacing/>
        <w:jc w:val="both"/>
        <w:rPr/>
      </w:pPr>
      <w:r>
        <w:rPr/>
        <w:t>Учебный план курса</w:t>
      </w:r>
    </w:p>
    <w:tbl>
      <w:tblPr>
        <w:tblW w:w="8805" w:type="dxa"/>
        <w:jc w:val="left"/>
        <w:tblInd w:w="652" w:type="dxa"/>
        <w:tblLayout w:type="fixed"/>
        <w:tblCellMar>
          <w:top w:w="0" w:type="dxa"/>
          <w:left w:w="108" w:type="dxa"/>
          <w:bottom w:w="0" w:type="dxa"/>
          <w:right w:w="108" w:type="dxa"/>
        </w:tblCellMar>
      </w:tblPr>
      <w:tblGrid>
        <w:gridCol w:w="832"/>
        <w:gridCol w:w="797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еты</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звание лекции</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кция 1. Роль и место исследовательской работы учащихся в современной школе. Психолого-педагогические основания организации исследовательской деятельности в школе.</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кция 2. Учебное и научное в учебно-исследовательской работе по русскому языку. Цели и задачи учебно-исследовательской работы. Методика поэтапного проведения учебно-исследовательской работы по русскому языку.</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pPr>
            <w:r>
              <w:rPr>
                <w:rFonts w:cs="Times New Roman" w:ascii="Times New Roman" w:hAnsi="Times New Roman"/>
                <w:sz w:val="20"/>
                <w:szCs w:val="20"/>
              </w:rPr>
              <w:t>Лекция 3. Языковая личность старшеклассника и ее развитие в процессе учебно-исследовательской работы по русскому языку. Понятие языковой личности в лингвистике и методике преподавания русского языка. Языковая рефлексия и приемы ее развития.</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Лекция 4. Выбор темы учебно-исследовательской работы по русскому языку. Принципы выбора темы. Связь темы школьного курса – конференции учащихся – исследовательской работы по русскому языку.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Лекция 5. Работа с научной литературой в ходе учебно-исследовательской работы по русскому языку. Популярные и справочные издания по лингвистике. Приемы обучения школьников работе с научной и научно-популярной литературой на уроке русского языка и рамках учебно-исследовательской работы.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кция 6. Использование лингвистических методов исследования в учебно-исследовательской работы по русскому языку. Взаимосвязь проблемы и методов исследования. Сбор языкового материала, лингвистический эксперимент, социолингвистическое анкетирование и другие лингвистические методы исследования.</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кция 7. Создание текста учебно-исследовательской работы и ее представление. Работа с текстом: обучение тезисному конспектированию, составлению аннотации, отбор иллюстративного материала для представления работы.</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кция 8. Оценка учебно-исследовательской работы. Самостоятельность, творческая новизна, личная значимость, научный вклад и другие оценки.</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вая работа.</w:t>
            </w:r>
          </w:p>
        </w:tc>
      </w:tr>
    </w:tbl>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ознавательная задача</w:t>
      </w:r>
    </w:p>
    <w:p>
      <w:pPr>
        <w:pStyle w:val="Style20"/>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р 1</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Название </w:t>
      </w:r>
      <w:r>
        <w:rPr>
          <w:rFonts w:cs="Times New Roman" w:ascii="Times New Roman" w:hAnsi="Times New Roman"/>
          <w:i/>
          <w:sz w:val="28"/>
          <w:szCs w:val="28"/>
        </w:rPr>
        <w:t>нос</w:t>
      </w:r>
      <w:r>
        <w:rPr>
          <w:rFonts w:cs="Times New Roman" w:ascii="Times New Roman" w:hAnsi="Times New Roman"/>
          <w:sz w:val="28"/>
          <w:szCs w:val="28"/>
        </w:rPr>
        <w:t xml:space="preserve"> получили мыс и передняя часть судна. Есть </w:t>
      </w:r>
      <w:r>
        <w:rPr>
          <w:rFonts w:cs="Times New Roman" w:ascii="Times New Roman" w:hAnsi="Times New Roman"/>
          <w:i/>
          <w:sz w:val="28"/>
          <w:szCs w:val="28"/>
        </w:rPr>
        <w:t xml:space="preserve">носик </w:t>
      </w:r>
      <w:r>
        <w:rPr>
          <w:rFonts w:cs="Times New Roman" w:ascii="Times New Roman" w:hAnsi="Times New Roman"/>
          <w:sz w:val="28"/>
          <w:szCs w:val="28"/>
        </w:rPr>
        <w:t xml:space="preserve">у чайника. </w:t>
      </w:r>
      <w:r>
        <w:rPr>
          <w:rFonts w:cs="Times New Roman" w:ascii="Times New Roman" w:hAnsi="Times New Roman"/>
          <w:i/>
          <w:sz w:val="28"/>
          <w:szCs w:val="28"/>
        </w:rPr>
        <w:t xml:space="preserve">Носок </w:t>
      </w:r>
      <w:r>
        <w:rPr>
          <w:rFonts w:cs="Times New Roman" w:ascii="Times New Roman" w:hAnsi="Times New Roman"/>
          <w:sz w:val="28"/>
          <w:szCs w:val="28"/>
        </w:rPr>
        <w:t xml:space="preserve">– так называем мы теперь короткий чулок. Но еще сохранилось выражение – </w:t>
      </w:r>
      <w:r>
        <w:rPr>
          <w:rFonts w:cs="Times New Roman" w:ascii="Times New Roman" w:hAnsi="Times New Roman"/>
          <w:i/>
          <w:sz w:val="28"/>
          <w:szCs w:val="28"/>
        </w:rPr>
        <w:t xml:space="preserve">подняться на носки. </w:t>
      </w:r>
      <w:r>
        <w:rPr>
          <w:rFonts w:cs="Times New Roman" w:ascii="Times New Roman" w:hAnsi="Times New Roman"/>
          <w:sz w:val="28"/>
          <w:szCs w:val="28"/>
        </w:rPr>
        <w:t xml:space="preserve">Когда-то слово </w:t>
      </w:r>
      <w:r>
        <w:rPr>
          <w:rFonts w:cs="Times New Roman" w:ascii="Times New Roman" w:hAnsi="Times New Roman"/>
          <w:i/>
          <w:sz w:val="28"/>
          <w:szCs w:val="28"/>
        </w:rPr>
        <w:t xml:space="preserve">носок </w:t>
      </w:r>
      <w:r>
        <w:rPr>
          <w:rFonts w:cs="Times New Roman" w:ascii="Times New Roman" w:hAnsi="Times New Roman"/>
          <w:sz w:val="28"/>
          <w:szCs w:val="28"/>
        </w:rPr>
        <w:t>означало передний конец обуви или чулка. Как объяснить эти факты?»</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Решение (ответ шестиклассницы): «Во всех приведенных примерах слово </w:t>
      </w:r>
      <w:r>
        <w:rPr>
          <w:rFonts w:cs="Times New Roman" w:ascii="Times New Roman" w:hAnsi="Times New Roman"/>
          <w:i/>
          <w:sz w:val="28"/>
          <w:szCs w:val="28"/>
        </w:rPr>
        <w:t>нос</w:t>
      </w:r>
      <w:r>
        <w:rPr>
          <w:rFonts w:cs="Times New Roman" w:ascii="Times New Roman" w:hAnsi="Times New Roman"/>
          <w:sz w:val="28"/>
          <w:szCs w:val="28"/>
        </w:rPr>
        <w:t xml:space="preserve"> обозначает переднюю или выступающую часть различных предметов. Подняться на носки – это значит встать на переднюю часть ноги, на пальцы. Нос судна – это передняя часть и т. д.»</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РИСУНОК НОС</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решения выбираются без помощи или подсказки учителя; происходит «открытие» новых знаний или новых способов добывания этих знаний. Таким образом, исследовательский метод, воплощенный в познавательных задачах по русскому языку, позволяет привнести в урок (или домашнее задание) самостоятельность, активизировать познавательный процесс.</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популярен сейчас урок-исследование: то или иное языковое явление (чаще всего несколько), изучение которого предусмотрено программой по русскому языку, предлагается для самостоятельного наблюдения под руководством учителя. Урок-исследование очень эффективен при повторении, обобщении, комплексной работе с текстом. Учитель подбирает материал для наблюдения, планирует определенные этапы работ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рок-исследование</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2</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сследование в 6-м классе: «Размышление над черновиком А.Пушкина». На уроке предлагается сравнить черновик и окончательный вариант стихотворения «Зимнее утро». На первом этапе «исследуются» устаревшие слова (шестиклассники выписывают их из текста, толкуют сначала самостоятельно, а потом проверяют толкование по словарю), учитель поясняет устаревшие грамматические формы слов. На втором – ученики выписывают словосочетания, отражающие чувства и мысли, душевное состояние, сравнивают первый и окончательный варианты стихотворения. На третьем – ищут ключевые слова, на основе которых формулируют идею поэтического текст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е задачи (примеры 3-5) предлагаются для внеклассной работы по русскому языку и – шире – лингвистические на олимпиадах, турнирах для школьников. Особый жанр проблемных задач – самодостаточные лингвистические задачи. Как и математические задачи, их необходимо решать, используя логические операции, часто на материале совершенно незнакомых языков. Условие самодостаточной задачи содержит все необходимое для решения и поэтому не требует от решающего специальных знаний и подготовки.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достаточная лингвистическая задач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3</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аны венгерские существительные и все их переводы на русский язык ( в перепутанном порядке): </w:t>
      </w:r>
      <w:r>
        <w:rPr>
          <w:rFonts w:cs="Times New Roman" w:ascii="Times New Roman" w:hAnsi="Times New Roman"/>
          <w:sz w:val="28"/>
          <w:szCs w:val="28"/>
          <w:lang w:val="en-US"/>
        </w:rPr>
        <w:t>nyi</w:t>
      </w:r>
      <w:r>
        <w:rPr>
          <w:rFonts w:cs="Times New Roman" w:ascii="Times New Roman" w:hAnsi="Times New Roman"/>
          <w:sz w:val="28"/>
          <w:szCs w:val="28"/>
        </w:rPr>
        <w:t>`</w:t>
      </w:r>
      <w:r>
        <w:rPr>
          <w:rFonts w:cs="Times New Roman" w:ascii="Times New Roman" w:hAnsi="Times New Roman"/>
          <w:sz w:val="28"/>
          <w:szCs w:val="28"/>
          <w:lang w:val="en-US"/>
        </w:rPr>
        <w:t>rfa</w:t>
      </w:r>
      <w:r>
        <w:rPr>
          <w:rFonts w:cs="Times New Roman" w:ascii="Times New Roman" w:hAnsi="Times New Roman"/>
          <w:sz w:val="28"/>
          <w:szCs w:val="28"/>
        </w:rPr>
        <w:t xml:space="preserve">, </w:t>
      </w:r>
      <w:r>
        <w:rPr>
          <w:rFonts w:cs="Times New Roman" w:ascii="Times New Roman" w:hAnsi="Times New Roman"/>
          <w:sz w:val="28"/>
          <w:szCs w:val="28"/>
          <w:lang w:val="en-US"/>
        </w:rPr>
        <w:t>korte</w:t>
      </w:r>
      <w:r>
        <w:rPr>
          <w:rFonts w:cs="Times New Roman" w:ascii="Times New Roman" w:hAnsi="Times New Roman"/>
          <w:sz w:val="28"/>
          <w:szCs w:val="28"/>
        </w:rPr>
        <w:t xml:space="preserve">, </w:t>
      </w:r>
      <w:r>
        <w:rPr>
          <w:rFonts w:cs="Times New Roman" w:ascii="Times New Roman" w:hAnsi="Times New Roman"/>
          <w:sz w:val="28"/>
          <w:szCs w:val="28"/>
          <w:lang w:val="en-US"/>
        </w:rPr>
        <w:t>almak</w:t>
      </w:r>
      <w:r>
        <w:rPr>
          <w:rFonts w:cs="Times New Roman" w:ascii="Times New Roman" w:hAnsi="Times New Roman"/>
          <w:sz w:val="28"/>
          <w:szCs w:val="28"/>
        </w:rPr>
        <w:t xml:space="preserve">, </w:t>
      </w:r>
      <w:r>
        <w:rPr>
          <w:rFonts w:cs="Times New Roman" w:ascii="Times New Roman" w:hAnsi="Times New Roman"/>
          <w:sz w:val="28"/>
          <w:szCs w:val="28"/>
          <w:lang w:val="en-US"/>
        </w:rPr>
        <w:t>kortefa</w:t>
      </w:r>
      <w:r>
        <w:rPr>
          <w:rFonts w:cs="Times New Roman" w:ascii="Times New Roman" w:hAnsi="Times New Roman"/>
          <w:sz w:val="28"/>
          <w:szCs w:val="28"/>
        </w:rPr>
        <w:t xml:space="preserve">, </w:t>
      </w:r>
      <w:r>
        <w:rPr>
          <w:rFonts w:cs="Times New Roman" w:ascii="Times New Roman" w:hAnsi="Times New Roman"/>
          <w:sz w:val="28"/>
          <w:szCs w:val="28"/>
          <w:lang w:val="en-US"/>
        </w:rPr>
        <w:t>nyi</w:t>
      </w:r>
      <w:r>
        <w:rPr>
          <w:rFonts w:cs="Times New Roman" w:ascii="Times New Roman" w:hAnsi="Times New Roman"/>
          <w:sz w:val="28"/>
          <w:szCs w:val="28"/>
        </w:rPr>
        <w:t>`</w:t>
      </w:r>
      <w:r>
        <w:rPr>
          <w:rFonts w:cs="Times New Roman" w:ascii="Times New Roman" w:hAnsi="Times New Roman"/>
          <w:sz w:val="28"/>
          <w:szCs w:val="28"/>
          <w:lang w:val="en-US"/>
        </w:rPr>
        <w:t>rfa</w:t>
      </w:r>
      <w:r>
        <w:rPr>
          <w:rFonts w:cs="Times New Roman" w:ascii="Times New Roman" w:hAnsi="Times New Roman"/>
          <w:sz w:val="28"/>
          <w:szCs w:val="28"/>
        </w:rPr>
        <w:t xml:space="preserve">, </w:t>
      </w:r>
      <w:r>
        <w:rPr>
          <w:rFonts w:cs="Times New Roman" w:ascii="Times New Roman" w:hAnsi="Times New Roman"/>
          <w:sz w:val="28"/>
          <w:szCs w:val="28"/>
          <w:lang w:val="en-US"/>
        </w:rPr>
        <w:t>alma</w:t>
      </w:r>
      <w:r>
        <w:rPr>
          <w:rFonts w:cs="Times New Roman" w:ascii="Times New Roman" w:hAnsi="Times New Roman"/>
          <w:sz w:val="28"/>
          <w:szCs w:val="28"/>
        </w:rPr>
        <w:t xml:space="preserve">, </w:t>
      </w:r>
      <w:r>
        <w:rPr>
          <w:rFonts w:cs="Times New Roman" w:ascii="Times New Roman" w:hAnsi="Times New Roman"/>
          <w:sz w:val="28"/>
          <w:szCs w:val="28"/>
          <w:lang w:val="en-US"/>
        </w:rPr>
        <w:t>almafa</w:t>
      </w:r>
      <w:r>
        <w:rPr>
          <w:rFonts w:cs="Times New Roman" w:ascii="Times New Roman" w:hAnsi="Times New Roman"/>
          <w:sz w:val="28"/>
          <w:szCs w:val="28"/>
        </w:rPr>
        <w:t>;</w:t>
      </w:r>
      <w:r>
        <w:rPr>
          <w:rFonts w:cs="Times New Roman" w:ascii="Times New Roman" w:hAnsi="Times New Roman"/>
          <w:i/>
          <w:sz w:val="28"/>
          <w:szCs w:val="28"/>
        </w:rPr>
        <w:t>береза, груша, яблоня, яблоко, березы, яблоки.</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Установите правильные переводы. Объясните свое решение. Примечание:</w:t>
      </w:r>
      <w:r>
        <w:rPr>
          <w:rFonts w:cs="Times New Roman" w:ascii="Times New Roman" w:hAnsi="Times New Roman"/>
          <w:b/>
          <w:i/>
          <w:sz w:val="28"/>
          <w:szCs w:val="28"/>
        </w:rPr>
        <w:t xml:space="preserve"> ц</w:t>
      </w:r>
      <w:r>
        <w:rPr>
          <w:rFonts w:cs="Times New Roman" w:ascii="Times New Roman" w:hAnsi="Times New Roman"/>
          <w:i/>
          <w:sz w:val="28"/>
          <w:szCs w:val="28"/>
        </w:rPr>
        <w:t xml:space="preserve"> – особый звук венгерского языка; знак «</w:t>
      </w:r>
      <w:r>
        <w:rPr>
          <w:rFonts w:cs="Times New Roman" w:ascii="Times New Roman" w:hAnsi="Times New Roman"/>
          <w:i/>
          <w:sz w:val="28"/>
          <w:szCs w:val="28"/>
          <w:lang w:val="en-US"/>
        </w:rPr>
        <w:t>r</w:t>
      </w:r>
      <w:r>
        <w:rPr>
          <w:rFonts w:cs="Times New Roman" w:ascii="Times New Roman" w:hAnsi="Times New Roman"/>
          <w:i/>
          <w:sz w:val="28"/>
          <w:szCs w:val="28"/>
        </w:rPr>
        <w:t>» обозначает долготу гласных.</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вет</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В условии русских слов на одно меньше, чем венгерских, но, поскольку сказано, что даны все переводы венгерских слов, остается предположить, что какое-то из русских слов имеет два значения. Это слово </w:t>
      </w:r>
      <w:r>
        <w:rPr>
          <w:rFonts w:cs="Times New Roman" w:ascii="Times New Roman" w:hAnsi="Times New Roman"/>
          <w:i/>
          <w:sz w:val="28"/>
          <w:szCs w:val="28"/>
        </w:rPr>
        <w:t xml:space="preserve">груша </w:t>
      </w:r>
      <w:r>
        <w:rPr>
          <w:rFonts w:cs="Times New Roman" w:ascii="Times New Roman" w:hAnsi="Times New Roman"/>
          <w:sz w:val="28"/>
          <w:szCs w:val="28"/>
        </w:rPr>
        <w:t>(дерево и плод). Очевидно, в венгерском языке этим двум значениям соответствуют разные слов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нгерских словах выделяются показатели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fa</w:t>
      </w:r>
      <w:r>
        <w:rPr>
          <w:rFonts w:cs="Times New Roman" w:ascii="Times New Roman" w:hAnsi="Times New Roman"/>
          <w:sz w:val="28"/>
          <w:szCs w:val="28"/>
        </w:rPr>
        <w:t>. Представим эти слова в таблице, упорядочив их по корням и формальным показателям:</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936" w:type="dxa"/>
        <w:jc w:val="left"/>
        <w:tblInd w:w="1271" w:type="dxa"/>
        <w:tblLayout w:type="fixed"/>
        <w:tblCellMar>
          <w:top w:w="0" w:type="dxa"/>
          <w:left w:w="108" w:type="dxa"/>
          <w:bottom w:w="0" w:type="dxa"/>
          <w:right w:w="108" w:type="dxa"/>
        </w:tblCellMar>
      </w:tblPr>
      <w:tblGrid>
        <w:gridCol w:w="1101"/>
        <w:gridCol w:w="1275"/>
        <w:gridCol w:w="156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al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Kor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alm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alma- f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korte-f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nyi`r-fa</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nyi</w:t>
            </w:r>
            <w:r>
              <w:rPr>
                <w:rFonts w:cs="Times New Roman" w:ascii="Times New Roman" w:hAnsi="Times New Roman"/>
                <w:i/>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rPr>
              <w:t>-</w:t>
            </w:r>
            <w:r>
              <w:rPr>
                <w:rFonts w:cs="Times New Roman" w:ascii="Times New Roman" w:hAnsi="Times New Roman"/>
                <w:i/>
                <w:sz w:val="20"/>
                <w:szCs w:val="20"/>
                <w:lang w:val="en-US"/>
              </w:rPr>
              <w:t>fa</w:t>
            </w:r>
            <w:r>
              <w:rPr>
                <w:rFonts w:cs="Times New Roman" w:ascii="Times New Roman" w:hAnsi="Times New Roman"/>
                <w:i/>
                <w:sz w:val="20"/>
                <w:szCs w:val="20"/>
              </w:rPr>
              <w:t>-</w:t>
            </w:r>
            <w:r>
              <w:rPr>
                <w:rFonts w:cs="Times New Roman" w:ascii="Times New Roman" w:hAnsi="Times New Roman"/>
                <w:i/>
                <w:sz w:val="20"/>
                <w:szCs w:val="20"/>
                <w:lang w:val="en-US"/>
              </w:rPr>
              <w:t>k</w:t>
            </w:r>
          </w:p>
        </w:tc>
      </w:tr>
    </w:tbl>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их словах выделяются значения «дерево», «плод», а также значения единственного/множественного числа. Это можно представить в таблице:</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121" w:type="dxa"/>
        <w:jc w:val="left"/>
        <w:tblInd w:w="1271" w:type="dxa"/>
        <w:tblLayout w:type="fixed"/>
        <w:tblCellMar>
          <w:top w:w="0" w:type="dxa"/>
          <w:left w:w="108" w:type="dxa"/>
          <w:bottom w:w="0" w:type="dxa"/>
          <w:right w:w="108" w:type="dxa"/>
        </w:tblCellMar>
      </w:tblPr>
      <w:tblGrid>
        <w:gridCol w:w="814"/>
        <w:gridCol w:w="1498"/>
        <w:gridCol w:w="809"/>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блоко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ша (плод)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блоки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блоня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ша (дерево)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з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зы</w:t>
            </w:r>
          </w:p>
        </w:tc>
      </w:tr>
    </w:tbl>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Эти таблицы легко совместить (даже если бы мы строки и столбцы расположили иначе ). Значение единственного числа и плода в венгерском языке имеет нулевое выражение, значение множественного числа передается показателем –</w:t>
      </w:r>
      <w:r>
        <w:rPr>
          <w:rFonts w:cs="Times New Roman" w:ascii="Times New Roman" w:hAnsi="Times New Roman"/>
          <w:sz w:val="28"/>
          <w:szCs w:val="28"/>
          <w:lang w:val="en-US"/>
        </w:rPr>
        <w:t>k</w:t>
      </w:r>
      <w:r>
        <w:rPr>
          <w:rFonts w:cs="Times New Roman" w:ascii="Times New Roman" w:hAnsi="Times New Roman"/>
          <w:sz w:val="28"/>
          <w:szCs w:val="28"/>
        </w:rPr>
        <w:t xml:space="preserve"> (с удлинением предшествующей гласной основы), дерева - -</w:t>
      </w:r>
      <w:r>
        <w:rPr>
          <w:rFonts w:cs="Times New Roman" w:ascii="Times New Roman" w:hAnsi="Times New Roman"/>
          <w:sz w:val="28"/>
          <w:szCs w:val="28"/>
          <w:lang w:val="en-US"/>
        </w:rPr>
        <w:t>fa</w:t>
      </w:r>
      <w:r>
        <w:rPr>
          <w:rFonts w:cs="Times New Roman" w:ascii="Times New Roman" w:hAnsi="Times New Roman"/>
          <w:sz w:val="28"/>
          <w:szCs w:val="28"/>
        </w:rPr>
        <w:t>.</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sz w:val="28"/>
          <w:szCs w:val="28"/>
          <w:lang w:val="en-US"/>
        </w:rPr>
        <w:t>nyi</w:t>
      </w:r>
      <w:r>
        <w:rPr>
          <w:rFonts w:cs="Times New Roman" w:ascii="Times New Roman" w:hAnsi="Times New Roman"/>
          <w:sz w:val="28"/>
          <w:szCs w:val="28"/>
        </w:rPr>
        <w:t>`</w:t>
      </w:r>
      <w:r>
        <w:rPr>
          <w:rFonts w:cs="Times New Roman" w:ascii="Times New Roman" w:hAnsi="Times New Roman"/>
          <w:sz w:val="28"/>
          <w:szCs w:val="28"/>
          <w:lang w:val="en-US"/>
        </w:rPr>
        <w:t>rfa</w:t>
      </w:r>
      <w:r>
        <w:rPr>
          <w:rFonts w:cs="Times New Roman" w:ascii="Times New Roman" w:hAnsi="Times New Roman"/>
          <w:sz w:val="28"/>
          <w:szCs w:val="28"/>
        </w:rPr>
        <w:t xml:space="preserve"> - береза, </w:t>
      </w:r>
      <w:r>
        <w:rPr>
          <w:rFonts w:cs="Times New Roman" w:ascii="Times New Roman" w:hAnsi="Times New Roman"/>
          <w:i/>
          <w:sz w:val="28"/>
          <w:szCs w:val="28"/>
          <w:lang w:val="en-US"/>
        </w:rPr>
        <w:t>korte</w:t>
      </w:r>
      <w:r>
        <w:rPr>
          <w:rFonts w:cs="Times New Roman" w:ascii="Times New Roman" w:hAnsi="Times New Roman"/>
          <w:i/>
          <w:sz w:val="28"/>
          <w:szCs w:val="28"/>
        </w:rPr>
        <w:t xml:space="preserve"> – </w:t>
      </w:r>
      <w:r>
        <w:rPr>
          <w:rFonts w:cs="Times New Roman" w:ascii="Times New Roman" w:hAnsi="Times New Roman"/>
          <w:sz w:val="28"/>
          <w:szCs w:val="28"/>
        </w:rPr>
        <w:t xml:space="preserve">груша (плод), </w:t>
      </w:r>
      <w:r>
        <w:rPr>
          <w:rFonts w:cs="Times New Roman" w:ascii="Times New Roman" w:hAnsi="Times New Roman"/>
          <w:sz w:val="28"/>
          <w:szCs w:val="28"/>
          <w:lang w:val="en-US"/>
        </w:rPr>
        <w:t>almak</w:t>
      </w:r>
      <w:r>
        <w:rPr>
          <w:rFonts w:cs="Times New Roman" w:ascii="Times New Roman" w:hAnsi="Times New Roman"/>
          <w:sz w:val="28"/>
          <w:szCs w:val="28"/>
        </w:rPr>
        <w:t xml:space="preserve"> – яблоки, </w:t>
      </w:r>
      <w:r>
        <w:rPr>
          <w:rFonts w:cs="Times New Roman" w:ascii="Times New Roman" w:hAnsi="Times New Roman"/>
          <w:i/>
          <w:sz w:val="28"/>
          <w:szCs w:val="28"/>
          <w:lang w:val="en-US"/>
        </w:rPr>
        <w:t>kortefa</w:t>
      </w:r>
      <w:r>
        <w:rPr>
          <w:rFonts w:cs="Times New Roman" w:ascii="Times New Roman" w:hAnsi="Times New Roman"/>
          <w:i/>
          <w:sz w:val="28"/>
          <w:szCs w:val="28"/>
        </w:rPr>
        <w:t xml:space="preserve"> - </w:t>
      </w:r>
      <w:r>
        <w:rPr>
          <w:rFonts w:cs="Times New Roman" w:ascii="Times New Roman" w:hAnsi="Times New Roman"/>
          <w:sz w:val="28"/>
          <w:szCs w:val="28"/>
        </w:rPr>
        <w:t xml:space="preserve">груша (дерево), </w:t>
      </w:r>
      <w:r>
        <w:rPr>
          <w:rFonts w:cs="Times New Roman" w:ascii="Times New Roman" w:hAnsi="Times New Roman"/>
          <w:i/>
          <w:sz w:val="28"/>
          <w:szCs w:val="28"/>
          <w:lang w:val="en-US"/>
        </w:rPr>
        <w:t>nyi</w:t>
      </w:r>
      <w:r>
        <w:rPr>
          <w:rFonts w:cs="Times New Roman" w:ascii="Times New Roman" w:hAnsi="Times New Roman"/>
          <w:i/>
          <w:sz w:val="28"/>
          <w:szCs w:val="28"/>
        </w:rPr>
        <w:t>`</w:t>
      </w:r>
      <w:r>
        <w:rPr>
          <w:rFonts w:cs="Times New Roman" w:ascii="Times New Roman" w:hAnsi="Times New Roman"/>
          <w:i/>
          <w:sz w:val="28"/>
          <w:szCs w:val="28"/>
          <w:lang w:val="en-US"/>
        </w:rPr>
        <w:t>rfak</w:t>
      </w:r>
      <w:r>
        <w:rPr>
          <w:rFonts w:cs="Times New Roman" w:ascii="Times New Roman" w:hAnsi="Times New Roman"/>
          <w:i/>
          <w:sz w:val="28"/>
          <w:szCs w:val="28"/>
        </w:rPr>
        <w:t xml:space="preserve"> – </w:t>
      </w:r>
      <w:r>
        <w:rPr>
          <w:rFonts w:cs="Times New Roman" w:ascii="Times New Roman" w:hAnsi="Times New Roman"/>
          <w:sz w:val="28"/>
          <w:szCs w:val="28"/>
        </w:rPr>
        <w:t xml:space="preserve">березы, </w:t>
      </w:r>
      <w:r>
        <w:rPr>
          <w:rFonts w:cs="Times New Roman" w:ascii="Times New Roman" w:hAnsi="Times New Roman"/>
          <w:i/>
          <w:sz w:val="28"/>
          <w:szCs w:val="28"/>
          <w:lang w:val="en-US"/>
        </w:rPr>
        <w:t>alma</w:t>
      </w:r>
      <w:r>
        <w:rPr>
          <w:rFonts w:cs="Times New Roman" w:ascii="Times New Roman" w:hAnsi="Times New Roman"/>
          <w:i/>
          <w:sz w:val="28"/>
          <w:szCs w:val="28"/>
        </w:rPr>
        <w:t xml:space="preserve"> – </w:t>
      </w:r>
      <w:r>
        <w:rPr>
          <w:rFonts w:cs="Times New Roman" w:ascii="Times New Roman" w:hAnsi="Times New Roman"/>
          <w:sz w:val="28"/>
          <w:szCs w:val="28"/>
        </w:rPr>
        <w:t>яблоко,</w:t>
      </w:r>
      <w:r>
        <w:rPr>
          <w:rFonts w:cs="Times New Roman" w:ascii="Times New Roman" w:hAnsi="Times New Roman"/>
          <w:sz w:val="28"/>
          <w:szCs w:val="28"/>
          <w:lang w:val="en-US"/>
        </w:rPr>
        <w:t>almafa</w:t>
      </w:r>
      <w:r>
        <w:rPr>
          <w:rFonts w:cs="Times New Roman" w:ascii="Times New Roman" w:hAnsi="Times New Roman"/>
          <w:sz w:val="28"/>
          <w:szCs w:val="28"/>
        </w:rPr>
        <w:t xml:space="preserve"> – яблоня.</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дания творческого характер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гадайте, о чем идет речь. Какие языковые явления лежат в основе этой задачи-шутк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а черная?</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красная.</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почему она белая?</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ому что зеленая.</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твет</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ведется о смородине (которая бывает красной и черной). В основе шутки лежат два языковых явления:</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а) эллипсис, то есть опущение части высказывания (ср. полный вариант вопроса: </w:t>
      </w:r>
      <w:r>
        <w:rPr>
          <w:rFonts w:cs="Times New Roman" w:ascii="Times New Roman" w:hAnsi="Times New Roman"/>
          <w:i/>
          <w:sz w:val="28"/>
          <w:szCs w:val="28"/>
        </w:rPr>
        <w:t>Это у вас черная смородина?</w:t>
      </w:r>
      <w:r>
        <w:rPr>
          <w:rFonts w:cs="Times New Roman" w:ascii="Times New Roman" w:hAnsi="Times New Roman"/>
          <w:sz w:val="28"/>
          <w:szCs w:val="28"/>
        </w:rPr>
        <w:t>);</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б) перенос значения: слово </w:t>
      </w:r>
      <w:r>
        <w:rPr>
          <w:rFonts w:cs="Times New Roman" w:ascii="Times New Roman" w:hAnsi="Times New Roman"/>
          <w:i/>
          <w:sz w:val="28"/>
          <w:szCs w:val="28"/>
        </w:rPr>
        <w:t>зеленый</w:t>
      </w:r>
      <w:r>
        <w:rPr>
          <w:rFonts w:cs="Times New Roman" w:ascii="Times New Roman" w:hAnsi="Times New Roman"/>
          <w:sz w:val="28"/>
          <w:szCs w:val="28"/>
        </w:rPr>
        <w:t xml:space="preserve"> в данном контексте употреблено в значении «незрелый».</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 2</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четверостишие, написанное на белорусском языке (из книги В. А. Плунгяна «Почему языки такие раз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аяла яблыня ля вес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к падарожн</w:t>
      </w:r>
      <w:r>
        <w:rPr>
          <w:rFonts w:cs="Times New Roman" w:ascii="Times New Roman" w:hAnsi="Times New Roman"/>
          <w:sz w:val="28"/>
          <w:lang w:val="en-US"/>
        </w:rPr>
        <w:t>i</w:t>
      </w:r>
      <w:r>
        <w:rPr>
          <w:rFonts w:cs="Times New Roman" w:ascii="Times New Roman" w:hAnsi="Times New Roman"/>
          <w:sz w:val="28"/>
        </w:rPr>
        <w:t>к м</w:t>
      </w:r>
      <w:r>
        <w:rPr>
          <w:rFonts w:cs="Times New Roman" w:ascii="Times New Roman" w:hAnsi="Times New Roman"/>
          <w:sz w:val="28"/>
          <w:lang w:val="en-US"/>
        </w:rPr>
        <w:t>i</w:t>
      </w:r>
      <w:r>
        <w:rPr>
          <w:rFonts w:cs="Times New Roman" w:ascii="Times New Roman" w:hAnsi="Times New Roman"/>
          <w:sz w:val="28"/>
        </w:rPr>
        <w:t>ж дарог.</w:t>
      </w:r>
    </w:p>
    <w:p>
      <w:pPr>
        <w:pStyle w:val="Normal"/>
        <w:widowControl w:val="false"/>
        <w:spacing w:lineRule="auto" w:line="360" w:before="0" w:after="0"/>
        <w:ind w:firstLine="709"/>
        <w:jc w:val="both"/>
        <w:rPr/>
      </w:pPr>
      <w:r>
        <w:rPr>
          <w:rFonts w:cs="Times New Roman" w:ascii="Times New Roman" w:hAnsi="Times New Roman"/>
          <w:sz w:val="28"/>
        </w:rPr>
        <w:t>Вясною падал</w:t>
      </w:r>
      <w:r>
        <w:rPr>
          <w:rFonts w:cs="Times New Roman" w:ascii="Times New Roman" w:hAnsi="Times New Roman"/>
          <w:sz w:val="28"/>
          <w:lang w:val="en-US"/>
        </w:rPr>
        <w:t>i</w:t>
      </w:r>
      <w:r>
        <w:rPr>
          <w:rFonts w:cs="Times New Roman" w:ascii="Times New Roman" w:hAnsi="Times New Roman"/>
          <w:sz w:val="28"/>
        </w:rPr>
        <w:t xml:space="preserve"> пялестки </w:t>
      </w:r>
    </w:p>
    <w:p>
      <w:pPr>
        <w:pStyle w:val="Normal"/>
        <w:widowControl w:val="false"/>
        <w:spacing w:lineRule="auto" w:line="360" w:before="0" w:after="0"/>
        <w:ind w:firstLine="709"/>
        <w:jc w:val="both"/>
        <w:rPr/>
      </w:pPr>
      <w:r>
        <w:rPr>
          <w:rFonts w:cs="Times New Roman" w:ascii="Times New Roman" w:hAnsi="Times New Roman"/>
          <w:sz w:val="28"/>
        </w:rPr>
        <w:t>Н</w:t>
      </w:r>
      <w:r>
        <w:rPr>
          <w:rFonts w:cs="Times New Roman" w:ascii="Times New Roman" w:hAnsi="Times New Roman"/>
          <w:sz w:val="28"/>
          <w:lang w:val="en-US"/>
        </w:rPr>
        <w:t>i</w:t>
      </w:r>
      <w:r>
        <w:rPr>
          <w:rFonts w:cs="Times New Roman" w:ascii="Times New Roman" w:hAnsi="Times New Roman"/>
          <w:sz w:val="28"/>
        </w:rPr>
        <w:t>бы сняжынки на мурог.</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те, какие слова в каждой строчке вам понятны, а какие – нет. Постарайтесь предположить, что могут значить знакомые слов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лный перевод: «Стояла яблоня возле деревни, как подорожник меж дорог. Весною падали лепестки, будто снежинки на лугу».</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Ля</w:t>
      </w:r>
      <w:r>
        <w:rPr>
          <w:rFonts w:cs="Times New Roman" w:ascii="Times New Roman" w:hAnsi="Times New Roman"/>
          <w:sz w:val="28"/>
          <w:szCs w:val="28"/>
        </w:rPr>
        <w:t xml:space="preserve"> – предлог со значением «возле, около, близ».</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еска</w:t>
      </w:r>
      <w:r>
        <w:rPr>
          <w:rFonts w:cs="Times New Roman" w:ascii="Times New Roman" w:hAnsi="Times New Roman"/>
          <w:sz w:val="28"/>
          <w:szCs w:val="28"/>
        </w:rPr>
        <w:t xml:space="preserve"> – деревня; в русском языке было слово </w:t>
      </w:r>
      <w:r>
        <w:rPr>
          <w:rFonts w:cs="Times New Roman" w:ascii="Times New Roman" w:hAnsi="Times New Roman"/>
          <w:i/>
          <w:sz w:val="28"/>
          <w:szCs w:val="28"/>
        </w:rPr>
        <w:t xml:space="preserve">весь </w:t>
      </w:r>
      <w:r>
        <w:rPr>
          <w:rFonts w:cs="Times New Roman" w:ascii="Times New Roman" w:hAnsi="Times New Roman"/>
          <w:sz w:val="28"/>
          <w:szCs w:val="28"/>
        </w:rPr>
        <w:t xml:space="preserve">с тем же значением; оно осталось в выражении </w:t>
      </w:r>
      <w:r>
        <w:rPr>
          <w:rFonts w:cs="Times New Roman" w:ascii="Times New Roman" w:hAnsi="Times New Roman"/>
          <w:i/>
          <w:sz w:val="28"/>
          <w:szCs w:val="28"/>
        </w:rPr>
        <w:t>по городам и весям.</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Н</w:t>
      </w:r>
      <w:r>
        <w:rPr>
          <w:rFonts w:cs="Times New Roman" w:ascii="Times New Roman" w:hAnsi="Times New Roman"/>
          <w:i/>
          <w:sz w:val="28"/>
          <w:szCs w:val="28"/>
          <w:lang w:val="en-US"/>
        </w:rPr>
        <w:t>i</w:t>
      </w:r>
      <w:r>
        <w:rPr>
          <w:rFonts w:cs="Times New Roman" w:ascii="Times New Roman" w:hAnsi="Times New Roman"/>
          <w:i/>
          <w:sz w:val="28"/>
          <w:szCs w:val="28"/>
        </w:rPr>
        <w:t xml:space="preserve">бо – </w:t>
      </w:r>
      <w:r>
        <w:rPr>
          <w:rFonts w:cs="Times New Roman" w:ascii="Times New Roman" w:hAnsi="Times New Roman"/>
          <w:sz w:val="28"/>
          <w:szCs w:val="28"/>
        </w:rPr>
        <w:t>будто, как б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урог</w:t>
      </w:r>
      <w:r>
        <w:rPr>
          <w:rFonts w:cs="Times New Roman" w:ascii="Times New Roman" w:hAnsi="Times New Roman"/>
          <w:sz w:val="28"/>
          <w:szCs w:val="28"/>
        </w:rPr>
        <w:t xml:space="preserve"> – луг, в русском языке было раньше слово </w:t>
      </w:r>
      <w:r>
        <w:rPr>
          <w:rFonts w:cs="Times New Roman" w:ascii="Times New Roman" w:hAnsi="Times New Roman"/>
          <w:i/>
          <w:sz w:val="28"/>
          <w:szCs w:val="28"/>
        </w:rPr>
        <w:t xml:space="preserve">мур – </w:t>
      </w:r>
      <w:r>
        <w:rPr>
          <w:rFonts w:cs="Times New Roman" w:ascii="Times New Roman" w:hAnsi="Times New Roman"/>
          <w:sz w:val="28"/>
          <w:szCs w:val="28"/>
        </w:rPr>
        <w:t xml:space="preserve">трава, оно сохранилось в выражении </w:t>
      </w:r>
      <w:r>
        <w:rPr>
          <w:rFonts w:cs="Times New Roman" w:ascii="Times New Roman" w:hAnsi="Times New Roman"/>
          <w:i/>
          <w:sz w:val="28"/>
          <w:szCs w:val="28"/>
        </w:rPr>
        <w:t>трава-мурава.</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Для развития исследовательских умений в курсе лингвистики предлагаются также задания, требующие проведения небольшого исследования, - </w:t>
      </w:r>
      <w:r>
        <w:rPr>
          <w:rFonts w:cs="Times New Roman" w:ascii="Times New Roman" w:hAnsi="Times New Roman"/>
          <w:b/>
          <w:sz w:val="28"/>
          <w:szCs w:val="28"/>
        </w:rPr>
        <w:t xml:space="preserve">исследовательские задания </w:t>
      </w:r>
      <w:r>
        <w:rPr>
          <w:rFonts w:cs="Times New Roman" w:ascii="Times New Roman" w:hAnsi="Times New Roman"/>
          <w:sz w:val="28"/>
          <w:szCs w:val="28"/>
        </w:rPr>
        <w:t>(примеры 3 и 4).</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 3</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к уроку по теме «Жаргон»: составьте список слов из профессиональных жаргонов. Разделив их на группы соответственно профессиям. Для выполнения этого задания проведите опрос родителей и знакомых и узнайте у них, какие жаргонизмы принято использовать в их профессии.</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Задания, подобные этому, можно дать и в качестве домашнего задания к уроку русского языка. Обсуждение его органично впишется в урок.</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 4</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року истории русской орфографии в 9-ом классе (в рамках более широкой темы «Принципы русской орфографии») было дано домашнее задание: «Понаблюдайте, есть ли вокруг нас слова, написанные не по современным орфографическим правилам; запишите найденные примеры, подумайте, чем объясняется подобное написание. К обсуждению этого задания будет целесообразно обратиться в конце урока, при разговоре о современной орфографии и графике. Приведу примеры, которые привлекли внимание учеников.</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ь (название посёлка); Банкъ «Столичный»; Кристалл – градъ; «Твердъ» (финансовая группа); «Пересветъ» (название кафе); «КоммерсантЪ»; «</w:t>
      </w:r>
      <w:r>
        <w:rPr>
          <w:rFonts w:cs="Times New Roman" w:ascii="Times New Roman" w:hAnsi="Times New Roman"/>
          <w:sz w:val="28"/>
          <w:szCs w:val="28"/>
          <w:lang w:val="en-US"/>
        </w:rPr>
        <w:t>Inostr</w:t>
      </w:r>
      <w:r>
        <w:rPr>
          <w:rFonts w:cs="Times New Roman" w:ascii="Times New Roman" w:hAnsi="Times New Roman"/>
          <w:sz w:val="28"/>
          <w:szCs w:val="28"/>
        </w:rPr>
        <w:t>анец» (газета); «</w:t>
      </w:r>
      <w:r>
        <w:rPr>
          <w:rFonts w:cs="Times New Roman" w:ascii="Times New Roman" w:hAnsi="Times New Roman"/>
          <w:sz w:val="28"/>
          <w:szCs w:val="28"/>
          <w:lang w:val="en-US"/>
        </w:rPr>
        <w:t>Vr</w:t>
      </w:r>
      <w:r>
        <w:rPr>
          <w:rFonts w:cs="Times New Roman" w:ascii="Times New Roman" w:hAnsi="Times New Roman"/>
          <w:sz w:val="28"/>
          <w:szCs w:val="28"/>
        </w:rPr>
        <w:t>емя, впе</w:t>
      </w:r>
      <w:r>
        <w:rPr>
          <w:rFonts w:cs="Times New Roman" w:ascii="Times New Roman" w:hAnsi="Times New Roman"/>
          <w:sz w:val="28"/>
          <w:szCs w:val="28"/>
          <w:lang w:val="en-US"/>
        </w:rPr>
        <w:t>r</w:t>
      </w:r>
      <w:r>
        <w:rPr>
          <w:rFonts w:cs="Times New Roman" w:ascii="Times New Roman" w:hAnsi="Times New Roman"/>
          <w:sz w:val="28"/>
          <w:szCs w:val="28"/>
        </w:rPr>
        <w:t>е</w:t>
      </w:r>
      <w:r>
        <w:rPr>
          <w:rFonts w:cs="Times New Roman" w:ascii="Times New Roman" w:hAnsi="Times New Roman"/>
          <w:sz w:val="28"/>
          <w:szCs w:val="28"/>
          <w:lang w:val="en-US"/>
        </w:rPr>
        <w:t>d</w:t>
      </w:r>
      <w:r>
        <w:rPr>
          <w:rFonts w:cs="Times New Roman" w:ascii="Times New Roman" w:hAnsi="Times New Roman"/>
          <w:sz w:val="28"/>
          <w:szCs w:val="28"/>
        </w:rPr>
        <w:t>!»; «сматывай удо4ки» (название фильма); Сотрудничест ВО! (реклама); Пора Об</w:t>
      </w:r>
      <w:r>
        <w:rPr>
          <w:rFonts w:cs="Times New Roman" w:ascii="Times New Roman" w:hAnsi="Times New Roman"/>
          <w:sz w:val="28"/>
          <w:szCs w:val="28"/>
          <w:lang w:val="en-US"/>
        </w:rPr>
        <w:t>LAD</w:t>
      </w:r>
      <w:r>
        <w:rPr>
          <w:rFonts w:cs="Times New Roman" w:ascii="Times New Roman" w:hAnsi="Times New Roman"/>
          <w:sz w:val="28"/>
          <w:szCs w:val="28"/>
        </w:rPr>
        <w:t>ать! (реклама); реалити-шоу (а может быть, реалити шоу?); компакт-диск (компакт диск?) и многое другое.</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Девятиклассники объяснили некоторые написания желанием привлечь внимание потребителей с помощью графической игры (с нарушением орфографических норм); создать респектабельный вид, используя элементы дореформенной орфографии, и другими причинами. На материал, собранный самостоятельно, можно будет опираться и при выполнении следующего домашнего задания: написать небольшое сочинение на тему «Чем мне интересна русская орфография». </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Обратим внимание на то, что исследование ограниченно разработанными заданиями. Таким образом, познавательные задачи, урок-исследование, самодостаточные лингвистические задачи и творческие задания можно считать самостоятельными исследованиями очень условно. Несколько большую степень свободы предусматривают задания исследовательского характера (примеры 3 и 4): проблема, цели, задачи работы ставятся учителем, а подобрать и осмыслить материал должны ученики самостоятельно. Тем не менее, подобные задания можно использовать на уроках русского языка или на предварительном этапе занятий учебно-исследовательских навыков. Они помогут ученику почувствовать вкус к исследованию, а учителю – обнаружить учеников, готовых к такой работе.</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жайшей предшественницей современной учебно-исследовательской работы можно считать </w:t>
      </w:r>
      <w:r>
        <w:rPr>
          <w:rFonts w:cs="Times New Roman" w:ascii="Times New Roman" w:hAnsi="Times New Roman"/>
          <w:b/>
          <w:sz w:val="28"/>
          <w:szCs w:val="28"/>
        </w:rPr>
        <w:t>факультативную работу</w:t>
      </w:r>
      <w:r>
        <w:rPr>
          <w:rFonts w:cs="Times New Roman" w:ascii="Times New Roman" w:hAnsi="Times New Roman"/>
          <w:sz w:val="28"/>
          <w:szCs w:val="28"/>
        </w:rPr>
        <w:t>, например, по лингвистическому краеведению (диалектологии, фольклористике, ономастике, топонимике). Этот опыт не был широко известен, думается, в силу того, что не были востребованы исследовательские навыки выпускников школ.</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b/>
          <w:sz w:val="28"/>
          <w:szCs w:val="28"/>
        </w:rPr>
        <w:t>Исследовательская работа и личностно-деятельностный подход</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кроме уже рассмотренных социальных условий, вызван интерес к этому виду работы? Психологи и педагоги видят в нем огромный потенциал для личностного развития обучающихся: исследовательская деятельность способствует формированию творческого потенциала, развитию познавательной активности, самопознанию.</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Процесс учебно-исследовательской работы должен быть особым образом организован, чтобы в центре внимания была личность ученика: его мотивы, цели, потребности, неповторимый внутренний мир, индивидуальный опыт и психологический склад. Такой подход принято называть личностным. Однако нужно принимать во внимание, что современная психологическая наука связывает развитие личности прежде всего с деятельностью. Это предполагает, что из объекта ученик становится полноправным участником образования (проще говоря, не «его учат», а «он учится»). Очевидно, что изменяется и роль учителя в обучении: он в большей степени становится не передатчиком знаний, а партнером в обучении. Деятельностный подход также предусматривает свободу выбора учащимися пути, учебника, методов и преподавателя.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ак в организации исследовательской работы преломляется личностно-деятельностный подход.</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ученик сам решает заняться такой работой, поскольку это ему нужно и интересно; сам выбирает тему исследования в соответствии со своими склонностями и предпочтениями. Во-вторых, процесс работы над исследованием строится на основе знаний и умений, которыми владеет ученик. В-третьих, тесное сотрудничество между учеником и учителем (научным руководителем) подразумевает доверительные отношения. В-четвертых, решая исследовательскую задачу, ученик активно добывает знания и заинтересован в результате работ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е зависит от возраста ребенка. Школьникам-подросткам (7-9-е классы) интересно не только то, что внешне занимательно; им нравится самостоятельно обдумывать, обобщать, искать общие принципы и закономерности. В этом возрасте, отмечают психологи, школьников привлекают самостоятельные формы организации занятий на уроке, трудный учебный материал, возможность самому строить свою познавательную деятельность на уроке и за пределами школы – то, что делает подростков более взрослыми и самостоятельными в собственных глазах и мнении товарищей.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шибки и оговорки в речи спортивных комментаторов</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Ни для кого не секрет, что во время спортивных репортажей в речи комментаторов встречаются различного рода оговорки, некоторые из них потом становятся крылатыми фразами. Да и сам стиль комментирования способен создать у человека определенное представление о личности комментатора и определенное отношение к нему. В данной работе рассматриваются различные ошибки в речи комментаторов, даются классификация и анализ стиля комментария известного спортивного комментатор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нтаторов можно разделить на 3 группы.</w:t>
      </w:r>
    </w:p>
    <w:p>
      <w:pPr>
        <w:pStyle w:val="Style20"/>
        <w:widowControl w:val="false"/>
        <w:numPr>
          <w:ilvl w:val="0"/>
          <w:numId w:val="10"/>
        </w:numPr>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Этого комментатора характеризует профессиональный стиль: очень холодный тон, в работе использует много статистических данных за предыдущие годы. Сам комментатор чаще всего ни за кого не болеет, состязание оценивает за красоту и спортивные качества игроков. Никогда не дает никому никаких советов по ходу игры. (Например, Георгий Черданцев, НТВ.)</w:t>
      </w:r>
    </w:p>
    <w:p>
      <w:pPr>
        <w:pStyle w:val="Style20"/>
        <w:widowControl w:val="false"/>
        <w:numPr>
          <w:ilvl w:val="0"/>
          <w:numId w:val="10"/>
        </w:numPr>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 xml:space="preserve">Похож на предыдущий тип, но болеет за наших спортсменов, соответственно, и основная статистическая информация дается большей частью по нашим атлетам, ошибки видит только у иностранцев, у российских спортсменов подмечает только хорошее. Если наши спортсмены выиграли, очень бурно выражает эмоции, но при их поражении не особенно печалится. Обычно знаток спортивного мира, иногда спортсмен или тренер, не сумевший принять участие в соревновании. (Например, Дмитрий Губерниев, ОРТ; Василий Уткин, НТВ+; Владимир Топильский, ОРТ). </w:t>
      </w:r>
    </w:p>
    <w:p>
      <w:pPr>
        <w:pStyle w:val="Style20"/>
        <w:widowControl w:val="false"/>
        <w:numPr>
          <w:ilvl w:val="0"/>
          <w:numId w:val="10"/>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эмоциональные люди. Речь чрезвычайно сумбурная, комментатор практически не обращается к статистике или, наоборот, полностью отвлекаясь от хода состязания, перечисляет статистические данные. Комментатор в открытую болеет за российских спортсменов. Постоянно подсказывает спортсменам и тренерам, что им надо делать. Часто в речи комментатора от чрезмерного волнения встречаются ошибки, и он никогда их не исправляет. Иногда использует как прием откровенные ляпы, вызванные желанием сильнее воздействовать на зрителя. У каждого из них – свой особый стиль комментария. (Например, Виктор Гусев, ОРТ; Владимир Маслаченко, НТВ).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ошибки и оговорки следующих типов:</w:t>
      </w:r>
    </w:p>
    <w:p>
      <w:pPr>
        <w:pStyle w:val="Style20"/>
        <w:widowControl w:val="false"/>
        <w:numPr>
          <w:ilvl w:val="0"/>
          <w:numId w:val="9"/>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оворки, свойственные любому человеку. В таких случаях обычно путают фамилии, цифры, место событий;</w:t>
      </w:r>
    </w:p>
    <w:p>
      <w:pPr>
        <w:pStyle w:val="Style20"/>
        <w:widowControl w:val="false"/>
        <w:numPr>
          <w:ilvl w:val="0"/>
          <w:numId w:val="9"/>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ки, обусловленные слишком быстрой сменой комментируемых событий или сильным волнением комментатора;</w:t>
      </w:r>
    </w:p>
    <w:p>
      <w:pPr>
        <w:pStyle w:val="Style20"/>
        <w:widowControl w:val="false"/>
        <w:numPr>
          <w:ilvl w:val="0"/>
          <w:numId w:val="9"/>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ки и оговорки, связанные с индивидуальным , «фирменным» стилем комментатора. Сюда относятся также советы играющим, любимые фразы и шуточки («хохмы») комментаторов, часто не соответствующие нормам русского литературного язык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нализ ошибок и оговорок</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ошибки и оговорки в речи спортивных комментаторов:</w:t>
      </w:r>
    </w:p>
    <w:p>
      <w:pPr>
        <w:pStyle w:val="Style20"/>
        <w:widowControl w:val="false"/>
        <w:numPr>
          <w:ilvl w:val="0"/>
          <w:numId w:val="2"/>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Обратите внимание этого долговязого паренька: он и головой играет хорошо, и думает головой.</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 xml:space="preserve">Очевидно, комментатор хотел сказать </w:t>
      </w:r>
      <w:r>
        <w:rPr>
          <w:rFonts w:cs="Times New Roman" w:ascii="Times New Roman" w:hAnsi="Times New Roman"/>
          <w:i/>
          <w:sz w:val="28"/>
          <w:szCs w:val="28"/>
        </w:rPr>
        <w:t xml:space="preserve">мало того, что он хорошо играет головой, но еще и думает на поле, </w:t>
      </w:r>
      <w:r>
        <w:rPr>
          <w:rFonts w:cs="Times New Roman" w:ascii="Times New Roman" w:hAnsi="Times New Roman"/>
          <w:sz w:val="28"/>
          <w:szCs w:val="28"/>
        </w:rPr>
        <w:t>но фраза была сжата из-за отсутствия времени, следовательно, оговорку можно отнести ко 2-ой группе.</w:t>
      </w:r>
    </w:p>
    <w:p>
      <w:pPr>
        <w:pStyle w:val="Style20"/>
        <w:widowControl w:val="false"/>
        <w:numPr>
          <w:ilvl w:val="0"/>
          <w:numId w:val="2"/>
        </w:numPr>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берто Карлос гладит мяч желудком.</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мяч во время игры не больно-то погладишь</w:t>
      </w:r>
      <w:r>
        <w:rPr>
          <w:rFonts w:eastAsia="Wingdings" w:cs="Wingdings" w:ascii="Wingdings" w:hAnsi="Wingdings"/>
          <w:sz w:val="28"/>
          <w:szCs w:val="28"/>
        </w:rPr>
        <w:t></w:t>
      </w:r>
      <w:r>
        <w:rPr>
          <w:rFonts w:cs="Times New Roman" w:ascii="Times New Roman" w:hAnsi="Times New Roman"/>
          <w:sz w:val="28"/>
          <w:szCs w:val="28"/>
        </w:rPr>
        <w:t>, во-вторых, желудок – внутренний орган, и им мяч гладить нельзя. Это 3-ий тип оговорок.</w:t>
      </w:r>
    </w:p>
    <w:p>
      <w:pPr>
        <w:pStyle w:val="Style20"/>
        <w:widowControl w:val="false"/>
        <w:numPr>
          <w:ilvl w:val="0"/>
          <w:numId w:val="2"/>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ратарь пошел на перехват мяча ногами вперед.</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 xml:space="preserve">Неудачное использование оборота </w:t>
      </w:r>
      <w:r>
        <w:rPr>
          <w:rFonts w:cs="Times New Roman" w:ascii="Times New Roman" w:hAnsi="Times New Roman"/>
          <w:i/>
          <w:sz w:val="28"/>
          <w:szCs w:val="28"/>
        </w:rPr>
        <w:t>ногами вперед.</w:t>
      </w:r>
      <w:r>
        <w:rPr>
          <w:rFonts w:cs="Times New Roman" w:ascii="Times New Roman" w:hAnsi="Times New Roman"/>
          <w:sz w:val="28"/>
          <w:szCs w:val="28"/>
        </w:rPr>
        <w:t xml:space="preserve"> Налицо ошибка 2-го типа. Комментатор не успел подумать о значении фразеологического оборота </w:t>
      </w:r>
      <w:r>
        <w:rPr>
          <w:rFonts w:cs="Times New Roman" w:ascii="Times New Roman" w:hAnsi="Times New Roman"/>
          <w:i/>
          <w:sz w:val="28"/>
          <w:szCs w:val="28"/>
        </w:rPr>
        <w:t xml:space="preserve">ногами вперед </w:t>
      </w:r>
      <w:r>
        <w:rPr>
          <w:rFonts w:cs="Times New Roman" w:ascii="Times New Roman" w:hAnsi="Times New Roman"/>
          <w:sz w:val="28"/>
          <w:szCs w:val="28"/>
        </w:rPr>
        <w:t xml:space="preserve">(ср. </w:t>
      </w:r>
      <w:r>
        <w:rPr>
          <w:rFonts w:cs="Times New Roman" w:ascii="Times New Roman" w:hAnsi="Times New Roman"/>
          <w:i/>
          <w:sz w:val="28"/>
          <w:szCs w:val="28"/>
        </w:rPr>
        <w:t xml:space="preserve">выносить ногами вперед = </w:t>
      </w:r>
      <w:r>
        <w:rPr>
          <w:rFonts w:cs="Times New Roman" w:ascii="Times New Roman" w:hAnsi="Times New Roman"/>
          <w:sz w:val="28"/>
          <w:szCs w:val="28"/>
        </w:rPr>
        <w:t xml:space="preserve">выносить покойника). </w:t>
      </w:r>
    </w:p>
    <w:p>
      <w:pPr>
        <w:pStyle w:val="Style20"/>
        <w:widowControl w:val="false"/>
        <w:numPr>
          <w:ilvl w:val="0"/>
          <w:numId w:val="2"/>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Защитники часто подключаются к воротам.</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шибочное употребление словосочетания </w:t>
      </w:r>
      <w:r>
        <w:rPr>
          <w:rFonts w:cs="Times New Roman" w:ascii="Times New Roman" w:hAnsi="Times New Roman"/>
          <w:i/>
          <w:sz w:val="28"/>
          <w:szCs w:val="28"/>
        </w:rPr>
        <w:t xml:space="preserve">подключаются к воротам. </w:t>
      </w:r>
      <w:r>
        <w:rPr>
          <w:rFonts w:cs="Times New Roman" w:ascii="Times New Roman" w:hAnsi="Times New Roman"/>
          <w:sz w:val="28"/>
          <w:szCs w:val="28"/>
        </w:rPr>
        <w:t xml:space="preserve">Ворота – не электророзетка, к ним нельзя подключится. Комментатор хотел сказать </w:t>
      </w:r>
      <w:r>
        <w:rPr>
          <w:rFonts w:cs="Times New Roman" w:ascii="Times New Roman" w:hAnsi="Times New Roman"/>
          <w:i/>
          <w:sz w:val="28"/>
          <w:szCs w:val="28"/>
        </w:rPr>
        <w:t xml:space="preserve">защитники часто подключались к атаке </w:t>
      </w:r>
      <w:r>
        <w:rPr>
          <w:rFonts w:cs="Times New Roman" w:ascii="Times New Roman" w:hAnsi="Times New Roman"/>
          <w:sz w:val="28"/>
          <w:szCs w:val="28"/>
        </w:rPr>
        <w:t xml:space="preserve">либо </w:t>
      </w:r>
      <w:r>
        <w:rPr>
          <w:rFonts w:cs="Times New Roman" w:ascii="Times New Roman" w:hAnsi="Times New Roman"/>
          <w:i/>
          <w:sz w:val="28"/>
          <w:szCs w:val="28"/>
        </w:rPr>
        <w:t xml:space="preserve">защитники часто выходили к воротам соперника. </w:t>
      </w:r>
      <w:r>
        <w:rPr>
          <w:rFonts w:cs="Times New Roman" w:ascii="Times New Roman" w:hAnsi="Times New Roman"/>
          <w:sz w:val="28"/>
          <w:szCs w:val="28"/>
        </w:rPr>
        <w:t>Из-за нехватки времени фраза была неправомерно сокращена.</w:t>
      </w:r>
      <w:r>
        <w:rPr>
          <w:rFonts w:cs="Times New Roman" w:ascii="Times New Roman" w:hAnsi="Times New Roman"/>
          <w:i/>
          <w:sz w:val="28"/>
          <w:szCs w:val="28"/>
        </w:rPr>
        <w:t xml:space="preserve"> </w:t>
      </w:r>
      <w:r>
        <w:rPr>
          <w:rFonts w:cs="Times New Roman" w:ascii="Times New Roman" w:hAnsi="Times New Roman"/>
          <w:sz w:val="28"/>
          <w:szCs w:val="28"/>
        </w:rPr>
        <w:t>Также 2-ой тип.</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ечевая характеристика</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Одна из наиболее ярких личностей в сегодняшнем комментаторском мире – Владимир Маслаченко. Его присутствие в комментаторской кабине заставляет людей либо слушать комментарий с удвоенным вниманием, либо немедленно переключать канал. Стиль комментирования не сравним ни с чьим, различных ошибок 3-го типа в одном комментарии насчитывается до двухсот.</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Тон комментария Маслаченко – отечески-тренерский. Сам бывший футболист, он считает возможным давать игрокам постоянные советы, как бы дискутировать с ними:</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Товарищ Робсон, такой пас нам не нужен.</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 это вот нехорошо, может, даже неприлично – давать такой пас – некрасивый и неточный.</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о мы – вратари… я себя имею в виду, вы поняли меня?</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бращается к чилийцу Ивану Саморано): </w:t>
      </w:r>
      <w:r>
        <w:rPr>
          <w:rFonts w:cs="Times New Roman" w:ascii="Times New Roman" w:hAnsi="Times New Roman"/>
          <w:i/>
          <w:sz w:val="28"/>
          <w:szCs w:val="28"/>
        </w:rPr>
        <w:t>Иван, Ива-а-а-а-а-ан! Товарищ Грозный, вы не правы!</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ой комментарий Маслаченко веселит аудиторию, но ужасно раздражает игроков, тренеров – ведь он считает, что лучше знает, кому куда бежать и что делать. Но в то же время именно благодаря этим приемам у некоторой части телеаудитории создается стойкое ощущение, что Маслаченко в футболе профессионал, и люди охотно слушают его.</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 Маслаченко богат также меткими и порой парадоксальными сравнениями и определениями:</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удиус, веселый Прудиус идет подавать угловой.</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илимонов стоит в воротах, как циркуль.</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Цымбаларь вышел играть на зубах.</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берто Карлос… Ему холодно, а нам жарко.</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арфенов… бразилец переодетый ты наш…</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авоське Реала побывал только один мяч.</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о опять же вызывает однозначную реакцию у зрителей – либо они считают комментатора своим парнем, который, как и все, может ляпнуть какую-нибудь чушь, продолжают слушать его и смеяться, либо считают, что у человека просто не хватает профессионализма для данной работы, и переключают канал. Для создания впечатления «своего парня» и поддержания «отеческого» стиля комментария Маслаченко часто использует уменьшительные суффиксы в описаниях футболистов и их одежды, а также обращается к ним, как к детям:</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i/>
          <w:sz w:val="28"/>
          <w:szCs w:val="28"/>
        </w:rPr>
        <w:t>Палюлька играет в майчонке с коротким рукавом. Прямо даже неприлично. В наше время это было невозможно.</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ш замечательный бразильский парень утеплил свои ушонки.</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бсон избавился от своей полукопченки.</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лаченко в своей комментаторской речи употребляет очень много разнообразных и выразительных глаголов, характеризующих действия футболистов, но при этом он не заботится о том, чтобы передать точный смысл этих действий.</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минов, используя ногу Сергея Гашкина, выбил мяч за боковую.</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гладил мозжечок итальянскому футболисту.</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аранов наступил на мяч, но полотерский номер не прошел.</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стается Робсону от этого Уэста – тот массирует его всю игру.</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бсон ушел куда-то на огород.</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бсон… натянул соперника.</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орьба и … Робсон пролетел.</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Цымбаларь овладел мячом, левой гладит его.</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бсон ногой боднул мяч.</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едь именно от выбора глаголов зависит точность комментария спортивной игры.</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 xml:space="preserve">Наиболее характерной для стиля Маслаченко является фраза: </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утбол можете не смотреть – можете мне на слово верить.</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ки в устной речи профессионалов – спортивных комментаторов, которых слышат миллионы, по-разному влияют на слушателей и зрителей: одни начинают говорить с ошибками, а другие после очередного футбольного матча пополняют свой словарный запас парочкой «крылатых» выражений.</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оздание текста учебно-исследовательской работы и ее представление</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уманитарных исследованиях конечным продуктом является текст. Это может быть текст разных жанров: устный доклад, учебно-исследовательская работа, письменный текст доклада, статья, текст компьютерной презентации.</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 xml:space="preserve">Как и любой научный текст, текст учебно-исследовательской работы должен отвечать требованиям </w:t>
      </w:r>
      <w:r>
        <w:rPr>
          <w:rFonts w:cs="Times New Roman" w:ascii="Times New Roman" w:hAnsi="Times New Roman"/>
          <w:b/>
          <w:sz w:val="28"/>
          <w:szCs w:val="28"/>
        </w:rPr>
        <w:t>логичности, точности, объективности.</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Логичность </w:t>
      </w:r>
      <w:r>
        <w:rPr>
          <w:rFonts w:cs="Times New Roman" w:ascii="Times New Roman" w:hAnsi="Times New Roman"/>
          <w:sz w:val="28"/>
          <w:szCs w:val="28"/>
        </w:rPr>
        <w:t>обеспечивается, во-первых, непротиворечивостью, аргументированностью суждений, во-вторых, композиционной стройностью текста, который должен включать: 1) постановку цели и задач исследования; 2) основную исследовательскую часть; 3) выводы.</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Пример</w:t>
      </w:r>
    </w:p>
    <w:p>
      <w:pPr>
        <w:pStyle w:val="Style20"/>
        <w:widowControl w:val="false"/>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С постановки цели и задач начинается исследовательская работа шестиклассницы Александры Л. «Язык чаепития»: «Целью нашего исследования является анализ невербальных способов общения в этикете проведения чайных церемоний и сопутствующих им языковых контактов в России, Англии и Японии. </w:t>
      </w:r>
    </w:p>
    <w:p>
      <w:pPr>
        <w:pStyle w:val="Style20"/>
        <w:widowControl w:val="false"/>
        <w:tabs>
          <w:tab w:val="clear" w:pos="708"/>
          <w:tab w:val="left" w:pos="102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дачи исследования:</w:t>
      </w:r>
    </w:p>
    <w:p>
      <w:pPr>
        <w:pStyle w:val="Style20"/>
        <w:widowControl w:val="false"/>
        <w:numPr>
          <w:ilvl w:val="0"/>
          <w:numId w:val="8"/>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этикет чайных церемоний России, Англии и Японии;</w:t>
      </w:r>
    </w:p>
    <w:p>
      <w:pPr>
        <w:pStyle w:val="Style20"/>
        <w:widowControl w:val="false"/>
        <w:numPr>
          <w:ilvl w:val="0"/>
          <w:numId w:val="8"/>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ть главные, «знаковые» отличительные черты;</w:t>
      </w:r>
    </w:p>
    <w:p>
      <w:pPr>
        <w:pStyle w:val="Style20"/>
        <w:widowControl w:val="false"/>
        <w:numPr>
          <w:ilvl w:val="0"/>
          <w:numId w:val="8"/>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знаки» чайных церемоний указанных стран;</w:t>
      </w:r>
    </w:p>
    <w:p>
      <w:pPr>
        <w:pStyle w:val="Style20"/>
        <w:widowControl w:val="false"/>
        <w:numPr>
          <w:ilvl w:val="0"/>
          <w:numId w:val="8"/>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выводы о национальных особенностях языка чайной церемони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задачи раскрываются как этапы достижения цели. Каждый этап – это, по сути дела, спланированный шаг к достижению поставленной в работе цели. Продуманные задачи служат и планом действий, и планом («содержанием») создаваемого текста. Поэтому мы рекомендуем начинать и работу над исследованием, и сам текст исследовательской работы с формулирования целей и задач исследования.</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pPr>
      <w:r>
        <w:rPr>
          <w:rFonts w:cs="Times New Roman" w:ascii="Times New Roman" w:hAnsi="Times New Roman"/>
          <w:b/>
          <w:sz w:val="28"/>
          <w:szCs w:val="28"/>
        </w:rPr>
        <w:t xml:space="preserve">Точность </w:t>
      </w:r>
      <w:r>
        <w:rPr>
          <w:rFonts w:cs="Times New Roman" w:ascii="Times New Roman" w:hAnsi="Times New Roman"/>
          <w:sz w:val="28"/>
          <w:szCs w:val="28"/>
        </w:rPr>
        <w:t xml:space="preserve">в тексте научного стиля связана с использованием терминов и понятий. Как показывают учительский опыт и специальные исследования, школьники (особенно это касается учащихся 6-9-х классов) недостаточно владеют навыками научной речи: </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чётко формулируют определения;</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правданно расширяют объём определённого понятия;</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владеют навыками аргументации; </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ают логическую последовательность при изложении материала;</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умеют обобщать и делать выводы; </w:t>
      </w:r>
    </w:p>
    <w:p>
      <w:pPr>
        <w:pStyle w:val="Style20"/>
        <w:widowControl w:val="false"/>
        <w:numPr>
          <w:ilvl w:val="0"/>
          <w:numId w:val="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не знают терминов и не умеют их употреблять.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учных работах </w:t>
      </w:r>
      <w:r>
        <w:rPr>
          <w:rFonts w:cs="Times New Roman" w:ascii="Times New Roman" w:hAnsi="Times New Roman"/>
          <w:b/>
          <w:sz w:val="28"/>
          <w:szCs w:val="28"/>
        </w:rPr>
        <w:t xml:space="preserve">объективность </w:t>
      </w:r>
      <w:r>
        <w:rPr>
          <w:rFonts w:cs="Times New Roman" w:ascii="Times New Roman" w:hAnsi="Times New Roman"/>
          <w:sz w:val="28"/>
          <w:szCs w:val="28"/>
        </w:rPr>
        <w:t>излагаемого материала достигается системой доказательств и языковыми средствами. Научный стиль речи предполагает безличность в синтаксических конструкциях, предпочтительное использование «мы» вместо обнаруживающего личность исследователя, его вкусы и пристрастия «я», отсутствия экспрессивных языковых средств. Свободное владение этим функциональным стилем наравне с другими функциональными стилями, умение переключать стилистический регистр в зависимости от ситуации общения – признак высокой («элитарной» по определению О.Б.Сиротининой) речевой культуры.</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м на примерах, как соотносятся практика с идеалом. На сколько в строго в учебно-исследовательской работе нужно следовать канонам? </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имер</w:t>
      </w:r>
    </w:p>
    <w:p>
      <w:pPr>
        <w:pStyle w:val="Style20"/>
        <w:widowControl w:val="false"/>
        <w:numPr>
          <w:ilvl w:val="0"/>
          <w:numId w:val="12"/>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 введения из работы Ирины Х. «жаргонизмы в языке массовой коммуникаци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шего исследования являются жаргонизмы. Предмет исследования – причины их появления в публицистике.</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Мы не ставим перед собой задачу рассуждать о чистоте русской речи исходя из требований общей речевой культуры говорящего. Мы пытаемся определить, почему средства массовой информации обращаются к жаргонизмам, какого эффекта они при этом достигают и каков результат. </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Работая над этой проблемой, мы обращались к самому разному материалу: это и газетные заголовки, и листовки, объявления противопожарной службы и, конечно же, реклама. Мы анализировали речь ведущих различных передач по радио и телевидению, содержание статей, заметок».</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мере достаточно педантично воспроизводятся черты научного стиля: авторское «мы», использование характерной для научного стиля лексики (</w:t>
      </w:r>
      <w:r>
        <w:rPr>
          <w:rFonts w:cs="Times New Roman" w:ascii="Times New Roman" w:hAnsi="Times New Roman"/>
          <w:i/>
          <w:sz w:val="28"/>
          <w:szCs w:val="28"/>
        </w:rPr>
        <w:t xml:space="preserve">предмет, объект, исследование, анализировать </w:t>
      </w:r>
      <w:r>
        <w:rPr>
          <w:rFonts w:cs="Times New Roman" w:ascii="Times New Roman" w:hAnsi="Times New Roman"/>
          <w:sz w:val="28"/>
          <w:szCs w:val="28"/>
        </w:rPr>
        <w:t>и другое), лингвистических терминов и понятий (</w:t>
      </w:r>
      <w:r>
        <w:rPr>
          <w:rFonts w:cs="Times New Roman" w:ascii="Times New Roman" w:hAnsi="Times New Roman"/>
          <w:i/>
          <w:sz w:val="28"/>
          <w:szCs w:val="28"/>
        </w:rPr>
        <w:t xml:space="preserve">жаргонизмы, публицистический стиль, разговорная речь </w:t>
      </w:r>
      <w:r>
        <w:rPr>
          <w:rFonts w:cs="Times New Roman" w:ascii="Times New Roman" w:hAnsi="Times New Roman"/>
          <w:sz w:val="28"/>
          <w:szCs w:val="28"/>
        </w:rPr>
        <w:t>и другое).</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учному руководителю следует обращать самое пристальное внимание на стилистику текста УИР, однако с нашей точки зрения отдельное отступления от канонов научного стиля допустим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менное требование к основной части исследовательской работы – наличие аргументов, их </w:t>
      </w:r>
      <w:r>
        <w:rPr>
          <w:rFonts w:cs="Times New Roman" w:ascii="Times New Roman" w:hAnsi="Times New Roman"/>
          <w:b/>
          <w:sz w:val="28"/>
          <w:szCs w:val="28"/>
        </w:rPr>
        <w:t>объективность</w:t>
      </w:r>
      <w:r>
        <w:rPr>
          <w:rFonts w:cs="Times New Roman" w:ascii="Times New Roman" w:hAnsi="Times New Roman"/>
          <w:sz w:val="28"/>
          <w:szCs w:val="28"/>
        </w:rPr>
        <w:t xml:space="preserve"> и </w:t>
      </w:r>
      <w:r>
        <w:rPr>
          <w:rFonts w:cs="Times New Roman" w:ascii="Times New Roman" w:hAnsi="Times New Roman"/>
          <w:b/>
          <w:sz w:val="28"/>
          <w:szCs w:val="28"/>
        </w:rPr>
        <w:t xml:space="preserve">доказательность. </w:t>
      </w:r>
      <w:r>
        <w:rPr>
          <w:rFonts w:cs="Times New Roman" w:ascii="Times New Roman" w:hAnsi="Times New Roman"/>
          <w:sz w:val="28"/>
          <w:szCs w:val="28"/>
        </w:rPr>
        <w:t>Выдвигаемые в работе тезисы (утверждения) должны быть подтверждены языковым материалом, обработанным адекватными научными лингвистическими методами. Рассмотрим, отвечает ли этим требованиям фрагмент исследовательской работы Ирины Х. «Жаргонизмы в языке массовой коммуникаци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только молодежные журналы, но и всем известные, существующие десятилетиями печатные органы используют жаргонизмы в заголовках. Цель – сделать заголовок ярким, запоминающимся («Наши дети на игле, власти в доле»). Авторы статей используют жаргонизмы как экспрессивные средства, как средства выразительности. </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ый интерес вызывает использование жаргонизмов в рекламе. Реклама прибегает к манипуляции(в разной степени).</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ысл этих приемов – показать, что у слушателя, зрителя, читателя общие интересы с теми, чей голос слышен или кого мы видим в рекламе. Как в сказке Киплинга: «Мы с тобой одной кров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видно, что в приведенном фрагменте фактического материала недостаточно, чтобы сделать выводы (всего один пример без указания источника), а между тем они делаются. Такой ход недопустим не только в научном, но и в учебном исследовании.</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имеры языковых явлений и выявленные на их основе закономерности должны быть представлены непосредственно в тексте учебно-исследовательской работы или в виде диаграмм, циклограмм, таблиц, сопровождаемых комментариями.</w:t>
      </w:r>
      <w:r>
        <w:br w:type="page"/>
      </w:r>
    </w:p>
    <w:p>
      <w:pPr>
        <w:pStyle w:val="Normal"/>
        <w:widowControl w:val="false"/>
        <w:tabs>
          <w:tab w:val="clear" w:pos="708"/>
          <w:tab w:val="left" w:pos="1020" w:leader="none"/>
        </w:tabs>
        <w:spacing w:lineRule="auto" w:line="360" w:before="0" w:after="0"/>
        <w:ind w:firstLine="709"/>
        <w:jc w:val="both"/>
        <w:rPr/>
      </w:pPr>
      <w:r>
        <w:rPr/>
        <w:t>Пример рекламного объявления</w:t>
      </w:r>
    </w:p>
    <w:tbl>
      <w:tblPr>
        <w:tblW w:w="8970" w:type="dxa"/>
        <w:jc w:val="left"/>
        <w:tblInd w:w="487" w:type="dxa"/>
        <w:tblLayout w:type="fixed"/>
        <w:tblCellMar>
          <w:top w:w="0" w:type="dxa"/>
          <w:left w:w="108" w:type="dxa"/>
          <w:bottom w:w="0" w:type="dxa"/>
          <w:right w:w="108" w:type="dxa"/>
        </w:tblCellMar>
      </w:tblPr>
      <w:tblGrid>
        <w:gridCol w:w="5447"/>
        <w:gridCol w:w="3523"/>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 «Русского слова»</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овременный вариант</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дневный заработок для желающих заниматься удобной домашней работой на скоровязальных машинах. Работу каждый без предварительных знаний сейчас же усваивает. Товар продается нами. Бесплатные сведенья охотно высылает Русское товарищество вязальных машин для домашнего производства. Материал даем наш и за работу платим наличными. Расстояние не мешает.</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ый заработок на дому (вязальные машины). Легкое обучение! С вопросами обращаться в Русское товарищество вязальных машин для домашнего производства. Материалы наши, оплата наличными.</w:t>
            </w:r>
          </w:p>
        </w:tc>
      </w:tr>
    </w:tbl>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гмент работы «Язык, который мы потеряли (На примере частных объявлений в газете «Русское слово» за 1907 год)».</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если в объявлении Русского слова 45 слов, то в современном - вдвое меньше (21). На самом же деле в реальном объявлении их было бы еще меньше, потому что вместо «обращаться в Русское товарищество вязальных машин для домашнего производства» - в сегодняшнем объявлении стоял бы просто номер телефона. Ну, пусть будет соотношение 45:21. Какие же слова исчезли в газетном объявлении наших дней? Это большинство прилагательных, причастий, глаголы и наречие. Здесь соотношение такое: существительные – 13:10; прилагательные и причастия – 9:5; глаголы – 9:1; наречия – 1:0.</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я языковых средств , появившаяся ныне в газетных объявлениях, происходила на путях упрощения языка. Вместе с прилагательными, причастиями, глаголами и наречиями из объявлений ушли такие обороты, как </w:t>
      </w:r>
      <w:r>
        <w:rPr>
          <w:rFonts w:cs="Times New Roman" w:ascii="Times New Roman" w:hAnsi="Times New Roman"/>
          <w:i/>
          <w:sz w:val="28"/>
          <w:szCs w:val="28"/>
        </w:rPr>
        <w:t xml:space="preserve">охотно высылает, работу каждый без предварительных знаний сейчас же усваивает, расстояние не мешает, </w:t>
      </w:r>
      <w:r>
        <w:rPr>
          <w:rFonts w:cs="Times New Roman" w:ascii="Times New Roman" w:hAnsi="Times New Roman"/>
          <w:sz w:val="28"/>
          <w:szCs w:val="28"/>
        </w:rPr>
        <w:t>то есть все то, что придавало старым объявлениям одухотворенность, доброжелательность, уважительность.</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объединяет различные возрастные группы в использовании в речи ПФ (прецедентных феноменов)?</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аграмме № 1 показано, какие категории ПФ по источнику происхождения наиболее популярны у различных возрастных групп (чем ближе к периферии, тем более популярна категория ПФ).</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иаграммы следует, что все поколения объединяет любовь к ПФ из мультфильмов. Поколения «детей» и «родителей» очень близки в репертуаре ПФ, только в двух случаях наблюдаются расхождения. В репертуаре ПФ «родителей» и «бабушек-дедушек» тоже есть сходство, хотя оно несколько меньшее, чем у «детей» и «родителей». На этом основании можно говорить о большей близости младшего и старшего поколений. А «детей» и «бабушек-дедушек», кроме мультфильмов, никакие другие тексты не объединяют. Наверное, это может свидетельствовать о значительном разрыве между этими поколениями».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части правильно оформленной работ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
          <w:sz w:val="28"/>
          <w:szCs w:val="28"/>
        </w:rPr>
        <w:t xml:space="preserve">Титульный лист, </w:t>
      </w:r>
      <w:r>
        <w:rPr>
          <w:rFonts w:cs="Times New Roman" w:ascii="Times New Roman" w:hAnsi="Times New Roman"/>
          <w:sz w:val="28"/>
          <w:szCs w:val="28"/>
        </w:rPr>
        <w:t>на котором указывается вверху название конференции, посередине – название работы, чуть ниже – фамилия, имя, отчество исследователя и научного руководителя, название учебного заведения, на базе которого было выполнено исследование, и на самой нижней строке – место и год написания работы.</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i/>
          <w:sz w:val="28"/>
          <w:szCs w:val="28"/>
        </w:rPr>
        <w:t xml:space="preserve">Введение, </w:t>
      </w:r>
      <w:r>
        <w:rPr>
          <w:rFonts w:cs="Times New Roman" w:ascii="Times New Roman" w:hAnsi="Times New Roman"/>
          <w:sz w:val="28"/>
          <w:szCs w:val="28"/>
        </w:rPr>
        <w:t>в котором обязательно ставятся цели и задачи исследования. Иногда выдвигаются дополнительные требования: сформулировать гипотезу, предмет и объект исследования, актуальность работы.</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i/>
          <w:sz w:val="28"/>
          <w:szCs w:val="28"/>
        </w:rPr>
        <w:t>Исследовательская часть,</w:t>
      </w:r>
      <w:r>
        <w:rPr>
          <w:rFonts w:cs="Times New Roman" w:ascii="Times New Roman" w:hAnsi="Times New Roman"/>
          <w:sz w:val="28"/>
          <w:szCs w:val="28"/>
        </w:rPr>
        <w:t xml:space="preserve"> которая включает в себя описание метода исследования собственно анализ языкового материала, обработанные и представленные в виде текста, таблиц, графиков, диаграмм и прочие результаты исследования.</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i/>
          <w:sz w:val="28"/>
          <w:szCs w:val="28"/>
        </w:rPr>
        <w:t>Выводы.</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i/>
          <w:sz w:val="28"/>
          <w:szCs w:val="28"/>
        </w:rPr>
        <w:t>Список литератур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i/>
          <w:sz w:val="28"/>
          <w:szCs w:val="28"/>
        </w:rPr>
        <w:t>Приложение,</w:t>
      </w:r>
      <w:r>
        <w:rPr>
          <w:rFonts w:cs="Times New Roman" w:ascii="Times New Roman" w:hAnsi="Times New Roman"/>
          <w:sz w:val="28"/>
          <w:szCs w:val="28"/>
        </w:rPr>
        <w:t xml:space="preserve">которое может содержать собранные в ходе исследования языковой материал, организованный как список или словарик; редкие иллюстрации, например, из учебников русского язык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фотографии говорящих при исследовании невербального поведения в различных ситуациях и другие материалы, непосредственно относящиеся к проведению исследования. Обратите внимание: широко доступные художественные тексты нет необходимости включать в приложение, в то время как никогда не публиковавшиеся архивные тексты, специально для работы расшифрованные записи живой разговорной речи могут быть приложены к тексту исследовательской работы.</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туем уточнить, какие требования к оформлению письменной работы выдвигают организаторы той или иной конференции (конкурса). Обычно это можно узнать на официальных сайтах или в информационных листках.</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полнительные требования к оформлению работы могут быть следующими:</w:t>
      </w:r>
      <w:r>
        <w:rPr>
          <w:rFonts w:cs="Times New Roman" w:ascii="Times New Roman" w:hAnsi="Times New Roman"/>
          <w:sz w:val="28"/>
          <w:szCs w:val="28"/>
        </w:rPr>
        <w:t xml:space="preserve"> наличие содержания (название глав и параграфов и соответствующих номеров страниц); объем работы; оформление библиографии; размер и тип шрифта, величина межстрочного интервала, отступы от края страницы; приложение электронной версии работы (особенно если предполагается последующая публикация). В любом случае научному руководителю нужно владеть этой информацией заранее.</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знать, какие еще условия участия в конкурсе или конференции выдвигаются: требуется ли сразу представить полный вариант работы или только аннотацию или тезисный план, будет ли работа принята на конкурс безоговорочно или предстоит предварительный отбор. К какому типу представления работы следует специально готовиться после отборочного тура: просто ли письменная работа будет принята на конкурс или предстоит сделать устный доклад на секции конференции. Не следует упускать из виду, что организаторы указывают сроки представления тех или иных материалов, и пренебрегать этими условиями нельзя.</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учше всего, окончив (или почти окончив) работу над текстом, подготовить «свернутый» вариант: тезисы или еще более краткий текст – аннотацию. Ее главная цель – дать краткую характеристику работы. Аннотация нужна организаторам конференции, чтобы распределить выступающих по тематическим секциям.</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Аннотация к исследовательской работе Светланы П. (11 класс) «Особенности функционирования криминального жаргона (на примере художественного фильма «Джентльмены удач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работе рассматриваются возникновение и функционирование уголовного жаргона, его роль в криминальном образе жизни. На примере комедии «Джентльмены удачи» продемонстрирована связь криминального жаргона и мышления, ценностных ориентиров, образа жизни его носителя. В работе показано, что с языком связана проблема перевоспитания «джентльменов удачи», их постепенное возвращение в нормальную жизнь, и важную роль в этом играет их встреча с воспитателем детского сада Трошкиным в образе уголовника «Доцента», который видит в них людей, заставляет их изменить образ мыслей , отказаться от использования кличек и уголовного жаргона».</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Аннотация к работе Екатерины Р. «Репертуар прецедентных феноменов в речи различных социальных групп».</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посвящена изучению прецедентных феноменов и факторов, влияющих на их использование в речи людей различных социальных групп. В работе исследовалось:</w:t>
      </w:r>
    </w:p>
    <w:p>
      <w:pPr>
        <w:pStyle w:val="Style20"/>
        <w:widowControl w:val="false"/>
        <w:numPr>
          <w:ilvl w:val="0"/>
          <w:numId w:val="17"/>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используемых прецедентных феноменов по их происхождению (кинофильмы, книги, песни, реклама, мультфильмы и высказывания знаменитых людей);</w:t>
      </w:r>
    </w:p>
    <w:p>
      <w:pPr>
        <w:pStyle w:val="Style20"/>
        <w:widowControl w:val="false"/>
        <w:numPr>
          <w:ilvl w:val="0"/>
          <w:numId w:val="17"/>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я в наборе прецедентных феноменов у людей разных поколений, разного пола и разного образования;</w:t>
      </w:r>
    </w:p>
    <w:p>
      <w:pPr>
        <w:pStyle w:val="Style20"/>
        <w:widowControl w:val="false"/>
        <w:numPr>
          <w:ilvl w:val="0"/>
          <w:numId w:val="17"/>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используемых в речи прецедентных феноменов с источником в представлении говорящего».</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тезисах – </w:t>
      </w:r>
      <w:r>
        <w:rPr>
          <w:rFonts w:cs="Times New Roman" w:ascii="Times New Roman" w:hAnsi="Times New Roman"/>
          <w:sz w:val="28"/>
          <w:szCs w:val="28"/>
        </w:rPr>
        <w:t>более полном представлении работы, чем аннотация, однако «свернутом» по сравнению с оригиналом (полной исследовательской работой) тексте – указываются, как правило, цели работы, ее актуальность, методы исследования, основные результат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Формы представления исследовательских работ</w:t>
      </w:r>
      <w:r>
        <w:rPr>
          <w:rFonts w:cs="Times New Roman" w:ascii="Times New Roman" w:hAnsi="Times New Roman"/>
          <w:sz w:val="28"/>
          <w:szCs w:val="28"/>
        </w:rPr>
        <w:t xml:space="preserve"> весьма многообразны: устный доклад, собеседование, стендовый доклад, видеопрезентация, компьютерная презентация. Мы остановим внимание на двух из них: докладе – традиционной и наиболее часто встречающейся форме и наиболее современной, актуальной и универсальной – компьютерной презентации. И та и другая форма требует специальной подготовки, на которую научный руководитель должен обратить серьезное внимание. Для школьников, особенно учащихся средней школы, развернутое устное монологическое выступление на лингвистическую тему сопряжено со значительными затруднениями, поэтому целесообразно поговорить на занятиях об особенностях восприятия устной речи, специальных риторических приемах удержания внимания </w:t>
      </w:r>
      <w:r>
        <w:rPr>
          <w:rFonts w:cs="Times New Roman" w:ascii="Times New Roman" w:hAnsi="Times New Roman"/>
          <w:i/>
          <w:sz w:val="28"/>
          <w:szCs w:val="28"/>
        </w:rPr>
        <w:t>и, конечно, провести репетицию выступления.</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На устный доклад обычно отводится не более 10 минут. Поэтому следует остановиться на самом главном: обосновании выбора темы, кратком обзоре литературы, собственно исследовательской части и выводах. Имеет смысл подготовить специальный вариант текста «для произнесения»: он должен легко восприниматься на слух, поэтому следует удалить тяжеловесные синтаксические конструкции, заменив их более короткими, использовать риторические вопросы, четко выстроить композицию выступления. Значительно сокращенная, работа не должна при этом потерять аргументированность. Рационально использовать иллюстративный материал: схемы, таблицы, примеры слов или фрагменты текста, которые демонстрируют исследовательскую методику и результаты. Иллюстративный материал может быть предъявлен всей аудитории на крупных листах бумаги или слайдах или в виде раздаточного материала – на листах, которые раздаются непосредственно перед докладом всем членам жюри и слушателям.</w:t>
      </w:r>
      <w:r>
        <w:br w:type="page"/>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е презентации наглядны и информативны. Их удобно создавать с помощью </w:t>
      </w:r>
      <w:r>
        <w:rPr>
          <w:rFonts w:cs="Times New Roman" w:ascii="Times New Roman" w:hAnsi="Times New Roman"/>
          <w:i/>
          <w:sz w:val="28"/>
          <w:szCs w:val="28"/>
          <w:lang w:val="en-US"/>
        </w:rPr>
        <w:t>Mikrosoft</w:t>
      </w:r>
      <w:r>
        <w:rPr>
          <w:rFonts w:cs="Times New Roman" w:ascii="Times New Roman" w:hAnsi="Times New Roman"/>
          <w:i/>
          <w:sz w:val="28"/>
          <w:szCs w:val="28"/>
        </w:rPr>
        <w:t xml:space="preserve"> </w:t>
      </w:r>
      <w:r>
        <w:rPr>
          <w:rFonts w:cs="Times New Roman" w:ascii="Times New Roman" w:hAnsi="Times New Roman"/>
          <w:i/>
          <w:sz w:val="28"/>
          <w:szCs w:val="28"/>
          <w:lang w:val="en-US"/>
        </w:rPr>
        <w:t>Power</w:t>
      </w:r>
      <w:r>
        <w:rPr>
          <w:rFonts w:cs="Times New Roman" w:ascii="Times New Roman" w:hAnsi="Times New Roman"/>
          <w:i/>
          <w:sz w:val="28"/>
          <w:szCs w:val="28"/>
        </w:rPr>
        <w:t xml:space="preserve"> </w:t>
      </w:r>
      <w:r>
        <w:rPr>
          <w:rFonts w:cs="Times New Roman" w:ascii="Times New Roman" w:hAnsi="Times New Roman"/>
          <w:i/>
          <w:sz w:val="28"/>
          <w:szCs w:val="28"/>
          <w:lang w:val="en-US"/>
        </w:rPr>
        <w:t>Point</w:t>
      </w:r>
      <w:r>
        <w:rPr>
          <w:rFonts w:cs="Times New Roman" w:ascii="Times New Roman" w:hAnsi="Times New Roman"/>
          <w:i/>
          <w:sz w:val="28"/>
          <w:szCs w:val="28"/>
        </w:rPr>
        <w:t xml:space="preserve">. </w:t>
      </w:r>
      <w:r>
        <w:rPr>
          <w:rFonts w:cs="Times New Roman" w:ascii="Times New Roman" w:hAnsi="Times New Roman"/>
          <w:sz w:val="28"/>
          <w:szCs w:val="28"/>
        </w:rPr>
        <w:t>Она позволяет демонстрировать текст, графики, рисунки, видеофрагменты в заданной или произврльной последовательности, со звуком или без него.</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а котором указываются название работы, авторы, руководители, название учебного заведения;</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и задачи работы; </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метода исследования;</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езультаты и их объяснение;</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пективы дальнейшей работы по этой теме; </w:t>
      </w:r>
    </w:p>
    <w:p>
      <w:pPr>
        <w:pStyle w:val="Style20"/>
        <w:widowControl w:val="false"/>
        <w:numPr>
          <w:ilvl w:val="0"/>
          <w:numId w:val="13"/>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шире - источников);</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но также указать в презентации актуальность работы, исходную гипотезу, возможное практическое применение результатов, добавить благодарности.</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и умение делать устное сообщение по теме исследования, умение создать и представить компьютерную презентацию – универсальный навык,</w:t>
      </w:r>
      <w:r>
        <w:rPr>
          <w:rFonts w:cs="Times New Roman" w:ascii="Times New Roman" w:hAnsi="Times New Roman"/>
          <w:i/>
          <w:sz w:val="28"/>
          <w:szCs w:val="28"/>
        </w:rPr>
        <w:t xml:space="preserve"> необходимый во всех образовательных областях.</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Некоторые конференции предварительно публикуют сборники тезисов, на которые удобно ориентироваться во время работы конференции. В других случаях предполагается </w:t>
      </w:r>
      <w:r>
        <w:rPr>
          <w:rFonts w:cs="Times New Roman" w:ascii="Times New Roman" w:hAnsi="Times New Roman"/>
          <w:b/>
          <w:sz w:val="28"/>
          <w:szCs w:val="28"/>
        </w:rPr>
        <w:t>публикация</w:t>
      </w:r>
      <w:r>
        <w:rPr>
          <w:rFonts w:cs="Times New Roman" w:ascii="Times New Roman" w:hAnsi="Times New Roman"/>
          <w:sz w:val="28"/>
          <w:szCs w:val="28"/>
        </w:rPr>
        <w:t xml:space="preserve"> материалов уже прошедшей конференции – как правило, полных работ. Как мы уже упоминали выше, нужно заранее знать о сроках и форме представления материалов для публикаци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ация детских исследовательских работ в периодических научно-методических изданиях может быть инициативой научного руководителя или организаторов конференции, отметивших лучшие работы. Перед публикацией работу читают рецензенты и в некоторых изданиях, например, в журнале «Исследовательская работа школьников», текст исследовательской работы школьников сопровождается их замечаниями. Такие публикации ценны с точки зрения изучения опыта руководства УИР.</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чеников публикации такие важны: во-первых, это – признание их успеха научным сообществом, во-вторых, это значимо для учета личных учебных достижений как в рамках школьной аттестации, так и при поступлении в вуз.</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тература:</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 xml:space="preserve">Бонч-Осмоловский Ф. </w:t>
      </w:r>
      <w:r>
        <w:rPr>
          <w:rFonts w:cs="Times New Roman" w:ascii="Times New Roman" w:hAnsi="Times New Roman"/>
          <w:sz w:val="28"/>
          <w:szCs w:val="28"/>
        </w:rPr>
        <w:t>Ошибки и оговорки в речи спортивных комментаторов // Газета «Русский язык», 2003, № 7.</w:t>
      </w:r>
    </w:p>
    <w:p>
      <w:pPr>
        <w:pStyle w:val="Normal"/>
        <w:widowControl w:val="false"/>
        <w:tabs>
          <w:tab w:val="clear" w:pos="708"/>
          <w:tab w:val="left" w:pos="1020" w:leader="none"/>
        </w:tabs>
        <w:spacing w:lineRule="auto" w:line="360" w:before="0" w:after="0"/>
        <w:ind w:firstLine="709"/>
        <w:jc w:val="both"/>
        <w:rPr/>
      </w:pPr>
      <w:r>
        <w:rPr>
          <w:rFonts w:cs="Times New Roman" w:ascii="Times New Roman" w:hAnsi="Times New Roman"/>
          <w:i/>
          <w:sz w:val="28"/>
          <w:szCs w:val="28"/>
        </w:rPr>
        <w:t>Бредис Е.</w:t>
      </w:r>
      <w:r>
        <w:rPr>
          <w:rFonts w:cs="Times New Roman" w:ascii="Times New Roman" w:hAnsi="Times New Roman"/>
          <w:sz w:val="28"/>
          <w:szCs w:val="28"/>
        </w:rPr>
        <w:t xml:space="preserve"> О современной стихотворной рекламе и русской поэзии // Газета «Русский язык», 2003, № 7</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с научной литературой</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литературы по теме исследования – следующий после выбора темы этап работы; его основная цель – получение информации. В научном исследовании на этом этапе выясняется, какое понимание объекта изучения сложилось в науке и какая его сторона остается недостаточно исследованной. Это важно и для учебно-исследовательской работы. Однако не менее важны и другие, обучающие задачи:</w:t>
      </w:r>
    </w:p>
    <w:p>
      <w:pPr>
        <w:pStyle w:val="Style20"/>
        <w:widowControl w:val="false"/>
        <w:numPr>
          <w:ilvl w:val="0"/>
          <w:numId w:val="15"/>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ить поиску научной литературы по теме исследования;</w:t>
      </w:r>
    </w:p>
    <w:p>
      <w:pPr>
        <w:pStyle w:val="Style20"/>
        <w:widowControl w:val="false"/>
        <w:numPr>
          <w:ilvl w:val="0"/>
          <w:numId w:val="15"/>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навыки работы с такой литературой, то есть научить читать ее, конспектировать, делать ссылки и грамотно цитировать.</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авыки важны для любого современного человека, специалиста в любой области.</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ти научную научно-популярную литературу по теме можно и с помощью поисковых систем в Интернете.</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проблеме отбора литературы для учебно-исследовательской работы. Знакомство с основными признаками научного стиля речи (а это логичность, точность, использование терминов, объективность, отсутствие личного начала, языковые средства, обусловленные этими особенностями, основные жанры научного стиля) заложено в программу по русскому языку для старших классов. </w:t>
      </w:r>
      <w:r>
        <w:br w:type="page"/>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widowControl w:val="false"/>
        <w:tabs>
          <w:tab w:val="clear" w:pos="708"/>
          <w:tab w:val="left" w:pos="102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numPr>
          <w:ilvl w:val="0"/>
          <w:numId w:val="7"/>
        </w:numPr>
        <w:tabs>
          <w:tab w:val="clear" w:pos="708"/>
          <w:tab w:val="left" w:pos="10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Норман Б. Ю.</w:t>
      </w:r>
      <w:r>
        <w:rPr>
          <w:rFonts w:cs="Times New Roman" w:ascii="Times New Roman" w:hAnsi="Times New Roman"/>
          <w:sz w:val="28"/>
          <w:szCs w:val="28"/>
        </w:rPr>
        <w:t xml:space="preserve"> Лингвистика каждого дня. М., 2004.</w:t>
      </w:r>
    </w:p>
    <w:p>
      <w:pPr>
        <w:pStyle w:val="Style20"/>
        <w:widowControl w:val="false"/>
        <w:numPr>
          <w:ilvl w:val="0"/>
          <w:numId w:val="7"/>
        </w:numPr>
        <w:tabs>
          <w:tab w:val="clear" w:pos="708"/>
          <w:tab w:val="left" w:pos="10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Крейдлин Г. Е., Кронгауз М. А.</w:t>
      </w:r>
      <w:r>
        <w:rPr>
          <w:rFonts w:cs="Times New Roman" w:ascii="Times New Roman" w:hAnsi="Times New Roman"/>
          <w:sz w:val="28"/>
          <w:szCs w:val="28"/>
        </w:rPr>
        <w:t xml:space="preserve"> Семиотика, или Азбука общения: учебное пособие. М., 2004\</w:t>
      </w:r>
    </w:p>
    <w:p>
      <w:pPr>
        <w:pStyle w:val="Style20"/>
        <w:widowControl w:val="false"/>
        <w:numPr>
          <w:ilvl w:val="0"/>
          <w:numId w:val="7"/>
        </w:numPr>
        <w:tabs>
          <w:tab w:val="clear" w:pos="708"/>
          <w:tab w:val="left" w:pos="1020" w:leader="none"/>
        </w:tabs>
        <w:spacing w:lineRule="auto" w:line="360" w:before="0" w:after="0"/>
        <w:ind w:left="0" w:hanging="0"/>
        <w:contextualSpacing/>
        <w:jc w:val="both"/>
        <w:rPr/>
      </w:pPr>
      <w:r>
        <w:rPr>
          <w:rFonts w:cs="Times New Roman" w:ascii="Times New Roman" w:hAnsi="Times New Roman"/>
          <w:i/>
          <w:sz w:val="28"/>
          <w:szCs w:val="28"/>
        </w:rPr>
        <w:t>Крысин Л.</w:t>
      </w:r>
      <w:r>
        <w:rPr>
          <w:rFonts w:cs="Times New Roman" w:ascii="Times New Roman" w:hAnsi="Times New Roman"/>
          <w:sz w:val="28"/>
          <w:szCs w:val="28"/>
        </w:rPr>
        <w:t xml:space="preserve"> </w:t>
      </w:r>
      <w:r>
        <w:rPr>
          <w:rFonts w:cs="Times New Roman" w:ascii="Times New Roman" w:hAnsi="Times New Roman"/>
          <w:i/>
          <w:sz w:val="28"/>
          <w:szCs w:val="28"/>
        </w:rPr>
        <w:t xml:space="preserve">П. </w:t>
      </w:r>
      <w:r>
        <w:rPr>
          <w:rFonts w:cs="Times New Roman" w:ascii="Times New Roman" w:hAnsi="Times New Roman"/>
          <w:sz w:val="28"/>
          <w:szCs w:val="28"/>
        </w:rPr>
        <w:t>Язык в современном обществе. М., 1977.</w:t>
      </w:r>
    </w:p>
    <w:p>
      <w:pPr>
        <w:pStyle w:val="Style20"/>
        <w:widowControl w:val="false"/>
        <w:numPr>
          <w:ilvl w:val="0"/>
          <w:numId w:val="7"/>
        </w:numPr>
        <w:tabs>
          <w:tab w:val="clear" w:pos="708"/>
          <w:tab w:val="left" w:pos="1020" w:leader="none"/>
        </w:tabs>
        <w:spacing w:lineRule="auto" w:line="360" w:before="0" w:after="0"/>
        <w:ind w:left="0" w:hanging="0"/>
        <w:contextualSpacing/>
        <w:jc w:val="both"/>
        <w:rPr/>
      </w:pPr>
      <w:r>
        <w:rPr>
          <w:rFonts w:cs="Times New Roman" w:ascii="Times New Roman" w:hAnsi="Times New Roman"/>
          <w:i/>
          <w:sz w:val="28"/>
          <w:szCs w:val="28"/>
        </w:rPr>
        <w:t>Панов М.</w:t>
      </w:r>
      <w:r>
        <w:rPr>
          <w:rFonts w:cs="Times New Roman" w:ascii="Times New Roman" w:hAnsi="Times New Roman"/>
          <w:sz w:val="28"/>
          <w:szCs w:val="28"/>
        </w:rPr>
        <w:t xml:space="preserve"> </w:t>
      </w:r>
      <w:r>
        <w:rPr>
          <w:rFonts w:cs="Times New Roman" w:ascii="Times New Roman" w:hAnsi="Times New Roman"/>
          <w:i/>
          <w:sz w:val="28"/>
          <w:szCs w:val="28"/>
        </w:rPr>
        <w:t xml:space="preserve">В. </w:t>
      </w:r>
      <w:r>
        <w:rPr>
          <w:rFonts w:cs="Times New Roman" w:ascii="Times New Roman" w:hAnsi="Times New Roman"/>
          <w:sz w:val="28"/>
          <w:szCs w:val="28"/>
        </w:rPr>
        <w:t>И все-таки она хорошая! М., 1964.</w:t>
      </w:r>
    </w:p>
    <w:p>
      <w:pPr>
        <w:pStyle w:val="Style20"/>
        <w:widowControl w:val="false"/>
        <w:numPr>
          <w:ilvl w:val="0"/>
          <w:numId w:val="7"/>
        </w:numPr>
        <w:tabs>
          <w:tab w:val="clear" w:pos="708"/>
          <w:tab w:val="left" w:pos="1020" w:leader="none"/>
        </w:tabs>
        <w:spacing w:lineRule="auto" w:line="360" w:before="0" w:after="0"/>
        <w:ind w:left="0" w:hanging="0"/>
        <w:contextualSpacing/>
        <w:jc w:val="both"/>
        <w:rPr/>
      </w:pPr>
      <w:r>
        <w:rPr>
          <w:rFonts w:cs="Times New Roman" w:ascii="Times New Roman" w:hAnsi="Times New Roman"/>
          <w:i/>
          <w:sz w:val="28"/>
          <w:szCs w:val="28"/>
        </w:rPr>
        <w:t>Плунгян В.</w:t>
      </w:r>
      <w:r>
        <w:rPr>
          <w:rFonts w:cs="Times New Roman" w:ascii="Times New Roman" w:hAnsi="Times New Roman"/>
          <w:sz w:val="28"/>
          <w:szCs w:val="28"/>
        </w:rPr>
        <w:t xml:space="preserve"> </w:t>
      </w:r>
      <w:r>
        <w:rPr>
          <w:rFonts w:cs="Times New Roman" w:ascii="Times New Roman" w:hAnsi="Times New Roman"/>
          <w:i/>
          <w:sz w:val="28"/>
          <w:szCs w:val="28"/>
        </w:rPr>
        <w:t xml:space="preserve">А. </w:t>
      </w:r>
      <w:r>
        <w:rPr>
          <w:rFonts w:cs="Times New Roman" w:ascii="Times New Roman" w:hAnsi="Times New Roman"/>
          <w:sz w:val="28"/>
          <w:szCs w:val="28"/>
        </w:rPr>
        <w:t>Почему языки такие разные? М., 2001.</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ться к целостной работе – небольшой научной статье или относительно законченному фрагменту (главе или параграфу монографии) – в ходе УИР или на уроке русского языка в старших классах целесообразно. На одном занятии статью можно прочитать целиком и обсудить с учениками содержание, а на следующем полезно вернуться к ней уже не для извлечения информации, а для того, чтобы отметить особенности организации текста научного стиля речи: стройную композицию, логику развертывания текста, обратить внимание на доказательность выдвинутых тезисов, объективность выводов. Крупная монографическая работа не подходит для такого анализа, небольшая – прекрасный образец для будущего исследования, которое всего к жанру научной статьи. </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научной литературой необходимы навыки конспектирования, создания вторичного текста, в котором зафиксирована переработанная информация. Конспект избавляет от необходимости вновь обращаться к источнику; это особенно ценно, когда источники многочисленны или представляют собой монографии большого объема.</w:t>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ировать можно по разному. Если сохранять наиболее важные теоретические положения и ссылки на иллюстрирующие их примеры, а также смысловые связи при переходе от одной мысли к другой, получится конспект полный («интегральный»). Чаще прибегают к более экономичным видам конспектирования – составление тезисного плана или выборочному конспектированию. Составление тезисного плана предусмотрено в курсе русского языка в старших классах, однако обучать этому виду работы можно и раньше, на внеклассных занятиях. Полезно при этом поставить перед учащимися практическую задачу, например, сделать в библиотеке конспект труднодоступного текста, которым могли бы воспользоваться товарищи. Работая по полученному вторичному тексту, легче будет оценить его достоинства и недостатки. Другое задание – сделать краткий доклад по материалам современной научной или научно-популярной статьи – можно предложить и на уроке русского языка, и в ходе исследовательской работы.</w:t>
      </w:r>
    </w:p>
    <w:tbl>
      <w:tblPr>
        <w:tblW w:w="9210" w:type="dxa"/>
        <w:jc w:val="left"/>
        <w:tblInd w:w="247" w:type="dxa"/>
        <w:tblLayout w:type="fixed"/>
        <w:tblCellMar>
          <w:top w:w="0" w:type="dxa"/>
          <w:left w:w="108" w:type="dxa"/>
          <w:bottom w:w="0" w:type="dxa"/>
          <w:right w:w="108" w:type="dxa"/>
        </w:tblCellMar>
      </w:tblPr>
      <w:tblGrid>
        <w:gridCol w:w="590"/>
        <w:gridCol w:w="4004"/>
        <w:gridCol w:w="4616"/>
      </w:tblGrid>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зис</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ы</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ятие «норма» в общественной</w:t>
            </w:r>
          </w:p>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и многозначно.</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ы питания.</w:t>
            </w:r>
          </w:p>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ы этикета.</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ятие языковой нормы в лингвистике также многозначно: 1) в широком смысле (словари, учебники); 2) в узком; как результат кодификации языка.</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м для северорусских диалектов является оканье, а для южнорусских – аканье. Территориальный диалект, городское просторечие, социальные и профессиональные жаргоны.</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ойства и функции языковой нормы: а) устойчивость и консервативность; </w:t>
            </w:r>
          </w:p>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 способность к развитию, изменению. </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ушкинские времена говорили домы, корпусы; сейчас – дома, корпуса.</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чевая практика в разные периоды развития языка расшатывала традицию, норму. </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 xml:space="preserve">Бизнес-план – план бизнеса (традиционно для русского языка). Появление множественного числа: </w:t>
            </w:r>
            <w:r>
              <w:rPr>
                <w:rFonts w:cs="Times New Roman" w:ascii="Times New Roman" w:hAnsi="Times New Roman"/>
                <w:i/>
                <w:sz w:val="20"/>
                <w:szCs w:val="20"/>
              </w:rPr>
              <w:t>мирные инициативы, гонка вооружений.</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ие новшества в современной речевой практике противоречат языковой норме.</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 xml:space="preserve">Взвода, обыска, прииска </w:t>
            </w:r>
            <w:r>
              <w:rPr>
                <w:rFonts w:cs="Times New Roman" w:ascii="Times New Roman" w:hAnsi="Times New Roman"/>
                <w:sz w:val="20"/>
                <w:szCs w:val="20"/>
              </w:rPr>
              <w:t xml:space="preserve">(с ударением на последнем слоге); </w:t>
            </w:r>
            <w:r>
              <w:rPr>
                <w:rFonts w:cs="Times New Roman" w:ascii="Times New Roman" w:hAnsi="Times New Roman"/>
                <w:i/>
                <w:sz w:val="20"/>
                <w:szCs w:val="20"/>
              </w:rPr>
              <w:t xml:space="preserve">обговорить </w:t>
            </w:r>
            <w:r>
              <w:rPr>
                <w:rFonts w:cs="Times New Roman" w:ascii="Times New Roman" w:hAnsi="Times New Roman"/>
                <w:sz w:val="20"/>
                <w:szCs w:val="20"/>
              </w:rPr>
              <w:t xml:space="preserve">– в значении «обсудить». </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 от языковой нормы часто обусловлены сложившейся социальной обстановкой.</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емление достичь коммуникативного комфорта, не выглядеть «белой вороной» в определенной социальной среде (история с академиком И. П. Бардиным).</w:t>
            </w:r>
          </w:p>
        </w:tc>
      </w:tr>
    </w:tbl>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а оформление ссылок в тексте: это один из трех принятых способов. Возможно:</w:t>
      </w:r>
    </w:p>
    <w:p>
      <w:pPr>
        <w:pStyle w:val="Style20"/>
        <w:widowControl w:val="false"/>
        <w:numPr>
          <w:ilvl w:val="0"/>
          <w:numId w:val="14"/>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источника в скобках непосредственно после цитаты;</w:t>
      </w:r>
    </w:p>
    <w:p>
      <w:pPr>
        <w:pStyle w:val="Style20"/>
        <w:widowControl w:val="false"/>
        <w:numPr>
          <w:ilvl w:val="0"/>
          <w:numId w:val="14"/>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воение каждой цитате порядкового номера и помещение ссылки внизу страницы;</w:t>
      </w:r>
    </w:p>
    <w:p>
      <w:pPr>
        <w:pStyle w:val="Style20"/>
        <w:widowControl w:val="false"/>
        <w:numPr>
          <w:ilvl w:val="0"/>
          <w:numId w:val="14"/>
        </w:numPr>
        <w:tabs>
          <w:tab w:val="clear" w:pos="708"/>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воение каждой цитате порядкового номера и помещение ссылки в конце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составлению и оформлению списка литературы, который обязательно должен быть включен в учебно-исследовательск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ним, что он не должен быть большим. Его «ядром» должны стать: </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работы по проблеме исследования, по возможности написанные авторитетными в этой области лингвистами;</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е издания: энциклопедии и словари;</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источники языкового материала: сборники текстов(например ,живой разговорной речи), ссылки на интернет ресурсы, художественная или публицистическая литература, если тексты из неё использовались в работе того или иного языкового явления. (Однако эта литература не может заменить научную литературу, также как апелляция к философским, психологическим, публицистическим работам не может быть единственным аргументом в лингвистическом исследовании.) </w:t>
      </w:r>
    </w:p>
    <w:p>
      <w:pPr>
        <w:pStyle w:val="Normal"/>
        <w:widowControl w:val="false"/>
        <w:spacing w:lineRule="auto" w:line="360" w:before="0" w:after="0"/>
        <w:ind w:firstLine="709"/>
        <w:jc w:val="both"/>
        <w:rPr/>
      </w:pPr>
      <w:r>
        <w:rPr>
          <w:rFonts w:cs="Times New Roman" w:ascii="Times New Roman" w:hAnsi="Times New Roman"/>
          <w:sz w:val="28"/>
          <w:szCs w:val="28"/>
        </w:rPr>
        <w:t>И в библиографиях, и в списках литературы работы принято размещать по алфавиту, указывая выходные данные: год и место издания. При публикации работы, возможно, потребуется указать издательство, в котором вышла книга, и количество страниц в ней, поэтому фиксируйте выходные данные книги сразу и тщательно, чтобы не приходилось уточнять их вновь.</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ков Б. Е. Исследовательский метод в педагогической работе. М.-Л.,19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9" w:hanging="360"/>
      </w:pPr>
      <w:rPr>
        <w:rFonts w:cs="Times New Roman"/>
      </w:rPr>
    </w:lvl>
  </w:abstractNum>
  <w:abstractNum w:abstractNumId="3">
    <w:lvl w:ilvl="0">
      <w:start w:val="1"/>
      <w:numFmt w:val="bullet"/>
      <w:lvlText w:val="o"/>
      <w:lvlJc w:val="left"/>
      <w:pPr>
        <w:tabs>
          <w:tab w:val="num" w:pos="0"/>
        </w:tabs>
        <w:ind w:left="1400" w:hanging="360"/>
      </w:pPr>
      <w:rPr>
        <w:rFonts w:ascii="Courier New" w:hAnsi="Courier New" w:cs="Courier New" w:hint="default"/>
      </w:rPr>
    </w:lvl>
  </w:abstractNum>
  <w:abstractNum w:abstractNumId="4">
    <w:lvl w:ilvl="0">
      <w:start w:val="1"/>
      <w:numFmt w:val="decimal"/>
      <w:lvlText w:val="%1)"/>
      <w:lvlJc w:val="left"/>
      <w:pPr>
        <w:tabs>
          <w:tab w:val="num" w:pos="0"/>
        </w:tabs>
        <w:ind w:left="71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21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decimal"/>
      <w:lvlText w:val="%1)"/>
      <w:lvlJc w:val="left"/>
      <w:pPr>
        <w:tabs>
          <w:tab w:val="num" w:pos="0"/>
        </w:tabs>
        <w:ind w:left="2509" w:hanging="360"/>
      </w:pPr>
      <w:rPr>
        <w:rFonts w:cs="Times New Roman"/>
      </w:rPr>
    </w:lvl>
  </w:abstractNum>
  <w:abstractNum w:abstractNumId="10">
    <w:lvl w:ilvl="0">
      <w:start w:val="1"/>
      <w:numFmt w:val="decimal"/>
      <w:lvlText w:val="%1."/>
      <w:lvlJc w:val="left"/>
      <w:pPr>
        <w:tabs>
          <w:tab w:val="num" w:pos="0"/>
        </w:tabs>
        <w:ind w:left="2149" w:hanging="360"/>
      </w:pPr>
      <w:rPr>
        <w:rFonts w:cs="Times New Roman"/>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decimal"/>
      <w:lvlText w:val="%1."/>
      <w:lvlJc w:val="left"/>
      <w:pPr>
        <w:tabs>
          <w:tab w:val="num" w:pos="0"/>
        </w:tabs>
        <w:ind w:left="600" w:hanging="360"/>
      </w:pPr>
      <w:rPr>
        <w:rFonts w:cs="Times New Roman"/>
      </w:rPr>
    </w:lvl>
  </w:abstractNum>
  <w:abstractNum w:abstractNumId="13">
    <w:lvl w:ilvl="0">
      <w:start w:val="1"/>
      <w:numFmt w:val="bullet"/>
      <w:lvlText w:val=""/>
      <w:lvlJc w:val="left"/>
      <w:pPr>
        <w:tabs>
          <w:tab w:val="num" w:pos="0"/>
        </w:tabs>
        <w:ind w:left="90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185"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0:00Z</dcterms:created>
  <dc:creator>Hostel2009</dc:creator>
  <dc:description/>
  <cp:keywords/>
  <dc:language>en-US</dc:language>
  <cp:lastModifiedBy>SYSTEM</cp:lastModifiedBy>
  <dcterms:modified xsi:type="dcterms:W3CDTF">2011-09-11T04:50:00Z</dcterms:modified>
  <cp:revision>2</cp:revision>
  <dc:subject/>
  <dc:title/>
</cp:coreProperties>
</file>