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ация транзитивной (т.е. переходной) экономики нашей страны потребовала усиления роли банков и быстрого развития эффективной финансовой инфраструктуры, включая банковский сектор, намечена в Плане действия Правительства РФ в области социальной политики и модернизации экономики на 2000-2001 гг., утвержденном постановлением Правительства РФ от 26 июля 2000 г. № 1072-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 это финансовый институт, созданный для управлением денежным потоком в стра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бая экономика держится на объективных экономических законах, одним из которых является закон денежного обращения. Оборот денег происходит под влиянием финансовых институтов и, прежде всего, банков, которые создают основу для денежного оборота и связаны со всеми отраслями и секторами экономики. Банки обеспечивают финансирование всех сфер предпринимательства, производственной и непроизводственной сфер, сферы управления и наполняют бюджет (как федеральный, так и территориальный) необходимыми денежными средствами. Через банки осуществляется также и двустороннее движение денег, взятых взаймы (креди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коммерческие банки способны предоставить клиентам до 200 видов банковских продуктов и операций. Такая обширная деятельность банков требует системного подхода к изучению банковского де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действующему российскому законодательству установлено, что предприятия, организации, учреждения независимо от их организационно-правовой формы и, следовательно, соб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язаны хранить свои денежные средства в учреждениях банк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 должны производить расчеты по своим обязательствам с другими предприятиями в </w:t>
      </w:r>
      <w:r>
        <w:rPr>
          <w:rFonts w:cs="Times New Roman" w:ascii="Times New Roman" w:hAnsi="Times New Roman"/>
          <w:i/>
          <w:iCs/>
          <w:sz w:val="28"/>
          <w:szCs w:val="28"/>
        </w:rPr>
        <w:t xml:space="preserve">безналичном </w:t>
      </w:r>
      <w:r>
        <w:rPr>
          <w:rFonts w:cs="Times New Roman" w:ascii="Times New Roman" w:hAnsi="Times New Roman"/>
          <w:sz w:val="28"/>
          <w:szCs w:val="28"/>
        </w:rPr>
        <w:t>порядке через учреждения бан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гут иметь в своей кассе наличные деньги в пределах лимитов, установленных учреждениями банков по согласованию с руководством предприят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рыночной экономике банки опосредуют движение денег, и никакой другой финансовый институт такими полномочиями не обладае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1. .Центральный банк РФ</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Государственный банк России был учрежден в 1860 г. На базе основанных еще при 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ассигнационного и заемного государственных бан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центральных банков западноевропейских стран и США Государственный банк России сочетал в своей деятельности выполнение эмиссионных и различных торговых операций, особенно по торговле хлебом экспорт которого был главным источником иностранной валю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осударственный банк России являлся "банком банков". В нем имели счет; и хранили свои резервы коммерческие банки. В 1914 г. Сеть Госбанка включала 10 контор и 125 отделений. Банковские операции осуществляло 791 местное (уездное) казначейство. Наряду с этим Госбанк управлял деятельностью системы сберегательных касс. Их общее количество превышало 8 тыс. Свободные остатки денег в виде накоплений населения хранились в Госбанке. Госбанк использовал деньги сберкасс на поддержку правительства, инвестируя их в облигации государственных займ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Госбанка как эмиссионного банка резко возросло в конце Х1Хв. В результате денежной реформы 1895-1897 гг., когда в обращение были выпущены золотые монеты достоинством 5,7,10 и 15 руб.</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чалом нового, "рыночного" этапа деятельности Центрального банка России можно считать 1990г., когда в России была ликвидирована государственная монополия в банковском деле и банковская система законодательно стала двухуровнево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92 г. В связи с распадом СССР функции Госбанка СССР на территории России принял на себя Центральный банк Российской Федерации (Банк России). Статус, задачи, функции, полномочия и принципы организации деятельности Банка России определяются Конституцией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экономического и административного воздействия в процессе проведения денежно-кредитной политики Центральный банк способствует укреплению и развитию экономики России. В этом заключается его основная задача, которую он решает пут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щиты и обеспечения устойчивости российской валюты-рубля, повышения его покупательной способности и стабильности курса по отношению к валютам других стра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я и укрепления банковской системы Росс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я эффективного функционирования системы денежных расче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России подотчетен только Федеральному собранию. Председатель банка назначается Государственной Думой сроком на 4 года по представлению Президен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России участвует в разработке экономической политики правительства. Председатель Банка России или один из его заместителей (по поручению Председателя) участвует в заседаниях Правительства Росс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нистры финансов и экономики Российской Федерации или по одному из их заместителей могут участвовать в заседаниях Совета Директоров -высшего органа управления Банком-с правом совещательного голо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представляет собой единую централизованную систему с вертикальной структурой управления. В систему входят: центральный аппарат, территориальные учреждения, расчетно-кассовые центры (РКЦ), вычислительные центры, полевые учреждения, учебные заведения, хранилища, а также другие предприятия, организации и учреждения, в том числе подразделения безопасности, необходимые для успешной деятельности бан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ые банки республик, входящих в состав РФ, являются территориальными учреждениями Банка России. Главные территориальные управления являются обособленными подразделениями, осуществляющими и часть его функций на определенной территории. Главные территориальные управления подчиняются Банку России и ему подотчетны. Задачи и функции территориальных учреждений Банка России определяются положением об этих учреждениях, утверждаемым Советом директоров. Высший орган Банка России - Совет директоров. Это коллегиальный орган, определяющий основные направления деятельности Банка России и управляющий е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ет директоров входят: Председатель Банка России и 12 членов Сове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директоров во взаимодействии с правительством разрабатывает единую государственную денежно - кредитную политику и обеспечивает ее выполнение. К его полномочиям также отнесен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менение ставок по централизованным кредитам, норм резервирования, экономических норматив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условий допуска иностранного капитала в банковскую систему Росс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ругие решения по вопросам, имеющим большое значение, как для Банка России, так и для банковской системы стран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Совета директоров считается принятым, если за него проголосовало большинство членов. Таким образом, Совет директоров не только возглавляет и организует работу Банка России, но и регулирует деятельность коммерческих банков в стра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Советом директоров вне банка функционирует и Национальный банковский совет. В его состав включаются представители Президента, представители высших органов законодательной и исполнительной власти и эксперты. Общая численность Совета не превышает 15 человек.</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Члены Банковского совета утверждаются Государственной Думой по представлению Председателя Банка России. Совет регулярно, не реже 1 раза в квартал, обсуждает концепцию развития банковской системы и вопросы единой государственной кредитно - денежной политики, включая регулирование денежных ресурс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ации Банковского совета учитываются при рассмотрении Федеральным Собранием законодательных актов по вопросам банковской деятельности, а также принимаются во внимание при подготовке решений Совета директоров Ба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Методы денежно - кредитной политики центрального банк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условиях развития современной банковской системы особая роль в ней принадлежит </w:t>
      </w:r>
      <w:r>
        <w:rPr>
          <w:rFonts w:cs="Times New Roman" w:ascii="Times New Roman" w:hAnsi="Times New Roman"/>
          <w:i/>
          <w:iCs/>
          <w:sz w:val="28"/>
          <w:szCs w:val="28"/>
        </w:rPr>
        <w:t xml:space="preserve">центральному банку </w:t>
      </w:r>
      <w:r>
        <w:rPr>
          <w:rFonts w:cs="Times New Roman" w:ascii="Times New Roman" w:hAnsi="Times New Roman"/>
          <w:sz w:val="28"/>
          <w:szCs w:val="28"/>
        </w:rPr>
        <w:t xml:space="preserve">как представителю первого яруса банковской системы. Центральный банк в настоящее время имеется в каждое стране. Его возникновение было связано в первую очередь с монополизацией денежного обращения. Впоследствии на него были возложены и другие важные функции, например: "банк банков", когда он является кредитором последней инстанции для них, осуществляет расчеты; банк правительства; хранитель золотовалютных резервов, которые выступают в качестве балансирующей статьи платежного баланса. Центральный банк осуществляв! и такую функцию, как банковский надзор и контроль. Но со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 Основной его функцией становится </w:t>
      </w:r>
      <w:r>
        <w:rPr>
          <w:rFonts w:cs="Times New Roman" w:ascii="Times New Roman" w:hAnsi="Times New Roman"/>
          <w:i/>
          <w:iCs/>
          <w:sz w:val="28"/>
          <w:szCs w:val="28"/>
        </w:rPr>
        <w:t xml:space="preserve">денежно — кредитное регулирование экономики, </w:t>
      </w:r>
      <w:r>
        <w:rPr>
          <w:rFonts w:cs="Times New Roman" w:ascii="Times New Roman" w:hAnsi="Times New Roman"/>
          <w:sz w:val="28"/>
          <w:szCs w:val="28"/>
        </w:rPr>
        <w:t>основы которого были заложены Кейнсом в ] 936 г В книге "Общая теория занятости, процента и денег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Великой депрессии возникла необходимость вывода экономики из этого состояния, и Кейнс разработал теорию дефицитного финансирования экономики, что могло помочь увеличить темпы роста экономики, стимулировать ее развитие. Он предложил такую схему денежно — кредитного регулирования: изменение денежной массы приводит к изменению процента, что сказывается на инвестициях и отражается в изменении ВН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зных этапах промышленного цикла центральный банк, благодаря своему положению имеет возможность либо увеличивать денежную массу в экономике (проводить кредитную экспансию), а это впоследствии вызывает увеличение ВНП, либо уменьшать денежную массу (кредитная рестрикция), что приводит к удорожанию денег и снижению инвестиций, а как следствие -к уменьшению ВНП.</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новными методами увеличения или уменьшения денежной массы становится не элементарное "печатание денег" или фискальное их изъятие, а воздействие на имеющуюся в стране денежную массу посредством регулирования денежных потоков у коммерческих банков. На денежном рынке в качестве основных "продавцов" денежных средств выступают коммерческие банки, покупателей - корпорации, население, государство. Периодически они могут меняться ролями. Общий же объем представляемой денежной массы на рынке зависит от центрального банка. Выступая как кредитор коммерческих банков, он всегда имеет возможность увеличить или сократить денежную массу. Основными методами денежно - кредитной политики центрального банка являю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итика обязательного резервир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итика открытого ры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четная полити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1) Политика обязательного резервирования. Наиболее распространенным инструментом воздействия на денежную массу коммерческих банков выступает </w:t>
      </w:r>
      <w:r>
        <w:rPr>
          <w:rFonts w:cs="Times New Roman" w:ascii="Times New Roman" w:hAnsi="Times New Roman"/>
          <w:i/>
          <w:iCs/>
          <w:sz w:val="28"/>
          <w:szCs w:val="28"/>
        </w:rPr>
        <w:t xml:space="preserve">политика обязательного резервирования, </w:t>
      </w:r>
      <w:r>
        <w:rPr>
          <w:rFonts w:cs="Times New Roman" w:ascii="Times New Roman" w:hAnsi="Times New Roman"/>
          <w:sz w:val="28"/>
          <w:szCs w:val="28"/>
        </w:rPr>
        <w:t xml:space="preserve">т.е. наличия в банке обязательных минимальных резервов. Под </w:t>
      </w:r>
      <w:r>
        <w:rPr>
          <w:rFonts w:cs="Times New Roman" w:ascii="Times New Roman" w:hAnsi="Times New Roman"/>
          <w:i/>
          <w:iCs/>
          <w:sz w:val="28"/>
          <w:szCs w:val="28"/>
        </w:rPr>
        <w:t xml:space="preserve">обязательными минимальными резервами </w:t>
      </w:r>
      <w:r>
        <w:rPr>
          <w:rFonts w:cs="Times New Roman" w:ascii="Times New Roman" w:hAnsi="Times New Roman"/>
          <w:sz w:val="28"/>
          <w:szCs w:val="28"/>
        </w:rPr>
        <w:t>понимается часть привлеченных денежных средств, перечисляемая (хранимая) в центральном банке. Норму такого отчисления регулирует сам центральный банк, что дает ему возможность влиять на сумму предоставляемых креди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развития безналичного оборота денежная масса имеет возможность мультиплицироваться, т.е. увеличиваться или сокращаться в определенных размерах. Величина такого мультипликатора определяется как 1/г, где г - норма обязательных резерв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Коммерческий банк привлек депозиты на сумму 100 трлн. руб. в безналичной форме. При условии, что норма обязательных резервов равна О, он может представить в экономику кредиты на сумму 100 трлн. руб., что одновременно увеличит денежную массу, а в соответствии с формулой количества денег в обращении и при прочих равных - объем ВНП. Если учесть, что все выданные средства пойдут банки, которые также выдадут соответствующие кредиты, то общий объем денежной массы увеличится на неопределяемую величину. Как в этих условиях действует центральный бан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Для такого ограничения и контроля центральный банк вводит норму обязательных резервов, например в сумме 20%. В этом случае первый наш банк сможет выдать кредитов уже не 100 тыс., а только 80 тыс., что уже уменьшает темпы увеличения ВНП. Если же учесть, что в экономической деятельности участвует не один банк, а множество, то возникает процесс мультипликации. Второй банк, получив денежные средства, представляет 20% в центральный банк, и у него остается сумма меньшая, чем ранее. Следующий банк получает, таким образом , меньше, а отдает еще меньше. И в результате денежная масса увеличится лишь в пять раз, т.е. она составит 500 трлн. руб.</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увеличивая или уменьшая норму обязательных резервов, центральный банк может регулировать объем денежной массы в стране, изменяя его в ту или иную сторону, причем в точно определяемых размер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Учетная политика. Вторым методом денежно кредитной политики центрального банка выступает учетная политика, согласно которой при изменении ставки учетного процента (ставки рефинансирования) коммерческие банки уменьшают или увеличивают объем учитываемых векселей, что сказывается на изменении денежной массы. Учетная политика (правильнее — переучетная политика) заключается в том, что центральный банк учитывает коммерческие векселя коммерческих банков. При необходимости увеличения денежной массы в экономике (кредитной экспансии) центральный банк устанавливает благоприятное для банков условия учета векселей, и они, учитывая векселя в центральном банке, получают большую сумму денег, которая может быть направлена в экономику путем учета коммерческих векселей предприятий либо выдачи кредита. Предложение кредитов возрастает, что уменьшает его цену, а, следовательно, способствует увеличению инвестиций и ВН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перегрева экономики центральный банк изменяет условия переучета векселей, поэтому коммерческим банкам становится выгоднее выкупить векселя у центрального банка. Это уменьшает денежную массу коммерческих банков, а следовательно, уменьшается размер кредитной массы, что повышает ставку процента, уменьшает инвестиции и ВН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В условиях перегрева экономики центральный банк увеличил учетную ставку с 5 до 10% и предложил к переучету векселя номиналом 100 руб. на сумму 200 трлн. руб. Как изменится денежная масса в экономике при условии, что нома обязательных резервов составляет 1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В этом случае изменится цена векселя: снизится с 100 руб. до 90 руб., поэтому коммерческий банк будет заинтересован приобрести векселя п более низкой цене, чтобы в дальнейшем реализовать их по номиналу. Коммерческие банки, приобретя векселя, изымут необходимую сумму из обращения, т.е. в место выдачи кредитов предприятиям выкупят векселя, поэтому с учетом мультипликации денежная масса уменьшается на 200 х 1/0,1 = 2000 трлн. руб.</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литика открытого ры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1.2 Политика открытого рынк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открытого рынка - купля-продажа Центральным банком ценных государственных бумаг с целью оказать влияние на денежный рынок. ЦБ, продавая коммерческим банкам ценные государственные бумаги, ограничивает кредитную экспансию коммерческих банков, снижает денежную массу в обращении, ослабляя тем самым давление платежных средств на товарный рынок, и повышает курс руб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купке или продаже ценных бумаг ЦБ пытается с помощью предложения выгодных процентов воздействовать на объем ликвидных средств коммерческих банков и тем самым осуществить управление их кредитной эмиссией. Покупая ценные бумаги на открытом рынке, он увеличивает резервы коммерческих банков и способствует росту денежного предложения. Особенно эффективно используются в период кризиса. В период высокой конъюнктуры ЦБ предлагает коммерческим банкам купить ценные бумаги, чтобы сократить кредитные возможности по отношению к экономике и населению. Проводить эту политику ЦБ может двумя пут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о-первых, он может изменять объем купли - продажи, уровен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ных ставок, по которым банки могут покупать ценные бумаги. Курс продажи ценных бумаг устанавливается в зависимости от их срока. В этом случае влияние на формирование рыночных ставок будет косвенны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о-вторых, ЦБ может устанавливать процентные ставки, по которым он готов покупать ценные бумаг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Успех политики открытого рынка зависит от многих факторов. Банки приобретают ценные бумаги у ЦБ только при малом спросе на кредиты со стороны предпринимателей и населения, а также когда ЦБ предлагает бумаги на более выгодных условиях. Когда необходимо поддержать ликвидность и кредитную активность коммерческого банка, ЦБ выступает покупателем на открытом рынке. В этом случае используются перекупочные соглашения: ЦБ обязуется купить ценные бумаги у коммерческих банков с условием, что последние спустя время осуществляют обратный процесс, но со скидкой </w:t>
      </w:r>
      <w:r>
        <w:rPr>
          <w:rFonts w:cs="Times New Roman" w:ascii="Times New Roman" w:hAnsi="Times New Roman"/>
          <w:i/>
          <w:iCs/>
          <w:sz w:val="28"/>
          <w:szCs w:val="28"/>
        </w:rPr>
        <w:t xml:space="preserve">репо - </w:t>
      </w:r>
      <w:r>
        <w:rPr>
          <w:rFonts w:cs="Times New Roman" w:ascii="Times New Roman" w:hAnsi="Times New Roman"/>
          <w:sz w:val="28"/>
          <w:szCs w:val="28"/>
        </w:rPr>
        <w:t>это продажа (покупка) ценных государственных бумаг на условиях совершения обратной сделки, т.е. покупки (продажи) ранее проданных (купленных) бумаг через определенный срок. Эта сделка может быть фиксированной или плавающ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Рынок ценных государственных бумаг на протяжении 1996 - 1998 гг. оказывал решающее влияние на состояние российского финансового рынка и выступал главным инструментом денежно - кредитной политики ЦБ. Это определялось широким присутствием на нем нерезидентов, на их долю приходилось 32% ПСООФЭ в обращении. Нерезиденты обеспечивали массовый приток валютных средств на рынок ГКО-ОФЗ, что стимулировало снижение доходности государственных облигаций. С другой стороны, международный финансовый рынок стал влиять на российский рынок и способствовал его кризису. Характерной чертой рынка ценных государственных бумаг в 1998 году являлось последовательное изменение котировок. Доходность портфеля ГКО (государственных краткосрочных облигаций) выросла с 33 до 71%. И Минфин России проводил их погашения с помощью средств федерального бюджета. Он провел реструктуризацию -добровольный обмен ГКО на еврооблигации со сроком обращения 7-20 лет, а также отказался от эмиссии ГКО, но кардинального оздоровления рынка не произошло, и в августе 1998 г. Торги остановились. Перед ЦБ встала задача разработки механизма восстановления финансового рынка, так как операция на открытом рынке являются важным элементом регулирования ликвидности банковской системы. ЦБ предложил собственные краткосрочные бескупонные облигации России - ОБР со сроком погашения до 3 лет. ЦБ предоставил возможность коммерческим банкам использовать их в качестве залога под ломбардные кредиты и кредиты овердрафт. </w:t>
      </w:r>
      <w:r>
        <w:rPr>
          <w:rFonts w:cs="Times New Roman" w:ascii="Times New Roman" w:hAnsi="Times New Roman"/>
          <w:i/>
          <w:iCs/>
          <w:sz w:val="28"/>
          <w:szCs w:val="28"/>
        </w:rPr>
        <w:t xml:space="preserve">Ломбардный кредит — </w:t>
      </w:r>
      <w:r>
        <w:rPr>
          <w:rFonts w:cs="Times New Roman" w:ascii="Times New Roman" w:hAnsi="Times New Roman"/>
          <w:sz w:val="28"/>
          <w:szCs w:val="28"/>
        </w:rPr>
        <w:t xml:space="preserve">это форма рефинансирования ЦБ РФ ссуды под залог, предметом залога являются ценные бумаги. </w:t>
      </w:r>
      <w:r>
        <w:rPr>
          <w:rFonts w:cs="Times New Roman" w:ascii="Times New Roman" w:hAnsi="Times New Roman"/>
          <w:i/>
          <w:iCs/>
          <w:sz w:val="28"/>
          <w:szCs w:val="28"/>
        </w:rPr>
        <w:t xml:space="preserve">Овердрафт — </w:t>
      </w:r>
      <w:r>
        <w:rPr>
          <w:rFonts w:cs="Times New Roman" w:ascii="Times New Roman" w:hAnsi="Times New Roman"/>
          <w:sz w:val="28"/>
          <w:szCs w:val="28"/>
        </w:rPr>
        <w:t>это форма краткосрочного креди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восстановления финансового рынка возрастает значение регулирующей деятельности ЦБ. Улучшается положение рынка ценных валютных государственных бумаг. В настоящее время активизируется сектор корпоративных долговых обязательств - облигаций, обеспеченных ипотекой, коммерческих векселей и др., что обусловливает перелив ценных государственных бумаг в корпоративн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паде экономики ЦБ заинтересован в увеличении денежной массы в обращении, поэтому он старается увеличить денежные средства коммерческих банков, которые, и увеличат предложение денег на рын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1.3</w:t>
      </w:r>
      <w:r>
        <w:rPr>
          <w:rFonts w:cs="Times New Roman" w:ascii="Times New Roman" w:hAnsi="Times New Roman"/>
          <w:b/>
          <w:sz w:val="28"/>
          <w:szCs w:val="28"/>
          <w:lang w:val="uk-UA"/>
        </w:rPr>
        <w:t xml:space="preserve"> </w:t>
      </w:r>
      <w:r>
        <w:rPr>
          <w:rFonts w:cs="Times New Roman" w:ascii="Times New Roman" w:hAnsi="Times New Roman"/>
          <w:b/>
          <w:sz w:val="28"/>
          <w:szCs w:val="28"/>
        </w:rPr>
        <w:t>Пассивные и активные операции центрального банк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банк осуществляет свои функции через банковские операнд пассивные и активные.</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Пассивные операции центральных банков - </w:t>
      </w:r>
      <w:r>
        <w:rPr>
          <w:rFonts w:cs="Times New Roman" w:ascii="Times New Roman" w:hAnsi="Times New Roman"/>
          <w:sz w:val="28"/>
          <w:szCs w:val="28"/>
        </w:rPr>
        <w:t>это операции по формированию банковских ресурс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ассивным операциям центральных банков относя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миссия банкно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ем депозитов коммерческих банков и казначейства (Минфи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учение креди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уск собственных ценных долговых бума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ерации по формированию собственного капитала и резерв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ажным источником ресурсов центрального банка является </w:t>
      </w:r>
      <w:r>
        <w:rPr>
          <w:rFonts w:cs="Times New Roman" w:ascii="Times New Roman" w:hAnsi="Times New Roman"/>
          <w:i/>
          <w:iCs/>
          <w:sz w:val="28"/>
          <w:szCs w:val="28"/>
        </w:rPr>
        <w:t xml:space="preserve">эмиссия банкнот. </w:t>
      </w:r>
      <w:r>
        <w:rPr>
          <w:rFonts w:cs="Times New Roman" w:ascii="Times New Roman" w:hAnsi="Times New Roman"/>
          <w:sz w:val="28"/>
          <w:szCs w:val="28"/>
        </w:rPr>
        <w:t>На современном этапе выпуск банкнот полностью фидуциарный, е. он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банкнот. Повсеместно отменено официальное золотое содержание денежных единиц.</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временный механизм эмиссии банкнот основан на кредитовании коммерческих банков и государства, покупке ценных бумаг и иностранной валюты. Механизм эмиссии предопределяет характер кредитного обеспечения банкнот. Эмиссия банкнот, осуществляемая при кредитовании банков, обеспечена их обязательствами; при покупке государственных долговых обязательств и иностранной валюты - соответственно государственными обязательствами и иностранной валютой. Иначе говоря, обеспечением банкнотной эмиссии служат активы центрального банка. В этом , в частности, проявляется взаимосвязь его пассивных и активных операций. Размеры пассивной операции центрального банка "Эмиссия банкнот" зависят от его активных операций: ссуд банкам, покупки ценных государственных бумаг и иностранной валюты. В этом смысле можно сказать, что активные операции центрального банка первичны по отношени] к пассивны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начительную часть пассивов центральных банков составляют </w:t>
      </w:r>
      <w:r>
        <w:rPr>
          <w:rFonts w:cs="Times New Roman" w:ascii="Times New Roman" w:hAnsi="Times New Roman"/>
          <w:i/>
          <w:iCs/>
          <w:sz w:val="28"/>
          <w:szCs w:val="28"/>
        </w:rPr>
        <w:t xml:space="preserve">депозиты государства и коммерческих банков. </w:t>
      </w:r>
      <w:r>
        <w:rPr>
          <w:rFonts w:cs="Times New Roman" w:ascii="Times New Roman" w:hAnsi="Times New Roman"/>
          <w:sz w:val="28"/>
          <w:szCs w:val="28"/>
        </w:rPr>
        <w:t>На счетах центральных банков храните средства казначейства (министерства финансов) и других правительственны ведомст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оммерческие банки открывают в центральных банках беспроцентные корреспондентские счета и специальный резервный счет. Иногда обязательные резервы зачисляются на обычные корреспондентские счета. Центральные банки могут принимать от коммерческих банков также депозиты (срочные и до востребованию), по которым выплачиваются проценты.</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нтральные банки могут получать </w:t>
      </w:r>
      <w:r>
        <w:rPr>
          <w:rFonts w:cs="Times New Roman" w:ascii="Times New Roman" w:hAnsi="Times New Roman"/>
          <w:i/>
          <w:iCs/>
          <w:sz w:val="28"/>
          <w:szCs w:val="28"/>
        </w:rPr>
        <w:t xml:space="preserve">кредиты от международных финансово — кредитных организаций </w:t>
      </w:r>
      <w:r>
        <w:rPr>
          <w:rFonts w:cs="Times New Roman" w:ascii="Times New Roman" w:hAnsi="Times New Roman"/>
          <w:sz w:val="28"/>
          <w:szCs w:val="28"/>
        </w:rPr>
        <w:t>(например, МВФ) или других центральных банков. В ряде стран центральные банки прибегают к займам: выпускают собственные ценные долговые бумаги (облигации, векселя, депозитные сертификаты). Они используются для проведения операций на открытом рынке и принимаются центральными банками в залог при кредитовании коммерческих банков.</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Активные операции центральных банков - </w:t>
      </w:r>
      <w:r>
        <w:rPr>
          <w:rFonts w:cs="Times New Roman" w:ascii="Times New Roman" w:hAnsi="Times New Roman"/>
          <w:sz w:val="28"/>
          <w:szCs w:val="28"/>
        </w:rPr>
        <w:t>это операции по размещению банковских ресурсов. К активам центральных банков относя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остранные валюта и золот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су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ложения в ценные бумаг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новные сред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нтральные банки предоставляют ссуды правительству и банкам. Для покрытия кассовых разрывов (т.е. временных разрывов между текущим поступлением доходов и расходами госбюджета) могут быть предоставлены ссуды казначейству сроком до одного года. Краткосрочные ссуды для поддержания ликвидности коммерческих банков обычно предоставляются центральным банком под залог простых и переводных векселей, ценных государственных бумаг и других активов.</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Вложения в ценные бумаги </w:t>
      </w:r>
      <w:r>
        <w:rPr>
          <w:rFonts w:cs="Times New Roman" w:ascii="Times New Roman" w:hAnsi="Times New Roman"/>
          <w:sz w:val="28"/>
          <w:szCs w:val="28"/>
        </w:rPr>
        <w:t xml:space="preserve">могут осуществляться центральными банками с различными целями. </w:t>
      </w:r>
      <w:r>
        <w:rPr>
          <w:rFonts w:cs="Times New Roman" w:ascii="Times New Roman" w:hAnsi="Times New Roman"/>
          <w:i/>
          <w:iCs/>
          <w:sz w:val="28"/>
          <w:szCs w:val="28"/>
        </w:rPr>
        <w:t xml:space="preserve">Во-первых, </w:t>
      </w:r>
      <w:r>
        <w:rPr>
          <w:rFonts w:cs="Times New Roman" w:ascii="Times New Roman" w:hAnsi="Times New Roman"/>
          <w:sz w:val="28"/>
          <w:szCs w:val="28"/>
        </w:rPr>
        <w:t>покупка ими государственных обязательств в большинстве промышленного развитых стран служит главной и даже единственной формой кредитования правительства для покрытия бюджетного дефицита. Прямое кредитование государства, т.е. предоставление банковской ссуды, для финансирования бюджетного дефицита в этих странах практически отсутствует (например, в США, Канаде, Японии, Великобритании, Швейцарии, Швеции) или ограничено законом (в ФРГ, Франции, Нидерландах). Следует обратить внимание на то, что в портфеле центрального банка обычно находится очень незначительная часть ценных государственных бумаг. Основными кредиторами государства выступают не центральные банки, а коммерческие банки и другие финансово-кредитные учреждения, компании и население.</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Во-вторых, </w:t>
      </w:r>
      <w:r>
        <w:rPr>
          <w:rFonts w:cs="Times New Roman" w:ascii="Times New Roman" w:hAnsi="Times New Roman"/>
          <w:sz w:val="28"/>
          <w:szCs w:val="28"/>
        </w:rPr>
        <w:t>покупка центральными банками ценных государственных бумаг осуществляется с целью регулирования ликвидности банковской системы, денежной массы и курса государственных облигаций в ходе проведения денежно - кредитной полити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величения ресурсов коммерческих банков центральные банки, используют, в частности, покупку у них векселей. Эта операция называется переучетом, т.к. центральный банк осуществляет вторичный учет, вторичную покупку векселей, которые коммерческие банки купили у своих клиентов. Другой метод расширения ликвидности коммерческих банков - операции типа репо: покупая у банков государственные ценные бумаги, центральные банки одновременно берут на себя обязательство обратной последующей продажи через определенный срок по заранее фиксированной це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1.4</w:t>
      </w:r>
      <w:r>
        <w:rPr>
          <w:rFonts w:cs="Times New Roman" w:ascii="Times New Roman" w:hAnsi="Times New Roman"/>
          <w:b/>
          <w:sz w:val="28"/>
          <w:szCs w:val="28"/>
          <w:lang w:val="uk-UA"/>
        </w:rPr>
        <w:t xml:space="preserve"> </w:t>
      </w:r>
      <w:r>
        <w:rPr>
          <w:rFonts w:cs="Times New Roman" w:ascii="Times New Roman" w:hAnsi="Times New Roman"/>
          <w:b/>
          <w:sz w:val="28"/>
          <w:szCs w:val="28"/>
        </w:rPr>
        <w:t>Баланс центрального банк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Операции центрального банка отражаются в </w:t>
      </w:r>
      <w:r>
        <w:rPr>
          <w:rFonts w:cs="Times New Roman" w:ascii="Times New Roman" w:hAnsi="Times New Roman"/>
          <w:i/>
          <w:iCs/>
          <w:sz w:val="28"/>
          <w:szCs w:val="28"/>
        </w:rPr>
        <w:t xml:space="preserve">балансе центрального банка, </w:t>
      </w:r>
      <w:r>
        <w:rPr>
          <w:rFonts w:cs="Times New Roman" w:ascii="Times New Roman" w:hAnsi="Times New Roman"/>
          <w:sz w:val="28"/>
          <w:szCs w:val="28"/>
        </w:rPr>
        <w:t xml:space="preserve">который состоит из активов и пассивов. К </w:t>
      </w:r>
      <w:r>
        <w:rPr>
          <w:rFonts w:cs="Times New Roman" w:ascii="Times New Roman" w:hAnsi="Times New Roman"/>
          <w:i/>
          <w:iCs/>
          <w:sz w:val="28"/>
          <w:szCs w:val="28"/>
        </w:rPr>
        <w:t xml:space="preserve">активным статьям </w:t>
      </w:r>
      <w:r>
        <w:rPr>
          <w:rFonts w:cs="Times New Roman" w:ascii="Times New Roman" w:hAnsi="Times New Roman"/>
          <w:sz w:val="28"/>
          <w:szCs w:val="28"/>
        </w:rPr>
        <w:t xml:space="preserve">баланса центрального банка относятся: драгоценные металлы; средства в иностранной валюте, размещенные у нерезидентов; кредиты в рублях. В том числе кредиты кредитным организациям-резидентам и нерезидентам, ценные бумаги, в том числе государственные; прочие активы. К </w:t>
      </w:r>
      <w:r>
        <w:rPr>
          <w:rFonts w:cs="Times New Roman" w:ascii="Times New Roman" w:hAnsi="Times New Roman"/>
          <w:i/>
          <w:iCs/>
          <w:sz w:val="28"/>
          <w:szCs w:val="28"/>
        </w:rPr>
        <w:t xml:space="preserve">пассивным статьям </w:t>
      </w:r>
      <w:r>
        <w:rPr>
          <w:rFonts w:cs="Times New Roman" w:ascii="Times New Roman" w:hAnsi="Times New Roman"/>
          <w:sz w:val="28"/>
          <w:szCs w:val="28"/>
        </w:rPr>
        <w:t>центрального банка относятся: наличные деньги в обращении; средства на счетах в центральном банке, в том числе правительства РФ, кредитных организаций-резидентов и нерезидентов; средства в расчетах; капитал; прочие пассивы. Как в любом балансе, активы центрального банка должны быть равны пассива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t>Баланс банка России</w:t>
      </w:r>
    </w:p>
    <w:tbl>
      <w:tblPr>
        <w:tblW w:w="9350" w:type="dxa"/>
        <w:jc w:val="left"/>
        <w:tblInd w:w="0" w:type="dxa"/>
        <w:tblLayout w:type="fixed"/>
        <w:tblCellMar>
          <w:top w:w="0" w:type="dxa"/>
          <w:left w:w="108" w:type="dxa"/>
          <w:bottom w:w="0" w:type="dxa"/>
          <w:right w:w="108" w:type="dxa"/>
        </w:tblCellMar>
      </w:tblPr>
      <w:tblGrid>
        <w:gridCol w:w="4815"/>
        <w:gridCol w:w="566"/>
        <w:gridCol w:w="3403"/>
        <w:gridCol w:w="566"/>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iCs/>
                <w:sz w:val="20"/>
                <w:szCs w:val="28"/>
              </w:rPr>
              <w:t>Акти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iCs/>
                <w:sz w:val="20"/>
                <w:szCs w:val="28"/>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iCs/>
                <w:sz w:val="20"/>
                <w:szCs w:val="28"/>
              </w:rPr>
              <w:t>Пасси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рагоценные металл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личные деньги в обращени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редства и ценные бумаги в иностранной валют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25,0</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редства на счетах в Банке Росси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31,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редиты и депозит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0</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з них: правительства РФ</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з них: кредитным организациям-резидентам</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8,9</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редитных организаций-резиденто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60,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Для обслуживания государственного внешнего долг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91,9</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Средства в расчетах</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7</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Ценные бумаг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2</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апитал и резерв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з них ценные бумаги Правительства РФ</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83,1</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Прочие пассив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24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Прочие актив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9,7</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Из них кредиты МВФ</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44,7</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2.</w:t>
      </w:r>
      <w:r>
        <w:rPr>
          <w:rFonts w:cs="Times New Roman" w:ascii="Times New Roman" w:hAnsi="Times New Roman"/>
          <w:b/>
          <w:sz w:val="28"/>
          <w:szCs w:val="28"/>
          <w:lang w:val="uk-UA"/>
        </w:rPr>
        <w:t xml:space="preserve"> </w:t>
      </w:r>
      <w:r>
        <w:rPr>
          <w:rFonts w:cs="Times New Roman" w:ascii="Times New Roman" w:hAnsi="Times New Roman"/>
          <w:b/>
          <w:sz w:val="28"/>
          <w:szCs w:val="28"/>
        </w:rPr>
        <w:t>Пассивные операции</w:t>
      </w:r>
    </w:p>
    <w:p>
      <w:pPr>
        <w:pStyle w:val="Normal"/>
        <w:suppressAutoHyphens w:val="true"/>
        <w:spacing w:lineRule="auto" w:line="360" w:before="0" w:after="0"/>
        <w:ind w:firstLine="709"/>
        <w:contextualSpacing/>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Коммерческий банк - </w:t>
      </w:r>
      <w:r>
        <w:rPr>
          <w:rFonts w:cs="Times New Roman" w:ascii="Times New Roman" w:hAnsi="Times New Roman"/>
          <w:sz w:val="28"/>
          <w:szCs w:val="28"/>
        </w:rPr>
        <w:t>это институт, организующий движение ссудного капитала и платежный оборот в целях получения прибыли. Коммерческие банки являются ведущим элементом банковской системы. В рыночной экономике банки опосредуют движение денег.</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Пассивные операции </w:t>
      </w:r>
      <w:r>
        <w:rPr>
          <w:rFonts w:cs="Times New Roman" w:ascii="Times New Roman" w:hAnsi="Times New Roman"/>
          <w:sz w:val="28"/>
          <w:szCs w:val="28"/>
        </w:rPr>
        <w:t>коммерческого банка - это операции по формированию банковских ресурсов, которые делятся на две групп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собственные ресурсы — </w:t>
      </w:r>
      <w:r>
        <w:rPr>
          <w:rFonts w:cs="Times New Roman" w:ascii="Times New Roman" w:hAnsi="Times New Roman"/>
          <w:sz w:val="28"/>
          <w:szCs w:val="28"/>
        </w:rPr>
        <w:t>средства, принадлежащие непосредственно банку и не требующие возврата (они необходимы для поддержания его устойчивости и ликвид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Привлеченные ресурсы </w:t>
      </w:r>
      <w:r>
        <w:rPr>
          <w:rFonts w:cs="Times New Roman" w:ascii="Times New Roman" w:hAnsi="Times New Roman"/>
          <w:sz w:val="28"/>
          <w:szCs w:val="28"/>
        </w:rPr>
        <w:t>(обязательства) - средства, не принадлежащие банку и требующие возврата их владельцам (юридическим и физическим лиц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ства представляют собой наибольшую долю ресурсов коммерческого банка, используемую на определенных условиях в качестве финансового источни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2.1 Собственные средства коммерческого банк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собственным средствам </w:t>
      </w:r>
      <w:r>
        <w:rPr>
          <w:rFonts w:cs="Times New Roman" w:ascii="Times New Roman" w:hAnsi="Times New Roman"/>
          <w:sz w:val="28"/>
          <w:szCs w:val="28"/>
        </w:rPr>
        <w:t>коммерческого банка относятся уставный капитал, эмиссионный доход, сумма переоценки основных средств, фонды, созданные за счет отчислений от прибыли, нераспределенная прибыль.</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Уставный капитал </w:t>
      </w:r>
      <w:r>
        <w:rPr>
          <w:rFonts w:cs="Times New Roman" w:ascii="Times New Roman" w:hAnsi="Times New Roman"/>
          <w:sz w:val="28"/>
          <w:szCs w:val="28"/>
        </w:rPr>
        <w:t xml:space="preserve">служат основным обеспечением обязательств банка, и формируется из обыкновенных и привилегированных акций, может пополняться или за счет увеличения номинальной стоимости акций (долей), или за счет их дополнительного выпуска. Уставом кредитной организации определяются: количество, номинальная стоимость, категории (типы) акций, которые кредитная организация вправе размещать дополнительно к размещенным акциям, и права, предоставляемые этими акциями. При отсутствии в уставе кредитной организации этих положений она не вправе размещать дополнительные акции. </w:t>
      </w:r>
      <w:r>
        <w:rPr>
          <w:rFonts w:cs="Times New Roman" w:ascii="Times New Roman" w:hAnsi="Times New Roman"/>
          <w:i/>
          <w:iCs/>
          <w:sz w:val="28"/>
          <w:szCs w:val="28"/>
        </w:rPr>
        <w:t xml:space="preserve">Эмиссионный доход </w:t>
      </w:r>
      <w:r>
        <w:rPr>
          <w:rFonts w:cs="Times New Roman" w:ascii="Times New Roman" w:hAnsi="Times New Roman"/>
          <w:sz w:val="28"/>
          <w:szCs w:val="28"/>
        </w:rPr>
        <w:t>может быть получен двумя способами: во-первых, как разница между номинальной стоимостью акций и суммой взноса в уставный капитал в иностранной валюте, пересчитанной в рубли по официальной курсу Центрального банка РФ на дату внесения взноса; во-вторых, как разница между номинальной и продажной стоимостью акций в рублях. Последнее может быть как заслугой самого банка, так и результатом благоприятной рыночной конъюнктуры. В некоторых случаях эмиссионный доход может в несколько раз превышать уставный капитал кредитной организации (т.е. номинальную стоимость всех проданных акций);</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Сумма переоценки основных средств, </w:t>
      </w:r>
      <w:r>
        <w:rPr>
          <w:rFonts w:cs="Times New Roman" w:ascii="Times New Roman" w:hAnsi="Times New Roman"/>
          <w:sz w:val="28"/>
          <w:szCs w:val="28"/>
        </w:rPr>
        <w:t>как правило, не зависит от деятельности кредитной организации и составляет несущественную часть собственных средств банка. Она часто является нереальной, и ее используют для фиктивного увеличения капитала, оцениваемая стоимость объекта переоценки намного выше рыночной.</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Фонды, созданные за счет отчислений от прибыли </w:t>
      </w:r>
      <w:r>
        <w:rPr>
          <w:rFonts w:cs="Times New Roman" w:ascii="Times New Roman" w:hAnsi="Times New Roman"/>
          <w:sz w:val="28"/>
          <w:szCs w:val="28"/>
        </w:rPr>
        <w:t>включают резервный, потребления, накопления и др. В частности, резервный фонд формируется за счет отчислений от прибыли и служит для покрытия убытков, возникающих в результате основной деятельности банка. Его минимальная величина определена в размере не менее 5% величины уставного капитала. За счет отчислений от прибыли коммерческие банки могут формировать фонды потребления, фонды накопления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 xml:space="preserve">Нераспределенная прибыль </w:t>
      </w:r>
      <w:r>
        <w:rPr>
          <w:rFonts w:cs="Times New Roman" w:ascii="Times New Roman" w:hAnsi="Times New Roman"/>
          <w:sz w:val="28"/>
          <w:szCs w:val="28"/>
        </w:rPr>
        <w:t>представляет собой часть прибыли, накопленную за время его функционирования и удержанную от распределения между акционер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на включает "Фонды и неиспользованную прибыль прошлых лет в распоряжении кредитной организации" и "Прибыль к распределению (убыток) за отчетный период" за минусом произведенных после окончания отчетного года расходов по выплате дивидендов акционерам, а также прибыль, остающуюся после внесения платежей в бюджет, отчислений в резервный и другие фонды.</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t>Пример собственных средств банка:</w:t>
      </w:r>
    </w:p>
    <w:tbl>
      <w:tblPr>
        <w:tblW w:w="7856" w:type="dxa"/>
        <w:jc w:val="left"/>
        <w:tblInd w:w="596" w:type="dxa"/>
        <w:tblLayout w:type="fixed"/>
        <w:tblCellMar>
          <w:top w:w="0" w:type="dxa"/>
          <w:left w:w="108" w:type="dxa"/>
          <w:bottom w:w="0" w:type="dxa"/>
          <w:right w:w="108" w:type="dxa"/>
        </w:tblCellMar>
      </w:tblPr>
      <w:tblGrid>
        <w:gridCol w:w="542"/>
        <w:gridCol w:w="5059"/>
        <w:gridCol w:w="1121"/>
        <w:gridCol w:w="113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rPr>
              <w:t>п/п</w:t>
            </w:r>
            <w:r>
              <w:rPr>
                <w:rFonts w:cs="Times New Roman" w:ascii="Times New Roman" w:hAnsi="Times New Roman"/>
                <w:sz w:val="20"/>
                <w:szCs w:val="28"/>
                <w:lang w:val="en-US"/>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обственные средства банка</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lang w:val="en-US"/>
              </w:rPr>
              <w:t xml:space="preserve">S </w:t>
            </w:r>
            <w:r>
              <w:rPr>
                <w:rFonts w:cs="Times New Roman" w:ascii="Times New Roman" w:hAnsi="Times New Roman"/>
                <w:sz w:val="20"/>
                <w:szCs w:val="28"/>
              </w:rPr>
              <w:t>на</w:t>
            </w:r>
            <w:r>
              <w:rPr>
                <w:rFonts w:cs="Times New Roman" w:ascii="Times New Roman" w:hAnsi="Times New Roman"/>
                <w:sz w:val="20"/>
                <w:szCs w:val="28"/>
                <w:lang w:val="en-US"/>
              </w:rPr>
              <w:t xml:space="preserve"> </w:t>
            </w:r>
            <w:r>
              <w:rPr>
                <w:rFonts w:cs="Times New Roman" w:ascii="Times New Roman" w:hAnsi="Times New Roman"/>
                <w:sz w:val="20"/>
                <w:szCs w:val="28"/>
              </w:rPr>
              <w:t>01.10</w:t>
            </w:r>
          </w:p>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lang w:val="en-US"/>
              </w:rPr>
              <w:t xml:space="preserve">S </w:t>
            </w:r>
            <w:r>
              <w:rPr>
                <w:rFonts w:cs="Times New Roman" w:ascii="Times New Roman" w:hAnsi="Times New Roman"/>
                <w:sz w:val="20"/>
                <w:szCs w:val="28"/>
              </w:rPr>
              <w:t>на</w:t>
            </w:r>
            <w:r>
              <w:rPr>
                <w:rFonts w:cs="Times New Roman" w:ascii="Times New Roman" w:hAnsi="Times New Roman"/>
                <w:sz w:val="20"/>
                <w:szCs w:val="28"/>
                <w:lang w:val="en-US"/>
              </w:rPr>
              <w:t xml:space="preserve"> </w:t>
            </w:r>
            <w:r>
              <w:rPr>
                <w:rFonts w:cs="Times New Roman" w:ascii="Times New Roman" w:hAnsi="Times New Roman"/>
                <w:sz w:val="20"/>
                <w:szCs w:val="28"/>
              </w:rPr>
              <w:t>01.12</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lang w:val="en-US"/>
              </w:rPr>
              <w:t>1</w:t>
            </w:r>
            <w:r>
              <w:rPr>
                <w:rFonts w:cs="Times New Roman" w:ascii="Times New Roman" w:hAnsi="Times New Roman"/>
                <w:sz w:val="20"/>
                <w:szCs w:val="28"/>
              </w:rPr>
              <w:t>.</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редства акционеров (участников) (1.1 + 1.2 + 1.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 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 12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регистрированные обыкновенные акции и доли</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35 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35 12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регистрированные привилегированные акции и доли</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3</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езарегистрированный уставной капитал неакционерных кредитных организаций</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Собственные акции, выкупленные у акционеров</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миссионный доход</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ереоценка основных средств</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сходы будущих периодов и предстоящие выплаты, влияющие на собственные сред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53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онды и неиспользованная прибыль, оставленная в распоряжении банка</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93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936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быль к распределению (убыток)</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473</w:t>
            </w:r>
          </w:p>
        </w:tc>
      </w:tr>
      <w:tr>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сего источников собственных средств</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 1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19</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блице приведены данные о величине собственных средств коммерческого банка. Требуе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пределим отклонение абсолютных размеров собственных средств банка за 2 пери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пределим удельный вес отдельных статей коммерческого банка в общей структуре пассивов за 2 пери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анализируем структуру собственных средств и сделать выво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Результаты расчётов</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 Определим отклонение абсолютных размеров собственных средств банка за 2 периода в общей структуре пассивов и покажем результаты расчётов в таблиц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1 Определим отклонение средств акционеров: 35120-35120 = 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 Определим отклонение переоценки основных средств:</w:t>
      </w:r>
      <w:r>
        <w:rPr>
          <w:rFonts w:cs="Times New Roman" w:ascii="Times New Roman" w:hAnsi="Times New Roman"/>
          <w:sz w:val="28"/>
          <w:szCs w:val="28"/>
          <w:lang w:val="uk-UA"/>
        </w:rPr>
        <w:t xml:space="preserve"> </w:t>
      </w:r>
      <w:r>
        <w:rPr>
          <w:rFonts w:cs="Times New Roman" w:ascii="Times New Roman" w:hAnsi="Times New Roman"/>
          <w:sz w:val="28"/>
          <w:szCs w:val="28"/>
        </w:rPr>
        <w:t>102-172=-7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3 Определим отклонение расходов будущих периодов и предстоящих выплат, влияющие на собственные средства:</w:t>
      </w:r>
      <w:r>
        <w:rPr>
          <w:rFonts w:cs="Times New Roman" w:ascii="Times New Roman" w:hAnsi="Times New Roman"/>
          <w:sz w:val="28"/>
          <w:szCs w:val="28"/>
          <w:lang w:val="uk-UA"/>
        </w:rPr>
        <w:t xml:space="preserve"> </w:t>
      </w:r>
      <w:r>
        <w:rPr>
          <w:rFonts w:cs="Times New Roman" w:ascii="Times New Roman" w:hAnsi="Times New Roman"/>
          <w:sz w:val="28"/>
          <w:szCs w:val="28"/>
        </w:rPr>
        <w:t>539 - 280 = 259;</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4 Определим отклонение фондов и неиспользованной прибыли, оставленная в распоряжении банка:</w:t>
      </w:r>
      <w:r>
        <w:rPr>
          <w:rFonts w:cs="Times New Roman" w:ascii="Times New Roman" w:hAnsi="Times New Roman"/>
          <w:sz w:val="28"/>
          <w:szCs w:val="28"/>
          <w:lang w:val="uk-UA"/>
        </w:rPr>
        <w:t xml:space="preserve"> </w:t>
      </w:r>
      <w:r>
        <w:rPr>
          <w:rFonts w:cs="Times New Roman" w:ascii="Times New Roman" w:hAnsi="Times New Roman"/>
          <w:sz w:val="28"/>
          <w:szCs w:val="28"/>
        </w:rPr>
        <w:t>19363-19362 = 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5 Определим отклонение прибыли к распределению (убыток) за отчетный период:</w:t>
      </w:r>
      <w:r>
        <w:rPr>
          <w:rFonts w:cs="Times New Roman" w:ascii="Times New Roman" w:hAnsi="Times New Roman"/>
          <w:sz w:val="28"/>
          <w:szCs w:val="28"/>
          <w:lang w:val="uk-UA"/>
        </w:rPr>
        <w:t xml:space="preserve"> </w:t>
      </w:r>
      <w:r>
        <w:rPr>
          <w:rFonts w:cs="Times New Roman" w:ascii="Times New Roman" w:hAnsi="Times New Roman"/>
          <w:sz w:val="28"/>
          <w:szCs w:val="28"/>
        </w:rPr>
        <w:t>1 473 - 825 = 64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6 Определим общее отклонение источников собственных средств:</w:t>
      </w:r>
      <w:r>
        <w:rPr>
          <w:rFonts w:cs="Times New Roman" w:ascii="Times New Roman" w:hAnsi="Times New Roman"/>
          <w:sz w:val="28"/>
          <w:szCs w:val="28"/>
          <w:lang w:val="uk-UA"/>
        </w:rPr>
        <w:t xml:space="preserve"> </w:t>
      </w:r>
      <w:r>
        <w:rPr>
          <w:rFonts w:cs="Times New Roman" w:ascii="Times New Roman" w:hAnsi="Times New Roman"/>
          <w:sz w:val="28"/>
          <w:szCs w:val="28"/>
        </w:rPr>
        <w:t>55519-55199 = 32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351" w:type="dxa"/>
        <w:jc w:val="left"/>
        <w:tblInd w:w="0" w:type="dxa"/>
        <w:tblLayout w:type="fixed"/>
        <w:tblCellMar>
          <w:top w:w="0" w:type="dxa"/>
          <w:left w:w="108" w:type="dxa"/>
          <w:bottom w:w="0" w:type="dxa"/>
          <w:right w:w="108" w:type="dxa"/>
        </w:tblCellMar>
      </w:tblPr>
      <w:tblGrid>
        <w:gridCol w:w="693"/>
        <w:gridCol w:w="4689"/>
        <w:gridCol w:w="1059"/>
        <w:gridCol w:w="1195"/>
        <w:gridCol w:w="1715"/>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Собственные средства банк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en-US"/>
              </w:rPr>
              <w:t xml:space="preserve">S </w:t>
            </w:r>
            <w:r>
              <w:rPr>
                <w:rFonts w:cs="Times New Roman" w:ascii="Times New Roman" w:hAnsi="Times New Roman"/>
                <w:sz w:val="20"/>
                <w:szCs w:val="28"/>
              </w:rPr>
              <w:t>на 01.10 тыс.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en-US"/>
              </w:rPr>
              <w:t>S</w:t>
            </w:r>
            <w:r>
              <w:rPr>
                <w:rFonts w:cs="Times New Roman" w:ascii="Times New Roman" w:hAnsi="Times New Roman"/>
                <w:sz w:val="20"/>
                <w:szCs w:val="28"/>
              </w:rPr>
              <w:t xml:space="preserve"> на 01.12 тыс.руб.</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клонение на 01.01.07 От 01.01.08 тыс.руб.</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редства акционеров (участников)(1.1 + 1.2+1.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35 12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35 12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1.1</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регистрированные обыкновенные акции и доли</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35 12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5 12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1.2</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зарегистрированные привилегированные акции и доли</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1.3</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зарегистрированный уставной капитал неакционерных кредитных организаций</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Собственные акции, выкупленные у акционеров</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Эмиссионный доход</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ереоценка основ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72</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02</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асходы будущих периодов и предстоящие выплаты, влияющие на собственные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28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539</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25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Фонды и неиспользованная прибыль, оставленная в распоряжении банк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19362</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19363</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ибыль к распределению (убыток)</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825</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1 473</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648</w:t>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Всего источников собствен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55 199</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55519</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rPr>
              <w:t>32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пределим удельный вес отдельных статей собственных средств банка в общей структуре пассивов за 2 периода и покажем результаты расчётов в таблиц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1 Определим удельный вес средств акционеров на 01.10: 35 120 / 55 199 * 100% = 63,62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2 Определим удельный вес зарегистрированных привилегированных акций и долей на 01.10:</w:t>
      </w:r>
      <w:r>
        <w:rPr>
          <w:rFonts w:cs="Times New Roman" w:ascii="Times New Roman" w:hAnsi="Times New Roman"/>
          <w:sz w:val="28"/>
          <w:szCs w:val="28"/>
          <w:lang w:val="uk-UA"/>
        </w:rPr>
        <w:t xml:space="preserve"> </w:t>
      </w:r>
      <w:r>
        <w:rPr>
          <w:rFonts w:cs="Times New Roman" w:ascii="Times New Roman" w:hAnsi="Times New Roman"/>
          <w:sz w:val="28"/>
          <w:szCs w:val="28"/>
        </w:rPr>
        <w:t>35 120 / 55 199 * 100% = 63,62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3 Определим удельный вес переоценки основных средств на 01.10: 172 / 55 199 * 100% = 0,31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4 Определим удельный вес расходов будущих периодов и предстоящих выплат, влияющие на собственные средства на 01.10: 280 / 55 199 * 100 % = 0,50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5 Определим удельный вес фондов и неиспользованной прибыли, оставленная в распоряжении банка на 01.10:</w:t>
      </w:r>
      <w:r>
        <w:rPr>
          <w:rFonts w:cs="Times New Roman" w:ascii="Times New Roman" w:hAnsi="Times New Roman"/>
          <w:sz w:val="28"/>
          <w:szCs w:val="28"/>
          <w:lang w:val="uk-UA"/>
        </w:rPr>
        <w:t xml:space="preserve"> </w:t>
      </w:r>
      <w:r>
        <w:rPr>
          <w:rFonts w:cs="Times New Roman" w:ascii="Times New Roman" w:hAnsi="Times New Roman"/>
          <w:sz w:val="28"/>
          <w:szCs w:val="28"/>
        </w:rPr>
        <w:t>19 362 / 55 199 * 100 % = 35,0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6 Определим удельный вес прибыли к распределению (убыток) за отчетный период на 01.10:</w:t>
      </w:r>
      <w:r>
        <w:rPr>
          <w:rFonts w:cs="Times New Roman" w:ascii="Times New Roman" w:hAnsi="Times New Roman"/>
          <w:sz w:val="28"/>
          <w:szCs w:val="28"/>
          <w:lang w:val="uk-UA"/>
        </w:rPr>
        <w:t xml:space="preserve"> </w:t>
      </w:r>
      <w:r>
        <w:rPr>
          <w:rFonts w:cs="Times New Roman" w:ascii="Times New Roman" w:hAnsi="Times New Roman"/>
          <w:sz w:val="28"/>
          <w:szCs w:val="28"/>
        </w:rPr>
        <w:t>825 / 55 199 * 100 % = 1,49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7 Определим удельный вес средств акционеров на 01.12:</w:t>
      </w:r>
      <w:r>
        <w:rPr>
          <w:rFonts w:cs="Times New Roman" w:ascii="Times New Roman" w:hAnsi="Times New Roman"/>
          <w:sz w:val="28"/>
          <w:szCs w:val="28"/>
          <w:lang w:val="uk-UA"/>
        </w:rPr>
        <w:t xml:space="preserve"> </w:t>
      </w:r>
      <w:r>
        <w:rPr>
          <w:rFonts w:cs="Times New Roman" w:ascii="Times New Roman" w:hAnsi="Times New Roman"/>
          <w:sz w:val="28"/>
          <w:szCs w:val="28"/>
        </w:rPr>
        <w:t>35 120 / 55 519 * 100% = 63,25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8 Определим удельный вес зарегистрированных привилегированных акций и долей на 01.12:</w:t>
      </w:r>
      <w:r>
        <w:rPr>
          <w:rFonts w:cs="Times New Roman" w:ascii="Times New Roman" w:hAnsi="Times New Roman"/>
          <w:sz w:val="28"/>
          <w:szCs w:val="28"/>
          <w:lang w:val="uk-UA"/>
        </w:rPr>
        <w:t xml:space="preserve"> </w:t>
      </w:r>
      <w:r>
        <w:rPr>
          <w:rFonts w:cs="Times New Roman" w:ascii="Times New Roman" w:hAnsi="Times New Roman"/>
          <w:sz w:val="28"/>
          <w:szCs w:val="28"/>
        </w:rPr>
        <w:t>35 120 / 55 519 * 100% = 63,25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пределим удельный вес переоценки основных средств на 01.1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2 / 55 519 * 100% = 0,18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10 Определим удельный вес расходов будущих периодов и предстоящих выплат, влияющие на собственные средства на 01.1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9 / 55 519 * 100 % = 0,97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1 определим удельный вес фондов и неиспользованной прибыли, оставленная в распоряжении банка на 01.12:</w:t>
      </w:r>
      <w:r>
        <w:rPr>
          <w:rFonts w:cs="Times New Roman" w:ascii="Times New Roman" w:hAnsi="Times New Roman"/>
          <w:sz w:val="28"/>
          <w:szCs w:val="28"/>
          <w:lang w:val="uk-UA"/>
        </w:rPr>
        <w:t xml:space="preserve"> </w:t>
      </w:r>
      <w:r>
        <w:rPr>
          <w:rFonts w:cs="Times New Roman" w:ascii="Times New Roman" w:hAnsi="Times New Roman"/>
          <w:sz w:val="28"/>
          <w:szCs w:val="28"/>
        </w:rPr>
        <w:t>19 363 / 55 519 * 100 % = 34,87%</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12 определим удельный вес прибыли к распределению (убыток) за отчётный период на 01.12:</w:t>
      </w:r>
      <w:r>
        <w:rPr>
          <w:rFonts w:cs="Times New Roman" w:ascii="Times New Roman" w:hAnsi="Times New Roman"/>
          <w:sz w:val="28"/>
          <w:szCs w:val="28"/>
          <w:lang w:val="uk-UA"/>
        </w:rPr>
        <w:t xml:space="preserve"> </w:t>
      </w:r>
      <w:r>
        <w:rPr>
          <w:rFonts w:cs="Times New Roman" w:ascii="Times New Roman" w:hAnsi="Times New Roman"/>
          <w:sz w:val="28"/>
          <w:szCs w:val="28"/>
        </w:rPr>
        <w:t>1473 / 55 519 * 100 % = 2,65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346" w:type="dxa"/>
        <w:jc w:val="left"/>
        <w:tblInd w:w="0" w:type="dxa"/>
        <w:tblLayout w:type="fixed"/>
        <w:tblCellMar>
          <w:top w:w="0" w:type="dxa"/>
          <w:left w:w="108" w:type="dxa"/>
          <w:bottom w:w="0" w:type="dxa"/>
          <w:right w:w="108" w:type="dxa"/>
        </w:tblCellMar>
      </w:tblPr>
      <w:tblGrid>
        <w:gridCol w:w="537"/>
        <w:gridCol w:w="3853"/>
        <w:gridCol w:w="1033"/>
        <w:gridCol w:w="1033"/>
        <w:gridCol w:w="1396"/>
        <w:gridCol w:w="149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lang w:val="en-US"/>
              </w:rPr>
              <w:t xml:space="preserve"> </w:t>
            </w:r>
            <w:r>
              <w:rPr>
                <w:rFonts w:cs="Times New Roman" w:ascii="Times New Roman" w:hAnsi="Times New Roman"/>
                <w:sz w:val="20"/>
                <w:szCs w:val="28"/>
              </w:rPr>
              <w:t>п/п</w:t>
            </w:r>
          </w:p>
        </w:tc>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Собственные средства банк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lang w:val="en-US"/>
              </w:rPr>
              <w:t>S</w:t>
            </w:r>
            <w:r>
              <w:rPr>
                <w:rFonts w:cs="Times New Roman" w:ascii="Times New Roman" w:hAnsi="Times New Roman"/>
                <w:sz w:val="20"/>
                <w:szCs w:val="28"/>
              </w:rPr>
              <w:t xml:space="preserve"> на</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10 тыс.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lang w:val="en-US"/>
              </w:rPr>
              <w:t xml:space="preserve">S </w:t>
            </w:r>
            <w:r>
              <w:rPr>
                <w:rFonts w:cs="Times New Roman" w:ascii="Times New Roman" w:hAnsi="Times New Roman"/>
                <w:sz w:val="20"/>
                <w:szCs w:val="28"/>
              </w:rPr>
              <w:t>на</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12 тыс.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дельный вес на 01. 10 в %</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Удельнывес на 01. 12 в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редства акционеров (участников) (1.1 + 1.2+1.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35 1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35 12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63,62</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63,2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1</w:t>
            </w:r>
          </w:p>
        </w:tc>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регистрированные обыкновенные акции и доли</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35 1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3512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63,62</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63,2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2</w:t>
            </w:r>
          </w:p>
        </w:tc>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регистрированные привилегированные акции и доли</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3</w:t>
            </w:r>
          </w:p>
        </w:tc>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езарегистрированный уставной капитал неакционерных кредитных организаций</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обственные акции, выкупленные у акционеров</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миссионный доход</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Переоценка основных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7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0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31</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1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сходы будущих периодов и предстоящие выплаты, влияющие на собственные средств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28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539</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5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0,9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онды и неиспользованная прибыль, оставленная в распоряжении банк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936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9363</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35,07</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34,8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быль к распределению (убыток)</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8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rPr>
              <w:t>1473</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1,49</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2,65</w:t>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 19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19</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 доля средств участников коммерческого банка АО составляет 63,62 % на 01.10, а на 01.12 - 63,25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ый вес нераспределённой прибыли на 01.10 составляет 35,07 %, на 01.12 - 34,87 %. У рассматриваемого банка имиссионый доход отсутствует, так как он является неакционерны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2.3 Данные о динамике собственных средств</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6779" w:type="dxa"/>
        <w:jc w:val="left"/>
        <w:tblInd w:w="596" w:type="dxa"/>
        <w:tblLayout w:type="fixed"/>
        <w:tblCellMar>
          <w:top w:w="0" w:type="dxa"/>
          <w:left w:w="108" w:type="dxa"/>
          <w:bottom w:w="0" w:type="dxa"/>
          <w:right w:w="108" w:type="dxa"/>
        </w:tblCellMar>
      </w:tblPr>
      <w:tblGrid>
        <w:gridCol w:w="2192"/>
        <w:gridCol w:w="2310"/>
        <w:gridCol w:w="2277"/>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rPr>
              <w:t>Статьи пассивов</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умма на 0 1 . 1 0</w:t>
            </w:r>
            <w:r>
              <w:rPr>
                <w:rFonts w:cs="Times New Roman" w:ascii="Times New Roman" w:hAnsi="Times New Roman"/>
                <w:sz w:val="20"/>
                <w:szCs w:val="28"/>
                <w:lang w:val="en-US"/>
              </w:rPr>
              <w:t xml:space="preserve"> </w:t>
            </w:r>
            <w:r>
              <w:rPr>
                <w:rFonts w:cs="Times New Roman" w:ascii="Times New Roman" w:hAnsi="Times New Roman"/>
                <w:sz w:val="20"/>
                <w:szCs w:val="28"/>
              </w:rPr>
              <w:t>т.руб.</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умма на 0 1 . 1 2</w:t>
            </w:r>
            <w:r>
              <w:rPr>
                <w:rFonts w:cs="Times New Roman" w:ascii="Times New Roman" w:hAnsi="Times New Roman"/>
                <w:sz w:val="20"/>
                <w:szCs w:val="28"/>
                <w:lang w:val="en-US"/>
              </w:rPr>
              <w:t xml:space="preserve"> </w:t>
            </w:r>
            <w:r>
              <w:rPr>
                <w:rFonts w:cs="Times New Roman" w:ascii="Times New Roman" w:hAnsi="Times New Roman"/>
                <w:sz w:val="20"/>
                <w:szCs w:val="28"/>
              </w:rPr>
              <w:t>т.руб.</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обственные средства:</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 . уставной капитал</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фонды</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резервы</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 прибыль</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 199</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40000</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6199</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50</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5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19</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40000</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6259</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8020</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 24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 19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19</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таблице приведены данные о собственных средствах (ресурсов) коммерческого банка, из приведённой таблице найдё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пределим удельный вес составных частей собственных средств в пассиве коммерческого ба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анализируем отклонение собственных средств от предыдущего пери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делаем вывод из полученных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4 Результаты расчётов</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пределим удельный вес составных частей собственных средств в пассиве коммерческого ба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Определим удельный вес уставного капитала на 01.1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0 000 / 55 199 * 100 % = 72,46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Определим удельный вес фондов на 01.1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199 / 55 199 * 100 % = 11,23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Определим удельный вес резервов на 01.1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850 / 55 199 * 100 % = 14,22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Определим удельный вес прибыли на 01.1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150 / 55 199 * 100 % = 2,08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Определим удельный вес уставного капитала на 01.1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0 000 / 55 199 * 100 % = 72,46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Определим удельный вес фондов на 01.1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259 / 55 519 * 100 % = 11,27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Определим удельный вес резервов на 01.1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020 / 55 519 * 100 % = 14,44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Определим удельный вес прибыли на 01.1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240 / 55 519 * 100 % = 2,23 %</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Занесём в таблицу</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923" w:type="dxa"/>
        <w:jc w:val="left"/>
        <w:tblInd w:w="596" w:type="dxa"/>
        <w:tblLayout w:type="fixed"/>
        <w:tblCellMar>
          <w:top w:w="0" w:type="dxa"/>
          <w:left w:w="108" w:type="dxa"/>
          <w:bottom w:w="0" w:type="dxa"/>
          <w:right w:w="108" w:type="dxa"/>
        </w:tblCellMar>
      </w:tblPr>
      <w:tblGrid>
        <w:gridCol w:w="1631"/>
        <w:gridCol w:w="1312"/>
        <w:gridCol w:w="1361"/>
        <w:gridCol w:w="1712"/>
        <w:gridCol w:w="1907"/>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атьи пассивов</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умма на 01.10 т.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умма на 01.12 т.руб.</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дельный вес на 01. 10 в %</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дельный вес на 01. 12 в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обственные</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редства:</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 199</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19</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 уставной</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апитал</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00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000</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46</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4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фонды</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99</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59</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3</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резервы</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5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020</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22</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44</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 прибыль</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5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240</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8</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 199</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19</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1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 Определим отклонение абсолютных размеров собственных средств банка от предыдущего периода в общей структуре пассивов и покажем результаты расчётов в таблиц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Определим отклонение уставного капитала в тыс. руб.: 40000-40000 = 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2 Определим отклонение фондов в тыс. руб.: 6 259 - 6 199 = 6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3 Определим отклонение резервов в тыс. руб.: 8 020 - 7 850 = 17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4 Определим отклонение прибыли в тыс. руб. 1 240 - 1 150 = 9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5 Определим отклонение уставного капитала в %: 72,46 -72,46 = 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6 Определим отклонение фондов в %: 11,27-11,23 = 0,0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7 Определим отклонение резервов в %: 14,44-14,22 = 0,22</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8 Определим отклонение прибыли в %:</w:t>
      </w:r>
      <w:r>
        <w:rPr>
          <w:rFonts w:cs="Times New Roman" w:ascii="Times New Roman" w:hAnsi="Times New Roman"/>
          <w:sz w:val="28"/>
          <w:szCs w:val="28"/>
          <w:lang w:val="en-US"/>
        </w:rPr>
        <w:t xml:space="preserve"> </w:t>
      </w:r>
      <w:r>
        <w:rPr>
          <w:rFonts w:cs="Times New Roman" w:ascii="Times New Roman" w:hAnsi="Times New Roman"/>
          <w:sz w:val="28"/>
          <w:szCs w:val="28"/>
        </w:rPr>
        <w:t>2,23 - 2,08 = 0,1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301" w:type="dxa"/>
        <w:jc w:val="left"/>
        <w:tblInd w:w="596" w:type="dxa"/>
        <w:tblLayout w:type="fixed"/>
        <w:tblCellMar>
          <w:top w:w="0" w:type="dxa"/>
          <w:left w:w="108" w:type="dxa"/>
          <w:bottom w:w="0" w:type="dxa"/>
          <w:right w:w="108" w:type="dxa"/>
        </w:tblCellMar>
      </w:tblPr>
      <w:tblGrid>
        <w:gridCol w:w="2234"/>
        <w:gridCol w:w="1247"/>
        <w:gridCol w:w="1418"/>
        <w:gridCol w:w="1701"/>
        <w:gridCol w:w="1701"/>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атьи пассивов</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умма на 01.10 т.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умма на 01.12 т.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клонение на 01. 10 от 01.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клонение на 01. 12 в %</w:t>
            </w:r>
          </w:p>
        </w:tc>
      </w:tr>
      <w:tr>
        <w:trPr>
          <w:trHeight w:val="34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Собственные</w:t>
            </w:r>
            <w:r>
              <w:rPr>
                <w:rFonts w:cs="Times New Roman" w:ascii="Times New Roman" w:hAnsi="Times New Roman"/>
                <w:sz w:val="20"/>
                <w:szCs w:val="28"/>
                <w:lang w:val="en-US"/>
              </w:rPr>
              <w:t xml:space="preserve"> </w:t>
            </w:r>
            <w:r>
              <w:rPr>
                <w:rFonts w:cs="Times New Roman" w:ascii="Times New Roman" w:hAnsi="Times New Roman"/>
                <w:sz w:val="20"/>
                <w:szCs w:val="28"/>
              </w:rPr>
              <w:t>сред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 1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19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1 . уставной</w:t>
            </w:r>
            <w:r>
              <w:rPr>
                <w:rFonts w:cs="Times New Roman" w:ascii="Times New Roman" w:hAnsi="Times New Roman"/>
                <w:sz w:val="20"/>
                <w:szCs w:val="28"/>
                <w:lang w:val="en-US"/>
              </w:rPr>
              <w:t xml:space="preserve"> </w:t>
            </w:r>
            <w:r>
              <w:rPr>
                <w:rFonts w:cs="Times New Roman" w:ascii="Times New Roman" w:hAnsi="Times New Roman"/>
                <w:sz w:val="20"/>
                <w:szCs w:val="28"/>
              </w:rPr>
              <w:t>капитал</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 фонд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5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 резерв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0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 прибыль</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 1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 1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5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Анализ структуры пассивов банка</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ценки структуры пассивов коммерческого банка используются различные коэффициенты: клиентской базы, покрытия, сохранения капитала, формирования собственного капитала за счет акционерного, капитализации прибыли, ресурсной базы, стабильности ресурсной базы.</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Коэффициент клиентской базы (Кп1) </w:t>
      </w:r>
      <w:r>
        <w:rPr>
          <w:rFonts w:cs="Times New Roman" w:ascii="Times New Roman" w:hAnsi="Times New Roman"/>
          <w:sz w:val="28"/>
          <w:szCs w:val="28"/>
        </w:rPr>
        <w:t>показывает, какую долю в общей обязательств занимают средства клиентов (юридических и физических лиц). В идеале он должен стремиться к 100%, а невысокое ее значение свидетельствует о том, что банк в качестве привлеченных средств использует не средства клиентов, а привлеченные средства на межбанковском рынке. Для расчета коэффициента клиентской базы используется следующая форму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п1= (Вклады граждан + Средства корпоративных клиентов) / / Общая сумма обязатель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редствам корпоративных клиентов относятся остатки на расчетных счетах, срочные депозиты и векселя, ценные бумаги в виде облигаций и сертификатов.</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Коэффициент покрытия (Кп2) </w:t>
      </w:r>
      <w:r>
        <w:rPr>
          <w:rFonts w:cs="Times New Roman" w:ascii="Times New Roman" w:hAnsi="Times New Roman"/>
          <w:sz w:val="28"/>
          <w:szCs w:val="28"/>
        </w:rPr>
        <w:t>характеризует степень покрытия собственными средствами банк (капиталом) привлеченных средств. Соотношение между собственными и привлеченными средствами рекомендуется поддерживать как 1 : 5 (т.е. оптимальное значение коэффициента составляет около 15%). Коэффициент покрытия можно рассчитать по форму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п2=Капитал / Обяз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Коэффициент сохранения капитала </w:t>
      </w:r>
      <w:r>
        <w:rPr>
          <w:rFonts w:cs="Times New Roman" w:ascii="Times New Roman" w:hAnsi="Times New Roman"/>
          <w:sz w:val="28"/>
          <w:szCs w:val="28"/>
        </w:rPr>
        <w:t>(Кпз) позволяет определить, какая доля собственных средств является фактически потерянной для банка за счет иммобилизации (или показывает долю собственных средств, остающуюся в распоряжении банка после вычета затрат на иммобилизацию). Этот коэффициент должен стремиться к 100%. Рассчитывается он по форму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пз = Капитал-нетто / Капитал-брутт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брутто состоит из уставного капитала, фондов и прибыли банка. Для расчета капитала-нетто из капитала-брутто вычитаются выкупленные у акционеров акции, вложения в нематериальные активы (за вычетом амортизации), превышение вложений в основные средства (за вычетом износа) над источниками их формирования.</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Коэффициент формирования собственного капитала за счет акционерного </w:t>
      </w:r>
      <w:r>
        <w:rPr>
          <w:rFonts w:cs="Times New Roman" w:ascii="Times New Roman" w:hAnsi="Times New Roman"/>
          <w:sz w:val="28"/>
          <w:szCs w:val="28"/>
        </w:rPr>
        <w:t>(Кп4) характеризует степень формирования собственного капитала банка за счет акционерного (уставного фонда). Формула для его расчета тако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п4 = Уставной фонд / Капита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Коэффициент капитализации прибыли (К</w:t>
      </w:r>
      <w:r>
        <w:rPr>
          <w:rFonts w:cs="Times New Roman" w:ascii="Times New Roman" w:hAnsi="Times New Roman"/>
          <w:i/>
          <w:iCs/>
          <w:sz w:val="28"/>
          <w:szCs w:val="28"/>
          <w:vertAlign w:val="subscript"/>
        </w:rPr>
        <w:t>П</w:t>
      </w:r>
      <w:r>
        <w:rPr>
          <w:rFonts w:cs="Times New Roman" w:ascii="Times New Roman" w:hAnsi="Times New Roman"/>
          <w:i/>
          <w:iCs/>
          <w:sz w:val="28"/>
          <w:szCs w:val="28"/>
        </w:rPr>
        <w:t xml:space="preserve">5) </w:t>
      </w:r>
      <w:r>
        <w:rPr>
          <w:rFonts w:cs="Times New Roman" w:ascii="Times New Roman" w:hAnsi="Times New Roman"/>
          <w:sz w:val="28"/>
          <w:szCs w:val="28"/>
        </w:rPr>
        <w:t>характеризует степень формирования собственного капитала банка за счет прибыли. Он рассчитывается по следующей форму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п5= Капитал / Уставный фон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Коэффициент ресурсной базы (К</w:t>
      </w:r>
      <w:r>
        <w:rPr>
          <w:rFonts w:cs="Times New Roman" w:ascii="Times New Roman" w:hAnsi="Times New Roman"/>
          <w:i/>
          <w:iCs/>
          <w:sz w:val="28"/>
          <w:szCs w:val="28"/>
          <w:vertAlign w:val="subscript"/>
        </w:rPr>
        <w:t>п6</w:t>
      </w:r>
      <w:r>
        <w:rPr>
          <w:rFonts w:cs="Times New Roman" w:ascii="Times New Roman" w:hAnsi="Times New Roman"/>
          <w:i/>
          <w:iCs/>
          <w:sz w:val="28"/>
          <w:szCs w:val="28"/>
        </w:rPr>
        <w:t xml:space="preserve">) </w:t>
      </w:r>
      <w:r>
        <w:rPr>
          <w:rFonts w:cs="Times New Roman" w:ascii="Times New Roman" w:hAnsi="Times New Roman"/>
          <w:sz w:val="28"/>
          <w:szCs w:val="28"/>
        </w:rPr>
        <w:t>характеризует способность банка наращивать свою ресурсную базу. Для его расчета используется следующая формул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п6= Обязательства банка / Капита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обязательств банка входят как привлеченные средства! которые описаны выше, так и средства в расчетах и средства прочих кредиторов банка.</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Коэффициент стабильности ресурсной базы </w:t>
      </w: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показывает, какую долю обязательств банк поддерживает на корреспондентских счетах. Рассчитывается он по форму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Кп7 = </w:t>
      </w:r>
      <w:r>
        <w:rPr>
          <w:rFonts w:cs="Times New Roman" w:ascii="Times New Roman" w:hAnsi="Times New Roman"/>
          <w:sz w:val="28"/>
          <w:szCs w:val="28"/>
        </w:rPr>
        <w:t>Обязательства // Средства на корреспондентских счетах в ЦБ и в банках нерезидент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ценки надежности используются два коэффициента: достаточности капитала и иммобилизации капитала.</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Коэффициент достаточности капитала (К</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1) </w:t>
      </w:r>
      <w:r>
        <w:rPr>
          <w:rFonts w:cs="Times New Roman" w:ascii="Times New Roman" w:hAnsi="Times New Roman"/>
          <w:sz w:val="28"/>
          <w:szCs w:val="28"/>
        </w:rPr>
        <w:t>показывает степень обеспеченности раскованных вложений банка собственным капитал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Кн1 = </w:t>
      </w:r>
      <w:r>
        <w:rPr>
          <w:rFonts w:cs="Times New Roman" w:ascii="Times New Roman" w:hAnsi="Times New Roman"/>
          <w:sz w:val="28"/>
          <w:szCs w:val="28"/>
        </w:rPr>
        <w:t>Капитал / Активы, приносящие дохо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рубежной практике минимальный уровень коэффициента! составляет 8%, в отечественной — 10—1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скольку собственные средства банка подразделяются на те, которые могут использоваться как ресурс кредитования (собственные средства — нетто), и на иммобилизованные собственные средства, отвлеченные из оборота, в ходе их анализа необходимо определить качество собственных средств банка. В этих целях можно использовать </w:t>
      </w:r>
      <w:r>
        <w:rPr>
          <w:rFonts w:cs="Times New Roman" w:ascii="Times New Roman" w:hAnsi="Times New Roman"/>
          <w:i/>
          <w:iCs/>
          <w:sz w:val="28"/>
          <w:szCs w:val="28"/>
        </w:rPr>
        <w:t>коэффициент иммобилизации капитала (К</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2), </w:t>
      </w:r>
      <w:r>
        <w:rPr>
          <w:rFonts w:cs="Times New Roman" w:ascii="Times New Roman" w:hAnsi="Times New Roman"/>
          <w:sz w:val="28"/>
          <w:szCs w:val="28"/>
        </w:rPr>
        <w:t>который показывает, какая часть капитала направлена на приобретение основных средств, нематериальных активов, участие в капиталах других юридических лиц. Рассчитывается он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Кн2 — </w:t>
      </w:r>
      <w:r>
        <w:rPr>
          <w:rFonts w:cs="Times New Roman" w:ascii="Times New Roman" w:hAnsi="Times New Roman"/>
          <w:sz w:val="28"/>
          <w:szCs w:val="28"/>
        </w:rPr>
        <w:t>Иммобилизованный капитал / Капита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иммобилизованного капитала входят вложения в основные средства, нематериальные активы, участие в капиталах других юридических лиц.</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ысокий уровень иммобилизации капитала свидетельствует о том, что значительная его часть отвлечена из оборота и не участвует в формировании портфеля активных операций банка, следовательно, не приносит доход. Снижение значения данного коэффициента должно оцениваться положительно, поскольку оно свидетельствует об относительном снижении доли отвлеченных средств в сумме его собственных, что, </w:t>
      </w:r>
      <w:r>
        <w:rPr>
          <w:rFonts w:cs="Times New Roman" w:ascii="Times New Roman" w:hAnsi="Times New Roman"/>
          <w:i/>
          <w:iCs/>
          <w:sz w:val="28"/>
          <w:szCs w:val="28"/>
        </w:rPr>
        <w:t xml:space="preserve">в </w:t>
      </w:r>
      <w:r>
        <w:rPr>
          <w:rFonts w:cs="Times New Roman" w:ascii="Times New Roman" w:hAnsi="Times New Roman"/>
          <w:sz w:val="28"/>
          <w:szCs w:val="28"/>
        </w:rPr>
        <w:t>свою очередь, способствует росту доходов банка. Напротив, чрезмерное отвлечение собственного капитала в иммобилизованные активы может привести к снижению финансовой устойчивости банка, неспособности его погашать свои обяз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 данным обязательствам коммерческого ба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ует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 определить сумму обязательств коммерческого банка и показать, какие из способов привлечения средств являются преобладающими в данном бан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пределить коэффициент клиентской базы по формуле (4.1) и показать его экономическое знач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t>Обязательства коммерческого банка</w:t>
      </w:r>
    </w:p>
    <w:tbl>
      <w:tblPr>
        <w:tblW w:w="5681" w:type="dxa"/>
        <w:jc w:val="left"/>
        <w:tblInd w:w="596" w:type="dxa"/>
        <w:tblLayout w:type="fixed"/>
        <w:tblCellMar>
          <w:top w:w="0" w:type="dxa"/>
          <w:left w:w="108" w:type="dxa"/>
          <w:bottom w:w="0" w:type="dxa"/>
          <w:right w:w="108" w:type="dxa"/>
        </w:tblCellMar>
      </w:tblPr>
      <w:tblGrid>
        <w:gridCol w:w="4077"/>
        <w:gridCol w:w="160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iCs/>
                <w:sz w:val="20"/>
                <w:szCs w:val="28"/>
              </w:rPr>
              <w:t>Обязательств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iCs/>
                <w:sz w:val="20"/>
                <w:szCs w:val="28"/>
              </w:rPr>
              <w:t>Сумма, тыс.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клады граждан</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счетные счета клиентов</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епозиты</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екселя</w:t>
            </w:r>
          </w:p>
          <w:p>
            <w:pPr>
              <w:pStyle w:val="Normal"/>
              <w:suppressAutoHyphens w:val="true"/>
              <w:spacing w:lineRule="auto" w:line="360" w:before="0" w:after="0"/>
              <w:contextualSpacing/>
              <w:rPr/>
            </w:pPr>
            <w:r>
              <w:rPr>
                <w:rFonts w:cs="Times New Roman" w:ascii="Times New Roman" w:hAnsi="Times New Roman"/>
                <w:sz w:val="20"/>
                <w:szCs w:val="28"/>
              </w:rPr>
              <w:t>Ценные бумаги (облигации, сертификаты)</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404</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0 377</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10</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846</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Результаты расчетов</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689" w:type="dxa"/>
        <w:jc w:val="left"/>
        <w:tblInd w:w="596" w:type="dxa"/>
        <w:tblLayout w:type="fixed"/>
        <w:tblCellMar>
          <w:top w:w="0" w:type="dxa"/>
          <w:left w:w="108" w:type="dxa"/>
          <w:bottom w:w="0" w:type="dxa"/>
          <w:right w:w="108" w:type="dxa"/>
        </w:tblCellMar>
      </w:tblPr>
      <w:tblGrid>
        <w:gridCol w:w="5035"/>
        <w:gridCol w:w="1654"/>
      </w:tblGrid>
      <w:tr>
        <w:trPr/>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iCs/>
                <w:sz w:val="20"/>
                <w:szCs w:val="28"/>
              </w:rPr>
              <w:t>Обязательства</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iCs/>
                <w:sz w:val="20"/>
                <w:szCs w:val="28"/>
              </w:rPr>
              <w:t>Сумма, тыс. руб.</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iCs/>
                <w:sz w:val="20"/>
                <w:szCs w:val="28"/>
              </w:rPr>
              <w:t>2</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клады граждан</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40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счеты счета клиентов</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0 37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епозиты</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1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екселя</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84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Ценные бумаги (облигации, сертификаты)</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8 352</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4"/>
              </w:rPr>
              <w:t xml:space="preserve">Вклады </w:t>
            </w:r>
            <w:r>
              <w:rPr>
                <w:rFonts w:cs="Times New Roman" w:ascii="Times New Roman" w:hAnsi="Times New Roman"/>
                <w:iCs/>
                <w:sz w:val="20"/>
                <w:szCs w:val="24"/>
              </w:rPr>
              <w:t xml:space="preserve">+ </w:t>
            </w:r>
            <w:r>
              <w:rPr>
                <w:rFonts w:cs="Times New Roman" w:ascii="Times New Roman" w:hAnsi="Times New Roman"/>
                <w:sz w:val="20"/>
                <w:szCs w:val="24"/>
              </w:rPr>
              <w:t>средства граждан – корпоративных  клиентов</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Коэффициент = </w:t>
            </w:r>
            <w:r>
              <w:rPr>
                <w:rFonts w:cs="Times New Roman" w:ascii="Times New Roman" w:hAnsi="Times New Roman"/>
                <w:sz w:val="20"/>
                <w:szCs w:val="24"/>
              </w:rPr>
              <w:t xml:space="preserve">_________ _100% </w:t>
            </w:r>
            <w:r>
              <w:rPr>
                <w:rFonts w:cs="Times New Roman" w:ascii="Times New Roman" w:hAnsi="Times New Roman"/>
                <w:sz w:val="20"/>
                <w:szCs w:val="28"/>
              </w:rPr>
              <w:t>клиентской базы</w:t>
            </w:r>
          </w:p>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4"/>
              </w:rPr>
              <w:t>Обязательства</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9,31</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смотрении теоретических основ Центрального банка ОФ, можно сделать выво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ючевым элементом финансовой системы любого развитого государства сегодня является Центральный банк, выступающий официальным проводником денежно - кредитная политика, наряду с бюджетной, составляет основу всего государственного регулирования экономи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ая независимость Центрального банка служит необходимым условием эффективности его деятельности, которая нередко выступает в противоречие с краткосрочными целями правительства, например приближающимся выбор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банк влияет на деятельность коммерческих банков. Например, Центральный банк в целях поддержания ликвидности баланса коммерческого банка может выдавать различные кредиты и т.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смотрении пассивных операций коммерческого банка можно увидеть, что эти операции непосредственно влияют на возможности банка, например, если динамика и структура собственных средств банка улучшилась, значит, работа банка стабильна и надежна в работе, и, наоборот.</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6:00Z</dcterms:created>
  <dc:creator>aka KATE</dc:creator>
  <dc:description/>
  <cp:keywords/>
  <dc:language>en-US</dc:language>
  <cp:lastModifiedBy>SYSTEM</cp:lastModifiedBy>
  <dcterms:modified xsi:type="dcterms:W3CDTF">2011-09-11T04:56:00Z</dcterms:modified>
  <cp:revision>2</cp:revision>
  <dc:subject/>
  <dc:title/>
</cp:coreProperties>
</file>