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Глава 1. Основы обязательного социального страхова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1 Функции и экономическая сущность социального страхова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2 Государственное регулирование страховой деятельност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Глава II. Управление системой социального страхования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1 Органы управл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2 Основы бюджетов социального страхова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3 Тарифы страховых взносов. Установление, начисление и внесение тариф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иложе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любого государства является оказание социальной поддержки своим гражданам. Особенно актуальным это является для современной России в период перехода к рыночной экономике. Одна из основных черт рыночных отношений – наличие развитых систем защиты граждан: социального страхования и социальной помощи. При этом главным институтом защиты человека является социальное страхование. В период социально – экономических реформ, когда сложившиеся отношения между социальными объектами изменяются кардинальным образом, общество оказалось не готовым к осмыслению задач в области организации социального страхования в условиях рыночной экономики. В этой связи принципиально важным является изучение теоретических основ социального страхования, а также формирующейся законодательной ба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ах с социально ориентированной экономикой развиты системы социальной защиты граждан, двумя основными составляющими которыми являются социальная помощь и социальное страхование. Программы социальной помощи предназначены для адресной, избирательной поддержки наиболее социально уязвимых групп населения. Такие программы финансируются преимущественно за счет бюджетных средств различных уровней и носят компенсационный характер. Как правило, система социальной помощи является институтом попечительства и вытекающими отсюда особенностями прямого государствен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правах человека, принятая Генеральной Ассамблеей ООН в 1948 году, определила права каждого на социальную защиту с помощью социального страх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страхование распространяется, прежде всего, на активное, занятое население и финансируется за его счет, а также за счет работодателей. С развитием многообразных форм собственности сфера государственного обеспечения и его возможности сокращаются, то есть с переходом к рыночному хозяйствованию неизбежно меняется модель распределительных отношений. Для социального страхования это имеет принципиальных характер. В таких условиях возникает необходимость создание механизмов и форм социальной защиты, адекватных новым социально-экономическим условиям. В основу формирующейся системы социальной защиты должны быть положены страховые методы, суть которых сводится к распределению материальной ответственности по компенсации и минимизации социальных рисков на максимально возможное число участников, придание этому виду защиты организованной взаимопомощи и само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оциального страхования хоть и медленно, но начинает меняться. На смену единой государственной форме социального страхования приходит развлетленная система автономных внебюджетных видов социального страхования: пенсионного, социального, медицинс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страхование – это один из важнейших механизмов регулирования социально-трудовой сферы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Основы обязательного социального страх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firstLine="709"/>
        <w:jc w:val="both"/>
        <w:rPr/>
      </w:pPr>
      <w:r>
        <w:rPr/>
        <w:t>1.1 Функции и экономическая сущность социального страх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социальное страхование - объективная необходимость. На определенном этапе развития общество берет под свою защиту лиц, которые в силу некоторых причин не могут трудиться и получать оплату за тру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дачам социального страхования относятся: формирование денежных фондов, из которых покрываются затраты, связанные с содержанием нетрудоспособных лиц; сокращение разрыва в уровне материального обеспечения неработающих и работающих членов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государственное обязательное социальное страхование представлено тремя фонд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нсионны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альн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и использовании этих фондов есть свои особенности. Задуманные как страховые, они не всегда соответствуют принципам формирования и использования страховых фондов. В их деятельности очевидны черты бюджетного подхода: обязательность и нормативность отчислений, плановое расходование средств и др. По экономической сущности эти фонды не являются страховыми, по форме они относятся к внебюджетным фон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небюджетных фондов необходимо государству для более эффективного использования своих финанс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циальное страхование образует систему создаваемых государством правовых, экономических и организационных мер, направленных на компенсацию или минимизацию последствий изменения материального и социального положение работающих, граждан, а в случаях, предусмотренных законодательством, трудового увечья или профессионального заболевания, инвалидности, болезни, травмы, беременности и родов, потери кормильца, а также наступления старости, необходимости получения медицинской помощи, санитарно-курортного лечения и наступления других установленных законодательством социальных страховых рисков, подлежащих обязательному социальному страхованию. К основным принципам обязательного соц. страхования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ойчивость обязательного социального страхования, поддерживаемая на основе эквивалентности страхового обеспечения и страховых взно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еобщий обязательный характер социального страхования, доступность для застрахованных лиц реализации страховых гарант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ая гарантия соблюдения прав застрахованных лиц на защиту от социальных страховых, рисков и исполнение обязательств по обязательному социальному страхованию независимо от финансового положения страховщ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е регулирование системы обязательного социальн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язательность уплаты страхователями страховых взносов в бюджеты фондов конкретных видов обязательного социальн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ветственность за целевое использование средств обязательного социального страхо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надзора и общественного контрол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втономность финансовой системы обязательного социального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обязательного социального страхования являются страхователи - работодатели, страховщики, застрахованные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и - организации любой организационно-правовой формы, а также граждане, которые должны в соответствии с федеральными законами конкретных видах обязательного социального страхования уплачивать страховые взносы, являющиеся обязательными платежами. Страхователями выступают также органы исполнительной власти и органы местного самоуправления, обязанные уплачивать страховые взн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щики - некоммерческие организации, создаваемые для обеспечения прав застрахованных лиц по обязательному социальному страхованию при наступление страховых случа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рахованные лица — граждане Российской Федерации, а также иностранные граждане и лица без гражданства, работающие по трудовым договорам и лица, самостоятельно обеспечивающие себя работой, или другие категории граждан, у которых возникают отношения по обязательному социальному страх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социальных страховых рисков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лучения медицинской помощ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 нетрудоспособност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увечье и профессиональное заболевани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нство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ност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ление стар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ю кормильц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застрахованного лица или нетрудоспособность членов его семьи, находящихся на его иждив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авоотношений по обязательному социальному страхованию представляет собой замкнутый треугольник, в углах которого находятся: работник (который выступает одновременно и застрахованным, и страхователем), работодатель (страхователь) и страховщик (страховая организация). При этом страховые платежи носят возвратный характер в пользу застрахованных, так как при наступлении страховых случаев (утрата трудоспособности, старость) они возвращаются к застрахов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фондов конкретных видов обязательного социального страхования на очередной финансовый год утверждаются федеральными законами. Они не входят в состав федерального бюджета, бюджетов субъектов РФ и местных бюджетов. Средства бюджетов фондов обязательного социального страхования изъятию не подлеж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оступлений денежных средств в бюджеты обязательного социального страх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, другие средства федерального бюджета, а также средства других бюджетов в случаях, предусмотренных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ные санкции и пен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возмещаемые страховщикам в результате требований к ответственным за причинение вреда застрахованным лица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мещения временно свободных денежных средств обязательного социального страхо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ступления, не противоречащие законодательству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гарантией устойчивости обязательного социального страхования является система дотаций из федерального бюджета. В частности, при нехватке денежных средств для обеспечения выплат пенсий и пособий, оплаты медицинской помощи, предусматриваются дотации из федерального бюджета в размерах,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мобилизации средств, предназначенных для финансирования мероприятий по государственному социальному страхованию, является совершенствование работы по учету и контролю за поступлением страховых взносов в государственные социальные внебюджетные фонды, о чем свидетельствует часть вторая НК РФ, принятая Федеральным законом от 05.08.2000 № 117-ФЗ, в соответствии с которой с 1 января 2001 года вводится единый социальный налог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Государственное регулирование страхов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ыночных отношений снимается монополия государства на осуществление социального страхования. Государство перестает быть единственным собственником средств производства и главным страхователем, но оно остается одним из участников системы социального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основными функциями станов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кономических и правовых предпосылок, условий для становления и развития социального страхования, включая содействие развитию инфраструктуры; создание законодательной базы социального страхования, определение обязательных его видов, а также размеров страховых взносов, пособий и услу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рование социальной защиты в области социального страхования, контроль за исполнением законов и за уровнем обеспечения социальной защищенности трудящих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ничество в области трудовых отношений с целью согласования интересов субъектов этих отнош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необходимой целевой помощи наиболее социально-уязвимым категориям населения в рамках социальной помощи, а также финансовое участие в некоторых видах социального страхования, предполагающих долю ответственности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алоговой политики в страховой сфер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тому, чтобы на страховом рынке укреплялись лишь стабильные в финансовом плане компании, также государство предупреждает возможности сговора комп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кономическая политика государства направлена на создание условий, обеспечивающих увеличение объемов производства продукции и оказания услуг. Вместе с тем невозможно добиться экономического роста без проведения комплекса мероприятий, позволяющих увеличить платежеспособный спрос населения, одновременно повышая личный уровень доходов граж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118-ФЗ установил, что в отношении налогоплательщиков единого социального налога налоговые орга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все предусмотренные мероприятия налогового контроля, осуществляют взыскание сумм недоимки, пеней и штрафов по платежам в государственные социальные внебюджетные фон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зачет (возврат) излишне уплаченных сумм единого социального налога (взнос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9й Федерального закона № 118-ФЗ особо отмечено, что порядок расходования средств, уплачиваемых (зачисляемых) в вышеуказанные фонды, а также иные условия, связанные с использованием этих средств, устанавливаются законодательством Российской Федерации об обязательном социальном страховании, то есть за фондами остаются функции расходования средств по государственному пенсионному, социальному и медицинскому страх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траховой деятельностью осуществляет департамент страхового надзора, который входит в состав Министерства финансов, также территориальные органы страхового надзора и инспе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органов страхового надз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лицензирование страховых комп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отворческие, т.е. создание подзаконных а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Управление системой социального страх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рганы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истемой обязательного социального страхования в соответствии с Конституцией РФ и законодательством РФ осуществляется Правительством РФ. Непосредственно обязательное социальное стра</w:t>
        <w:softHyphen/>
        <w:t>хование осуществляется страховщиками, которые создаются Прави</w:t>
        <w:softHyphen/>
        <w:t>тельством РФ на основании п. 2 ст. 13 Федерального закона РФ "Об основах обязательного социального страхования" от 16 июля 1999 года № 165-ФЗ. Страховщики осуществляют свою деятельность в соответствии с федеральными законами о конкретных видах обязательного социального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управление средствами обязательного страхования осуществляется страховщиками. Согласно п. 6 вышеуказанного Закона профсоюзы и другие социальные партнеры имеют право на паритетное представительство в органах управления фондов конкретных видов обязательного социального страхования, бюджеты которых формируются из страховых взн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бязательного социального страхования являются федеральной государственной собственн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ям ст. 14 Федерального закона РФ "Об основах обязательного социального страхования" от 16 июля 1999 года № 165-ФЗ контроль за финансовой деятельностью страховщиков в системе обязательного социального страхования осуществляется в соответствии с законодательством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союзы в соответствии с законодательством РФ имеют право на осуществление профсоюзного контроля за использованием средств обя</w:t>
        <w:softHyphen/>
        <w:t>зательного социального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дению Российской Федерации в области оказания государственной социальной помощи относятс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федеральных законов и иных нормативных правовых актов по вопросам установления основ правового регулирования в области оказания государственной социальной помощ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федеральных целевых программ оказания гражданам государственной социальной помощи на территор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едерального бюджета в части расходов на оказание государственной социальной помощ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идов государственной социальной помощи, оказание которых обязательно на территории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новы бюджетов социального страх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законами на очередной финансовый год утверждаются бюджеты фондов конкретных видов обязательного социального страхования. Проекты законов вносятся в Государственную Думу Правительством Российской Федерации. Бюджеты фондов обязательного социального страхования не входят в состав федерального бюджета, бюджетов субъектов Российской Федерации и местных бюджетов и изъятию не подлеж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ступлений денежных средств явля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, другие средства федерального бюджета, а также средства иных бюджетов в особых случаях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ные санкции и пен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возмещаемые страховщикам в результате регрессных требований к ответственным за причинение вреда застрахованным лицам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мещения временно свободных денежных средств обязательного социального страхова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ступ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бязательного социального страхования хранятся на счетах Центрального банк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хватки в финансовой системе обязательного социального страхования денежных средств для обеспечения выплат Правительство РФ предусматривает дотации финансовой системе обязательного социального страхования из бюджета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временно свободных денежных средств обязательного социального страхования может осуществляться только под обязательства Правительства Российской Федерации, обеспечивающие их доход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казания государственной социальной помощи являются средства федерального бюджета, средства бюджетов субъектов Российской Федерации и средства местных бюдж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ование денежных средств бюдж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юджетов обязательного социального страхования расходуются только на цели, устанавливаемые федеральными законами о конкретных видах обязательного социального страхования, и их нецелевое расходование не допускается и влечет за собой ответственность должностных лиц, допустивших нару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б исполнении бюджетов обязательного социального страхования за конкретный финансовый год вносятся на рассмотрение Федерального Собрания Российской Федерации Правительством Российской Федерации и утверждаются федеральными зако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прием, проезд и размещение лиц, ходатайствующих о признании беженц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прием, проезд и размещение лиц, ходатайствующих о признании беженцами, лиц, признанных беженцами, и членов их семей, а также расходов на прием лиц, получивших временное убежище, осуществляется за счет средств федерального бюджета, выделяемых на реализацию Федеральной миграционной программы и за счет средств бюджетов субъектов Российской Федерации, выделяемых на реализацию региональных миграционных программ, а также за счет иных источников, предусмотренных законодательств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арифы страховых взносов. Установление, начисление и внесение тариф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страховых взносов на обязательное социальное страхование устанавливаются федеральным законом. Их дифференциация осуществляется с учетом вероятности наступления социальных страховых рисков, а также возможностей исполнения страховых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й базой для начисления страховых взносов являются выплаты, начисленные в виде заработной платы, и иные источники для граждан, подлежащих обязательному социальному страх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начисляются страхователями на начисленную оплату труда по всем основаниям (доходам) и иные источники доходов. Страховые взносы с работников, у которых размер заработной платы ниже величины прожиточного минимума не взимаются и вносятся за них страхователем-работода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, порядок и сроки уплаты страховых взно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страховых взносов, уплачиваемые работниками, удерживаются страхователями-работодателями при выплате заработной платы и перечисляются страховщику одновременно со страховыми взносами страхователя-работодателя в сроки, установленные законод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назначения и выплаты страхового обесп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значения и выплаты страхового обеспечения застрахованному лицу по обязательному социальному страхованию является наступление документально подтвержденного страхового случая. Государственная социальная помощь может оказываться единовременно или на период не менее трех меся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страхование является формой социальной защиты экономически активного населения от различных рисков, связанных с потерей работы, трудоспособности и доходов, на основе коллективной солидарности возмещения ущерб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социальное страхование осуществляется за счет специальных фондов, образуемых из обязательных взносов работодателей и, в некоторых случаях работников, а также дотаций из федерального бюджета на материальное обеспечение работников и членов их семей. Государственное социальное страхование находится в ведении органов законодательной и исполнительной власти, формирующих государственный бюджет и его расходную часть. Пособия и льготы, поступающие населению через эту систему, устанавливаются законодательными и нормативными актами. Они распределяются по принципу солидарности, который означает, что выплаты не зависят от уплачиваемых гражданином налогов и страховых взносов и определяются только степенью нуждаемости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ая в России система социального страхования сохраняет черты, в большей степени характерные для социальной помощи, чем страхования. При достаточно высокой страховой нагрузке на работодателей (почти 40% от фонда оплаты труда) уровень большинства социальных выплат явно недостаточен и не увязан с объемом страховых средств. Правовое поле данного института социальной защиты только формируется. Отсутствует реальное разделение системы социального страхования и социальной помощи. Термины принципы и инструментарий организации финансовых институтов и систем социальных гарантий, эквивалентность страховых взносов и выплат увязка уровней социальных рисков и страховых тарифов – эти и другие классические элементы, и механизмы данных систем – все еще представляются отвлеченными категориями, а не жизненно важными регуляторами социальной защиты насел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во многом объясняет массовую незаинтересованность трудозанятого населения в своевременной уплате в полном объеме страховых взносов (работниками и работодателями) в государственные внебюджетные социальные фон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тся констатировать серьезное отставание в создании экономических условий и институциональной базы для формирования новых механизмов социальной защиты в форме сбалансированных между собой экономических отношений и института социального страхования. Так, существующее правовое положение внебюджетных социальных фондов зауживает их роль и функции, сводит их, в основном, к финансовым учреждениям. Мировой опыт свидетельствует, что основные виды социального страхования, финансовых задач по компенсации утраты заработков, выполняют целый ряд других функций: оздоровление трудящихся и членов их семей, организацию лечения, проведение крупномасштабных национальных программ по реабилитации инвалид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Обоснованная система социального страхования - одна из предпосылок обеспечения социальной справедливости, создания и поддержания политической стабиль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7"/>
        <w:widowControl w:val="false"/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едеральный Закон </w:t>
      </w:r>
      <w:r>
        <w:rPr>
          <w:sz w:val="28"/>
          <w:szCs w:val="28"/>
        </w:rPr>
        <w:t>от 16 июля 1999 года «</w:t>
      </w:r>
      <w:r>
        <w:rPr>
          <w:bCs/>
          <w:sz w:val="28"/>
          <w:szCs w:val="28"/>
        </w:rPr>
        <w:t>ОБ ОСНОВАХ ОБЯЗАТЕЛЬНОГО СОЦИАЛЬНОГО СТРАХОВАНИЯ»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 порядке начисления, уплаты страховых взносов, расходования и учета средств государственного социального страхования (утв. постановлением Фонда социального страхования РФ, Минтруда РФ, Минфина РФ и Госналогслужбы РФ от 2 октября 1996 г. NN 162, 2, 87, 07-1-07)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Фонда социального страхования РФ, Минтруда РФ, Минфина РФ и Госналогслужбы РФ от 2 октября 1996 г. NN 162, 2, 87, 07-1-07 "Об утверждении Инструкции о порядке начисления, уплаты страховых взносов, расходования и учета средств государственного социального страхования"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оик В. Социальное страхование-составляющая социальной политики // Человек и труд.-2005.-N12.-С.55-58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хов А.К. «Социальное страхование» ИНФРА-М, 2000 г., 254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нов А. Сохраним систему ОМС - сохраним российское здравоохранение // Проблемы социальной гигиены, здравоохранения и истории медицины № 2, 2001. С. 35-3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base.garant.ru/12116344/3/ - Управление системой обязательного социального страхова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un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suranc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>/124/130/10031.</w:t>
      </w:r>
      <w:r>
        <w:rPr>
          <w:sz w:val="28"/>
          <w:szCs w:val="28"/>
          <w:lang w:val="en-US"/>
        </w:rPr>
        <w:t>shtml</w:t>
      </w:r>
      <w:r>
        <w:rPr>
          <w:sz w:val="28"/>
          <w:szCs w:val="28"/>
        </w:rPr>
        <w:t xml:space="preserve"> - ФСС - Об основах обязательного социального страхования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market-pages.ru/budsyst/32.html - Система обязательного социального страхования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http://www.budgetrf.ru - Бюджетная система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ФЕДЕРАЛЬНЫЙ ЗАКОН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2"/>
        </w:rPr>
        <w:t>от 16 июля 1999 года 165-ФЗ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ОБ ОСНОВАХ ОБЯЗАТЕЛЬНОГО СОЦИАЛЬНОГО СТРАХОВА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(в ред. Федеральных законов от 31.12.2002 190-ФЗ, от 23.12.2003 185-ФЗ, от 05.03.2004 10-ФЗ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Принят Государственной Думой 9 июня 1999 года</w:t>
        <w:br/>
        <w:t xml:space="preserve"> Одобрен Советом Федерации 2 июля 1999 год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(….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лава III. УПРАВЛЕНИЕ СИСТЕМОЙ ОБЯЗАТЕЛЬНОГО СОЦИАЛЬНОГО СТРАХОВА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13. Управление системой обязательного социального страхова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ительство Российской Федерации в соответствии с Конституцией Российской Федерации и законодательством Российской Федерации осуществляет управление системой обязательного социального страхова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ное социальное страхование осуществляют страховщики, создаваемые Правительством Российской Федерации, в соответствии с федеральными законами о конкретных видах обязательного социального страхова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едства обязательного социального страхования являются федеральной государственной собственностью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правовая форма страховщиков определяется федеральным законом о конкретном виде обязательного социального страхова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аховщики осуществляют оперативное управление средствами обязательного социального страхова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фсоюзы и другие социальные партнеры имеют право на паритетное представительство в органах управления фондов конкретных видов обязательного социального страхова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14. Контроль в системе обязательного социального страхова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финансовой деятельностью страховщиков в системе обязательного социального страхования осуществляется в соответствии с законодательством Российской Федер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фсоюзы в соответствии с законодательством Российской Федерации имеют право на осуществление профсоюзного контроля за использованием средств обязательного социального страх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4170" w:leader="none"/>
      </w:tabs>
      <w:spacing w:lineRule="auto" w:line="360"/>
      <w:ind w:left="709" w:hanging="0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57:00Z</dcterms:created>
  <dc:creator>1</dc:creator>
  <dc:description/>
  <cp:keywords/>
  <dc:language>en-US</dc:language>
  <cp:lastModifiedBy>SYSTEM</cp:lastModifiedBy>
  <dcterms:modified xsi:type="dcterms:W3CDTF">2011-09-11T04:57:00Z</dcterms:modified>
  <cp:revision>2</cp:revision>
  <dc:subject/>
  <dc:title>Содержание</dc:title>
</cp:coreProperties>
</file>