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совая работа</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Управление банками в процессе санации</w:t>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Теоретические основы по восстановлению финансового положения банков в период санац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Санация банков - понятие, формы, сущность</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Управление кредитной организацией в процессе финансового оздоровления</w:t>
      </w:r>
    </w:p>
    <w:p>
      <w:pPr>
        <w:pStyle w:val="Normal"/>
        <w:spacing w:lineRule="auto" w:line="360" w:before="0" w:after="0"/>
        <w:jc w:val="both"/>
        <w:rPr/>
      </w:pPr>
      <w:r>
        <w:rPr>
          <w:rFonts w:cs="Times New Roman" w:ascii="Times New Roman" w:hAnsi="Times New Roman"/>
          <w:color w:val="000000"/>
          <w:sz w:val="28"/>
          <w:szCs w:val="28"/>
          <w:lang w:val="en-US" w:eastAsia="en-US"/>
        </w:rPr>
        <w:t>Глава 2. Основные мероприятия по восстановлению финансового положения кредитной организации в период санации</w:t>
      </w:r>
    </w:p>
    <w:p>
      <w:pPr>
        <w:pStyle w:val="Normal"/>
        <w:spacing w:lineRule="auto" w:line="360" w:before="0" w:after="0"/>
        <w:jc w:val="both"/>
        <w:rPr/>
      </w:pPr>
      <w:r>
        <w:rPr>
          <w:rFonts w:cs="Times New Roman" w:ascii="Times New Roman" w:hAnsi="Times New Roman"/>
          <w:color w:val="000000"/>
          <w:sz w:val="28"/>
          <w:szCs w:val="28"/>
          <w:lang w:val="en-US" w:eastAsia="en-US"/>
        </w:rPr>
        <w:t>2.1 Методика стресс – тестирования банка</w:t>
      </w:r>
    </w:p>
    <w:p>
      <w:pPr>
        <w:pStyle w:val="Normal"/>
        <w:spacing w:lineRule="auto" w:line="360" w:before="0" w:after="0"/>
        <w:jc w:val="both"/>
        <w:rPr/>
      </w:pPr>
      <w:r>
        <w:rPr>
          <w:rFonts w:cs="Times New Roman" w:ascii="Times New Roman" w:hAnsi="Times New Roman"/>
          <w:color w:val="000000"/>
          <w:sz w:val="28"/>
          <w:szCs w:val="28"/>
          <w:lang w:val="en-US" w:eastAsia="en-US"/>
        </w:rPr>
        <w:t>2.2 Программа реструктуризации и реорганизации кредитной организации</w:t>
      </w:r>
    </w:p>
    <w:p>
      <w:pPr>
        <w:pStyle w:val="Normal"/>
        <w:spacing w:lineRule="auto" w:line="360" w:before="0" w:after="0"/>
        <w:contextualSpacing/>
        <w:jc w:val="both"/>
        <w:rPr/>
      </w:pPr>
      <w:r>
        <w:rPr>
          <w:rFonts w:cs="Times New Roman" w:ascii="Times New Roman" w:hAnsi="Times New Roman"/>
          <w:color w:val="000000"/>
          <w:sz w:val="28"/>
          <w:szCs w:val="28"/>
          <w:lang w:val="en-US" w:eastAsia="en-US"/>
        </w:rPr>
        <w:t>Глава 3. Формирование целей и выбор механизмов антикризисного управления кредитными организациям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Деятельность кредитных организаций и пути преодоления кризисных явлений</w:t>
      </w:r>
    </w:p>
    <w:p>
      <w:pPr>
        <w:pStyle w:val="Normal"/>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3.2 Финансовое оздоровление</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банковской системы Российской Федерации:</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итоги и перспектив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ключение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В новейшей истории развития российского банковского сектора 2008 год стал одним из самых сложных. В первом полугодии 2008г., несмотря на нестабильность международных финансовых рынков, банковский сектор демонстрировал в целом достаточно высокие темпы роста основных показателей. С сентября под воздействием углубляющегося глобального кризиса, усиления оттока капитала с формирующихся рынков и падения цен на экспортные товары состояние российского финансового рынка стал определять кризис доверия. Российский фондовый рынок, как и рынки других стран, испытал масштабное снижение котировок, у ряда кредитных организаций возникли проблемы с ликвидностью и исполнением текущих обязательств, напряженная ситуация сложилась на межбанковском рынке.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окоенность вкладчиков привела к существенному оттоку вкладов населе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ом всех указанных обстоятельств стала серьезная угроза устойчивости российской банковской системы, что определяет актуальность выбранной темы курсовой работы. Развитие кризисных явлений могло реально привести к панике вкладчиков и клиентов банков, серьезным сбоям в работе платежной системы и опасности перерастания кризисных явлений в системный социально - экономический кризис.</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авительство Российской Федерации и Банк России приняли ряд оперативных масштабных мер, направленных на укрепление устойчивости банковского сектора, прежде всего поддержку его ликвидности.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Предметом исследования</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являются отдельные положения законодательства, посредством которых осуществляется правовое регулирование несостоятельности (банкротства) кредитных организац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бъектом исследования является деятельность кредитных организаций в период кризисных явлений.</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ижение поставленной цели осуществлялось автором путем решения следующих взаимосвязанных исследовательских задач:</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1) изучение теоретико-методологических аспектов проблемы несостоятельности (банкротства) кредитных организаций;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ыявление основных мероприятий по восстановлению финансового положения кредитной организации в период санаци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Анализ и формирование целей и выбор механизмов антикризисного управления кредитными организациями по предупреждению несостоятельности (банкротств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Методологическая основа исследования. </w:t>
      </w:r>
      <w:r>
        <w:rPr>
          <w:rFonts w:cs="Times New Roman" w:ascii="Times New Roman" w:hAnsi="Times New Roman"/>
          <w:color w:val="000000"/>
          <w:sz w:val="28"/>
          <w:szCs w:val="28"/>
          <w:lang w:val="en-US" w:eastAsia="en-US"/>
        </w:rPr>
        <w:t>При написании настоящей работы, в целях наиболее полного и объективного изучения рассматриваемых категорий и явлений, использовались труды разных экономистов.</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а состоит из трех разделов, введения, заключения и списка использованной литератур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Теоретические основы по восстановлению финансового положения банков в период сан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Санация банков - понятие, формы, сущ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Санация</w:t>
      </w:r>
      <w:r>
        <w:rPr>
          <w:rFonts w:cs="Times New Roman" w:ascii="Times New Roman" w:hAnsi="Times New Roman"/>
          <w:color w:val="000000"/>
          <w:sz w:val="28"/>
          <w:szCs w:val="28"/>
          <w:lang w:val="en-US" w:eastAsia="en-US"/>
        </w:rPr>
        <w:t xml:space="preserve"> (от лат. sanatio — оздоровление, лечение) — система разного рода мероприятий (структурная перестройка, реструктуризация кредиторской задолженности, изменение ассортимента производимой продукции, сокращение числа работающих, ликвидация излишних структурных звеньев и подразделений и т. п.), которые позволяют избежать банкрот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нация может осуществляться при участии банков, органов исполнительной власти, коммерческих организаций и др.</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Иногда, вместо решения арбитражного суда о банкротстве, может быть назначена санация. </w:t>
      </w:r>
    </w:p>
    <w:p>
      <w:pPr>
        <w:pStyle w:val="Style16"/>
        <w:spacing w:lineRule="auto" w:line="360" w:before="0" w:after="0"/>
        <w:ind w:firstLine="709"/>
        <w:contextualSpacing/>
        <w:jc w:val="both"/>
        <w:rPr>
          <w:color w:val="000000"/>
          <w:sz w:val="28"/>
          <w:szCs w:val="28"/>
          <w:lang w:val="en-US" w:eastAsia="en-US"/>
        </w:rPr>
      </w:pPr>
      <w:r>
        <w:rPr>
          <w:bCs/>
          <w:color w:val="000000"/>
          <w:sz w:val="28"/>
          <w:szCs w:val="28"/>
          <w:lang w:val="en-US" w:eastAsia="en-US"/>
        </w:rPr>
        <w:t>Санация предприятия осуществляется в трех основных случаях:</w:t>
      </w:r>
    </w:p>
    <w:p>
      <w:pPr>
        <w:pStyle w:val="Style16"/>
        <w:spacing w:lineRule="auto" w:line="360" w:before="0" w:after="0"/>
        <w:ind w:firstLine="709"/>
        <w:contextualSpacing/>
        <w:jc w:val="both"/>
        <w:rPr>
          <w:color w:val="000000"/>
          <w:sz w:val="28"/>
          <w:szCs w:val="28"/>
          <w:lang w:val="en-US" w:eastAsia="en-US"/>
        </w:rPr>
      </w:pPr>
      <w:r>
        <w:rPr>
          <w:bCs/>
          <w:color w:val="000000"/>
          <w:sz w:val="28"/>
          <w:szCs w:val="28"/>
          <w:lang w:val="en-US" w:eastAsia="en-US"/>
        </w:rPr>
        <w:t>1.</w:t>
      </w:r>
      <w:r>
        <w:rPr>
          <w:color w:val="000000"/>
          <w:sz w:val="28"/>
          <w:szCs w:val="28"/>
          <w:lang w:val="en-US" w:eastAsia="en-US"/>
        </w:rPr>
        <w:t>До нарушения кредиторами дела о банкротстве, если предприятие при попытке выхода из кризисного состояния привлекает внешнюю помощь по своей инициативе.</w:t>
      </w:r>
    </w:p>
    <w:p>
      <w:pPr>
        <w:pStyle w:val="Style16"/>
        <w:spacing w:lineRule="auto" w:line="360" w:before="0" w:after="0"/>
        <w:ind w:firstLine="709"/>
        <w:contextualSpacing/>
        <w:jc w:val="both"/>
        <w:rPr>
          <w:color w:val="000000"/>
          <w:sz w:val="28"/>
          <w:szCs w:val="28"/>
          <w:lang w:val="en-US" w:eastAsia="en-US"/>
        </w:rPr>
      </w:pPr>
      <w:r>
        <w:rPr>
          <w:bCs/>
          <w:color w:val="000000"/>
          <w:sz w:val="28"/>
          <w:szCs w:val="28"/>
          <w:lang w:val="en-US" w:eastAsia="en-US"/>
        </w:rPr>
        <w:t xml:space="preserve">2. </w:t>
      </w:r>
      <w:r>
        <w:rPr>
          <w:color w:val="000000"/>
          <w:sz w:val="28"/>
          <w:szCs w:val="28"/>
          <w:lang w:val="en-US" w:eastAsia="en-US"/>
        </w:rPr>
        <w:t>Если предприятие, которое обратилось в арбитражный суд с заявлением о своем банкротстве, именно предлагает условия своей санации.</w:t>
      </w:r>
    </w:p>
    <w:p>
      <w:pPr>
        <w:pStyle w:val="Style16"/>
        <w:spacing w:lineRule="auto" w:line="360" w:before="0" w:after="0"/>
        <w:ind w:firstLine="709"/>
        <w:contextualSpacing/>
        <w:jc w:val="both"/>
        <w:rPr>
          <w:color w:val="000000"/>
          <w:sz w:val="28"/>
          <w:szCs w:val="28"/>
          <w:lang w:val="en-US" w:eastAsia="en-US"/>
        </w:rPr>
      </w:pPr>
      <w:r>
        <w:rPr>
          <w:bCs/>
          <w:color w:val="000000"/>
          <w:sz w:val="28"/>
          <w:szCs w:val="28"/>
          <w:lang w:val="en-US" w:eastAsia="en-US"/>
        </w:rPr>
        <w:t xml:space="preserve">3. </w:t>
      </w:r>
      <w:r>
        <w:rPr>
          <w:color w:val="000000"/>
          <w:sz w:val="28"/>
          <w:szCs w:val="28"/>
          <w:lang w:val="en-US" w:eastAsia="en-US"/>
        </w:rPr>
        <w:t>Если решение о проведении санации выносит арбитражный суд по предложениям, которые поступили от желающих удовлетворить требования кредиторов к должнику и погасить его обязательство перед бюджетом.</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вух последних случаях санация осуществляется в процессе производства дела о банкротстве предприятия при условии согласия собрания кредиторов со сроками выполнения их требований и на перевод долга.</w:t>
      </w:r>
    </w:p>
    <w:p>
      <w:pPr>
        <w:pStyle w:val="Normal"/>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В зависимости от масштабов кризисного состояния предприятия, идентифицированных в процессе диагностики банкротства, и принятой концепции санации различают два основных направления ее осуществлени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нация предприятия, направленная на рефинансирование его долга. Такая санация осуществляется обычно для помощи предприятию в устранении его неплатежеспособности, если его кризисное состояние идентифицировано как временное и не носящее катастрофического характера. Это направление санации не меняет статуса юридического лица санируемого предприятия.</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Санация предприятия, направленная на его реструктуризацию (реорганизацию). Такая санация осуществляется при более тяжелых масштабах кризисного финансового состояния предприятия и требует осуществления ряда реорганизационных процедур, обеспечивающих более эффективные - организационные формы его хозяйственной деятельности. </w:t>
      </w:r>
    </w:p>
    <w:p>
      <w:pPr>
        <w:pStyle w:val="Normal"/>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Как правило, этот вид санации связан с изменением статуса юридического лица санируемого предприяти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рисунке 1 автором наглядно показано, основные формы санации.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spacing w:lineRule="auto" w:line="360" w:before="0" w:after="0"/>
        <w:ind w:firstLine="709"/>
        <w:contextualSpacing/>
        <w:jc w:val="both"/>
        <w:rPr>
          <w:bCs/>
          <w:color w:val="000000"/>
          <w:sz w:val="28"/>
          <w:szCs w:val="28"/>
          <w:lang w:val="en-US" w:eastAsia="en-US"/>
        </w:rPr>
      </w:pPr>
      <w:r>
        <w:rPr>
          <w:color w:val="000000"/>
          <w:sz w:val="28"/>
          <w:szCs w:val="28"/>
          <w:lang w:val="en-US" w:eastAsia="en-US"/>
        </w:rPr>
        <w:drawing>
          <wp:inline distT="0" distB="0" distL="0" distR="0">
            <wp:extent cx="4554220" cy="2609215"/>
            <wp:effectExtent l="0" t="0" r="0" b="0"/>
            <wp:docPr id="1"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4" descr=""/>
                    <pic:cNvPicPr>
                      <a:picLocks noChangeAspect="1" noChangeArrowheads="1"/>
                    </pic:cNvPicPr>
                  </pic:nvPicPr>
                  <pic:blipFill>
                    <a:blip r:embed="rId2"/>
                    <a:srcRect l="-8" t="-14" r="-8" b="-14"/>
                    <a:stretch>
                      <a:fillRect/>
                    </a:stretch>
                  </pic:blipFill>
                  <pic:spPr bwMode="auto">
                    <a:xfrm>
                      <a:off x="0" y="0"/>
                      <a:ext cx="4554220" cy="26092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1- Формы санации.</w:t>
      </w:r>
      <w:r>
        <w:br w:type="page"/>
      </w:r>
    </w:p>
    <w:p>
      <w:pPr>
        <w:pStyle w:val="Normal"/>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Style16"/>
        <w:spacing w:lineRule="auto" w:line="360" w:before="0" w:after="0"/>
        <w:ind w:firstLine="709"/>
        <w:contextualSpacing/>
        <w:jc w:val="both"/>
        <w:rPr>
          <w:color w:val="000000"/>
          <w:sz w:val="28"/>
          <w:szCs w:val="28"/>
          <w:lang w:val="en-US" w:eastAsia="en-US"/>
        </w:rPr>
      </w:pPr>
      <w:r>
        <w:rPr>
          <w:bCs/>
          <w:color w:val="000000"/>
          <w:sz w:val="28"/>
          <w:szCs w:val="28"/>
          <w:lang w:val="en-US" w:eastAsia="en-US"/>
        </w:rPr>
        <w:t xml:space="preserve">К формам проведения санации, которые направлены на рефинансирование долга относятся: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 дотации и субвенции за счет средств бюджета;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государственное льготное кредитование;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 государственные гарантии коммерческим банкам по кредитам, которые выдаются предприятию;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 целевой банковский кредит;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перевод долгу на другое лицо;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 реструктуризация краткосрочного долга в долгосрочный;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 выпуск облигаций и других долговых ценных бумаг под гарантию санатора;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отсрочка погашения облигаций предприятия;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списание санатором - кредитором части долга. </w:t>
      </w:r>
    </w:p>
    <w:p>
      <w:pPr>
        <w:pStyle w:val="Style16"/>
        <w:spacing w:lineRule="auto" w:line="360" w:before="0" w:after="0"/>
        <w:ind w:firstLine="709"/>
        <w:contextualSpacing/>
        <w:jc w:val="both"/>
        <w:rPr>
          <w:color w:val="000000"/>
          <w:sz w:val="28"/>
          <w:szCs w:val="28"/>
          <w:lang w:val="en-US" w:eastAsia="en-US"/>
        </w:rPr>
      </w:pPr>
      <w:r>
        <w:rPr>
          <w:bCs/>
          <w:color w:val="000000"/>
          <w:sz w:val="28"/>
          <w:szCs w:val="28"/>
          <w:lang w:val="en-US" w:eastAsia="en-US"/>
        </w:rPr>
        <w:t xml:space="preserve">К формам проведения санации, которые направлены на реструктуризацию или реорганизацию предприятия-должника относятся: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слияние с финансово стабильным предприятием;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 поглощение через приобретение предприятия;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 измельчение для многоотраслевых предприятий;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превращение в открытое акционерное общество;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 передача в аренду (как правило для государственных предприятий);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приватизация (для государственных предприятий)</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санации считается достигнутой, если удалось за счет внешней финансовой помощи или реорганизационных мероприятий нормализовать хозяйственную деятельность и избежать объявления предприятия-должника банкротом с последующей его ликвидаци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Управление кредитной организацией в процессе финансового оздоров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Действующее законодательство РФ предусматривает следующие меры по предупреждению банкротства кредитных организаций:</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Финансовое оздоровлени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Назначение временной администрации по управлению кредитной организацией (далее - временная администраци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Реорганизация</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К этим мерам прибегают только в определенных законом случаях. Например, когда банк на протяжении предыдущих шести месяцев неоднократно не удовлетворяет требования кредиторов по денежным обязательствам в связи с отсутствием или недостаточностью денежных средств на его корреспондентских счетах.</w:t>
      </w:r>
    </w:p>
    <w:p>
      <w:pPr>
        <w:pStyle w:val="Style16"/>
        <w:spacing w:lineRule="auto" w:line="360" w:before="0" w:after="0"/>
        <w:ind w:firstLine="709"/>
        <w:contextualSpacing/>
        <w:jc w:val="both"/>
        <w:rPr>
          <w:color w:val="000000"/>
          <w:sz w:val="28"/>
          <w:szCs w:val="28"/>
          <w:lang w:val="en-US" w:eastAsia="en-US"/>
        </w:rPr>
      </w:pPr>
      <w:r>
        <w:rPr>
          <w:iCs/>
          <w:color w:val="000000"/>
          <w:sz w:val="28"/>
          <w:szCs w:val="28"/>
          <w:lang w:val="en-US" w:eastAsia="en-US"/>
        </w:rPr>
        <w:t>1.</w:t>
      </w:r>
      <w:r>
        <w:rPr>
          <w:i/>
          <w:iCs/>
          <w:color w:val="000000"/>
          <w:sz w:val="28"/>
          <w:lang w:val="en-US" w:eastAsia="en-US"/>
        </w:rPr>
        <w:t xml:space="preserve"> </w:t>
      </w:r>
      <w:r>
        <w:rPr>
          <w:color w:val="000000"/>
          <w:sz w:val="28"/>
          <w:szCs w:val="28"/>
          <w:lang w:val="en-US" w:eastAsia="en-US"/>
        </w:rPr>
        <w:t xml:space="preserve">Наиболее приемлемый вариант для клиента кредитной организации -проведение финансового оздоровления. Ведь в этом случае не происходит замены менеджмента компании, с которым у клиентов сложились неформальные отношения, помогающие оперативно решать возникающие проблемы.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Наиболее часто применяются следующие меры финансового оздоровлени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казание учредителями (участниками) кредитной организации или иными лицами финансовой помощи банку;</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нение структуры активов и структуры пассивов;</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изменение организационной структуры.</w:t>
      </w:r>
      <w:r>
        <w:rPr>
          <w:rFonts w:cs="Times New Roman" w:ascii="Times New Roman" w:hAnsi="Times New Roman"/>
          <w:b/>
          <w:color w:val="000000"/>
          <w:sz w:val="28"/>
          <w:szCs w:val="28"/>
          <w:lang w:val="en-US" w:eastAsia="en-US"/>
        </w:rPr>
        <w:t xml:space="preserve">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Назначение временной администрации. На первый взгляд, назначение временной администрации говорит о том, что клиентам банка будет достаточно сложно вернуть свои деньги. Однако так бывает не всегда. Действительно, вмешательство государства в процесс управления банком свидетельствует, что он испытывает серьезные трудности, но зачастую вернуть деньги кредиторов банка реально только при помощи подобных мер.</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Обычно руководителем временной администрации становится один из служащих Банка России. Однако следует помнить, что Центробанк не будет вкладывать свои средства в проблемные банковские учреждения. Для этих целей существует специальная структура, заявившая о себе в период банковского кризиса 1998 г.</w:t>
      </w:r>
    </w:p>
    <w:p>
      <w:pPr>
        <w:pStyle w:val="Style16"/>
        <w:spacing w:lineRule="auto" w:line="360" w:before="0" w:after="0"/>
        <w:ind w:firstLine="709"/>
        <w:contextualSpacing/>
        <w:jc w:val="both"/>
        <w:rPr>
          <w:i/>
          <w:i/>
          <w:iCs/>
          <w:color w:val="000000"/>
          <w:sz w:val="28"/>
          <w:szCs w:val="28"/>
          <w:lang w:val="en-US" w:eastAsia="en-US"/>
        </w:rPr>
      </w:pPr>
      <w:r>
        <w:rPr>
          <w:color w:val="000000"/>
          <w:sz w:val="28"/>
          <w:szCs w:val="28"/>
          <w:lang w:val="en-US" w:eastAsia="en-US"/>
        </w:rPr>
        <w:t>Как показывает опыт, юридическим лицам, являющимся кредиторами проблемных банков, намного выгоднее, чтобы кредитная организация не проходила через все процедуры банкротства, а попала под управление специальной структуры - Агентства по реструктуризации кредитных организаций (АРКО)</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АРКО занимается вопросами урегулирования задолженности социально значимых банков, попавших в тяжелую полосу, и, по возможности, проводит их финансовое оздоровление, а затем продажу заинтересованному инвестору.</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На помощь агентства могут рассчитывать не все банки, а только те, которые соответствуют определенным условиям, что подтверждает их значимость для отечественной экономики.</w:t>
      </w:r>
    </w:p>
    <w:p>
      <w:pPr>
        <w:pStyle w:val="Heading2"/>
        <w:spacing w:lineRule="auto" w:line="360" w:before="0" w:after="0"/>
        <w:ind w:firstLine="709"/>
        <w:contextualSpacing/>
        <w:jc w:val="both"/>
        <w:rPr>
          <w:b w:val="false"/>
          <w:b w:val="false"/>
          <w:bCs w:val="false"/>
          <w:color w:val="000000"/>
          <w:sz w:val="28"/>
          <w:szCs w:val="24"/>
          <w:lang w:val="en-US" w:eastAsia="en-US"/>
        </w:rPr>
      </w:pPr>
      <w:r>
        <w:rPr>
          <w:b w:val="false"/>
          <w:color w:val="000000"/>
          <w:sz w:val="28"/>
          <w:szCs w:val="28"/>
          <w:lang w:val="en-US" w:eastAsia="en-US"/>
        </w:rPr>
        <w:t>3.Реорганизация.</w:t>
      </w:r>
      <w:r>
        <w:rPr>
          <w:b w:val="false"/>
          <w:bCs w:val="false"/>
          <w:color w:val="000000"/>
          <w:sz w:val="28"/>
          <w:szCs w:val="24"/>
          <w:lang w:val="en-US" w:eastAsia="en-US"/>
        </w:rPr>
        <w:t xml:space="preserve"> </w:t>
      </w:r>
      <w:r>
        <w:rPr>
          <w:b w:val="false"/>
          <w:color w:val="000000"/>
          <w:sz w:val="28"/>
          <w:szCs w:val="28"/>
          <w:lang w:val="en-US" w:eastAsia="en-US"/>
        </w:rPr>
        <w:t xml:space="preserve">Данная мера предупреждения банкротства применяется редко. Она может быть использована только по требованию Банка России. </w:t>
      </w:r>
    </w:p>
    <w:p>
      <w:pPr>
        <w:pStyle w:val="Style16"/>
        <w:spacing w:lineRule="auto" w:line="360" w:before="0" w:after="0"/>
        <w:ind w:firstLine="709"/>
        <w:contextualSpacing/>
        <w:jc w:val="both"/>
        <w:rPr/>
      </w:pPr>
      <w:r>
        <w:rPr>
          <w:color w:val="000000"/>
          <w:sz w:val="28"/>
          <w:szCs w:val="28"/>
          <w:lang w:val="en-US" w:eastAsia="en-US"/>
        </w:rPr>
        <w:t xml:space="preserve">Реорганизация кредитной организации в качестве меры финансового оздоровления банка крайне выгодна именно его кредиторам и клиентам.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Следует отметить, что при таком условии реорганизация может осуществляться только в форме слияния или присоединения. В первом случае проблемный банк, объединяясь с другим, крепко стоящим на ногах банком, создает новую кредитную организацию, к которой и переходят все его долги.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В другом же варианте банк просто-напросто присоединяется к одному из своих конкурентов, организационно растворяясь в его внутренней структуре.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Разумеется, слияние и присоединение целесообразно лишь в том случае, когда у другого банка имеется достаточно финансовых средств для погашения задолженности проблемной организации. При этом не следует считать, что новоявленный инвестор будет действовать себе во вред — наоборот, впоследствии он сможет вернуть средства, затраченные на реорганизационные процедуры. Дело в том, что у проблемного банка, возможно, есть разветвленная филиальная сеть, недвижимое имущество, а также широкий круг постоянных клиентов. Эти причины и могут привести к реорганизации предбанкротной кредитной организации.</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Говоря о формах и способах финансового оздоровления, стоит упомянуть достаточно распространенную в мировой практике стратегию «бридж-банка», которая предполагает перевод ресурсной базы терпящего крах кредитного учреждения в специально созданный или стабильно развивающийся опорный банк. В основе этой стратегии лежит аксиома, подтвержденная практикой: активы работающей кредитной организации обладают большей стоимостью, чем активы проблемной. Создание бридж-банка преследует две основные цели. Во-первых, проведение расчетов с кредиторами проблемного банка. Во-вторых, сохранение и увеличение стоимости его активов с целью их дальнейшей реализации.</w:t>
      </w:r>
    </w:p>
    <w:p>
      <w:pPr>
        <w:pStyle w:val="Style16"/>
        <w:spacing w:lineRule="auto" w:line="360" w:before="0" w:after="0"/>
        <w:ind w:firstLine="709"/>
        <w:contextualSpacing/>
        <w:jc w:val="both"/>
        <w:rPr>
          <w:i/>
          <w:i/>
          <w:iCs/>
          <w:color w:val="000000"/>
          <w:sz w:val="28"/>
          <w:szCs w:val="28"/>
          <w:lang w:val="en-US" w:eastAsia="en-US"/>
        </w:rPr>
      </w:pPr>
      <w:r>
        <w:rPr>
          <w:i/>
          <w:iCs/>
          <w:color w:val="000000"/>
          <w:sz w:val="28"/>
          <w:szCs w:val="28"/>
          <w:lang w:val="en-US" w:eastAsia="en-US"/>
        </w:rPr>
      </w:r>
      <w:r>
        <w:br w:type="page"/>
      </w:r>
    </w:p>
    <w:p>
      <w:pPr>
        <w:pStyle w:val="Normal"/>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Основные мероприятия по восстановлению финансового положения кредитной организации в период сан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Методика стресс – тестирования ба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стресс - тестированием понимается определение (количественная оценка) потенциального негативного воздействия на финансовое состояние банка, которое может иметь место в предполагаемых неблагоприятных обстоятельствах, а именно при заданных изменениях факторов рисков, которые (изменения) будут соответствовать хотя и исключительным, но вероятным событиям.</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сегодняшний день, стресс-тестирование становится все более распространенным методом анализа рисков в финансовых организациях, поскольку банковское регулирование предписывает использование стресс -тестирования при применении банками внутренних рейтингов.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гласно Банку Международных Расчетов «стресс-тестирование – термин, описывающий различные методы, которые используются финансовыми институтами для оценки своей уязвимости по отношению к исключительным, но возможным событиям».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ждународный Валютный Фонд определяет стресс-тестирование как «методы оценки чувствительности портфеля к существенным изменениям макроэкономических показателей или к исключительным, но возможным событиям».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 России определяет стресс-тестирование как «оценка потенциального воздействия на финансовое состояние кредитной организации ряда заданных изменений в факторах риска, которые соответствуют исключительным, но вероятным событиям».</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еждународной банковской практике используются различные методики стресс - тестирования. Чаще других применяют следующие три методик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стой тест на чувствительность выявляет краткосрочное воздействие ряда заранее определенных изменений конкретного фактора риска на стоимость портфеля. Например, если в качестве фактора риска рассматривается изменение валютного курса, то чувствительным (шоковым) можно полагать некоторый заранее намеченный размер такого изменения (это может быть положительная или отрицательная величина, скажем, от 2 до 10% или больш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ходе сценарного анализа устанавливаются шоковые воздействия, могущие стать результатом одновременного действия ряда факторов рисков при наступлении экстремального, но вместе с тем вероятного события. Такой анализ нацелен преимущественно на оценку стратегических перспектив банка.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ка максимальных убытков позволяет оценивать рискованность портфеля активов путем идентификации потенциально самых убыточных комбинаций действия факторов риска. Методики наглядно автором изображены на рисунке 2.</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еждународной банковской практике в настоящее время наиболее распространенной методикой является сценарный анализ (на основе исторических или гипотетических событий). Также проводится анализ чувствительности портфеля активов банка к изменению факторов риска, и рассчитываются максимальные потер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21175" cy="1219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33" r="-6" b="-33"/>
                    <a:stretch>
                      <a:fillRect/>
                    </a:stretch>
                  </pic:blipFill>
                  <pic:spPr bwMode="auto">
                    <a:xfrm>
                      <a:off x="0" y="0"/>
                      <a:ext cx="4321175" cy="12192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2- Методики стресс – тестирования</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ценарный анализ преимущественно нацелен на оценку стратегических перспектив кредитной организации. Он позволяет оценить потенциальное одновременное воздействие ряда факторов риска на деятельность кредитной организации в случае наступления экстремального, но вместе с тем вероятного события. В российской банковской практике, так же как и в международной практике, сценарии преимущественно затрагивают финансовый сектор: колебания валютных курсов, котировок ценных бумаг, процентных ставок. В качестве отдельной категории риск-факторов необходимо отметить цены на нефть, нередко замещающие весь комплекс макроэкономических факторов. Реальный сектор чаще всего представлен в виде экспертных оценок вероятности дефолта по категориям заемщиков. Также в виде экспертных оценок могут учитываться возможные изменения клиентской базы: отток клиентов, досрочное изъятие вкладов и т.п.</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В отличие от сценарного анализа результаты анализа чувствительности носят в основном краткосрочный характер. Анализ чувствительности оценивает непосредственное воздействие на портфель активов кредитной организации изменений заданного фактора риска (например, рост/снижение обменного курса национальной валюты; рост/снижение процентных ставок). При расчете максимальных потерь определяется комбинация факторов риска, их негативная динамика, потенциально способные принести максимальные убытки кредитной организации. Ввиду индивидуальности рискового профиля каждой кредитной организации, а также отсутствия унифицированных и общепринятых стандартов в проведении стресс-тестирования кредитные организации должны самостоятельно разрабатывать модели проведения стресс-тестов.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Несмотря на сложность современных банковских технологий, представители российского банковского сектора широко не используют «внутренние» стресс-тесты. По опубликованным данным лишь некоторые банки заявляют о наличии постоянно используемых систем стресс-тестирования банковской деятельности. Абсолютное большинство банков, внедривших в том или ином виде систему планирования, идут по пути прогноза доходов, затрат и прибыли по Центрам Финансового Учета. В данном подходе планирование осуществляется "от достигнутого" непосредственно структурными подразделениями и отражает мнение конкретных менеджеров о перспективах развития "своего" направления или подразделения. Этот метод в большей мере может учесть региональную и продуктовую диверсификацию продаж банковских услуг, но исключает комплексный и сбалансированный сценарный анализ перспектив его деятельности в целом. </w:t>
      </w:r>
    </w:p>
    <w:p>
      <w:pPr>
        <w:pStyle w:val="Normal"/>
        <w:tabs>
          <w:tab w:val="clear" w:pos="708"/>
          <w:tab w:val="left" w:pos="126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дача комплексного стратегического планирования и стресс - тестирования перспектив реализации стратегии может быть решена на основе динамической модели, которая обеспечивает учет, как общих желаемых целей развития банка, так и частных возможностей роста бизнеса его отделений и филиалов. Современный уровень стратегического финансового менеджмента предполагает применение методологии инжиниринга бизнес-процессов на базе Системы Сбалансированных показателей (ССП). Данный подход заключается в последовательном решении следующих задач: </w:t>
      </w:r>
    </w:p>
    <w:p>
      <w:pPr>
        <w:pStyle w:val="Normal"/>
        <w:tabs>
          <w:tab w:val="clear" w:pos="708"/>
          <w:tab w:val="left" w:pos="126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формулировке целей банка в 4-х основных аспектах его деятельности - образовательно-интеллектуальном, процессном, продуктовом и финансовом, </w:t>
      </w:r>
    </w:p>
    <w:p>
      <w:pPr>
        <w:pStyle w:val="Normal"/>
        <w:tabs>
          <w:tab w:val="clear" w:pos="708"/>
          <w:tab w:val="left" w:pos="126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отражении этих целей на стратегической карте банка; </w:t>
      </w:r>
    </w:p>
    <w:p>
      <w:pPr>
        <w:pStyle w:val="Normal"/>
        <w:tabs>
          <w:tab w:val="clear" w:pos="708"/>
          <w:tab w:val="left" w:pos="126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определении методов расчета и граничных значений для контрольных параметров, измеряющих эффективность достижения отдельных целей - ключевых показателей эффективности. </w:t>
      </w:r>
    </w:p>
    <w:p>
      <w:pPr>
        <w:pStyle w:val="Normal"/>
        <w:tabs>
          <w:tab w:val="clear" w:pos="708"/>
          <w:tab w:val="left" w:pos="1260" w:leader="none"/>
        </w:tabs>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Разработанная динамическая модель на основе методологии ССП применяется, например, в ростовском банке «Центр-инвест» и обеспечивает возможность задания оптимальной в сложившихся экономических условиях структуры баланса банка, с учетом требований к ее диверсификации по видам активов, их срокам погашения, валютам, доходности/стоимости активов и пассивов. Определение балансовых и доходно-стоимостных параметров модели производится на основе корреляционных зависимостей. Эти зависимости описывают влияние основных внешнеэкономических факторов, к числу которых относятся процентная, монетарная и курсовая политика Центрального банка. </w:t>
      </w:r>
    </w:p>
    <w:p>
      <w:pPr>
        <w:pStyle w:val="Normal"/>
        <w:tabs>
          <w:tab w:val="clear" w:pos="708"/>
          <w:tab w:val="left" w:pos="1260" w:leader="none"/>
        </w:tabs>
        <w:spacing w:lineRule="auto" w:line="360" w:before="0" w:after="0"/>
        <w:ind w:firstLine="709"/>
        <w:contextualSpacing/>
        <w:jc w:val="both"/>
        <w:rPr/>
      </w:pPr>
      <w:r>
        <w:rPr>
          <w:rFonts w:cs="Times New Roman" w:ascii="Times New Roman" w:hAnsi="Times New Roman"/>
          <w:color w:val="000000"/>
          <w:sz w:val="28"/>
          <w:szCs w:val="28"/>
          <w:lang w:val="en-US" w:eastAsia="en-US"/>
        </w:rPr>
        <w:t>Стресс - тестирование перспектив реализации банковской стратегии позволяет получить несколько вариантов финансового плана банка на начальном этапе планирования. Основным достоинством этого метода является комплексное видение перспектив развития банка, оценка чувствительности баланса и финансовых результатов банка к резким колебаниям рыночной конъюнктуры.</w:t>
      </w:r>
    </w:p>
    <w:p>
      <w:pPr>
        <w:pStyle w:val="Normal"/>
        <w:tabs>
          <w:tab w:val="clear" w:pos="708"/>
          <w:tab w:val="left" w:pos="1260" w:leader="none"/>
        </w:tabs>
        <w:spacing w:lineRule="auto" w:line="360" w:before="0" w:after="0"/>
        <w:ind w:firstLine="709"/>
        <w:contextualSpacing/>
        <w:jc w:val="both"/>
        <w:rPr/>
      </w:pPr>
      <w:r>
        <w:rPr>
          <w:rFonts w:cs="Times New Roman" w:ascii="Times New Roman" w:hAnsi="Times New Roman"/>
          <w:bCs/>
          <w:color w:val="000000"/>
          <w:sz w:val="28"/>
          <w:szCs w:val="28"/>
          <w:lang w:val="en-US" w:eastAsia="en-US"/>
        </w:rPr>
        <w:t>Стресс-тестирование существенно расширяет возможности риск-менеджера по оценке и управлению риском. А</w:t>
      </w:r>
      <w:r>
        <w:rPr>
          <w:rFonts w:cs="Times New Roman" w:ascii="Times New Roman" w:hAnsi="Times New Roman"/>
          <w:color w:val="000000"/>
          <w:sz w:val="28"/>
          <w:szCs w:val="28"/>
          <w:lang w:val="en-US" w:eastAsia="en-US"/>
        </w:rPr>
        <w:t>нализ результатов стресс -тестирования, которые поступают руководству банка, помогают ему выявить риски и слабые стороны банка и разработать соответствующие корректирующие действия. Так, руководству банков, занимающихся в основном розничными операциями, стресс-тесты позволяют оценить, не слишком ли чувствителен кредитный портфель клиентов к изменениям на рынке ипотечных кредитов и к неблагоприятным условиям макроэкономической среды, насколько следует повысить резервный фонд для обеспечения ипотечных кредитов в условиях замедления роста экономики и повышения уровня безработицы, в какой степени политика завоевания новых клиентов повысит чувствительность банка к макроэкономическим рискам. Ответы на подобные вопросы имеют большое значение для разработки стратегии и политики управления банковскими рисками. При этом для прогнозирования положения банка и управления возможными рисками необходимо комбинировать данные о последствиях внешних (макроэкономических) и внутренних (связанных с политикой банка) факторов</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 xml:space="preserve">. </w:t>
      </w:r>
    </w:p>
    <w:p>
      <w:pPr>
        <w:pStyle w:val="Normal"/>
        <w:tabs>
          <w:tab w:val="clear" w:pos="708"/>
          <w:tab w:val="left" w:pos="126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необходимым условием успешности бизнеса отдельно взятого банка является внедрение методики сценарного моделирования бизнес-процессов в практику его рабо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Реструктуризация и реорганизация кредитной орган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росы реорганизации кредитных организаций регулируются гражданским и банковским законодательством, а также и нормативными актами Банка России. Что касается гражданского законодательства, то это, прежде всего, статьи 57-60 ГК РФ, статьи 15-17 ФЗ "Об акционерных обществах". В банковском законодательстве надо обратить внимание на статью 23 ФЗ "О банках и банковской деятельности". Конкретные вопросы слияния и присоединения кредитных организаций регулируются Положением Банка России N 230-П.</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ФЗ (п. 2 ст. 32) говорится, что </w:t>
      </w:r>
      <w:r>
        <w:rPr>
          <w:rFonts w:cs="Times New Roman" w:ascii="Times New Roman" w:hAnsi="Times New Roman"/>
          <w:bCs/>
          <w:color w:val="000000"/>
          <w:sz w:val="28"/>
          <w:szCs w:val="28"/>
          <w:lang w:val="en-US" w:eastAsia="en-US"/>
        </w:rPr>
        <w:t>реорганизация кредитной организации осуществляется в форме слияния или присоединения.</w:t>
      </w:r>
      <w:r>
        <w:rPr>
          <w:rFonts w:cs="Times New Roman" w:ascii="Times New Roman" w:hAnsi="Times New Roman"/>
          <w:color w:val="000000"/>
          <w:sz w:val="28"/>
          <w:szCs w:val="28"/>
          <w:lang w:val="en-US" w:eastAsia="en-US"/>
        </w:rPr>
        <w:t xml:space="preserve"> Там же сказано, что она производится в порядке, установленном ФЗ и принимаемыми в соответствии с ними нормативными актами Банка Росси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Слияния и преобразования кредитных организаций регулируются Положением Банка России от 4 июня 2003 г. N 230-П "О реорганизации кредитных организаций в форме слияния и присоединения".</w:t>
      </w:r>
      <w:r>
        <w:rPr>
          <w:rFonts w:cs="Times New Roman" w:ascii="Times New Roman" w:hAnsi="Times New Roman"/>
          <w:color w:val="000000"/>
          <w:sz w:val="28"/>
          <w:szCs w:val="28"/>
          <w:lang w:val="en-US" w:eastAsia="en-US"/>
        </w:rPr>
        <w:t xml:space="preserve"> В нем определяется перечень сведений и документов, необходимых для осуществления государственной регистрации кредитной организации, создаваемой путем реорганизации в форме слияния, государственной регистрации изменений в учредительные документы (учредительных документов в новой редакции) кредитной организации в связи с реорганизацией в форме присоединения, порядок их представления и рассмотрения в Банке России. Кроме того, Положение регулирует особенности лицензирования деятельности кредитных организаций при реорганизации в форме слияния и присоединени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опубликования в "Вестнике Банка России" сообщения о принятом решении, о реорганизации или об уменьшении уставного капитала (далее сообщение) кредитная организация направляет его в Банк России (Департамент внешних и общественных связей Банка России) посредством факсимильной связи. Одновременно в Департамент внешних и общественных связей Банка России направляется оригинал сообщения посредством почтовой связи. В соответствии с Федеральным законом от 27 октября 2008 г. № 175-ФЗ </w:t>
      </w:r>
    </w:p>
    <w:p>
      <w:pPr>
        <w:pStyle w:val="Heading3"/>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О дополнительных мерах для укрепления стабильности банковской системы в период до 31 декабря 2011 года» на Агентство по реструктуризации кредитных организаций возложены функции по осуществлению мер по предупреждению банкротства банков, являющихся участниками ССВ.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Согласно закону меры по предупреждению банкротства банков могут осуществляться Агентством путем: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 оказания финансовой помощи инвесторам, приобретающим акции (доли в уставном капитале) банка в размере, позволяющем определять решения банка по вопросам, отнесенным к компетенции общего собрания его акционеров (участников);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 оказания финансовой помощи приобретателям имущества и обязательств банка. В качестве таких приобретателей могут выступать финансово устойчивые банки, для которых подобная сделка не вызовет нарушения ими обязательных нормативов Банка России или иных негативных последствий;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 приобретения акций (долей в уставном капитале) банка в размере, позволяющем определять решения банка по вопросам, отнесенным к компетенции общего собрания его акционеров (участников);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оказания финансовой помощи банку при условии, что Агентством и (или) инвестором приобретены у данного банка его акции (доли) в установленном размере</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ри осуществлении мероприятий по предупреждению банкротства банков законом предусмотрено как привлечение заинтересованных частных инвесторов, так и государственное финансирование. Для этих целей из федерального бюджета Агентству в качестве имущественного взноса Российской Федерации выделено 200 млрд. руб., кроме того предусмотрена возможность предоставления Агентству кредитов Банком России и использование средств фонда страхования вкладов.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Стратегия деятельности агентства по организации антикризисного управления и финансовому оздоровлению банка заключается в последовательном проведении работ по трем направлениям.</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Реструктуризация обязательств перед кредиторами. Задача этого этапа - организация справедливых и прозрачных расчетов для всех групп кредиторов, определение совместно с кредиторами порядка и условий погашения долга в зависимости от наличия у банка активов, их стоимости и ликвидности. Как правило, для комплексного урегулирования задолженности применяется институт мировых соглашений законодательства о банкротстве, что предусмотрено Законом о реструктуризации кредитных организаций.</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После выработки согласованной политики в вопросе погашения долгов осуществляется рекапитализация банка. На этапе перехода банка под управление АРКО уставный капитал списывается до реального значения собственных средств (при отрицательном значении капитала — до символической величины в 1 руб.). При принятии принципиального решения о дальнейших направлениях оздоровления банка его уставный капитал увеличивается до размера, необходимого для осуществления нормальной банковской деятельности (как правило, не менее 1 млн. евро). Первые два этапа относятся к так называемой финансовой реструктуризаци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Операционная реструктуризация подразумевает комплекс мер по реорганизации бизнеса банка, систем его управления, по повышению качества корпоративного управления</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w:t>
      </w:r>
    </w:p>
    <w:p>
      <w:pPr>
        <w:pStyle w:val="Style16"/>
        <w:spacing w:lineRule="auto" w:line="360" w:before="0" w:after="0"/>
        <w:ind w:firstLine="709"/>
        <w:contextualSpacing/>
        <w:jc w:val="both"/>
        <w:rPr/>
      </w:pPr>
      <w:r>
        <w:rPr>
          <w:color w:val="000000"/>
          <w:sz w:val="28"/>
          <w:szCs w:val="28"/>
          <w:lang w:val="en-US" w:eastAsia="en-US"/>
        </w:rPr>
        <w:t xml:space="preserve">В исключительных ситуациях агентство может выкупить активы банка.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Эта схема применялась в проекте с одним московским банком, который выдал значительный долгосрочный кредит крупному мясокомбинату.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Предприятие исправно возвращало деньги и платило проценты, но в период</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общего кризиса 1998 г. банку немедленно понадобились большие суммы денежных средств. Возникла дилемма: если потребовать срочного возврата кредита — рухнет комбинат, если же не сделать этого — обанкротится кредитная организация. По реальной цене продать этот актив на рынке в кризисный период было совершенно невозможно, он мог уйти только за бесценок. Агентство же выкупило данный кредит. В результате банк получил столь необходимые ему в период кризиса «живые» деньги, а комбинат не был доведен до банкротства.</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Переход кредитной организации под управление АРКО приводит к различным последствиям. При этом наиболее важными являются следующие:</w:t>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Банк России не применяет к финансовому учреждению меры ответственности за нарушение требований банковского надзора, а также не взыскивает в бесспорном порядке с кредитной организации сумму недовнесенных средств в обязательные резервы, депонируемые в Банке России, и не налагает штрафы за нарушение норматива обязательных резервов;</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вводится мораторий на удовлетворение требований кредиторов кредитной организации по ее обязательствам, возникшим до момента перехода кредитной организации под управление агентства.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Однако действие моратория на удовлетворение требований кредиторов распространяется на денежные обязательства и обязательные платежи, возникшие до момента принятия агентством решения о переходе кредитной организации под его управление. Долги, возникшие после перехода кредитной организации под управление агентства, подлежат исполнению кредитной организацией в полном объеме.</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Мораторий на удовлетворение требований кредиторов кредитной организации действует до 12 месяцев и может быть продлен агентством, но не более чем на шесть месяцев или вообще быть отмененным.</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3 Формирование целей и выбор механизмов антикризисного управления кредитными организаци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Деятельность кредитных организаций и пути преодоления кризисных явл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iCs/>
          <w:color w:val="000000"/>
          <w:sz w:val="28"/>
          <w:szCs w:val="28"/>
          <w:lang w:val="en-US" w:eastAsia="en-US"/>
        </w:rPr>
        <w:t>Кризис оказал негативное влияние на рентабельность российских банков.</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Убытки в основном объясняются необходимостью создания резервов на возможные потери по ссудам, однако в долгосрочной перспективе большое значение имеет также то, в какой степени кризис повлиял на способность банков генерировать доход от основной деятельност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источниками дохода банков являются чистый процентный доход, чистый комиссионный доход, а главным ограничителем рентабельности выступают операционные издержки банка, включая расходы на персонал.</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Таблица 1 - </w:t>
      </w:r>
      <w:r>
        <w:rPr>
          <w:rFonts w:cs="Times New Roman" w:ascii="Times New Roman" w:hAnsi="Times New Roman"/>
          <w:bCs/>
          <w:color w:val="000000"/>
          <w:sz w:val="28"/>
          <w:szCs w:val="28"/>
          <w:lang w:val="en-US" w:eastAsia="en-US"/>
        </w:rPr>
        <w:t>Факторный анализ падения рентабельности групп банков, в % от снижения ROA</w:t>
      </w:r>
      <w:r>
        <w:rPr>
          <w:rStyle w:val="FootnoteCharacters"/>
          <w:rStyle w:val="FootnoteAnchor"/>
          <w:rFonts w:cs="Times New Roman" w:ascii="Times New Roman" w:hAnsi="Times New Roman"/>
          <w:bCs/>
          <w:color w:val="000000"/>
          <w:sz w:val="28"/>
          <w:szCs w:val="28"/>
          <w:lang w:val="en-US" w:eastAsia="en-US"/>
        </w:rPr>
        <w:footnoteReference w:id="8"/>
      </w:r>
    </w:p>
    <w:tbl>
      <w:tblPr>
        <w:tblW w:w="5000" w:type="pct"/>
        <w:jc w:val="left"/>
        <w:tblInd w:w="-113" w:type="dxa"/>
        <w:tblLayout w:type="fixed"/>
        <w:tblCellMar>
          <w:top w:w="0" w:type="dxa"/>
          <w:left w:w="108" w:type="dxa"/>
          <w:bottom w:w="0" w:type="dxa"/>
          <w:right w:w="108" w:type="dxa"/>
        </w:tblCellMar>
      </w:tblPr>
      <w:tblGrid>
        <w:gridCol w:w="4158"/>
        <w:gridCol w:w="1732"/>
        <w:gridCol w:w="1753"/>
        <w:gridCol w:w="1712"/>
      </w:tblGrid>
      <w:tr>
        <w:trPr>
          <w:trHeight w:val="23"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ост отчислений в резерв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зменение операционных расходов</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зменение базовой рентабельности</w:t>
            </w:r>
          </w:p>
        </w:tc>
      </w:tr>
      <w:tr>
        <w:trPr>
          <w:trHeight w:val="23"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се банки</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9,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4</w:t>
            </w:r>
          </w:p>
        </w:tc>
      </w:tr>
      <w:tr>
        <w:trPr>
          <w:trHeight w:val="23"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бербанк России</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0,7</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8</w:t>
            </w:r>
          </w:p>
        </w:tc>
      </w:tr>
      <w:tr>
        <w:trPr>
          <w:trHeight w:val="23"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Государственные банки (без Сбербанка)</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1,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31,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32,7</w:t>
            </w:r>
          </w:p>
        </w:tc>
      </w:tr>
      <w:tr>
        <w:trPr>
          <w:trHeight w:val="23"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анки со 100% иностранным капиталом</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7,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2,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4,8</w:t>
            </w:r>
          </w:p>
        </w:tc>
      </w:tr>
      <w:tr>
        <w:trPr>
          <w:trHeight w:val="23"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осковские банки*</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6,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1,0</w:t>
            </w:r>
          </w:p>
        </w:tc>
      </w:tr>
      <w:tr>
        <w:trPr>
          <w:trHeight w:val="23"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 крупнейших московских банков*</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6,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3,6</w:t>
            </w:r>
          </w:p>
        </w:tc>
      </w:tr>
      <w:tr>
        <w:trPr>
          <w:trHeight w:val="23"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гиональные банки*</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8,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5,1</w:t>
            </w:r>
          </w:p>
        </w:tc>
      </w:tr>
      <w:tr>
        <w:trPr>
          <w:trHeight w:val="23"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 крупнейших региональных банков*</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9,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9</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3,4</w:t>
            </w:r>
          </w:p>
        </w:tc>
      </w:tr>
      <w:tr>
        <w:trPr>
          <w:trHeight w:val="23"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 крупнейших банков (без Сбербанка)</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1,1</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8,1</w:t>
            </w:r>
          </w:p>
        </w:tc>
      </w:tr>
    </w:tbl>
    <w:p>
      <w:pPr>
        <w:pStyle w:val="Normal"/>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 Исключая государственные и иностранные банки.</w:t>
      </w:r>
      <w:r>
        <w:br w:type="page"/>
      </w:r>
    </w:p>
    <w:p>
      <w:pPr>
        <w:pStyle w:val="Normal"/>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ически в группе московских банков (кроме государственных и иностранных) падение рентабельности активов до налогообложения на 3,4 процентных пункта объясняется на 87% ростом отчислений в резервы, на 31% – падением прибыли до резервов и операционных расходов, зато сокращение операционных расходов на 18% сократило возможные потери.</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 выборку вошли только банки, по которым на каждую дату были доступны следующие данные: баланс, отчет о прибылях и убытках, значение норматива Н</w:t>
      </w:r>
      <w:r>
        <w:rPr>
          <w:rFonts w:cs="Times New Roman" w:ascii="Times New Roman" w:hAnsi="Times New Roman"/>
          <w:b/>
          <w:bCs/>
          <w:color w:val="000000"/>
          <w:sz w:val="28"/>
          <w:szCs w:val="28"/>
          <w:lang w:val="en-US" w:eastAsia="en-US"/>
        </w:rPr>
        <w:t>I</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выборки были исключены: 1) Сбербанк России; 2) банки, уже проходящие процедуру финансового оздоровления в рамках АСВ или приобретенные другими банками и организациями.</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Доля данной выборки в активах банковской системы на 1 июля 2009 год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Таблица2- Данные для выборки исследования</w:t>
      </w:r>
      <w:r>
        <w:rPr>
          <w:rStyle w:val="FootnoteCharacters"/>
          <w:rStyle w:val="FootnoteAnchor"/>
          <w:rFonts w:cs="Times New Roman" w:ascii="Times New Roman" w:hAnsi="Times New Roman"/>
          <w:color w:val="000000"/>
          <w:sz w:val="28"/>
          <w:szCs w:val="28"/>
          <w:lang w:val="en-US" w:eastAsia="en-US"/>
        </w:rPr>
        <w:footnoteReference w:id="9"/>
      </w:r>
    </w:p>
    <w:tbl>
      <w:tblPr>
        <w:tblW w:w="5000" w:type="pct"/>
        <w:jc w:val="left"/>
        <w:tblInd w:w="-113" w:type="dxa"/>
        <w:tblLayout w:type="fixed"/>
        <w:tblCellMar>
          <w:top w:w="0" w:type="dxa"/>
          <w:left w:w="108" w:type="dxa"/>
          <w:bottom w:w="0" w:type="dxa"/>
          <w:right w:w="108" w:type="dxa"/>
        </w:tblCellMar>
      </w:tblPr>
      <w:tblGrid>
        <w:gridCol w:w="4383"/>
        <w:gridCol w:w="2579"/>
        <w:gridCol w:w="2393"/>
      </w:tblGrid>
      <w:tr>
        <w:trPr>
          <w:trHeight w:val="23"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борка</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Число бан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оля в активах, %</w:t>
            </w:r>
          </w:p>
        </w:tc>
      </w:tr>
      <w:tr>
        <w:trPr>
          <w:trHeight w:val="23"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борка исследования</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8,1</w:t>
            </w:r>
          </w:p>
        </w:tc>
      </w:tr>
      <w:tr>
        <w:trPr>
          <w:trHeight w:val="23"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бербанк России</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4</w:t>
            </w:r>
          </w:p>
        </w:tc>
      </w:tr>
      <w:tr>
        <w:trPr>
          <w:trHeight w:val="23"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анируемые банки</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w:t>
            </w:r>
          </w:p>
        </w:tc>
      </w:tr>
      <w:tr>
        <w:trPr>
          <w:trHeight w:val="23"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Банки, не вошедшие в выборку</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5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3</w:t>
            </w:r>
          </w:p>
        </w:tc>
      </w:tr>
      <w:tr>
        <w:trPr>
          <w:trHeight w:val="23"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того по Российской Федерации</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6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0,0</w:t>
            </w:r>
          </w:p>
        </w:tc>
      </w:tr>
    </w:tbl>
    <w:p>
      <w:pPr>
        <w:pStyle w:val="Normal"/>
        <w:spacing w:lineRule="auto" w:line="360" w:before="0" w:after="0"/>
        <w:ind w:firstLine="709"/>
        <w:contextualSpacing/>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руппе региональных банков фактор падения базовой рентабельности еще более значим: 69% падения прибыли приходится на рост отчислений в резервы, 35% – на снижение базовой рентабельности, и менее 4% дала экономия на операционных затратах.</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В целом можно сделать вывод, что задача покрытия убытков по кредитам банковской системой практически решен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вом полугодии 2009 г. банки направили на создание резервов 590 млрд. руб., т. е. почти 20 млрд. дол. Получается, что за год за счет нераспределенной прибыли банки смогут создать резервы в размере около 1 трлн. руб., т. е. около 5% кредитного портфеля. Учитывая, что резервы на 1 июля уже составили около 8% кредитного портфеля банков, неудивительно, что потребность в рекапитализации (изменение структуры капитала (capital structure) корпорации, например обмен облигаций на акции) довольно быстро падает со временем.</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Разные эксперты оценивали потребности в рекапитализации российских банков в диапазоне от 20 до 60 млрд. дол., однако наиболее интересно, на наш взгляд, проанализировать данный показатель не на дату, а в динамик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исты оценили потребность российской банковской системы в рекапитализации при двух сценариях развития ситуации с просроченными кредитами:</w:t>
      </w:r>
    </w:p>
    <w:p>
      <w:pPr>
        <w:pStyle w:val="Normal"/>
        <w:widowControl w:val="false"/>
        <w:tabs>
          <w:tab w:val="clear" w:pos="708"/>
          <w:tab w:val="left" w:pos="710" w:leader="none"/>
        </w:tabs>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 xml:space="preserve">-при базовом сценарии </w:t>
      </w:r>
      <w:r>
        <w:rPr>
          <w:rFonts w:cs="Times New Roman" w:ascii="Times New Roman" w:hAnsi="Times New Roman"/>
          <w:color w:val="000000"/>
          <w:sz w:val="28"/>
          <w:szCs w:val="28"/>
          <w:lang w:val="en-US" w:eastAsia="en-US"/>
        </w:rPr>
        <w:t>исходим из того, что потери (не доля проблемных кредитов, подвергшихся обесценению, а именно итоговые потери) по кредитам юридическим лицам составят 5%, а по кредитам физическим лицам – 10%;</w:t>
      </w:r>
    </w:p>
    <w:p>
      <w:pPr>
        <w:pStyle w:val="Normal"/>
        <w:widowControl w:val="false"/>
        <w:tabs>
          <w:tab w:val="clear" w:pos="708"/>
          <w:tab w:val="left" w:pos="710" w:leader="none"/>
        </w:tabs>
        <w:autoSpaceDE w:val="false"/>
        <w:spacing w:lineRule="auto" w:line="360" w:before="0" w:after="0"/>
        <w:ind w:firstLine="709"/>
        <w:contextualSpacing/>
        <w:jc w:val="both"/>
        <w:rPr/>
      </w:pPr>
      <w:r>
        <w:rPr>
          <w:rFonts w:cs="Times New Roman" w:ascii="Times New Roman" w:hAnsi="Times New Roman"/>
          <w:iCs/>
          <w:color w:val="000000"/>
          <w:sz w:val="28"/>
          <w:szCs w:val="28"/>
          <w:lang w:val="en-US" w:eastAsia="en-US"/>
        </w:rPr>
        <w:t xml:space="preserve">-при пессимистическом сценарии </w:t>
      </w:r>
      <w:r>
        <w:rPr>
          <w:rFonts w:cs="Times New Roman" w:ascii="Times New Roman" w:hAnsi="Times New Roman"/>
          <w:color w:val="000000"/>
          <w:sz w:val="28"/>
          <w:szCs w:val="28"/>
          <w:lang w:val="en-US" w:eastAsia="en-US"/>
        </w:rPr>
        <w:t>– потери по кредитам юридическим лицам составят 10%, а по кредитам физическим лицам – 15%.</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 xml:space="preserve">Применение модели к данным по банкам показывает стремительное улучшение ситуации за последние месяцы. </w:t>
      </w:r>
      <w:r>
        <w:rPr>
          <w:rFonts w:cs="Times New Roman" w:ascii="Times New Roman" w:hAnsi="Times New Roman"/>
          <w:color w:val="000000"/>
          <w:sz w:val="28"/>
          <w:szCs w:val="28"/>
          <w:lang w:val="en-US" w:eastAsia="en-US"/>
        </w:rPr>
        <w:t>Результаты моделирования приведены в таблице 3.</w:t>
      </w:r>
    </w:p>
    <w:p>
      <w:pPr>
        <w:pStyle w:val="Normal"/>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bCs/>
          <w:color w:val="000000"/>
          <w:sz w:val="28"/>
          <w:szCs w:val="28"/>
          <w:lang w:val="en-US" w:eastAsia="en-US"/>
        </w:rPr>
        <w:t>Таблица 3- Динамика потребности банковского сектора в рекапитализации на 12-месячном горизонте от отчетной даты</w:t>
      </w:r>
      <w:r>
        <w:rPr>
          <w:rStyle w:val="FootnoteCharacters"/>
          <w:rStyle w:val="FootnoteAnchor"/>
          <w:rFonts w:cs="Times New Roman" w:ascii="Times New Roman" w:hAnsi="Times New Roman"/>
          <w:bCs/>
          <w:color w:val="000000"/>
          <w:sz w:val="28"/>
          <w:szCs w:val="28"/>
          <w:lang w:val="en-US" w:eastAsia="en-US"/>
        </w:rPr>
        <w:footnoteReference w:id="10"/>
      </w:r>
      <w:r>
        <w:rPr>
          <w:rFonts w:cs="Times New Roman" w:ascii="Times New Roman" w:hAnsi="Times New Roman"/>
          <w:bCs/>
          <w:color w:val="000000"/>
          <w:sz w:val="28"/>
          <w:szCs w:val="28"/>
          <w:lang w:val="en-US" w:eastAsia="en-US"/>
        </w:rPr>
        <w:t>.</w:t>
      </w:r>
    </w:p>
    <w:tbl>
      <w:tblPr>
        <w:tblW w:w="5000" w:type="pct"/>
        <w:jc w:val="left"/>
        <w:tblInd w:w="-113" w:type="dxa"/>
        <w:tblLayout w:type="fixed"/>
        <w:tblCellMar>
          <w:top w:w="0" w:type="dxa"/>
          <w:left w:w="108" w:type="dxa"/>
          <w:bottom w:w="0" w:type="dxa"/>
          <w:right w:w="108" w:type="dxa"/>
        </w:tblCellMar>
      </w:tblPr>
      <w:tblGrid>
        <w:gridCol w:w="4620"/>
        <w:gridCol w:w="1181"/>
        <w:gridCol w:w="1180"/>
        <w:gridCol w:w="1187"/>
        <w:gridCol w:w="1187"/>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10.08</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01.09</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04.09</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07.09</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bCs/>
                <w:color w:val="000000"/>
                <w:sz w:val="20"/>
                <w:szCs w:val="20"/>
                <w:lang w:val="en-US" w:eastAsia="en-US"/>
              </w:rPr>
              <w:t>Базовый сценарий</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Число банков</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ктивы банков, млрд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86,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23,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10,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6,9</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ктивы банков, в % от активов банковского сектор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9</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7</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lang w:val="en-US" w:eastAsia="en-US"/>
              </w:rPr>
              <w:t>Потребность в рекапитализации, млрд.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bCs/>
                <w:color w:val="000000"/>
                <w:sz w:val="20"/>
                <w:szCs w:val="20"/>
                <w:lang w:val="en-US" w:eastAsia="en-US"/>
              </w:rPr>
              <w:t>Пессимистический сценарий</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Число банков</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8</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8</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ктивы банков, млрд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138,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645,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731,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824,6</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ктивы банков, в % от активов банковского сектор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7,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2</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требность в рекапитализации, млрд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2</w:t>
            </w:r>
          </w:p>
        </w:tc>
      </w:tr>
    </w:tbl>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азу обращает на себя внимание, что потребность в рекапитализации оказывается совсем небольшой по сравнению с прочими оценками. Это объясняется следующими обстоятельствами.</w:t>
      </w:r>
    </w:p>
    <w:p>
      <w:pPr>
        <w:pStyle w:val="Normal"/>
        <w:widowControl w:val="false"/>
        <w:tabs>
          <w:tab w:val="clear" w:pos="708"/>
          <w:tab w:val="left" w:pos="710" w:leader="none"/>
        </w:tabs>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мках модели после создания резервов в полном объеме банки, нуждающиеся в рекапитализации, остаются с коэффициентом достаточности капитала на уровне ровно 10%, что не позволяет им продолжить кредитование. Поэтому реальная потребность в капитале выше, однако важно методически разделять потребность в рекапитализации, связанную с покрытием убытков по кредитам и связанную с расширением кредитования.</w:t>
      </w:r>
    </w:p>
    <w:p>
      <w:pPr>
        <w:pStyle w:val="Normal"/>
        <w:widowControl w:val="false"/>
        <w:tabs>
          <w:tab w:val="clear" w:pos="708"/>
          <w:tab w:val="left" w:pos="710" w:leader="none"/>
        </w:tabs>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потребностей рекапитализации исходит из того, что проблемы с качеством кредитного портфеля будут развиваться во времени, а не одномоментно, поэтому и потребность в рекапитализации распределена во времени и может быть частично покрыта за счет доходов банков.</w:t>
      </w:r>
    </w:p>
    <w:p>
      <w:pPr>
        <w:pStyle w:val="Normal"/>
        <w:widowControl w:val="false"/>
        <w:tabs>
          <w:tab w:val="clear" w:pos="708"/>
          <w:tab w:val="left" w:pos="710" w:leader="none"/>
        </w:tabs>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лучшение показателей в рамках модели отражает, в том числе, и уже осуществленные к концу 2008-го – в первом полугодии 2009 г. усилия по рекапитализации банков (в частности ВТБ и ряда других крупных банков).</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банки создают резервы, в том числе за счет собственного капитала. Если сейчас у банка коэффициент достаточности капитала больше 10%, он может себе позволить получить убыток, при этом не нарушая норматива достаточности капитал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асштабах всей банковской системы объем «свободного капитала» (т. е. разности между фактическим объемом капитала и величиной капитала, необходимой для поддержания минимально допустимого коэффициента достаточности) можно оценить в 700 млрд. рублей.</w:t>
      </w:r>
      <w:r>
        <w:br w:type="page"/>
      </w:r>
    </w:p>
    <w:p>
      <w:pPr>
        <w:pStyle w:val="Normal"/>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3.2 Финансовое оздоровление</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банковской системы Российской Федерации:</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итоги и перспектив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 27.10.08 № 175-ФЗ вступил в силу Федеральный закон «О дополнительных мерах для укрепления стабильности банковской системы в период до 31 декабря 2011 года» (далее – Закон). С принятием Закона Агентство по страхованию вкладов стало одним из антикризисных инструментов Правительства и Банка России в банковской сфере. Оно было призвано взять на себя решение проблем банков, банкротство которых оказало бы сильное негативное влияние на ситуацию как в целом по России, так и в отдельных регионах. Таким образом, помимо выполнения функций страховщика банковских вкладов и корпоративного конкурсного управляющего (ликвидатора) кредитных организаций, Агентство стало активным участником осуществления мер по предупреждению банкротства банков, входящих в систему страхования вкладов.</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чиной принятия Закона стал глобальный финансово-экономический кризис и начавшийся во второй половине 2008 г. кризис ликвидности банковской системы России. От государства требовались решительные действия по предотвращению коллапса банковской системы и прекращению паники среди кредиторов.</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Следует отметить, что подготовка концепции участия государства в предупреждении банкротства банков была начата Банком России и Агентством еще за три года до этих событий. В целом концепция была одобрена Комитетом банковского надзора Банка России, а в апреле 2008 г. предложения об усилении роли государства в предупреждении банкротства банков рассмотрел Консультативный совет при Председателе Банка России. События, связанные с наступлением мирового финансового кризиса, лишь ускорили эту работу.</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же в день вступления Закона в силу Агентство получило первое предложение Банка России о предупреждении банкротства конкретного банка. Потребовалось незамедлительно создавать необходимые организационные механизмы в целях выполнения новых функций. Эта работа была проведена в сжатые срок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частности, были образованы два новых структурных подразделения Агентства: Экспертно-аналитический департамент и Департамент реструктуризации банков. Основными задачами Экспертно-аналитического департамента стали оценка и анализ финансового положения банков перед принятием Агентством решения об участии в предупреждении их банкротства, а также выявление причин ухудшения их финансового состояния; Департамента реструктуризации банков – администрирование процессов финансового оздоровления банков.</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яду с организационными изменениями развивалась регулятивная база Агентства. На первоначальном этапе некоторые мероприятия по реструктуризации банков регулировались распоряжениями первого заместителя генерального директора, затем были разработаны и утверждены Советом директоров или Правлением Агентства необходимые документы, регламентирующие все вопросы деятельности Агентства в области реструктуризации банков. В общей сложности в течение нескольких месяцев было принято 27 регулятивных документов по данному направлению деятельности.</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Необходимо отметить, что успешное завершение подготовительного этапа работы Агентства во многом стало возможным благодаря предварительным наработкам Банка России и Агентства, скоординированной деятельности представителей государственных органов, входящих в Совет директоров Агентства: Минфина России, Минэкономразвития, Банка России, Администрации Президента Российской Федерации, Федеральной налоговой службы.</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 конце 2008 г. – начале 2009 г. Агентство приступило к санации 18 банков: ОАО «Банк ВЕФК» (г. Санкт-Петербург) (в настоящее время – ОАО «Банк Петровский»), Потенциалбанк (Самарская область), Газэнергобанк (г. Калуга), Свердловский губернский банк (г. Екатеринбург), Русский банк развития (г. Москва) (в настоящее время – КБ «Открытие»), «Электроника» (г. Москва), Нижегородпромстройбанк (г. Нижний Новгород), Башинвестбанк (г. Уфа), «Нижний Новгород» (г. Нижний Новгород), «Северная казна» (г. Екатеринбург), «Банк 24.ру» (г. Екатеринбург), «Союз» (г. Москва), Московский залоговый банк (г. Москва), «Московский капитал» (г. Москва), Губернский банк «Тарханы» (г. Пенза), Банк ВЕФК-Сибирь (г. Новосибирск) (в настоящее время – «НОМОС-БАНК-Сибирь»), АКБ «Российский капитал» (г. Москва), КИТ Финанс Инвестиционный банк (г. Санкт-Петербург).</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Общая сумма активов данных банков составляла 530 млрд. руб., семь из них до начала кризиса входили в число 100 крупнейших кредитных организаций. Вопреки распространенному мнению, что государство оказывает помощь преимущественно московским банкам, две трети из числа санируемых банков – региональные.</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Поводом для резкого ухудшения финансового положения указанных банков в конце 2008 г. послужил в основном резкий отток средств физических и в некоторых случаях юридических лиц, вызванный как паническими настроениями, связанными с мировым финансовым кризисом, так и недобросовестной конкуренцией, агрессивно проявившейся в тот период на банковском рынке ряда регионов. Но во многих случаях глубинные причины «предбанкротного» состояния заключались в низком качестве активов банков</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оказывает анализ, проведенный Агентством, в период роста экономики владельцы банков зачастую направляли средства банков на реализацию собственных высокорискованных проектов, а выполнение обязательных нормативов деятельности банков достигалось посредством применения схем кредитования подставных компаний. Таким образом, заемщиками являлись организации, не ведущие хозяйственную деятельность и, как следствие, не имеющие средств для возврата кредитов.</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Согласно Закону одной из задач государственной политики в банковской сфере стало поддержание стабильности банковской системы путем сохранения социально и экономически значимых банков как хозяйствующих субъектов. Вторая, но не менее важная задача – защита интересов вкладчиков и иных кредиторов банков. Общий долг банков, переданных Агентству, перед их кредиторами превышал 450 млрд. руб., из которых более 100 млрд. руб. составляла задолженность перед вкладчикам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ешения этих задач Законом было предусмотрено два основных механизма: финансовое оздоровление банков и передача обязательств и активов на эквивалентную сумму из проблемного в здоровый банк.</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Надо подчеркнуть, что это не первый опыт нашего государства по поддержанию стабильности банковской системы. Схожие функции выполняло Агентство по реструктуризации кредитных организаций – АРКО. Все лучшее в его работе Агентство по страхованию вкладов и Банк России постарались использовать. Но есть и существенные отличия. Модель реструктуризации «образца 98-го года» основывалась на передаче проблемного банка под полный контроль государственному агентству. В дальнейшем уже под этим «государственным зонтиком» проводились все этапы восстановления стабильной работы банка.</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 нынешней ситуации Закон нацеливает Агентство на решение схожих задач, но уже с приоритетным использованием рыночных механизмов. Основной метод санации сегодня – привлечение частного инвестора, который входит в капитал банка и начинает управлять им. Агентством оказывается инвестору финансовая помощь на условиях платности и возвратности. Сейчас с использованием этого метода осуществляется санация подавляющего большинства банков</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перспектив реализации мер по предупреждению банкротства и используемых механизмов финансового оздоровления санируемые банки можно разделить на две групп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первой группе (15 банков) относятся банки, способные сохранить свое положение в банковской системе, у которых зачастую есть заинтересованные инвесторы, готовые вложить необходимые средства для их финансового оздоровления. Предупреждение банкротства банков в такой форме наиболее предпочтительно. Финансовая помощь инвесторам оправдана с точки зрения стабилизации банковской системы и укрепления экономики, с учетом тех серьезных рисков, которые они на себя принимают. В эту группу входят также банки, для которых на первоначальном этапе не нашлось инвесторов, готовых участвовать в их финансовом оздоровлении. Вместе с тем роль данных кредитных организаций в банковской системе страны и значимость для экономики конкретных регионов обусловливает необходимость их финансовой поддержк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ех банках, где инвесторов сразу найти не удалось, финансовое оздоровление осуществляется непосредственно Агентством. Это вынужденная мера. Как только появится заинтересованный инвестор, данные банки будут немедленно возвращены в рыночную среду путем публичной продажи их акций. Тем самым будет минимизировано вмешательство государства в конкурентные отношени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ая группа (3 банка) не могла рассчитывать на продолжение своей деятельности в связи с низким качеством активов и отсутствием инвесторов, желающих восстанавливать банк целиком. В целях сохранения функционирования хотя бы здоровой части бизнеса этой группы банков оптимальным решением стала предусмотренная законодательством передача части их активов и обязательств перед вкладчиками финансово-устойчивым банкам (банкам-приобретателям). Обслуживание вкладчиков данной группы банков началось банками-приобретателями в полном объеме в декабре 2008 г. – январе 2009 г. Такого рода санация банков была впервые реализована в России, в то же время она давно и успешно применялась и применяется в целом ряде стран, в том числе в США, Канаде, Испании, Турци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результатах деятельности Агентства по конкретным проектам регулярно сообщается в средствах массовой информации. В рамках данной статьи представляется важным сделать общие вывод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несмотря на наличие объективных трудностей, реализация мер по предупреждению банкротства банков проходит успешно. Сейчас с уверенностью можно констатировать, что процедуры санации банков внесли свой положительный вклад в стабилизацию ситуации в банковской системе, помогли снять социальную напряженность.</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Банки полностью расплатились по своим долгам перед клиентами. Напомню, что размер картотеки неисполненных платежей из-за недостаточности средств на корреспондентских счетах банков составлял почти 29 млрд. руб. Эти средства возвращены в экономику.</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недрение в банках эффективных технологий управления ликвидностью, формирования бюджетов, процедур принятия управленческих решений способствовало ликвидации сложившейся в банках практики нерыночных мотиваций при принятии инвестиционных решений, повышению качества банковского менеджмента. Об успешности работы по санации банков свидетельствует тот факт, что банки, еще вчера «дышавшие на ладан», выдали новых кредитов реальному сектору экономики на сумму более 130 млрд. руб. При этом последовательно реализуется принцип инвестирования средств в экономику тех регионов, на территории которых работают банк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банках, которые передавались Агентству, физическими лицами было открыто около 3 млн. счетов. Оперативное решение их проблем как за счет незамедлительного, по первому требованию возврата средств, размещенных в банках, так и путем установления прозрачных и справедливых правил разрешения кризисной ситуации, способствовало общему восстановлению доверия к банковской системе со стороны физических лиц и прекращению оттока вкладов населени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ентябре – октябре 2008 г. гражданами было изъято из банковской системы около 460 млрд. руб., или 8% средств. Однако в ноябре 2008 г. объем средств населения в банках стабилизировался, а затем стал расти. Уже в конце января 2009 г. объем вкладов физических лиц в банковской системе превысил докризисный уровень </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ыло предотвращено развитие ситуации по «принципу домино» в нескольких регионах. Примером могут служить Свердловская, Самарская и Нижегородская области. Здесь резкое ухудшение финансового положения нескольких банков вызвало настоящую панику у клиентов.</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очные меры санации позволили нормализовать ситуацию с платежами этих банков, в том числе по уплате налогов. За 2008 г. обеспечено перечисление в бюджеты всех уровней 56 млрд. руб., из которых собственные платежи банков составили 3 млрд. рублей.</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о следует отметить оперативность принятия Закона. Он точно определил полномочия Агентства, вооружил нас необходимым инструментарием. Оглядываясь назад, уже можно утверждать, что он оказался хорошо работающим и достаточно эффективным.</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 из новелл Закона – возможность использования механизма так называемой «частичной санации». Речь идет об уже упомянутой выше возможности перевода активов и обязательств проблемного банка в здоровую кредитную организацию.</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ть данной схемы заключается в следующем. Финансово-устойчивый институт принимает на себя обязательства несостоятельного банка перед вкладчиками. На эквивалентную стоимость ему передается часть активов банка. К «остаткам» несостоятельной кредитной организации применяются процедуры ликвидации.</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Этот механизм использовался нами в трех кредитных организациях и показал себя действенным инструментом решения проблем вкладчиков несостоятельных банков. Всего с его помощью были урегулированы обязательства перед более чем 36 тыс. человек на общую сумму 15 млрд. рублей.</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го использование экономически выгодно для всех клиентов банк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ервых, это абсолютно удобно для вкладчиков – они на прежних условиях продолжают обслуживаться в новом банк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вторых, это выгодно для остальных кредиторов банка, так как существенно экономит конкурсную массу, поскольку активы передаются не по ликвидационной стоимости, а по рыночной применительно к действующему банку.</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конец, в-третьих, это выгодно для банков-приобретателей и банковской системы в целом. Первые привлекают новую клиентуру, при этом здоровая часть бизнеса ликвидируемой кредитной организации не исчезает, а продолжает функционировать.</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й связи хотелось бы обратить внимание на следующее. Федеральный закон об укреплении стабильности банковской системы носит временный характер: срок его действия, как отмечалось, до 31 декабря 2011 г. Тем не менее механизм передачи активов и обязательств из проблемного банка в здоровый мог бы применяться и в дальнейшем, на постоянной основе. Например, в процессе обычного конкурсного производства как один из видов неденежных расчетов с кредиторами банков.</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Эффективным инструментом предотвращения банкротства банков является выкуп проблемных активов. Агентством было приобретено таких активов на сумму свыше 73 млрд. руб., что позволило банкам получить дополнительную ликвидность и сосредоточиться на развитии бизнес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оказывает практика, наиболее успешными проектами являются те, где проведена оперативная работа с проблемными активами.</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Примером может служить Нижегородпромстройбанк. Этому банку Агентство не выделяло финансовую помощь в виде займа. План санации банка предусматривает приобретение Агентством части его кредитного портфеля балансовой стоимостью 5,3 млрд. рублей.</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этой сделки банк избавился от проблемных активов и перестал начислять резервы на возможные потери по ссудам. Полученные средства позволили ему закрыть разрыв ликвидности, возникший в связи с оттоком средств клиентов, и в кратчайшие сроки произвести расчеты с кредиторами, чьи требования были помещены в картотеку неоплаченных документов. В результате сейчас Нижегородпромстройбанк работает прибыльно, выполняет обязательные экономические нормативы, качественно и своевременно предоставляет банковские услуги, востребованные рынком.</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дующая работа Агентства с приобретенными проблемными активами строится на принципах, принятых в мировой практике. В настоящее время обслуживание выкупленных кредитов происходит в соответствии с утвержденным графиком, заемщиками уже погашено около 1,5 млрд руб. основного долг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бственно, именно поэтому Агентство и является сторонником более широкого использования механизма выкупа проблемных активов.</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Очевидно, что санация банковского сектора не может быть бесплатной. Всего на эти цели Агентством было фактически использовано 304 млрд. руб., в том числе за счет полученных в Банке России заемных средств - 175 млрд. руб. и за счет имущественного взноса Российской Федерации в Агентство -129 млрд. руб. В сумме это составляет около 0,7% от ВВП за 2008 г. (Для сравнения: в США финансирование аналогичной программы поддержки системно-значимых проблемных институтов (без учета предоставления гарантий) составило 2% ВВП, в Великобритании - 2,6% ВВП, с учетом гарантий - 5 и 20% ВВП соответственно.)</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ложенные средства максимально обеспечены залогом имущества санируемых банков и инвесторов. Возврат средств уже начался и осуществляется согласно утвержденным графикам. Всего в настоящее время заемщиками перечислено 15,4 млрд. руб., в том числе погашение основного долга - 8 млрд. руб., проценты за пользование заемными средствами - 7,4 млрд. руб. Полностью вернуть выделенные на санацию банков средства Агентство планирует в течение 5 лет.</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е итоги совместной работы Банка России и Агентства в кризисной ситуации показывают эффективность тактики воздействия на банковскую систему через санацию социально и экономически значимых банков. Полагаю, что за первый год работы Агентство как инструмент антикризисной политики выполнило свои основные задачи - сохранило санируемые банки как хозяйствующие субъекты и обеспечило защиту интересов их кредиторов. Не менее важно, что удалось восстановить доверие вкладчиков к российскому банковскому сектору, в том числе на региональном уровн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а по санации банков не завершена и, возможно, потребует дополнительного осмысления. Но мы надеемся, что опыт Агентства, наработанные технологии, извлеченные уроки будут востребованы и сейчас, и в посткризисный период.</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В заключении написания курсовой работы автор пришел к следующим выводам.</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Под стресс - тестированием понимается определение (количественная оценка) потенциального негативного воздействия на финансовое состояние банка, которое может иметь место в предполагаемых неблагоприятных обстоятельствах, а именно при заданных изменениях факторов рисков, которые (изменения) будут соответствовать хотя и исключительным, но вероятным событиям</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В настоящее время стресс-тест в российской банковской практике представляет собой экономико-математическую модель, в которой используются данные отчетности банков. Регулятор проводит стресс-тест самостоятельно (так называемый метод top-down), изменяя условия существования банка, например, обменный курс, приток/отток вкладов и резкий рост проблемных активов. Для расчетов используются данные за многие годы, отражающие кардинально различные экономические ситуации (подъем-спад).</w:t>
      </w:r>
    </w:p>
    <w:p>
      <w:pPr>
        <w:pStyle w:val="Normal"/>
        <w:tabs>
          <w:tab w:val="clear" w:pos="708"/>
          <w:tab w:val="left" w:pos="126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прогнозирования положения банка и управления возможными рисками необходимо комбинировать данные о последствиях внешних (макроэкономических) и внутренних (связанных с политикой банка) факторов.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Таким образом, необходимым условием успешности бизнеса отдельно взятого банка является внедрение методики сценарного моделирования бизнес-процессов в практику его работы</w:t>
      </w:r>
    </w:p>
    <w:p>
      <w:pPr>
        <w:pStyle w:val="Style16"/>
        <w:spacing w:lineRule="auto" w:line="360" w:before="0" w:after="0"/>
        <w:ind w:firstLine="709"/>
        <w:contextualSpacing/>
        <w:jc w:val="both"/>
        <w:rPr>
          <w:color w:val="000000"/>
          <w:sz w:val="28"/>
          <w:szCs w:val="28"/>
          <w:lang w:val="en-US" w:eastAsia="en-US"/>
        </w:rPr>
      </w:pPr>
      <w:r>
        <w:rPr>
          <w:bCs/>
          <w:color w:val="000000"/>
          <w:sz w:val="28"/>
          <w:szCs w:val="28"/>
          <w:lang w:val="en-US" w:eastAsia="en-US"/>
        </w:rPr>
        <w:t>В современных условиях банкротство кредитной организации не может удовлетворить интересы всех кредиторов. Значит, особый смысл приобретают механизмы финансового оздоровления банка. Разумеется, наиболее приемлемым вариантом было бы деятельное участие владельцев и менеджмента компании в этом процессе. Но зачастую они не в состоянии исправить сложившуюся ситуацию. Вот почему кредиторам банка более выгодно добиваться назначения временной администрации финансового учреждения, а не возбуждать дело о банкротств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1.Федеральный закон «О несостоятельности (банкротстве) кредитных организаций» от 18.08.1998г с изменениями и дополнениями </w:t>
      </w:r>
      <w:r>
        <w:rPr>
          <w:rFonts w:cs="Times New Roman" w:ascii="Times New Roman" w:hAnsi="Times New Roman"/>
          <w:color w:val="000000"/>
          <w:sz w:val="28"/>
          <w:szCs w:val="28"/>
          <w:lang w:val="en-US" w:eastAsia="en-US"/>
        </w:rPr>
        <w:t>от 03.07.2001 № 10-П, Федеральным законом от 27.10.2008 № 175-ФЗ</w:t>
      </w:r>
    </w:p>
    <w:p>
      <w:pPr>
        <w:pStyle w:val="Heading"/>
        <w:spacing w:lineRule="auto" w:line="36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2.Инструкция Центрального банка РФ «Об обязательных нормативах банков» от 16 января 2004 года N 110-И (с изменениями на 12 февраля 2009 год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Андриевская И.К. Стресс – тестирование: обзор методологий. - Высшая школа экономики. Москва, 2007.С.45-70</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Борисов А.Б. Большой экономический словарь.-М.: Книжный мир. 2003. С. 687.</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Горынина Г.Г., Семенюта О.Г. Стратегическое планирование деятельности коммерческого банка на основе методологии сценарного моделирования бизнес-процессов //Известия вузов. Северо-кавказский регион. Приложение по общественным наукам, 2004.-№4.</w:t>
      </w:r>
    </w:p>
    <w:p>
      <w:pPr>
        <w:pStyle w:val="Normal"/>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Иностранцы не верят в банковский кризис в России // Коммерсант. -2008. - № 54.</w:t>
      </w:r>
    </w:p>
    <w:p>
      <w:pPr>
        <w:pStyle w:val="Style16"/>
        <w:spacing w:lineRule="auto" w:line="360" w:before="0" w:after="0"/>
        <w:contextualSpacing/>
        <w:jc w:val="both"/>
        <w:rPr>
          <w:color w:val="000000"/>
          <w:sz w:val="28"/>
          <w:szCs w:val="28"/>
          <w:lang w:val="en-US" w:eastAsia="en-US"/>
        </w:rPr>
      </w:pPr>
      <w:r>
        <w:rPr>
          <w:color w:val="000000"/>
          <w:sz w:val="28"/>
          <w:szCs w:val="28"/>
          <w:lang w:val="en-US" w:eastAsia="en-US"/>
        </w:rPr>
        <w:t>7.Коротаева Н.В. Инновационная стратегия развития коммерческого банка//Социально-экономическое развитие современного общества в условиях реформ: Материалы Международной научно- практической конференции 10 декабря 2007г. Саратов, 2008.</w:t>
      </w:r>
    </w:p>
    <w:p>
      <w:pPr>
        <w:pStyle w:val="Normal"/>
        <w:spacing w:lineRule="auto" w:line="360" w:before="0" w:after="0"/>
        <w:jc w:val="both"/>
        <w:rPr/>
      </w:pPr>
      <w:r>
        <w:rPr>
          <w:rFonts w:cs="Times New Roman" w:ascii="Times New Roman" w:hAnsi="Times New Roman"/>
          <w:color w:val="000000"/>
          <w:sz w:val="28"/>
          <w:szCs w:val="28"/>
          <w:lang w:val="en-US" w:eastAsia="en-US"/>
        </w:rPr>
        <w:t>8.Кудрявцева М.Г. Что тестирует стресс-тест. // Рынок ценных бумаг, 2006. - №2.</w:t>
      </w:r>
    </w:p>
    <w:p>
      <w:pPr>
        <w:pStyle w:val="Normal"/>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Лаврушин О.И. Проблемы реформирования банковской системы в России // Бизнес и банки. - 2001. - № 1. С. 2.</w:t>
      </w:r>
    </w:p>
    <w:p>
      <w:pPr>
        <w:pStyle w:val="Normal"/>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Лаптырев Д.А. Концепция системы поддержки принятия управленческих финансовых решений.// Развитие современных аналитических и управленческих технологий в условиях перехода коммерческих банков на МСФО. Материалы семинара.- Европейский трастовый банк.14.11.2002.</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Подходы к организации стресс-тестирования в кредитных организациях (на основе обзора международной финансовой практики), Центральный банк Российской Федерации, 2003С.45-50</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2.Подходы к организации стресс-тестирования в кредитных организациях (на основе обзора международной финансовой практики) // Документы Банка России.2008г.№16 </w:t>
      </w:r>
    </w:p>
    <w:p>
      <w:pPr>
        <w:pStyle w:val="Style16"/>
        <w:spacing w:lineRule="auto" w:line="360" w:before="0" w:after="0"/>
        <w:contextualSpacing/>
        <w:jc w:val="both"/>
        <w:rPr>
          <w:rStyle w:val="Posti"/>
          <w:color w:val="000000"/>
          <w:sz w:val="28"/>
          <w:szCs w:val="28"/>
          <w:lang w:val="en-US" w:eastAsia="en-US"/>
        </w:rPr>
      </w:pPr>
      <w:r>
        <w:rPr>
          <w:color w:val="000000"/>
          <w:sz w:val="28"/>
          <w:szCs w:val="28"/>
          <w:lang w:val="en-US" w:eastAsia="en-US"/>
        </w:rPr>
        <w:t>13. Тавасиев А.М.</w:t>
      </w:r>
      <w:r>
        <w:rPr>
          <w:rStyle w:val="Postb"/>
          <w:bCs/>
          <w:color w:val="000000"/>
          <w:sz w:val="28"/>
          <w:szCs w:val="28"/>
          <w:lang w:val="en-US" w:eastAsia="en-US"/>
        </w:rPr>
        <w:t xml:space="preserve"> </w:t>
      </w:r>
      <w:r>
        <w:rPr>
          <w:color w:val="000000"/>
          <w:sz w:val="28"/>
          <w:szCs w:val="28"/>
          <w:lang w:val="en-US" w:eastAsia="en-US"/>
        </w:rPr>
        <w:t xml:space="preserve">Антикризисное управление кредитными организациями - Тавасиев А.М. - Учебное пособие. </w:t>
      </w:r>
      <w:r>
        <w:rPr>
          <w:rStyle w:val="Postb"/>
          <w:bCs/>
          <w:color w:val="000000"/>
          <w:sz w:val="28"/>
          <w:szCs w:val="28"/>
          <w:lang w:val="en-US" w:eastAsia="en-US"/>
        </w:rPr>
        <w:t>Издательство</w:t>
      </w:r>
      <w:r>
        <w:rPr>
          <w:rStyle w:val="StrongEmphasis"/>
          <w:color w:val="000000"/>
          <w:sz w:val="28"/>
          <w:szCs w:val="28"/>
          <w:lang w:val="en-US" w:eastAsia="en-US"/>
        </w:rPr>
        <w:t>:</w:t>
      </w:r>
      <w:r>
        <w:rPr>
          <w:rStyle w:val="Posti"/>
          <w:color w:val="000000"/>
          <w:sz w:val="28"/>
          <w:szCs w:val="28"/>
          <w:lang w:val="en-US" w:eastAsia="en-US"/>
        </w:rPr>
        <w:t xml:space="preserve"> «</w:t>
      </w:r>
      <w:r>
        <w:rPr>
          <w:color w:val="000000"/>
          <w:sz w:val="28"/>
          <w:szCs w:val="28"/>
          <w:lang w:val="en-US" w:eastAsia="en-US"/>
        </w:rPr>
        <w:t>ЮНИТИ-ДАНА</w:t>
      </w:r>
      <w:r>
        <w:rPr>
          <w:rStyle w:val="Posti"/>
          <w:color w:val="000000"/>
          <w:sz w:val="28"/>
          <w:szCs w:val="28"/>
          <w:lang w:val="en-US" w:eastAsia="en-US"/>
        </w:rPr>
        <w:t>»</w:t>
      </w:r>
      <w:r>
        <w:rPr>
          <w:color w:val="000000"/>
          <w:sz w:val="28"/>
          <w:szCs w:val="28"/>
          <w:lang w:val="en-US" w:eastAsia="en-US"/>
        </w:rPr>
        <w:t xml:space="preserve"> -</w:t>
      </w:r>
      <w:r>
        <w:rPr>
          <w:rStyle w:val="Posti"/>
          <w:color w:val="000000"/>
          <w:sz w:val="28"/>
          <w:szCs w:val="28"/>
          <w:lang w:val="en-US" w:eastAsia="en-US"/>
        </w:rPr>
        <w:t>2006.480с.</w:t>
      </w:r>
    </w:p>
    <w:p>
      <w:pPr>
        <w:pStyle w:val="Normal"/>
        <w:spacing w:lineRule="auto" w:line="360" w:before="0" w:after="0"/>
        <w:jc w:val="both"/>
        <w:rPr>
          <w:rFonts w:ascii="Times New Roman" w:hAnsi="Times New Roman" w:cs="Times New Roman"/>
          <w:color w:val="000000"/>
          <w:sz w:val="28"/>
          <w:szCs w:val="28"/>
          <w:lang w:val="en-US" w:eastAsia="en-US"/>
        </w:rPr>
      </w:pPr>
      <w:r>
        <w:rPr>
          <w:rStyle w:val="Posti"/>
          <w:rFonts w:cs="Times New Roman" w:ascii="Times New Roman" w:hAnsi="Times New Roman"/>
          <w:color w:val="000000"/>
          <w:sz w:val="28"/>
          <w:szCs w:val="28"/>
          <w:lang w:val="en-US" w:eastAsia="en-US"/>
        </w:rPr>
        <w:t>14.</w:t>
      </w:r>
      <w:r>
        <w:rPr>
          <w:rFonts w:cs="Times New Roman" w:ascii="Times New Roman" w:hAnsi="Times New Roman"/>
          <w:color w:val="000000"/>
          <w:sz w:val="28"/>
          <w:szCs w:val="28"/>
          <w:lang w:val="en-US" w:eastAsia="en-US"/>
        </w:rPr>
        <w:t>Тавасиев А.М., «Специальные антикризисные меры в механизмах банковского управления». Ежемесячный журнал для специалистов банковского дела №4.– 2006г.</w:t>
      </w:r>
    </w:p>
    <w:p>
      <w:pPr>
        <w:pStyle w:val="Style16"/>
        <w:spacing w:lineRule="auto" w:line="360" w:before="0" w:after="0"/>
        <w:contextualSpacing/>
        <w:jc w:val="both"/>
        <w:rPr>
          <w:color w:val="000000"/>
          <w:sz w:val="28"/>
          <w:szCs w:val="28"/>
          <w:lang w:val="en-US" w:eastAsia="en-US"/>
        </w:rPr>
      </w:pPr>
      <w:r>
        <w:rPr>
          <w:color w:val="000000"/>
          <w:sz w:val="28"/>
          <w:szCs w:val="28"/>
          <w:lang w:val="en-US" w:eastAsia="en-US"/>
        </w:rPr>
        <w:t>15.Улюкаев А.В., Данилова Е.О. «Внешний долг банков как источник финансирования инвестиционной стратегии России: риски и механизмы регулирования», Деньги и кредит, № 5, 2009, стр. 14-23.</w:t>
      </w:r>
    </w:p>
    <w:p>
      <w:pPr>
        <w:pStyle w:val="Normal"/>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Центральный банк Российской Федерации // Бюллетень банковской статистики. Региональное приложение. 2008. № 4. С. 3.</w:t>
      </w:r>
    </w:p>
    <w:p>
      <w:pPr>
        <w:pStyle w:val="Normal"/>
        <w:spacing w:lineRule="auto" w:line="360" w:before="0" w:after="0"/>
        <w:jc w:val="both"/>
        <w:rPr/>
      </w:pPr>
      <w:r>
        <w:rPr>
          <w:rFonts w:cs="Times New Roman" w:ascii="Times New Roman" w:hAnsi="Times New Roman"/>
          <w:color w:val="000000"/>
          <w:sz w:val="28"/>
          <w:szCs w:val="28"/>
          <w:lang w:val="en-US" w:eastAsia="en-US"/>
        </w:rPr>
        <w:t>17.Индекс антикризисной эффективности, апрель 2009, исследование ФБК.</w:t>
      </w:r>
    </w:p>
    <w:sectPr>
      <w:footerReference w:type="default" r:id="rId4"/>
      <w:footerReference w:type="first" r:id="rId5"/>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рисов А.Б. Большой экономический словарь.-М.: Книжный мир. 2003.  С. 687</w:t>
      </w:r>
    </w:p>
  </w:footnote>
  <w:footnote w:id="3">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Горынина Г.Г., Семенюта О.Г. Стратегическое планирование деятельности коммерческого банка на основе методологии сценарного моделирования бизнес-процессов //Известия вузов. Северо-кавказский регион. Приложение по общественным наукам, 2004.-№4.</w:t>
      </w:r>
    </w:p>
  </w:footnote>
  <w:footnote w:id="4">
    <w:p>
      <w:pPr>
        <w:pStyle w:val="Style16"/>
        <w:spacing w:before="0" w:after="0"/>
        <w:contextualSpacing/>
        <w:jc w:val="both"/>
        <w:rPr/>
      </w:pPr>
      <w:r>
        <w:rPr>
          <w:rStyle w:val="FootnoteCharacters"/>
        </w:rPr>
        <w:footnoteRef/>
      </w:r>
      <w:r>
        <w:rPr/>
        <w:t xml:space="preserve"> </w:t>
      </w:r>
      <w:r>
        <w:rPr>
          <w:sz w:val="20"/>
          <w:szCs w:val="20"/>
        </w:rPr>
        <w:t>Коротаева Н.В. Инновационная стратегия развития коммерческого банка//Социально-экономическое развитие современного общества в условиях реформ: Материалы Международной научно- практической конференции 10 декабря 2007г. Саратов, 2008.</w:t>
      </w:r>
    </w:p>
  </w:footnote>
  <w:footnote w:id="5">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Подходы к организации стресс-тестирования в кредитных организациях (на основе обзора международной финансовой практики), Центральный банк Российской Федерации, 2003С.45-50</w:t>
      </w:r>
    </w:p>
  </w:footnote>
  <w:footnote w:id="6">
    <w:p>
      <w:pPr>
        <w:pStyle w:val="Style16"/>
        <w:spacing w:before="0" w:after="0"/>
        <w:contextualSpacing/>
        <w:jc w:val="both"/>
        <w:rPr/>
      </w:pPr>
      <w:r>
        <w:rPr>
          <w:rStyle w:val="FootnoteCharacters"/>
        </w:rPr>
        <w:footnoteRef/>
      </w:r>
      <w:r>
        <w:rPr>
          <w:sz w:val="20"/>
          <w:szCs w:val="20"/>
        </w:rPr>
        <w:t xml:space="preserve"> </w:t>
      </w:r>
      <w:r>
        <w:rPr>
          <w:sz w:val="20"/>
          <w:szCs w:val="20"/>
        </w:rPr>
        <w:t>Тавасиев А.М.</w:t>
      </w:r>
      <w:r>
        <w:rPr>
          <w:rStyle w:val="Postb"/>
          <w:bCs/>
          <w:sz w:val="20"/>
          <w:szCs w:val="20"/>
        </w:rPr>
        <w:t xml:space="preserve"> </w:t>
      </w:r>
      <w:r>
        <w:rPr>
          <w:sz w:val="20"/>
          <w:szCs w:val="20"/>
        </w:rPr>
        <w:t xml:space="preserve">Антикризисное управление кредитными организациями - Тавасиев А.М. - Учебное пособие. </w:t>
      </w:r>
      <w:r>
        <w:rPr>
          <w:rStyle w:val="Postb"/>
          <w:bCs/>
          <w:sz w:val="20"/>
          <w:szCs w:val="20"/>
        </w:rPr>
        <w:t>Издательство</w:t>
      </w:r>
      <w:r>
        <w:rPr>
          <w:rStyle w:val="StrongEmphasis"/>
          <w:sz w:val="20"/>
          <w:szCs w:val="20"/>
        </w:rPr>
        <w:t>:</w:t>
      </w:r>
      <w:r>
        <w:rPr>
          <w:rStyle w:val="Posti"/>
          <w:sz w:val="20"/>
          <w:szCs w:val="20"/>
        </w:rPr>
        <w:t xml:space="preserve"> «</w:t>
      </w:r>
      <w:r>
        <w:rPr>
          <w:sz w:val="20"/>
          <w:szCs w:val="20"/>
        </w:rPr>
        <w:t>ЮНИТИ-ДАНА</w:t>
      </w:r>
      <w:r>
        <w:rPr>
          <w:rStyle w:val="Posti"/>
          <w:sz w:val="20"/>
          <w:szCs w:val="20"/>
        </w:rPr>
        <w:t>»</w:t>
      </w:r>
      <w:r>
        <w:rPr>
          <w:sz w:val="20"/>
          <w:szCs w:val="20"/>
        </w:rPr>
        <w:t xml:space="preserve"> -</w:t>
      </w:r>
      <w:r>
        <w:rPr>
          <w:rStyle w:val="Posti"/>
          <w:sz w:val="20"/>
          <w:szCs w:val="20"/>
        </w:rPr>
        <w:t>2006.480с.</w:t>
      </w:r>
    </w:p>
  </w:footnote>
  <w:footnote w:id="7">
    <w:p>
      <w:pPr>
        <w:pStyle w:val="Normal"/>
        <w:spacing w:lineRule="auto" w:line="240" w:before="0" w:after="0"/>
        <w:contextualSpacing/>
        <w:jc w:val="both"/>
        <w:rPr/>
      </w:pPr>
      <w:r>
        <w:rPr>
          <w:rStyle w:val="FootnoteCharacters"/>
        </w:rPr>
        <w:footnoteRef/>
      </w:r>
      <w:r>
        <w:rPr/>
        <w:t xml:space="preserve"> </w:t>
      </w:r>
      <w:r>
        <w:rPr>
          <w:rFonts w:cs="Times New Roman" w:ascii="Times New Roman" w:hAnsi="Times New Roman"/>
          <w:sz w:val="20"/>
          <w:szCs w:val="20"/>
        </w:rPr>
        <w:t>Центральный банк Российской Федерации // Бюллетень банковской статистики. Региональное приложение. 2008.  № 4.  С. 3.</w:t>
      </w:r>
    </w:p>
  </w:footnote>
  <w:footnote w:id="8">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Индекс антикризисной эффективности, апрель 2009, исследование ФБК</w:t>
      </w:r>
    </w:p>
  </w:footnote>
  <w:footnote w:id="9">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Индекс антикризисной эффективности, апрель 2009, исследование ФБК</w:t>
      </w:r>
    </w:p>
  </w:footnote>
  <w:footnote w:id="10">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Индекс антикризисной эффективности, апрель 2009, исследование ФБК</w:t>
      </w:r>
    </w:p>
  </w:footnote>
  <w:footnote w:id="11">
    <w:p>
      <w:pPr>
        <w:pStyle w:val="Style16"/>
        <w:spacing w:before="0" w:after="0"/>
        <w:contextualSpacing/>
        <w:jc w:val="both"/>
        <w:rPr/>
      </w:pPr>
      <w:r>
        <w:rPr>
          <w:rStyle w:val="FootnoteCharacters"/>
        </w:rPr>
        <w:footnoteRef/>
      </w:r>
      <w:r>
        <w:rPr>
          <w:sz w:val="20"/>
          <w:szCs w:val="20"/>
        </w:rPr>
        <w:t xml:space="preserve"> </w:t>
      </w:r>
      <w:r>
        <w:rPr>
          <w:sz w:val="20"/>
          <w:szCs w:val="20"/>
        </w:rPr>
        <w:t>Улюкаев А.В., Данилова Е.О. «Внешний долг банков как источник финансирования инвестиционной стратегии России: риски и механизмы регулирования», Деньги и кредит, № 5, 2009, стр. 14-23.</w:t>
      </w:r>
    </w:p>
  </w:footnote>
  <w:footnote w:id="12">
    <w:p>
      <w:pPr>
        <w:pStyle w:val="Normal"/>
        <w:spacing w:lineRule="auto" w:line="240" w:before="0" w:after="0"/>
        <w:contextualSpacing/>
        <w:jc w:val="both"/>
        <w:rPr/>
      </w:pPr>
      <w:r>
        <w:rPr>
          <w:rStyle w:val="FootnoteCharacters"/>
        </w:rPr>
        <w:footnoteRef/>
      </w:r>
      <w:r>
        <w:rPr/>
        <w:t xml:space="preserve"> </w:t>
      </w:r>
      <w:r>
        <w:rPr>
          <w:rFonts w:cs="Times New Roman" w:ascii="Times New Roman" w:hAnsi="Times New Roman"/>
          <w:sz w:val="20"/>
          <w:szCs w:val="20"/>
        </w:rPr>
        <w:t>Иностранцы не верят в банковский кризис в России // Коммерсант. -2008. - № 54.</w:t>
      </w:r>
    </w:p>
  </w:footnote>
  <w:footnote w:id="13">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Индекс антикризисной эффективности, апрель 2009, исследование ФБ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12z0">
    <w:name w:val="WW8NumSt12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Cambria" w:hAnsi="Cambria" w:eastAsia="Times New Roman" w:cs="Times New Roman"/>
      <w:b/>
      <w:bCs/>
      <w:color w:val="4F81BD"/>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ostb">
    <w:name w:val="post-b"/>
    <w:qFormat/>
    <w:rPr>
      <w:rFonts w:cs="Times New Roman"/>
    </w:rPr>
  </w:style>
  <w:style w:type="character" w:styleId="Posti">
    <w:name w:val="post-i"/>
    <w:qFormat/>
    <w:rPr>
      <w:rFonts w:cs="Times New Roman"/>
    </w:rPr>
  </w:style>
  <w:style w:type="character" w:styleId="Style14">
    <w:name w:val="Текст выноски Знак"/>
    <w:qFormat/>
    <w:rPr>
      <w:rFonts w:ascii="Tahoma" w:hAnsi="Tahoma" w:cs="Tahoma"/>
      <w:sz w:val="16"/>
      <w:szCs w:val="16"/>
    </w:rPr>
  </w:style>
  <w:style w:type="character" w:styleId="Up">
    <w:name w:val="up"/>
    <w:qFormat/>
    <w:rPr>
      <w:rFonts w:cs="Times New Roman"/>
    </w:rPr>
  </w:style>
  <w:style w:type="character" w:styleId="Up1">
    <w:name w:val="up1"/>
    <w:qFormat/>
    <w:rPr>
      <w:rFonts w:cs="Times New Roman"/>
      <w:color w:val="279E5A"/>
      <w:sz w:val="17"/>
      <w:szCs w:val="17"/>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Printlink">
    <w:name w:val="print_link"/>
    <w:qFormat/>
    <w:rPr>
      <w:rFonts w:cs="Times New Roman"/>
    </w:rPr>
  </w:style>
  <w:style w:type="character" w:styleId="Mceeditor">
    <w:name w:val="mceeditor"/>
    <w:qFormat/>
    <w:rPr>
      <w:rFonts w:cs="Times New Roman"/>
    </w:rPr>
  </w:style>
  <w:style w:type="character" w:styleId="Mceicon">
    <w:name w:val="mceicon"/>
    <w:qFormat/>
    <w:rPr>
      <w:rFonts w:cs="Times New Roman"/>
    </w:rPr>
  </w:style>
  <w:style w:type="character" w:styleId="Mceseparator">
    <w:name w:val="mceseparator"/>
    <w:qFormat/>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Author">
    <w:name w:val="author"/>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Leftcolumn">
    <w:name w:val="left_column"/>
    <w:basedOn w:val="Normal"/>
    <w:qFormat/>
    <w:pPr>
      <w:spacing w:lineRule="auto" w:line="240" w:before="280" w:after="280"/>
    </w:pPr>
    <w:rPr>
      <w:rFonts w:ascii="Times New Roman" w:hAnsi="Times New Roman" w:cs="Times New Roman"/>
      <w:sz w:val="24"/>
      <w:szCs w:val="24"/>
    </w:rPr>
  </w:style>
  <w:style w:type="paragraph" w:styleId="Column">
    <w:name w:val="column"/>
    <w:basedOn w:val="Normal"/>
    <w:qFormat/>
    <w:pPr>
      <w:spacing w:lineRule="auto" w:line="240" w:before="280" w:after="280"/>
    </w:pPr>
    <w:rPr>
      <w:rFonts w:ascii="Times New Roman" w:hAnsi="Times New Roman" w:cs="Times New Roman"/>
      <w:sz w:val="24"/>
      <w:szCs w:val="24"/>
    </w:rPr>
  </w:style>
  <w:style w:type="paragraph" w:styleId="Widecolumn">
    <w:name w:val="wide_column"/>
    <w:basedOn w:val="Normal"/>
    <w:qFormat/>
    <w:pPr>
      <w:spacing w:lineRule="auto" w:line="240" w:before="280" w:after="280"/>
      <w:ind w:right="-15" w:hanging="0"/>
    </w:pPr>
    <w:rPr>
      <w:rFonts w:ascii="Times New Roman" w:hAnsi="Times New Roman" w:cs="Times New Roman"/>
      <w:sz w:val="24"/>
      <w:szCs w:val="24"/>
    </w:rPr>
  </w:style>
  <w:style w:type="paragraph" w:styleId="Innercolumn">
    <w:name w:val="inner_column"/>
    <w:basedOn w:val="Normal"/>
    <w:qFormat/>
    <w:pPr>
      <w:pBdr>
        <w:right w:val="single" w:sz="6" w:space="0" w:color="FFFFFF"/>
      </w:pBdr>
      <w:spacing w:lineRule="auto" w:line="240" w:before="280" w:after="280"/>
    </w:pPr>
    <w:rPr>
      <w:rFonts w:ascii="Times New Roman" w:hAnsi="Times New Roman" w:cs="Times New Roman"/>
      <w:sz w:val="24"/>
      <w:szCs w:val="24"/>
    </w:rPr>
  </w:style>
  <w:style w:type="paragraph" w:styleId="Uho">
    <w:name w:val="uho"/>
    <w:basedOn w:val="Normal"/>
    <w:qFormat/>
    <w:pPr>
      <w:spacing w:lineRule="atLeast" w:line="210" w:before="0" w:after="0"/>
    </w:pPr>
    <w:rPr>
      <w:rFonts w:ascii="Times New Roman" w:hAnsi="Times New Roman" w:cs="Times New Roman"/>
      <w:sz w:val="24"/>
      <w:szCs w:val="24"/>
    </w:rPr>
  </w:style>
  <w:style w:type="paragraph" w:styleId="Uhoright">
    <w:name w:val="uho_right"/>
    <w:basedOn w:val="Normal"/>
    <w:qFormat/>
    <w:pPr>
      <w:shd w:fill="ECEBD9" w:val="clear"/>
      <w:spacing w:lineRule="atLeast" w:line="210" w:before="280" w:after="280"/>
    </w:pPr>
    <w:rPr>
      <w:rFonts w:ascii="Times New Roman" w:hAnsi="Times New Roman" w:cs="Times New Roman"/>
      <w:sz w:val="24"/>
      <w:szCs w:val="24"/>
    </w:rPr>
  </w:style>
  <w:style w:type="paragraph" w:styleId="Topsearchblock">
    <w:name w:val="top_search_block"/>
    <w:basedOn w:val="Normal"/>
    <w:qFormat/>
    <w:pPr>
      <w:pBdr>
        <w:bottom w:val="single" w:sz="6" w:space="11" w:color="FFFFFF"/>
      </w:pBdr>
      <w:shd w:fill="F5F5ED" w:val="clear"/>
      <w:spacing w:lineRule="auto" w:line="240" w:before="280" w:after="280"/>
    </w:pPr>
    <w:rPr>
      <w:rFonts w:ascii="Times New Roman" w:hAnsi="Times New Roman" w:cs="Times New Roman"/>
      <w:sz w:val="24"/>
      <w:szCs w:val="24"/>
    </w:rPr>
  </w:style>
  <w:style w:type="paragraph" w:styleId="Searchinput">
    <w:name w:val="search_input"/>
    <w:basedOn w:val="Normal"/>
    <w:qFormat/>
    <w:pPr>
      <w:pBdr>
        <w:top w:val="single" w:sz="6" w:space="2" w:color="788E9C"/>
        <w:left w:val="single" w:sz="6" w:space="2" w:color="788E9C"/>
        <w:bottom w:val="single" w:sz="6" w:space="2" w:color="788E9C"/>
        <w:right w:val="single" w:sz="6" w:space="0" w:color="788E9C"/>
      </w:pBdr>
      <w:shd w:fill="FFFFFF" w:val="clear"/>
      <w:spacing w:lineRule="atLeast" w:line="210" w:before="0" w:after="0"/>
      <w:ind w:right="75" w:hanging="0"/>
    </w:pPr>
    <w:rPr>
      <w:rFonts w:ascii="Times New Roman" w:hAnsi="Times New Roman" w:cs="Times New Roman"/>
      <w:sz w:val="24"/>
      <w:szCs w:val="24"/>
    </w:rPr>
  </w:style>
  <w:style w:type="paragraph" w:styleId="Topsearchbutton">
    <w:name w:val="top_search_button"/>
    <w:basedOn w:val="Normal"/>
    <w:qFormat/>
    <w:pPr>
      <w:spacing w:lineRule="auto" w:line="240" w:before="280" w:after="280"/>
    </w:pPr>
    <w:rPr>
      <w:rFonts w:ascii="Times New Roman" w:hAnsi="Times New Roman" w:cs="Times New Roman"/>
      <w:sz w:val="24"/>
      <w:szCs w:val="24"/>
    </w:rPr>
  </w:style>
  <w:style w:type="paragraph" w:styleId="Topnewstbl">
    <w:name w:val="top_news_tbl"/>
    <w:basedOn w:val="Normal"/>
    <w:qFormat/>
    <w:pPr>
      <w:pBdr>
        <w:bottom w:val="single" w:sz="6" w:space="0" w:color="FFFFFF"/>
      </w:pBdr>
      <w:spacing w:lineRule="auto" w:line="240" w:before="280" w:after="280"/>
    </w:pPr>
    <w:rPr>
      <w:rFonts w:ascii="Times New Roman" w:hAnsi="Times New Roman" w:cs="Times New Roman"/>
      <w:sz w:val="24"/>
      <w:szCs w:val="24"/>
    </w:rPr>
  </w:style>
  <w:style w:type="paragraph" w:styleId="11">
    <w:name w:val="Нижний колонтитул1"/>
    <w:basedOn w:val="Normal"/>
    <w:qFormat/>
    <w:pPr>
      <w:shd w:fill="F5F5ED" w:val="clear"/>
      <w:spacing w:lineRule="auto" w:line="240" w:before="280" w:after="280"/>
    </w:pPr>
    <w:rPr>
      <w:rFonts w:ascii="Times New Roman" w:hAnsi="Times New Roman" w:cs="Times New Roman"/>
      <w:sz w:val="24"/>
      <w:szCs w:val="24"/>
    </w:rPr>
  </w:style>
  <w:style w:type="paragraph" w:styleId="Logo">
    <w:name w:val="logo"/>
    <w:basedOn w:val="Normal"/>
    <w:qFormat/>
    <w:pPr>
      <w:spacing w:lineRule="auto" w:line="240" w:before="0" w:after="0"/>
      <w:ind w:left="150" w:hanging="0"/>
    </w:pPr>
    <w:rPr>
      <w:rFonts w:ascii="Times New Roman" w:hAnsi="Times New Roman" w:cs="Times New Roman"/>
      <w:sz w:val="24"/>
      <w:szCs w:val="24"/>
    </w:rPr>
  </w:style>
  <w:style w:type="paragraph" w:styleId="Footerleft">
    <w:name w:val="footer_left"/>
    <w:basedOn w:val="Normal"/>
    <w:qFormat/>
    <w:pPr>
      <w:spacing w:lineRule="auto" w:line="240" w:before="280" w:after="280"/>
    </w:pPr>
    <w:rPr>
      <w:rFonts w:ascii="Times New Roman" w:hAnsi="Times New Roman" w:cs="Times New Roman"/>
      <w:sz w:val="24"/>
      <w:szCs w:val="24"/>
    </w:rPr>
  </w:style>
  <w:style w:type="paragraph" w:styleId="Footerinner">
    <w:name w:val="footer_inner"/>
    <w:basedOn w:val="Normal"/>
    <w:qFormat/>
    <w:pPr>
      <w:spacing w:lineRule="auto" w:line="240" w:before="280" w:after="280"/>
    </w:pPr>
    <w:rPr>
      <w:rFonts w:ascii="Times New Roman" w:hAnsi="Times New Roman" w:cs="Times New Roman"/>
      <w:sz w:val="24"/>
      <w:szCs w:val="24"/>
    </w:rPr>
  </w:style>
  <w:style w:type="paragraph" w:styleId="Footerright">
    <w:name w:val="footer_right"/>
    <w:basedOn w:val="Normal"/>
    <w:qFormat/>
    <w:pPr>
      <w:spacing w:lineRule="auto" w:line="240" w:before="280" w:after="280"/>
    </w:pPr>
    <w:rPr>
      <w:rFonts w:ascii="Times New Roman" w:hAnsi="Times New Roman" w:cs="Times New Roman"/>
      <w:sz w:val="24"/>
      <w:szCs w:val="24"/>
    </w:rPr>
  </w:style>
  <w:style w:type="paragraph" w:styleId="Topic">
    <w:name w:val="topic"/>
    <w:basedOn w:val="Normal"/>
    <w:qFormat/>
    <w:pPr>
      <w:spacing w:lineRule="auto" w:line="240" w:before="280" w:after="280"/>
    </w:pPr>
    <w:rPr>
      <w:rFonts w:ascii="Times New Roman" w:hAnsi="Times New Roman" w:cs="Times New Roman"/>
      <w:sz w:val="24"/>
      <w:szCs w:val="24"/>
    </w:rPr>
  </w:style>
  <w:style w:type="paragraph" w:styleId="Leftadvblock">
    <w:name w:val="left_adv_block"/>
    <w:basedOn w:val="Normal"/>
    <w:qFormat/>
    <w:pPr>
      <w:spacing w:lineRule="auto" w:line="240" w:before="280" w:after="280"/>
    </w:pPr>
    <w:rPr>
      <w:rFonts w:ascii="Times New Roman" w:hAnsi="Times New Roman" w:cs="Times New Roman"/>
      <w:sz w:val="24"/>
      <w:szCs w:val="24"/>
    </w:rPr>
  </w:style>
  <w:style w:type="paragraph" w:styleId="Rightbig">
    <w:name w:val="right_big"/>
    <w:basedOn w:val="Normal"/>
    <w:qFormat/>
    <w:pPr>
      <w:spacing w:lineRule="auto" w:line="240" w:before="280" w:after="280"/>
    </w:pPr>
    <w:rPr>
      <w:rFonts w:ascii="Times New Roman" w:hAnsi="Times New Roman" w:cs="Times New Roman"/>
      <w:sz w:val="24"/>
      <w:szCs w:val="24"/>
    </w:rPr>
  </w:style>
  <w:style w:type="paragraph" w:styleId="Uho1">
    <w:name w:val="uho1"/>
    <w:basedOn w:val="Normal"/>
    <w:qFormat/>
    <w:pPr>
      <w:spacing w:lineRule="atLeast" w:line="210" w:before="0" w:after="0"/>
    </w:pPr>
    <w:rPr>
      <w:rFonts w:ascii="Times New Roman" w:hAnsi="Times New Roman" w:cs="Times New Roman"/>
      <w:sz w:val="18"/>
      <w:szCs w:val="18"/>
    </w:rPr>
  </w:style>
  <w:style w:type="paragraph" w:styleId="Topic1">
    <w:name w:val="topic1"/>
    <w:basedOn w:val="Normal"/>
    <w:qFormat/>
    <w:pPr>
      <w:spacing w:lineRule="auto" w:line="240" w:before="280" w:after="280"/>
    </w:pPr>
    <w:rPr>
      <w:rFonts w:ascii="Times New Roman" w:hAnsi="Times New Roman" w:cs="Times New Roman"/>
      <w:sz w:val="27"/>
      <w:szCs w:val="27"/>
    </w:rPr>
  </w:style>
  <w:style w:type="paragraph" w:styleId="Footerleft1">
    <w:name w:val="footer_left1"/>
    <w:basedOn w:val="Normal"/>
    <w:qFormat/>
    <w:pPr>
      <w:spacing w:lineRule="auto" w:line="240" w:before="280" w:after="280"/>
    </w:pPr>
    <w:rPr>
      <w:rFonts w:ascii="Times New Roman" w:hAnsi="Times New Roman" w:cs="Times New Roman"/>
      <w:color w:val="57524E"/>
      <w:sz w:val="17"/>
      <w:szCs w:val="17"/>
    </w:rPr>
  </w:style>
  <w:style w:type="paragraph" w:styleId="Footerinner1">
    <w:name w:val="footer_inner1"/>
    <w:basedOn w:val="Normal"/>
    <w:qFormat/>
    <w:pPr>
      <w:spacing w:lineRule="auto" w:line="240" w:before="280" w:after="280"/>
    </w:pPr>
    <w:rPr>
      <w:rFonts w:ascii="Times New Roman" w:hAnsi="Times New Roman" w:cs="Times New Roman"/>
      <w:color w:val="57524E"/>
      <w:sz w:val="17"/>
      <w:szCs w:val="17"/>
    </w:rPr>
  </w:style>
  <w:style w:type="paragraph" w:styleId="Footerright1">
    <w:name w:val="footer_right1"/>
    <w:basedOn w:val="Normal"/>
    <w:qFormat/>
    <w:pPr>
      <w:spacing w:lineRule="auto" w:line="240" w:before="280" w:after="280"/>
    </w:pPr>
    <w:rPr>
      <w:rFonts w:ascii="Times New Roman" w:hAnsi="Times New Roman" w:cs="Times New Roman"/>
      <w:color w:val="57524E"/>
      <w:sz w:val="17"/>
      <w:szCs w:val="17"/>
    </w:rPr>
  </w:style>
  <w:style w:type="paragraph" w:styleId="Uho2">
    <w:name w:val="uho2"/>
    <w:basedOn w:val="Normal"/>
    <w:qFormat/>
    <w:pPr>
      <w:spacing w:lineRule="atLeast" w:line="210" w:before="0" w:after="0"/>
    </w:pPr>
    <w:rPr>
      <w:rFonts w:ascii="Times New Roman" w:hAnsi="Times New Roman" w:cs="Times New Roman"/>
      <w:sz w:val="18"/>
      <w:szCs w:val="18"/>
    </w:rPr>
  </w:style>
  <w:style w:type="paragraph" w:styleId="Uhoright1">
    <w:name w:val="uho_right1"/>
    <w:basedOn w:val="Normal"/>
    <w:qFormat/>
    <w:pPr>
      <w:shd w:fill="ECEBD9" w:val="clear"/>
      <w:spacing w:lineRule="atLeast" w:line="210" w:before="280" w:after="280"/>
    </w:pPr>
    <w:rPr>
      <w:rFonts w:ascii="Times New Roman" w:hAnsi="Times New Roman" w:cs="Times New Roman"/>
      <w:sz w:val="18"/>
      <w:szCs w:val="18"/>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8:00Z</dcterms:created>
  <dc:creator>www.PHILka.RU</dc:creator>
  <dc:description/>
  <cp:keywords/>
  <dc:language>en-US</dc:language>
  <cp:lastModifiedBy>SYSTEM</cp:lastModifiedBy>
  <dcterms:modified xsi:type="dcterms:W3CDTF">2011-09-11T04:58:00Z</dcterms:modified>
  <cp:revision>2</cp:revision>
  <dc:subject/>
  <dc:title/>
</cp:coreProperties>
</file>