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Сущность ликвидности, активов и пассивов с точки зрения ликвид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одержание понятия ликвидности коммерческого банка и определяющие ее факторы</w:t>
      </w:r>
    </w:p>
    <w:p>
      <w:pPr>
        <w:pStyle w:val="Normal"/>
        <w:widowControl w:val="false"/>
        <w:spacing w:lineRule="auto" w:line="360" w:before="0" w:after="0"/>
        <w:rPr/>
      </w:pPr>
      <w:r>
        <w:rPr>
          <w:rFonts w:cs="Times New Roman" w:ascii="Times New Roman" w:hAnsi="Times New Roman"/>
          <w:sz w:val="28"/>
          <w:szCs w:val="28"/>
        </w:rPr>
        <w:t>1.2 Управление активами и пассивами коммерческого банка, основные его задач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сновные методы УАП (Управление активами и пассивами)</w:t>
      </w:r>
    </w:p>
    <w:p>
      <w:pPr>
        <w:pStyle w:val="Normal"/>
        <w:widowControl w:val="false"/>
        <w:spacing w:lineRule="auto" w:line="360" w:before="0" w:after="0"/>
        <w:rPr/>
      </w:pPr>
      <w:r>
        <w:rPr>
          <w:rFonts w:cs="Times New Roman" w:ascii="Times New Roman" w:hAnsi="Times New Roman"/>
          <w:sz w:val="28"/>
          <w:szCs w:val="28"/>
        </w:rPr>
        <w:t>2 Основные методы управления ликвид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ущность и основные способы управления ликвидностью коммерческого бан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Перспективные модели управления ликвид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Современная оценка ликвидности банковской системы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оссар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сокращ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 Разработочная таблица для расчета показателя «Расчетная ликвидно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Б Модель общего фонда средст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В Виды банковских ссуд</w:t>
      </w:r>
      <w:r>
        <w:br w:type="page"/>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это финансовый институт, служащий перераспределению денежных потоков в стране. Любая экономика держится на объективных экономических законах, одним из которых является закон денежного обращения. Оборот денег происходит под влиянием финансовых институтов, и прежде всего банков, которые создают основу для денежного оборота и связаны со всеми отраслями и секторами экономики. Банки обеспечивают финансирование всех сфер предпринимательства, производственной и непроизводственной сфер, сферы управления и наполняют бюджет (как федеральный, так и территориальный) необходимыми денежными средствами. Через банки осуществляется также и двустороннее движение денег, взятых взаймы (кре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мировой финансовой системы характеризуется многими экономистами как кризисное. На сегодняшний день проблема обеспечения ликвидности коммерческих банков является одной из важнейших в составе экономической политики развитых стран. Российская финансовая система также столкнулась с определенными трудностями, поддержание необходимого уровня ликвидности банковской системы в настоящий момент обеспечивается за счёт накопленных резервов государства. </w:t>
      </w:r>
    </w:p>
    <w:p>
      <w:pPr>
        <w:pStyle w:val="Normal"/>
        <w:widowControl w:val="false"/>
        <w:spacing w:lineRule="auto" w:line="360" w:before="0" w:after="0"/>
        <w:ind w:firstLine="709"/>
        <w:jc w:val="both"/>
        <w:rPr/>
      </w:pPr>
      <w:r>
        <w:rPr>
          <w:rFonts w:cs="Times New Roman" w:ascii="Times New Roman" w:hAnsi="Times New Roman"/>
          <w:sz w:val="28"/>
          <w:szCs w:val="28"/>
        </w:rPr>
        <w:t>Анализ банковской деятельности, с точки зрения ее доходности, позволяет руководству сформировать кредитную и процентную политику, выявить менее прибыльные операции и разработать рекомендации возможного получения больших доходов. Решение этих задач преследует цель, которую ставят перед менеджментом акционеры банка: добиться улучшения качества активов, снизить стоимость пассивов и на этой основе обеспечить рост капитала и прибыль, достаточные для воспроизводства банковской деятельности и выплаты дивидендов. Одно из важнейших условий эффективного функционирования рыночной экономики - наличие стабильно и активно работающей денежно-кредитной системы. Применяя различные методы управления ликвидностью, кредитная организация стремится найти наиболее эффективное соотношение активов и пассивов, которое обеспечивало бы необходимый уровень доходности и не ставило под угрозу способности банка отвечать по своим обязательства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ктивами и пассивами предлагает средства и методы управления для решения этих проблем как на уровне стратегий управления, контроля за общими банковскими операциями, так и на уровне управления различными центрами прибыли и даже на уровне отношений с клиентами.</w:t>
      </w:r>
    </w:p>
    <w:p>
      <w:pPr>
        <w:pStyle w:val="Normal"/>
        <w:widowControl w:val="false"/>
        <w:spacing w:lineRule="auto" w:line="360" w:before="0" w:after="0"/>
        <w:ind w:firstLine="709"/>
        <w:jc w:val="both"/>
        <w:rPr/>
      </w:pPr>
      <w:r>
        <w:rPr>
          <w:rFonts w:cs="Times New Roman" w:ascii="Times New Roman" w:hAnsi="Times New Roman"/>
          <w:sz w:val="28"/>
          <w:szCs w:val="28"/>
        </w:rPr>
        <w:t>Перед банком стоит задача привлечь ресурсы, оптимальные по сроку и цене, и разместить их так, чтобы покрыть расходы по привлечению, получив при этом прибыль. Характер банковской деятельности предопределяет возможность получения большого дохода и вместе с тем обусловливает наличие высокого риска. Учитывая обязательства банка перед вкладчиками, роль банка в экономике, необходимо найти такое сочетание активных и пассивных операций, которое возместило бы издержки, обеспечило необходимый уровень рентабельности и ликвидности, компенсировало риски, а параметры деятельности банка должны соответствовать законодательно установленным норматив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будут рассмотрены различные подходы к управлению ликвидностью, предполагающие как управление активами, так и управление пассивами. </w:t>
      </w:r>
    </w:p>
    <w:p>
      <w:pPr>
        <w:pStyle w:val="Normal"/>
        <w:widowControl w:val="false"/>
        <w:spacing w:lineRule="auto" w:line="360" w:before="0" w:after="0"/>
        <w:ind w:firstLine="709"/>
        <w:jc w:val="both"/>
        <w:rPr/>
      </w:pPr>
      <w:r>
        <w:rPr>
          <w:rFonts w:cs="Times New Roman" w:ascii="Times New Roman" w:hAnsi="Times New Roman"/>
          <w:sz w:val="28"/>
          <w:szCs w:val="28"/>
        </w:rPr>
        <w:t>Целью данной работы является рассмотрение различных подходов к управлению ликвидностью коммерческог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Style22"/>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ыть содержание понятия ликвидность; </w:t>
      </w:r>
    </w:p>
    <w:p>
      <w:pPr>
        <w:pStyle w:val="Style22"/>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держание понятий активы и пассивы коммерческого банка в современной экономической теории;</w:t>
      </w:r>
    </w:p>
    <w:p>
      <w:pPr>
        <w:pStyle w:val="Style22"/>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факторы, влияющие на ликвидность, коммерческого банка;</w:t>
      </w:r>
    </w:p>
    <w:p>
      <w:pPr>
        <w:pStyle w:val="Style22"/>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скрыть содержание основных методов управления ликвидностью;</w:t>
      </w:r>
    </w:p>
    <w:p>
      <w:pPr>
        <w:pStyle w:val="Style22"/>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ы управления активами и пассив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Объектом исследования являются различные методы управления ликвидностью, активами и пассивами коммерческого банка. Предметом исследования являются теоретические основы каждого мет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и информационной базой работы являются нормативно-правовые акты Центрального банка РФ, материалы различных учебных пособ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ущность ликвидности, активов и пассивов с точки зрения ликвид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b/>
          <w:sz w:val="28"/>
          <w:szCs w:val="28"/>
        </w:rPr>
        <w:t>1.1 Содержание понятия ликвидности коммерческого банка и определяющие ее факто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ликвидность» (от лат, liquidus - жидкий, текучий) в буквальном смысле слова означает легкость реализации, продажи, превращения материальных ценностей и прочих активов в денежные средства. Одной из обобщённых качественных характеристик деятельности коммерческого банка является ликвидность. Необходимо сказать, что ликвидность можно трактовать по-разному. «Обобщённо под ликвидностью понимается способность превращаться в денежные средства в короткие сроки и без убытка». [8, С. 25]</w:t>
      </w:r>
    </w:p>
    <w:p>
      <w:pPr>
        <w:pStyle w:val="Normal"/>
        <w:widowControl w:val="false"/>
        <w:spacing w:lineRule="auto" w:line="360" w:before="0" w:after="0"/>
        <w:ind w:firstLine="709"/>
        <w:jc w:val="both"/>
        <w:rPr/>
      </w:pPr>
      <w:r>
        <w:rPr>
          <w:rFonts w:cs="Times New Roman" w:ascii="Times New Roman" w:hAnsi="Times New Roman"/>
          <w:sz w:val="28"/>
          <w:szCs w:val="28"/>
        </w:rPr>
        <w:t>Ликвидность банка - несомненно, более широкое понятие, подразумевающее «возможность выполнения совокупности обязательств перед всеми контрагентами за счёт достаточности собственного капитала, эффективного размещения средств по счетам актива и пассива баланса, а также возможности привлечения финансовых ресурсов через операции с ценными бумагами и рынок межбанковского кредитования». [10, С. 35-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ликвидности банков начали разрабатываться экономистами, в том числе российскими, на рубеже XIX-XX веков. Этот исторический период характеризовался крайней нестабильностью в экономической сфере, как следствие, и устойчивость банковской системы оказалась под угрозой. Традиционно к числу таких факторов относят политическую и экономическую ситуацию в стране, развитие рынка ценных бумаг и межбанковского рынка, эффективность регулирующей деятельности Центрального банка. Сочетание внешних и внутренних факторов приводит к возникновению риска ликвидности. С целью сглаживания подобного риска со второй половины XIX века многие развитые страны устанавливают нормативы регулирования банковской деятельности. Ликвидность определялась как легкость и быстрота реализации активов, ограничение кредитных лимитов для одного заёмщика с целью снижения риска, необходимость поддержания определённого уровня наличных денеж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два подхода к характеристике ликвидности. Ликвидность можно понимать как запас, или как поток. В настоящее время наиболее распространен первый подход - по принципу запаса (остатков). В современной литературе можно выделить следующие трактовки понятия ликвидность:</w:t>
      </w:r>
    </w:p>
    <w:p>
      <w:pPr>
        <w:pStyle w:val="Style22"/>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ыполнять свои долговые обязательства в соответствующие сроки и в соответствующем объеме, а также отвечать по возможным внебалансовым обязательствам»;</w:t>
      </w:r>
    </w:p>
    <w:p>
      <w:pPr>
        <w:pStyle w:val="Style22"/>
        <w:widowControl w:val="false"/>
        <w:numPr>
          <w:ilvl w:val="0"/>
          <w:numId w:val="1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пособность банка удовлетворять потребность в наличных средствах для своевременного и полного выполнения своих обязательств»; [10, С.159-160]</w:t>
      </w:r>
    </w:p>
    <w:p>
      <w:pPr>
        <w:pStyle w:val="Style22"/>
        <w:widowControl w:val="false"/>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ликвидность предполагает не только выполнение обязательств на конкретный момент времени но и соответствующее распределение источников средств и обязательств во времени. Именно поэтому для банка особое значение имеет анализ бухгалтерского баланса с целью выделения активов высокого качества, обеспечения сопряжённости движения средств по активу и пассиву, временного разграничения источников. Если источником средств банка являются краткосрочные депозиты и межбанковские кредиты с относительно небольшим сроком погашения, то значительную часть средств банк вынужден держать в наличной форме. В рамках данного подхода можно сделать следующее определение ликвидности баланса: баланс банка ликвидный, если его состояние позволяет за счет быстрой реализации актива покрыть срочные обязательства по пассиву.</w:t>
      </w:r>
    </w:p>
    <w:p>
      <w:pPr>
        <w:pStyle w:val="Normal"/>
        <w:widowControl w:val="false"/>
        <w:spacing w:lineRule="auto" w:line="360" w:before="0" w:after="0"/>
        <w:ind w:firstLine="709"/>
        <w:jc w:val="both"/>
        <w:rPr/>
      </w:pPr>
      <w:r>
        <w:rPr>
          <w:rFonts w:cs="Times New Roman" w:ascii="Times New Roman" w:hAnsi="Times New Roman"/>
          <w:sz w:val="28"/>
          <w:szCs w:val="28"/>
        </w:rPr>
        <w:t>Более широким считается второй подход к ликвидности - по принципу потока (оборота). В данном случае ликвидность можно анализировать непрерывно, появляется возможность учитывать способность банка получать займы, обеспечивать приток наличных денег от текущей операционной деятельности. Использование данного подхода требует использования более широкой информации, чем фиксированное на определенную дату состояние баланса. В частности, необходимы данные о динамике доходов банка за истекший период, своевременности возврата кредитов, состоянии денежного рынка, спроса и предложения ресурсов и др. Поэтому ликвидность по потоку получила название ликвидности банка. Банк является ликвидным, если сумма его ликвидных активов и ликвидные средства, которые он имеет возможность быстро мобилизовать из других источников, достаточны для своевременного погашения его текущих обязательств.</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од ликвидностью банка понимается способность банка обеспечивать своевременное выполнение своих обязательств. На банковскую ликвидность влияют:</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оотношение сроков привлечения и размещения средств - это балансовое равновесие между суммами и сроками высвобождения денежных средств по активу и предстоящими платежами по обязательствам банка, то есть, каков пассив, таким должен быть и актив. Сроки и суммы привлеченных и размещенных ресурсов должны четко соответствовать друг другу. Для этого активы и пассивы баланса группируются в статьи по срокам размещения и привлечения, а затем суммы по ним сопоставляются. Их равенство свидетельствует о ликвидности банка;</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труктура активов, она должна характеризоваться более высокой долей высоколиквидных, первоклассных активов. Однако следует помнить, что они, как правило, наименее доходные. Поэтому необходимо стремиться к оптимизации ликвидности активов и уровня их доходности;</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тепень рискованности активных операций, которая должна быть минимальной, поскольку проблемы несвоевременного возврата ссуд или их не возврата неизбежно приводят к снижению ликвидности. Поэтому следует минимизировать риски по активным операциям, проводить анализ кредитоспособности заемщиков и осуществлять другие меры по снижению рисков;</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структура пассивов должна характеризоваться повышением доли срочных средств в общем объеме привлеченных ресурсов;</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ачество управления банком - это определение правильной стратегии развития банка, выбор метода регулирования ликвидности, наличие связей с деловыми и банковскими кругами, репутация банка и др. Поэтому ликвидность каждого банка в значительной степени зависит от квалификации топ-менеджеров, уровня подготовки кадров и других факторов;</w:t>
      </w:r>
    </w:p>
    <w:p>
      <w:pPr>
        <w:pStyle w:val="Style22"/>
        <w:widowControl w:val="false"/>
        <w:numPr>
          <w:ilvl w:val="0"/>
          <w:numId w:val="1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озможность быстрой мобилизации средств из иных источников: МБК, депозит, размещение собственных векселей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ормативную базу оценки ликвидности коммерческого банка составляет в основном один документ - Инструкция №110 - И (в редакции указаний ЦБ), который предполагает обязательное вычисление нормативов ликвидности, составление таблицы соотношения по срокам активов и пассивов банка, а также элементы GAP- анализа в виде расчёта нарастающим итогом показателя избытка (дефицита) ликвидности. Банковской системой России принимаются к сведению методики Базельского соглашения, однако они носят рекомендательный характер и предполагают использование более сложных инструментов, чем сложившаяся практика коэффициентного метода управления ликвид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Управления активами и пассивами коммерческого банка, основные его зада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активами и пассивами (УАП) - это постоянное сопоставление и урегулирование показателей баланса кредитной организации с целью поддержания прибыльности и минимизации неоправданных рисков. УАП помогает четко решить следующие проблемы:</w:t>
      </w:r>
    </w:p>
    <w:p>
      <w:pPr>
        <w:pStyle w:val="Style22"/>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я средств (в том числе определения сроков и ставок);</w:t>
      </w:r>
    </w:p>
    <w:p>
      <w:pPr>
        <w:pStyle w:val="Style22"/>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я свободных средств;</w:t>
      </w:r>
    </w:p>
    <w:p>
      <w:pPr>
        <w:pStyle w:val="Style22"/>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ожений в основные средства;</w:t>
      </w:r>
    </w:p>
    <w:p>
      <w:pPr>
        <w:pStyle w:val="Style22"/>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я собственного капитал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управления активами и пассивами состоит в поддержании процентных доходов и валютного положения банка в заданных диапазонах, с условием сохранения ликвидных средств в разумных пределах. Задачи УАП следующие:</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борка и очистка исходных данных; </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баланса; </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елирование финансовых характеристик текущих счетов; </w:t>
      </w:r>
    </w:p>
    <w:p>
      <w:pPr>
        <w:pStyle w:val="Style22"/>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моделирование роста и развития баланса в зависимости от бизнес-стратегий и внешн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задача УАП состоит в оценке чувствительности подверженности баланса к различным изменениям одного или нескольких факторов, а также в количественной оценке влияния непредвиденных колебаний в одном или нескольких факт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результатом операций управления активами и пассивами можно считать создание эффективных страховых стратегий для реализации задач управления рисками и обеспечения согласованной, четкой и надежн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Ликвидность активов - способность активов трансформироваться в денежную наличность посредством их реализации или погашения обязательств должником. По степени ликвидности активы банка распределяются на несколько групп:</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классные ликвидные активы (денежные средства банка в кассе или на корреспондентских счетах, а также государственные ценные бумаги в инвестиционном портфеле банка). Поддержание объёма первой группы активов на необходимом уровне - неотъемлемое условие обеспечения ликвидности банка;</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группа активов (вторичные активы) по степени ликвидности - это краткосрочные ссуды юридическим и физическим лицам, межбанковские кредиты, факторинговые операции, ценные бумаги акционерных обществ. Их трансформация в наличную форму требует более продолжительного времени;</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группа активов представляет собой долгосрочные вложения и инвестиции банка (долгосрочные ссуды, инвестиционные ценные бумаги банка);</w:t>
      </w:r>
    </w:p>
    <w:p>
      <w:pPr>
        <w:pStyle w:val="Style22"/>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ёртая группа выделяет неликвидные активы, которые фактически не оказывают влияние на уровень ликвидности банка, поскольку их преобразование в денежную форму затруднено и занимает значительное время. К этой группе относятся просроченные ссуды, основные средства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ликвидности актива должна соотноситься с рискованностью актива. Под рискованностью понимается потенциальная возможность потерь при превращении актива в денежную форму. Например, риск вложения в ценные бумаги определяется финансовой устойчивостью эмитента, механизмом выпуска ценной бумаги, возможностью котировки на бирже. Рискованность активов определяется соответствующими коэффициентами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ждународными стандартами активы обычно классифицируются по следующим категориям:</w:t>
      </w:r>
    </w:p>
    <w:p>
      <w:pPr>
        <w:pStyle w:val="Style22"/>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Активы называются стандартными, когда способность заемщика обслуживать свои долги, вне всякого сомнения, находится на должном уровне»;</w:t>
      </w:r>
    </w:p>
    <w:p>
      <w:pPr>
        <w:pStyle w:val="Style22"/>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аемые. «Это активы с потенциальными слабостями»;</w:t>
      </w:r>
    </w:p>
    <w:p>
      <w:pPr>
        <w:pStyle w:val="Style22"/>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же стандарта. «Данная категория свидетельствует о явно выраженных недостатках, которые подвергают опасности обслуживание долга, в частности когда первичных источников средств, направленных на погашение кредита, недостаточно и банку необходимо оценить возможность использования вторичных источников погашения»;</w:t>
      </w:r>
    </w:p>
    <w:p>
      <w:pPr>
        <w:pStyle w:val="Style22"/>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мнительные. Данные активы имеют такие же недостатки, что и нестандартные активы, но исходя из существующих данных полное их погашение находится под вопросом. Существует вероятность убытков, но наличие определенных факторов, которые могут улучшить положение, откладывает их перевод в класс убыточных, пока картина не станет окончательно ясной;</w:t>
      </w:r>
    </w:p>
    <w:p>
      <w:pPr>
        <w:pStyle w:val="Style22"/>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ыточные. «Это активы, которые считаются безнадежными и имеют настолько низкую стоимость, что дальнейшее их содержание на балансе неоправда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степени ликвидности и рискованности актива позволяет прогнозировать возможные потери по данным активам (риск убытков) и формировать необходимые резервы.</w:t>
      </w:r>
    </w:p>
    <w:p>
      <w:pPr>
        <w:pStyle w:val="Normal"/>
        <w:widowControl w:val="false"/>
        <w:spacing w:lineRule="auto" w:line="360" w:before="0" w:after="0"/>
        <w:ind w:firstLine="709"/>
        <w:jc w:val="both"/>
        <w:rPr/>
      </w:pPr>
      <w:r>
        <w:rPr>
          <w:rFonts w:cs="Times New Roman" w:ascii="Times New Roman" w:hAnsi="Times New Roman"/>
          <w:sz w:val="28"/>
          <w:szCs w:val="28"/>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К пассивным операциям относят:</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вкладов (депозитов);</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клиентов, в том числе банков-корреспондентов;</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ыпуск собственных ценных бумаг (облигаций, векселей, депозитных и сберегательных сертификатов);</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межбанковских кредитов, в том числе централи</w:t>
        <w:softHyphen/>
        <w:t>зованных кредитных ресурсов;</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репо;</w:t>
      </w:r>
    </w:p>
    <w:p>
      <w:pPr>
        <w:pStyle w:val="Style22"/>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валют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форму банковских ресурсов представляют собствен</w:t>
        <w:softHyphen/>
        <w:t>ные средства (капитал) банка. Собственный капитал, имея чет</w:t>
        <w:softHyphen/>
        <w:t>ко выраженную правовую основу и функциональную опреде</w:t>
        <w:softHyphen/>
        <w:t>ленность, является финансовой базой развития банка. Он по</w:t>
        <w:softHyphen/>
        <w:t>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собственных средств банка выделяют: уставный, резервный и другие специальные фонды, а также нераспреде</w:t>
        <w:softHyphen/>
        <w:t>ленную в течение год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труктура ресурсной базы коммерческих бан</w:t>
        <w:softHyphen/>
        <w:t>ков, как правило, характеризуется незначительной долей собст</w:t>
        <w:softHyphen/>
        <w:t xml:space="preserve">вен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ресурсов банков формируют привлеченные средства, которые покрывают от 80 до 90 % всей потребности в денежных средствах для осуществления активных банковских операций. Максимальный размер привлеченных средств зави</w:t>
        <w:softHyphen/>
        <w:t>сит от собственного капитала банка. В разных странах сущест</w:t>
        <w:softHyphen/>
        <w:t>вуют различные нормативы соотношения между собственным капиталом и привлеченными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банк имеет возможность привлекать средства предприятий, организаций, учреждений, населения и других бан</w:t>
        <w:softHyphen/>
        <w:t>ков. По фиксированности срока привлеченные ресурсы подразде</w:t>
        <w:softHyphen/>
        <w:t>ляются на управляемые ресурсы и текущие пассивы. Управляемые ресурсы включают срочные депозиты, привлеченные банком, и межбанковские кредиты. Текущие пассивы формируются остатка</w:t>
        <w:softHyphen/>
        <w:t xml:space="preserve">ми средств на расчетных, текущих и корреспондентских счетах.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методы УАП (Управление активами и пассив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АП (Управление активами и пассивами) предполагает использование нескольких методов, наиболее известные среди них:</w:t>
      </w:r>
    </w:p>
    <w:p>
      <w:pPr>
        <w:pStyle w:val="Style22"/>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фикация активов и пассивов по срокам погашения;</w:t>
      </w:r>
    </w:p>
    <w:p>
      <w:pPr>
        <w:pStyle w:val="Style22"/>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мещение по срокам; </w:t>
      </w:r>
    </w:p>
    <w:p>
      <w:pPr>
        <w:pStyle w:val="Style22"/>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еджирование; </w:t>
      </w:r>
    </w:p>
    <w:p>
      <w:pPr>
        <w:pStyle w:val="Style22"/>
        <w:widowControl w:val="false"/>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ьюритизация.</w:t>
      </w:r>
    </w:p>
    <w:p>
      <w:pPr>
        <w:pStyle w:val="Normal"/>
        <w:widowControl w:val="false"/>
        <w:spacing w:lineRule="auto" w:line="360" w:before="0" w:after="0"/>
        <w:ind w:firstLine="709"/>
        <w:jc w:val="both"/>
        <w:rPr/>
      </w:pPr>
      <w:r>
        <w:rPr>
          <w:rFonts w:cs="Times New Roman" w:ascii="Times New Roman" w:hAnsi="Times New Roman"/>
          <w:sz w:val="28"/>
          <w:szCs w:val="28"/>
        </w:rPr>
        <w:t>В начале развития основными методами оценки рисков активов и пассивов стали анализ несовпадений (гэп-анализ) и анализ дьюраций. Оба подхода хорошо работали, если активы и пассивы охватывали фиксированные денежные потоки. В особых случаях, таких как ипотечные кредиты и отзывные долговые обязательства, гэп-анализ не работает. Анализ дьюраций теоретически мог бы дать результат, но расчет очень сложных показателей создавал множество пробл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итоге банки и страховые компании стали внедрять сценарный анализ. Этот метод подразумевает рассмотрение нескольких сценариев изменения процентных ставок на 5-10 лет. Можно задавать снижающиеся ставки, нарастающие ставки, постепенное понижение, за которым последует неожиданный скачок и т.п. Сценарии могут задавать поведение всей кривой доходности. Количество сценариев может достигать десяти и более. Кроме того, необходимо оценить эффективность компании. Далее, на основе этих данных можно рассчитать эффективность баланса компании при каждом из сценариев. Если предполагаемая эффективность оказывается низкой по данному сценарию, то отдел УАП должен предпринять меры по корректировке активов и пассивов, чтобы сократить возможные риски. Очевидный недостаток сценарного анализа - зависимость от выбора конкретных параметров, а также необходимость множества предположений о поведении активов и пассивов при конкретном сценарии. По сути, УАП это замена учета на основе рыночных показателей в контексте учета методом начисления. Однако, это еще не окончательное решение проблемы. Доходы, полученные от переоценки портфеля ценных бумаг на основе текущих цен могут оказаться существенными, но при этом компания способна потерпеть крах в результате неадекватных потоков денежной наличности. Некоторые методы УАП, такие как анализ дьюраций, не решают вопросов ликвидности. Другие совместимы с анализом денежных потоков (в частности, небольшая модификация гэп-анализа дает такое решение). Для оценки рисков ликвидности с успехом применяется сценар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организации вовремя осознали, что потенциал ликвидных рисков может быть недооценен в УАП анализе. Кроме того, выяснилось, что ряд инструментов, применяемых в УАП отделах, можно применить для оценки рисков ликвидности. В результате оценка и управления рисками ликвидности (УРЛ) стала второй функцией УАП подразделений. Сегодня УРЛ считается составляющей У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80-х УАП претерпело существенное развитие. Многие фирмы все больше применяют учет на основе рыночной стоимости. Однако для банков, которые занимаются торговыми операциями, более применимы методы управления рыночными рисками, а не УАП. В финансовых компаниях УАП применяется в тех направлениях, где учет выполняется на основе начисления. В том числе в области кредитования и приема депозитов, а также для всех страх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УАП также претерпели ряд изменений за эти годы. Рост внебиржевых рынков ценных бумаг упростил ряд стратегий хеджирования. Существенное развитие получили методы секьюритизации, которые позволяют компаниям напрямую устранять риски активов-пасс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 УАП все больше расширяется. Сегодня отделы УАП решают проблемы валютных и других рисков. Также УАП применяется в нефинансовых фирмах. Производственные компании применяют эти методики для оценки рисков процентных ставок, ликвидности и рисков изменения валютных курсов. Кроме того, соответствующие методы применяются для оценки товарных рисков. Например, хеджирование цен на топливо в авиакомпании или цен на сталь для производства часто рассматривается как один из элементов УА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активами и пассивами (УАП) охватывает все более широкий диапазон количественных методов управления рисками. Поскольку методы УР становятся все более глубокими, а информационные технологии все более мощными и адаптируемыми, то появляются возможности совершенствования и расширения УАП. Однако по мере развития технологии возрастают и требования к человеческим ресурсам и организационным структурам. Рассмотрим различные модели и показатели, используемые в управлении активами и пассивами, а также те недостатки и преимущества, которые они обеспечивают для управления рискам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Основные методы управления ликвид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Сущность и основные способы управления ликвидностью коммерческого банк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казать, что на ликвидность банка оказывают влияние различные факторы внешней и внутренней среды. Воздействие внешней среды осуществляется через макроэкономические факторы, к числу которых обычно относятся:</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экономическая и политическая ситуация в стране;</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эффективность системы государственного регулирования и контроля в экономике;</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звитие и эффективность сегментов финансового рынка;</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возможность привлечения поддержки со стороны государства;</w:t>
      </w:r>
    </w:p>
    <w:p>
      <w:pPr>
        <w:pStyle w:val="Style22"/>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развития банковской системы</w:t>
      </w:r>
      <w:r>
        <w:rPr>
          <w:rStyle w:val="FootnoteCharacters"/>
          <w:rStyle w:val="FootnoteAnchor"/>
          <w:rFonts w:cs="Times New Roman" w:ascii="Times New Roman" w:hAnsi="Times New Roman"/>
          <w:sz w:val="28"/>
          <w:szCs w:val="28"/>
        </w:rPr>
        <w:footnoteReference w:id="5"/>
      </w:r>
      <w:r>
        <w:rPr>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экономические факторы действуют на уровне данного коммерческого банка - в частности, это достаточность собственного капитала банка, качество и устойчивость (постоянство) ресурсной базы, качество активов, сбалансированность активов и пассивов по суммам и срокам, степень зависимости от внешних источников средств, эффективность управления банком, сложившийся имидж данной кредитной организации, эффективность маркетинговой политики. [6, С. 105-1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управления ликвидностью коммерческого банка можно классифицировать следующим образом:</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ный метод;</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нализа платёжных потоков;</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общего фонда средств;</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активного управления кредитным портфелем (секьюритизация активов);</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управления резервной позицией (метод управляемых пассивов);</w:t>
      </w:r>
    </w:p>
    <w:p>
      <w:pPr>
        <w:pStyle w:val="Style22"/>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ль конверсии фондов.</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ный метод основан на инструкциях ЦБ РФ. Рассмотрим основные официальные коэффициенты оценки ликвидности, принятым в соответствии с инструкцией ЦБ РФ от 1 октября 1997г. №1 (с указаниями ЦБ РФ от 27 мая 1999 г. №567 - У) «О порядке регулирования деятельности банков». Согласно этой инструкции, каждый коммерческий банк осуществляет управление ликвидностью на основе расчётов обязательных коэффициентов (норма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оэффициентом является коэффициент достаточности капитала (Н1). Расчёт Н1 можно представить по формул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85440" cy="371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7" r="-12" b="-97"/>
                    <a:stretch>
                      <a:fillRect/>
                    </a:stretch>
                  </pic:blipFill>
                  <pic:spPr bwMode="auto">
                    <a:xfrm>
                      <a:off x="0" y="0"/>
                      <a:ext cx="288544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активы, взвешенные с учётом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ц) - общая величина созданного резерва под обесценени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к) - величина созданного резерва на вероятные потери по ссуд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 - созданный резерв на потери по прочим активам и по расчётам с деби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В - величина кредитного риска (в абсолютном выражении) по внебалансовым операциям банка (кроме срочных сделок);</w:t>
      </w:r>
    </w:p>
    <w:p>
      <w:pPr>
        <w:pStyle w:val="Normal"/>
        <w:widowControl w:val="false"/>
        <w:spacing w:lineRule="auto" w:line="360" w:before="0" w:after="0"/>
        <w:ind w:firstLine="709"/>
        <w:jc w:val="both"/>
        <w:rPr/>
      </w:pPr>
      <w:r>
        <w:rPr>
          <w:rFonts w:cs="Times New Roman" w:ascii="Times New Roman" w:hAnsi="Times New Roman"/>
          <w:sz w:val="28"/>
          <w:szCs w:val="28"/>
        </w:rPr>
        <w:t>КРС - величина кредитного риска по срочным сдел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священной коэффициентному методу управления ликвидностью, предлагается также дополнительный коэффициент, именуемый коэффициентом общей достаточности капитала (Кодк) определяемый по формуле (2).</w:t>
      </w:r>
    </w:p>
    <w:p>
      <w:pPr>
        <w:pStyle w:val="Normal"/>
        <w:widowControl w:val="false"/>
        <w:tabs>
          <w:tab w:val="clear" w:pos="708"/>
          <w:tab w:val="left" w:pos="9498" w:leader="none"/>
        </w:tabs>
        <w:spacing w:lineRule="auto" w:line="360" w:before="0" w:after="0"/>
        <w:ind w:firstLine="709"/>
        <w:jc w:val="both"/>
        <w:rPr>
          <w:rFonts w:ascii="Times New Roman" w:hAnsi="Times New Roman" w:cs="Times New Roman"/>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571115" cy="371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97" r="-14" b="-97"/>
                    <a:stretch>
                      <a:fillRect/>
                    </a:stretch>
                  </pic:blipFill>
                  <pic:spPr bwMode="auto">
                    <a:xfrm>
                      <a:off x="0" y="0"/>
                      <a:ext cx="257111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активы, взвешенные с учётом риска;</w:t>
      </w:r>
    </w:p>
    <w:p>
      <w:pPr>
        <w:pStyle w:val="Normal"/>
        <w:widowControl w:val="false"/>
        <w:spacing w:lineRule="auto" w:line="360" w:before="0" w:after="0"/>
        <w:ind w:firstLine="709"/>
        <w:jc w:val="both"/>
        <w:rPr/>
      </w:pPr>
      <w:r>
        <w:rPr>
          <w:rFonts w:cs="Times New Roman" w:ascii="Times New Roman" w:hAnsi="Times New Roman"/>
          <w:sz w:val="28"/>
          <w:szCs w:val="28"/>
        </w:rPr>
        <w:t>А0 - активы, имеющие нулевой коэффициент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обязательный норматив ликвидности - коэффициент мгновенной ликвидности (Н2). В общем виде его можно записать в виде отношения высоколиквидных активов к обязательствам до востребования. Если детализировать расчёт коэффициента, то мы получим следующую формулу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6" w:leader="none"/>
          <w:tab w:val="left" w:pos="9498" w:leader="none"/>
        </w:tabs>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Лам - высоколиквид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м - обязательства до востреб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 текущей ликвидности даёт оценку ликвидной позиции банка в пределах 30 дневного срока. Соответственно, расширяется диапазон анализируемых активов и пассивов. Данный норматив записывается в виде формулы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498" w:leader="none"/>
        </w:tabs>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7" t="-108" r="-27" b="-108"/>
                    <a:stretch>
                      <a:fillRect/>
                    </a:stretch>
                  </pic:blipFill>
                  <pic:spPr bwMode="auto">
                    <a:xfrm>
                      <a:off x="0" y="0"/>
                      <a:ext cx="13239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Лат - ликвидные акти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т - обязательства до востребования и на срок до 3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ин обязательный норматив ликвидности - Н4 (долгосрочная ликвидность). Показатель долгосрочной ликвидности рассчитывается по формул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498" w:leader="none"/>
        </w:tabs>
        <w:spacing w:lineRule="auto" w:line="360" w:before="0" w:after="0"/>
        <w:ind w:firstLine="709"/>
        <w:jc w:val="both"/>
        <w:rPr>
          <w:rFonts w:ascii="Times New Roman" w:hAnsi="Times New Roman" w:cs="Times New Roman"/>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57325" cy="361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 t="-100" r="-25" b="-100"/>
                    <a:stretch>
                      <a:fillRect/>
                    </a:stretch>
                  </pic:blipFill>
                  <pic:spPr bwMode="auto">
                    <a:xfrm>
                      <a:off x="0" y="0"/>
                      <a:ext cx="1457325" cy="36195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рд - кредиты, выданные банком на срок более 1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собственный капитал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 - долгосрочные обязательства (сроком погашения свыше 1 год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 сегодняшний день все кредитные организации осуществляют управление ликвидностью, ориентируясь на вышеперечисленные нормативы. Несмотря на очевидные преимущества (в первую очередь, заключающиеся в простоте и удобстве расчёта), коэффициентный метод имеет существенные недостатки:</w:t>
      </w:r>
    </w:p>
    <w:p>
      <w:pPr>
        <w:pStyle w:val="Style22"/>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оказателей ЦБ базируется на формальной группировке по счетам бухгалтерского баланса. В то же время даже однородные финансовые активы могут обладать разной ликвидностью - например, вексель заёмщика, оформленный при погашении просроченной задолженности и вексель Сбербанка РФ;</w:t>
      </w:r>
    </w:p>
    <w:p>
      <w:pPr>
        <w:pStyle w:val="Style22"/>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коэффициентов возможен только на отчётную дату составления баланса, при этом состояние ликвидности внутри срока не учитывается;</w:t>
      </w:r>
    </w:p>
    <w:p>
      <w:pPr>
        <w:pStyle w:val="Style22"/>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ная система закладывает ограничения с точки зрения худшего сценария развития ситуации с ликвидностью (чтобы максимально обеспечить стабильность и устойчивость банковской системы), однако соблюдение жёстких рамок приводит к обострению противоречия «ликвидность или доходность;</w:t>
      </w:r>
    </w:p>
    <w:p>
      <w:pPr>
        <w:pStyle w:val="Style22"/>
        <w:widowControl w:val="false"/>
        <w:numPr>
          <w:ilvl w:val="0"/>
          <w:numId w:val="1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является отражением статической ликвидности и предполагает одинаковое действие всех внешних и внутренних факторов, как в настоящий период времени, так и в будущем. </w:t>
      </w:r>
    </w:p>
    <w:p>
      <w:pPr>
        <w:pStyle w:val="Style22"/>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нализа платёжных потоков. Управление ликвидностью кредитной организации не может быть обеспечено только на основе балансовых соотношений, то есть с использованием коэффициентного метода. Недостатком данного метода является невозможность выявить период и абсолютную сумму нехватки (излишка) ликвидных средств в настоящем и будущем. Поэтому параллельно с коэффициентным методом в России развивается оценка ликвидности на основе рассчитываемой ликвидной позиции: общей и в разрезе разных валют. При данном методе ликвидность понимается как поток (при методе коэффициентов – как зап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Банка России данный метод определен как «анализ риска потери ликвидности в связи с разрывом в сроках погашения требований и обязательств».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и оценка состояния ликвидности предполагают создание в кредитной организации специальной информации. Основу такой информации составляет разработочная таблица, предназначенная для управления ликвид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азработочной таблицы позволяет на каждый период времени определить состояние ликвидности: активы соответствующего срока сопоставляются с пассивами, и выявляется дефицит или избыток ликвидности. Составление разработочной таблицы с группировкой активов и пассивов по срокам погашения в принципе может быть осуществлено банком самостоятельно, однако нормативно - правовые акты ЦБ РФ (в частности, Приложение к письму №139 - Т «Рекомендации по организации эффективного управления и контроля в кредитной организации» от 27.07.2000г.») рекомендуют использование разработочной таблицы Центрального банка. [см. Приложение 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огом анализа платёжных потоков является показатель избытка (дефицита) ликвидности, рассчитанный нарастающим итогом, а также коэффициент избытка (дефицита) ликвидности.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избытка (дефицита) ликвидности представляет собой элемент GAP - анализа (от англ. Gap – разрыв, промежуток). В рекомендациях Банка России утверждается, что «в целях минимизации риска, связанного с потерей ликвидности, должно быть соблюдено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4] Фактически избыток (дефицит) ликвидности должен стремиться к нулю. На практике нулевое значение достигается довольно редко - особенно это касается соотношения высоколиквидных активов и вкладов до востребования. Если исходить из возможности, что любой вклад физических лиц может быть изъят досрочно, то банку придётся хранить в виде наличных денег в кассе и остатков на корреспондентских счетах значительную часть средств для обеспечения выполнения обязательств по вкла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общего фонда средств. Суть метода заключается в том, что все банковские средства, полученные из различных источников, рассматриваются как единый пул средств, имеющихся у банка. [см. Приложение Б]</w:t>
      </w:r>
    </w:p>
    <w:p>
      <w:pPr>
        <w:pStyle w:val="Normal"/>
        <w:widowControl w:val="false"/>
        <w:spacing w:lineRule="auto" w:line="360" w:before="0" w:after="0"/>
        <w:ind w:firstLine="709"/>
        <w:jc w:val="both"/>
        <w:rPr/>
      </w:pPr>
      <w:r>
        <w:rPr>
          <w:rFonts w:cs="Times New Roman" w:ascii="Times New Roman" w:hAnsi="Times New Roman"/>
          <w:sz w:val="28"/>
          <w:szCs w:val="28"/>
        </w:rPr>
        <w:t>Основная задача данного метода - правильно распределить этот общий объём средств на первичные резервы, вторичные резервы, ссуды и инвестиционные вложения. [6, С.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в роли первичных резервов (т.е. мгновенно ликвидных актов) представлена кассовая наличность, средства на счете фонда обязательных резервов в Центробанке, средства на корсчете. Величину средств, включаемых в первичные резервы, определяют на основе отношения суммы наличных денег и приравненных к ней средств к общей сумме активов. Обычно около 15% средств, поступающих в банки, рекомендуется использовать как кассовую наличность. На практике в большинстве случаев этого не происходит, то есть сумма этого резерва значительно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торичных резервов входят высоколиквидные активы, которые можно быстро реализовать и которые имеют большую оборачиваемость. В российских условиях это, прежде всего, государственные ценные бумаги (также в состав вторичных резервов можно включить банковские акцепты и облигации первоклассных заёмщик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гда занятие длинной валютной позиции (то есть, когда сумма покупаемой банком валюты за свой счёт превышает сумму её продажи) обеспечивает доход в продолжительном отрезке времени, дополнительные резервы высоколиквидных видов иностранной валюты также можно отнести к вторичным резервам. Вместе с тем наличие значительных резервов валюты создаёт дополнительные валютные риски. Первичные резервы зачастую выступают как первый рубеж защиты на случай возникновения проблемы ликвидности, однако первичные резервы не приносят доход банку. </w:t>
      </w:r>
    </w:p>
    <w:p>
      <w:pPr>
        <w:pStyle w:val="Normal"/>
        <w:widowControl w:val="false"/>
        <w:spacing w:lineRule="auto" w:line="360" w:before="0" w:after="0"/>
        <w:ind w:firstLine="709"/>
        <w:jc w:val="both"/>
        <w:rPr/>
      </w:pPr>
      <w:r>
        <w:rPr>
          <w:rFonts w:cs="Times New Roman" w:ascii="Times New Roman" w:hAnsi="Times New Roman"/>
          <w:sz w:val="28"/>
          <w:szCs w:val="28"/>
        </w:rPr>
        <w:t>Следующий этап размещения средств - формирование портфеля кредитов. «Аксиома банковского бизнеса гласит: после того, как банк обеспечил первичные и вторичные резервы, он имеет право остаток средств использовать для предоставления ссуд своим клиентам, это самая важная часть банковских активов, поскольку приносит наибольший доход (около 80%)». [8, С. 38]</w:t>
      </w:r>
    </w:p>
    <w:p>
      <w:pPr>
        <w:pStyle w:val="Normal"/>
        <w:widowControl w:val="false"/>
        <w:spacing w:lineRule="auto" w:line="360" w:before="0" w:after="0"/>
        <w:ind w:firstLine="709"/>
        <w:jc w:val="both"/>
        <w:rPr/>
      </w:pPr>
      <w:r>
        <w:rPr>
          <w:rFonts w:cs="Times New Roman" w:ascii="Times New Roman" w:hAnsi="Times New Roman"/>
          <w:sz w:val="28"/>
          <w:szCs w:val="28"/>
        </w:rPr>
        <w:t>И наконец, в последнюю очередь при размещении средств, после удовлетворения потребностей заемщиков в кредитах, появляется возможность формировать портфель инвестиций: направлять деньги в долгосрочные проекты, «длинные» межбанковские кредиты, первоклассные ценные бумаги и т.д. Назначение портфеля инвестиций - приносить банку доход и быть дополнением резерва второй очере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общего фонда средств для управления активами у банка имеются широкие возможности выбора категорий активных операций, что, естественно, положительно. Негативным моментом выступает отсутствие четких критериев распределения средств по различным видам активов. Здесь характерны существенные отличия по требованиям к ликвидности по вкладам до востребования, сберегательным и срочным вкладам, основному капиталу. Для принятия правильных решений банкирам необходимы глубокие знания, опыт и интуиция.</w:t>
      </w:r>
    </w:p>
    <w:p>
      <w:pPr>
        <w:pStyle w:val="Normal"/>
        <w:widowControl w:val="false"/>
        <w:spacing w:lineRule="auto" w:line="360" w:before="0" w:after="0"/>
        <w:ind w:firstLine="709"/>
        <w:jc w:val="both"/>
        <w:rPr/>
      </w:pPr>
      <w:r>
        <w:rPr>
          <w:rFonts w:cs="Times New Roman" w:ascii="Times New Roman" w:hAnsi="Times New Roman"/>
          <w:sz w:val="28"/>
          <w:szCs w:val="28"/>
        </w:rPr>
        <w:t>Модель активного управления кредитным портфелем (секьюритизация активов). Секьюритизация представляет собой процесс перевода активов в более ликвидную форму. Суть схемы заключается в том, что потенциальный заемщик формирует пул однородных активов, на основе которого выпускаются долговые обязательства. Ключ к успешной секьюритизации - в отделении и обособлении сгенерированного пула активов от обычных рисков, связанных с компанией (банком), желающей воспользоваться механизмом секьюритизации для получения финансирования. [2, С. 112]</w:t>
      </w:r>
    </w:p>
    <w:p>
      <w:pPr>
        <w:pStyle w:val="Normal"/>
        <w:widowControl w:val="false"/>
        <w:spacing w:lineRule="auto" w:line="360" w:before="0" w:after="0"/>
        <w:ind w:firstLine="709"/>
        <w:jc w:val="both"/>
        <w:rPr/>
      </w:pPr>
      <w:r>
        <w:rPr>
          <w:rFonts w:cs="Times New Roman" w:ascii="Times New Roman" w:hAnsi="Times New Roman"/>
          <w:sz w:val="28"/>
          <w:szCs w:val="28"/>
        </w:rPr>
        <w:t>В частности, в классическом варианте секьюритизации предполагается выбор: выпуск ценных бумаг самим оригинатором или его дочерней компанией, либо новым, специально созданным юридическим лицом (специализированной компанией, далее - СК) что чаще используется на практике. Активы выделяются оригинатором в пул и передаются СК, которая эмитирует ценные бумаги, обеспеченные этими активами, для размещения среди инвесторов. Секьюритизация является достаточно новым инструментом управления активами в России, к тому же правовая база данного метода крайне ограничена. После принятия в 2003 году ФЗ «Об ипотечных ценных бумагах» у банков появилась возможность освоить механизм секьюритизации ипотечных кредитов. Однако механизм внутренней секьюритизации в России ещё практически не отработан, а в сегодняшней ситуации выпуск ценных бумаг под ипотечные кредиты возможен в крайне ограниченном варианте - учитывая сворачивание программ ипотеки во многих коммерческих ба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управления резервной позицией (метод управляемых пассивов). Метод управления резервной позицией является методом с большими преимуществами и большими недостатками. Его содержание заключается в следующем: определяем резервную позицию, т.е. не формируем заранее вторичные резервы, а лишь прогнозируем количество фондов, которое мы можем купить на денежном рынке и тем самым профинансировать возможный отток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практике банки ограничены в использовании управляемых пассивов для поддержания ликвидности. Это обусловлено многими причинами, в том числе неразвитостью и нестабильным состоянием отечественного финансового рынка и минимальным набором финансовых инструментов, с помощью которых банки могут привлекать средства. В их число входят следующие инструменты: </w:t>
      </w:r>
    </w:p>
    <w:p>
      <w:pPr>
        <w:pStyle w:val="Style22"/>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ие займы (МБЗ) - этот источник средств на сегодняшний день является одним из наиболее доступных и высокомобильных. Отрицательным моментом использования этих средств для банка является их относительная дороговизна. Привлечение межбанковских займов для поддержания ликвидности может оказаться предпочтительным вариантом по сравнению с выплатами штрафов клиентам банка за нарушение условий договоров, а также выплатами Центральному банку за невыполнение обязательных нормативов ликвидности;</w:t>
      </w:r>
    </w:p>
    <w:p>
      <w:pPr>
        <w:pStyle w:val="Style22"/>
        <w:widowControl w:val="false"/>
        <w:numPr>
          <w:ilvl w:val="0"/>
          <w:numId w:val="1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ймы у Центрального банка. Преимущества метода определяются для низкодоходных и недоходных активов, в случае изъятия депозитов валюта баланса банка не уменьшается или уменьшается в меньшей степени, потому что вторичные резервы не ликвидируются, а напротив, банк привлекает дополнительные средства. Но при использовании данного метода риск ликвидности замещается другими видами риска: иском изменения процентных ставок и риском доступности фонд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одель конверсии фондов.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стью. Д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10, С. 113-1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ути, в одном коммерческом банке формируется несколько банков по каждому источнику средств, и дилемма «ликвидность - доходность» решается для каждого источника в отдельности, отсюда и второе название метода - метод «мини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действие метода для такого источника средств, как депозиты физических лиц. На сегодняшний день для всех категорий вкладов физических лиц установлен единый норматив резервирования, однако, на практике резерв по вкладам до востребования должен быть максимальным, поскольку и скорость оборота их выш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ервичный резерв по вкладам до востребования направляется больше средств. Конкретная цифра будет складываться из многих составляющих анализа депозитной базы, в частности, стабильности депозитной базы, уровня оседания средств, степени постоянства депозитов. Оставшуюся часть средств целесообразно направлять во вторичные резервы - например, краткосрочные облигации. Вложение средств в долгосрочные инструменты, например ипотечные облигации, будет рискованным и может привести к разрыву ликвидности по данному источнику средств. Относительно небольшая часть вкладов до востребования может служить источником для выдачи ссуд, но такие ссуды должны быть краткосрочными и полностью обеспечен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модель конверсии фондов выглядит наиболее предпочтительно из всех представленных в данной работе. Приведение в соответствие источников средств и направления их использования позволяет создать резервные позиции по каждому источнику в отдельности, что в целом повышает способность банка выполнять обязательства даже в кризисные мом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и одна модель не может дать гарантию своевременного и полного выполнения всех обязательств - например, в стабильной экономической ситуации в составе вкладов до востребования всегда остаётся минимальный неснижаемый остаток, который банк с целью получения большего дохода может направить в долгосрочные инвестиционные вложения. </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разрабатываются также динамические модели управления ликвидностью, которые призваны восполнить недостатки всех вышеперечисленных моделей. В первую очередь, динамические модели позволяют постоянно корректировать ситуацию с ликвидностью кредитной организации с учётом изменяющихся факторов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Перспективные модели управления ликвидность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большинство применяемых банками методов управления ликвидностью являются статическими, то есть не учитывают возможность возникновения рисков (валютных, процентных, рисков ликвидности) в будущем и их влияние на ликвидность банка в прогнозном периоде. Более эффективной моделью управления ликвидностью является динамическая модель, однако она требует применения сложного математического аппарата. В данной главе остановимся только на базовых принципах построения упрощённой модели управления ликвидностью. Поскольку модель изначально упрощённая, примем ряд балансовых ограничений:</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активы банка состоят из рублевых денежных средств и доходных активов; </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доходный актив представляет собой одноразовое вложение с одноразовым возвратом через заданное время; </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каждому доходному активу вложенные средства либо возвращаются в срок, либо вообще не возвращаются; </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е обязательство представляется как одноразовое заимствование с одноразовым возвратом в заданный срок; </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по каждому обязательству изымаются точно в срок; </w:t>
      </w:r>
    </w:p>
    <w:p>
      <w:pPr>
        <w:pStyle w:val="Style22"/>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ки размещения и привлечения в банке точно совпадают с рыночными и фиксируются на момент открытия актива или пассива</w:t>
      </w:r>
      <w:r>
        <w:rPr>
          <w:rStyle w:val="FootnoteCharacters"/>
          <w:rStyle w:val="FootnoteAnchor"/>
          <w:rFonts w:cs="Times New Roman" w:ascii="Times New Roman" w:hAnsi="Times New Roman"/>
          <w:sz w:val="28"/>
          <w:szCs w:val="28"/>
        </w:rPr>
        <w:footnoteReference w:id="7"/>
      </w:r>
      <w:r>
        <w:rPr>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перь определимся с активами и пассивами. Естественно, активы имеют разные сроки и разную степень доходности для банка. Поэтому активы разбиваются по срокам на группы. Активы характеризуются следующими показателями:</w:t>
      </w:r>
    </w:p>
    <w:p>
      <w:pPr>
        <w:pStyle w:val="Style22"/>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t(i,h) - сумма, инвестированная в t-м периоде в активы i-го типа на срок h периодов, которая выражена в валюте данного актива;</w:t>
      </w:r>
    </w:p>
    <w:p>
      <w:pPr>
        <w:pStyle w:val="Style22"/>
        <w:widowControl w:val="false"/>
        <w:numPr>
          <w:ilvl w:val="0"/>
          <w:numId w:val="1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mt(i,h) — доля возврата активов i-го типа, открытых в t-м периоде, сроком на h периодов. Фактически доля возврата характеризует качество актива, однако сложность именно в том, чтобы точно её рассчитать. Проще всего считать долю возврата случайной, тогда в расчёте будет использоваться среднеквадратическое отклонение этой величины (st(i,h)).</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также характеризуются определёнными показателями:</w:t>
      </w:r>
    </w:p>
    <w:p>
      <w:pPr>
        <w:pStyle w:val="Style2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t(i,h) - сумма, заимствованная в t-м периоде из источника i-го типа на срок h периодов, которая выражена в валюте данного обязательства;</w:t>
      </w:r>
    </w:p>
    <w:p>
      <w:pPr>
        <w:pStyle w:val="Style2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Xt(i,h) - выраженный в рублях спрос на инвестиции i-го типа на срок h периодов, доступный банку на рынке активов в периоде t;</w:t>
      </w:r>
    </w:p>
    <w:p>
      <w:pPr>
        <w:pStyle w:val="Style22"/>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Yt(i,h) - выраженные в рублях возможности банка в периоде t по привлечению средств из источника i-го типа на срок h пери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показатель At(i,h) не может превосходить Xt(i,h), как и сумма Bt(i,h) не превосходит Yt(i,h).</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применения модели можно рассмотреть упрощё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иваем параметры качества активов st+1, которых банк планирует достичь в следующем периоде, и ожидаемый уровень заемного потенциала Y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уем варианты размещения средств At+1 и привлечения Bt+1;</w:t>
      </w:r>
    </w:p>
    <w:p>
      <w:pPr>
        <w:pStyle w:val="Normal"/>
        <w:widowControl w:val="false"/>
        <w:spacing w:lineRule="auto" w:line="360" w:before="0" w:after="0"/>
        <w:ind w:firstLine="709"/>
        <w:jc w:val="both"/>
        <w:rPr/>
      </w:pPr>
      <w:r>
        <w:rPr>
          <w:rFonts w:cs="Times New Roman" w:ascii="Times New Roman" w:hAnsi="Times New Roman"/>
          <w:sz w:val="28"/>
          <w:szCs w:val="28"/>
        </w:rPr>
        <w:t>3. Вычисляем, как изменятся доходы, стоимость собственного капитала и ликвидность, если в той или иной степени будут изменяться.</w:t>
      </w:r>
    </w:p>
    <w:p>
      <w:pPr>
        <w:pStyle w:val="Normal"/>
        <w:widowControl w:val="false"/>
        <w:spacing w:lineRule="auto" w:line="360" w:before="0" w:after="0"/>
        <w:ind w:firstLine="709"/>
        <w:jc w:val="both"/>
        <w:rPr/>
      </w:pPr>
      <w:r>
        <w:rPr>
          <w:rFonts w:cs="Times New Roman" w:ascii="Times New Roman" w:hAnsi="Times New Roman"/>
          <w:sz w:val="28"/>
          <w:szCs w:val="28"/>
        </w:rPr>
        <w:t>Помимо вышеперечисленных факторов, в действующих динамических моделях анализируется временной показатель ликвидности, который демонстрирует достаточность прибыли по имеющимся активам в случае, когда сроки активов превышают сроки пассивов. [8, С. 35-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пассивов во времени, которые здесь просто описываются величиной Bt(i,h), возможно построение моделей временных рядов. Построение динамической модели является достаточно трудоёмким процессом. Создание работоспособной динамической модели связано с разработкой сложного вычислительного аппарата, способного описывать транзакции, которые банк предполагает провести в будущем, и оценивать последствия. [6, С.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Современная оценка ликвидности банковской системы Росс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признать, что банковская система России напрямую ощутила действие мирового финансового кризиса. Сложности с приобретением ресурсов на зарубежных межбанковских рынках, значительный отток средств с депозитов, рост просроченной задолженности по активным операциям, потери в связи с переоценкой финансовых активов - всё это привело к увеличению риска ликвидности кредитных организаций. </w:t>
      </w:r>
    </w:p>
    <w:p>
      <w:pPr>
        <w:pStyle w:val="Normal"/>
        <w:widowControl w:val="false"/>
        <w:spacing w:lineRule="auto" w:line="360" w:before="0" w:after="0"/>
        <w:ind w:firstLine="709"/>
        <w:jc w:val="both"/>
        <w:rPr/>
      </w:pPr>
      <w:r>
        <w:rPr>
          <w:rFonts w:cs="Times New Roman" w:ascii="Times New Roman" w:hAnsi="Times New Roman"/>
          <w:sz w:val="28"/>
          <w:szCs w:val="28"/>
        </w:rPr>
        <w:t>Относительно небольшие кредитные организации оказываются в сложном положении - для них вклады населения являлись основным источником ресурсов, и сложившиеся негативные тенденции приводят к банкротству таких банков.</w:t>
      </w:r>
    </w:p>
    <w:p>
      <w:pPr>
        <w:pStyle w:val="Normal"/>
        <w:widowControl w:val="false"/>
        <w:spacing w:lineRule="auto" w:line="360" w:before="0" w:after="0"/>
        <w:ind w:firstLine="709"/>
        <w:jc w:val="both"/>
        <w:rPr/>
      </w:pPr>
      <w:r>
        <w:rPr>
          <w:rFonts w:cs="Times New Roman" w:ascii="Times New Roman" w:hAnsi="Times New Roman"/>
          <w:sz w:val="28"/>
          <w:szCs w:val="28"/>
        </w:rPr>
        <w:t>Банковская система России испытывает влияние совокупности факторов риска ликвидности. Действие вышеперечисленных негативных факторов сказывается на ухудшении базовых показателей ликвидности. В сложившихся условиях необходима корректировка применяющихся в данной кредитной организации методов управления ликвидностью.</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управления ликвидностью коммерческого банка - то есть фактически управление возможностью банка своевременно и полно обеспечивать выполнение своих долговых и финансовых обязательств перед всеми контрагентами, сводится к эффективному управлению активами и пассивами банка. В данной работе рассмотрены как методы управления активами (в частности, метод фондового пула), так и методы управления пассивами (метод управления резервной позицией). Наиболее предпочтительным с учётом всех выявленных недостатков является метод конверсии фондов и использование динамической модели управления ликвидностью. Однако ни одна из существующих моделей не даёт абсолютной гарантии отсутствия риска ликвид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чинами возникновения риска могут быть как недостатки внутреннего управления. В частности, несбалансированность активов и пассивов по суммам и срокам, так и макроэкономические факторы. Например, кризисные явления. Исследование остальных факторов риска возможно с помощью использования различных сценарных моделей в частности, методики стресс -тестирования, когда в рамках кредитной организации моделируется худший из вероятных сценариев развития и оценивается величина потенциальных убытков. </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по данным ЦБ РФ, методики стресс - тестирования применяли всего 153 кредитных организаций, в том числе 144 оценивали риск ликвидности.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 практике только нормативных методик ЦБ РФ, предполагающих расчёт обязательных нормативов Н2, Н3, Н4, отражает только текущее положение с ликвидностью, не учитывая влияние факторов риска ликвидности. Коэффициентный метод имеет ряд существенных недостатков:</w:t>
      </w:r>
    </w:p>
    <w:p>
      <w:pPr>
        <w:pStyle w:val="Style2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чность расчёта и отсутствие возможности прогнозировать уровень ликвидности банка в зависимости от изменения совокупности банковских рисков;</w:t>
      </w:r>
    </w:p>
    <w:p>
      <w:pPr>
        <w:pStyle w:val="Style22"/>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ёт коэффициента приходится на отчётную дату, внутри этого временного отрезка состояние ликвидности фактически не отслеж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для повышения устойчивости и надёжности кредитной организации необходимо сочетание традиционного коэффициентного метода управления ликвидностью с перспективными динамическими моделями управления, а также применение методик качественной и количественной оценки риска ликвид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е экономической теорией методы управления ликвидностью в большей степени ориентированы именно на сохранение устойчивости банка. В то же время в практической деятельности банки нередко придерживаются позиции поддержания минимально допустимых нормативов ликвидности с целью максимизации прибыли. В условиях стабильного экономического роста такая политика не создаёт явной угрозы для обеспечения банком всех своих обязательств, однако любое проявление нестабильности может поставить банк на грань банкрот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ажнейшей задачей для банка становится приведение в соответствие пассивов и активов по суммам и срокам - основополагающий момент в большинстве методов управления ликвидностью. </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наиболее перспективных моделей управления ликвидностью называют динамические модели, основанные на вероятностной и математической оценке риска. Рекомендации Базельского комитета предлагают на основе динамических моделей строить несколько сценариев развития ситуации с ликвидностью, моделируя увеличение того или иного фактора риска. Несомненно, использование сложных динамических моделей требует значительных вычислительных ресурсов. Вместе с тем, на рынке уже есть готовые предложения программного обеспечения динамического прогнозирования риска ликвидности. Кроме того, банк при наличии соответствующих ресурсов и опираясь на методологические разработки Базельского комитета, может самостоятельно разработать динамическую модель управления ликвидностью в сочетании с моделью количественной оценки риска ликвидност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управление ликвидностью представляет собой сложный процесс, конечной целью которого становится определение эффективного соотношения активных и пассивных операций кредитной организации при условии полного и своевременного выполнения обязательств, выполнения основных нормативных показателей ликвидности, а также обеспечение устойчивости банка в кризисных явлениях. Управление ликвидностью призвано найти компромисс между обеспечением устойчивости и стремлением к высокой доходности. Решение всех вышеперечисленных задач требует не только детального анализа состояния внутренней среды банка, но и постоянного мониторинга внешн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управление активами и пассивами является относительно новым направлением банковского финансового менеджмента, к которому активно подключаются коммерческие банки России, сформировавшие и реализующие прогрессивную банковскую поли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управления активами и пассивами состоит в формировании структуры баланса банка, обеспечивающей равновесие в достижении целей - с одной стороны, необходимого и достаточного уровня ликвидности, а с другой - долгосрочной стабильности с точки зрения доходности операций и прироста капитала в рыночной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сии различных ценных бумаг, и других операций, в результате которых увеличиваются денежные средства в пасси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находить «золотую середину», т.е. поддерживать разумные соотношения между этими параметрами, составляет содержание банковского дела как искусства. Управление активами и пассивами (УАП) представляет собой скоординированное управление банковским балансом, принимающее во внимание альтернативные сценарии ставки процента и ликвидности. Управление активами и пассивами (УАП) представляет собой скоординированный процесс управления требованиями и обязательствами кредитного учреждения, то есть всем банковским балансом, принимая во внимание процентные ставки и риск ликвиднос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Глоссарий</w:t>
      </w:r>
    </w:p>
    <w:tbl>
      <w:tblPr>
        <w:tblW w:w="5000" w:type="pct"/>
        <w:jc w:val="left"/>
        <w:tblInd w:w="-113" w:type="dxa"/>
        <w:tblLayout w:type="fixed"/>
        <w:tblCellMar>
          <w:top w:w="0" w:type="dxa"/>
          <w:left w:w="108" w:type="dxa"/>
          <w:bottom w:w="0" w:type="dxa"/>
          <w:right w:w="108" w:type="dxa"/>
        </w:tblCellMar>
      </w:tblPr>
      <w:tblGrid>
        <w:gridCol w:w="622"/>
        <w:gridCol w:w="2575"/>
        <w:gridCol w:w="6157"/>
      </w:tblGrid>
      <w:tr>
        <w:trPr>
          <w:trHeight w:val="35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нятие</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w:t>
            </w:r>
          </w:p>
        </w:tc>
      </w:tr>
      <w:tr>
        <w:trPr>
          <w:trHeight w:val="42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70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нк</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о финансовый институт, созданный для управления денежным потоком в стране.</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квидность банк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выполнения совокупности обязательств перед всеми контрагентами за счёт достаточности собственного капитала, эффективного размещения средств по счетам актива и пассива баланса, а также возможности привлечения финансовых ресурсов через операции с ценными бумагами и рынок межбанковского кредитования.</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правление активами и пассивами (УАП)</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о постоянное сопоставление и урегулирование показателей баланса кредитной организации с целью поддержания прибыльности и минимизации неоправданных рисков.</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 банк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о основной документ бухучета, отражающий суммы остатков всех лицевых счетов аналитического учета. Анализ баланса позволяет определить наличие собственных средств, изменения в структуре источников ресурсов, состав и динамику активов и т.д.</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кьюритизация</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ставляет собой процесс перевода активов в более ликвидную форму. Суть схемы заключается в том, что потенциальный заемщик формирует пул однородных активов, на основе которого выпускаются долговые обязательства.</w:t>
            </w:r>
          </w:p>
        </w:tc>
      </w:tr>
      <w:tr>
        <w:trPr>
          <w:trHeight w:val="81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Ликвидность активов</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ность активов трансформироваться в денежную наличность посредством их реализации или погашения обязательств должнико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четно-ссудные операции</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дные операции составляют основу деятельности банка в размещении его ресурсной базы. Они приносят банкам значительную часть их доходов</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ные операции</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е средства (капитал) банк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 имея четко выраженную правовую основу и функциональную определенность, является финансовой базой развития банка. Он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ов.</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жбанковские займы (МБЗ)</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от источник средств банков, который на сегодняшний день является одним из наиболее доступных и высокомобильных.</w:t>
            </w:r>
          </w:p>
        </w:tc>
      </w:tr>
    </w:tbl>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Центральном банке РФ»: Федеральный закон от 10.07.2002 г. № 86-ФЗ // Справочно-правовая система «Консультант Плюс»: [Электронный ресурс] / Компания «Консультант Плюс». – Послед. обновление 15.11.2006г.</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rPr>
        <w:t>Бабанов, В.В. Новый подход к управлению ликвидностью [Текст]: журнал «Банковское дело»/ учредитель «Информбанк». - М: Информбанк 2001, №3. - с. 7-12 - ISSN 2071-4904.</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логлазова, Г. Н. Банковское дело: организация деятельности коммерческого банка [Текст] / Г. Н. Белоглазова, Л. П. Кроливецкая. - С-П.: Юрайт-Издат, 2010. - 314с. - ISBN 978-5-9916-0613-4.</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евич, С. Ю. Анализ финансовых результатов банковской деятельности [Текст]: учебное пособие, 2-е изд. / С. Ю. Буевич, О. Г. Королёв. - М.: КНОРУС, 2005. - 160 с. - ISBN 5-85971-153-0.</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rPr>
        <w:t>Вислогузов, В. В. Предприниматели объявили кредиты в розыск [Текст]: газета / учредитель «Коммерсантъ». - 2008 от 29.10.08. - №197. - с.8</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расимова, Е. Б. Банковские операции [Текст]: учебное пособие / Е. Б. Герасимов, И. Р. Унанян, Л. С. Тишина. - М.: Форум, 2009. - 313с. - ISBN: 978-5-91134-334-7.</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pPr>
      <w:r>
        <w:rPr>
          <w:rFonts w:cs="Times New Roman" w:ascii="Times New Roman" w:hAnsi="Times New Roman"/>
          <w:sz w:val="28"/>
          <w:szCs w:val="28"/>
        </w:rPr>
        <w:t>Костина, Н. А. Моделирование риска ликвидности коммерческого банка [Текст]: журнал «Банковские технологии» / учредитель «Финанс Медиа». - М: Профи-Пресс, 2007, № 1. - с. 20-24- ISSN 1560-0521.</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врушин, О.И. Управление деятельностью коммерческого банка[Текст] / О.И. Лаврушин. - М: Юристъ, 2005. - 276с. - ISBN: 5-7975-0549-5.</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банов, А. А. Энциклопедия финансового риск-менеджмента [Текст] / А.А. Лобанов, А.В. Чугунов. - М: Альпина, 2006. - 350 с. ISBN 5-9614-0285-1.</w:t>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льхова, Р. Г. Банковское дело. Управление в современном банке[Текст]: учеб. пособие 2-е изд. / Р. Г. Ольхова. - М.: КноРус, 2009. - 304 с. - ISBN 978-5-390-00429-6.</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widowControl w:val="false"/>
        <w:tabs>
          <w:tab w:val="clear" w:pos="708"/>
          <w:tab w:val="left" w:pos="426" w:leader="none"/>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color w:val="000000"/>
          <w:sz w:val="28"/>
          <w:szCs w:val="28"/>
        </w:rPr>
        <w:t>Разработочная таблица для расчета показателя «Расчетная ликвидность»: расчетная таблица</w:t>
      </w:r>
      <w:r>
        <w:rPr>
          <w:rFonts w:cs="Times New Roman" w:ascii="Times New Roman" w:hAnsi="Times New Roman"/>
          <w:sz w:val="28"/>
          <w:szCs w:val="28"/>
        </w:rPr>
        <w:t xml:space="preserve"> официального сайта ЦБ РФ [Электронный ресурс]. - Режим доступа: http://www.cbr.ru/analytics/bank_system/print.asp?file= metodica_0310_pr1.htm</w:t>
      </w:r>
      <w:r>
        <w:br w:type="page"/>
      </w:r>
    </w:p>
    <w:p>
      <w:pPr>
        <w:pStyle w:val="Style22"/>
        <w:widowControl w:val="false"/>
        <w:numPr>
          <w:ilvl w:val="0"/>
          <w:numId w:val="1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Б - Центральный ба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Ф - Российская Фед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АП - управление активами и пасс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ому подоб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АП - комитет по управлению активами и пасси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AP - от англ. Gap - разрыв, промеж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 - специализированная комп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З - Федеральный Зак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 т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БЗ - межбанковские зай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Л - управления рисками ликв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 - управление рисками.</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 xml:space="preserve">Приложение А </w:t>
      </w:r>
    </w:p>
    <w:p>
      <w:pPr>
        <w:pStyle w:val="Normal"/>
        <w:widowControl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очная таблица для расчета показателя «Расчетная ликвидность»</w:t>
      </w:r>
    </w:p>
    <w:p>
      <w:pPr>
        <w:pStyle w:val="Normal"/>
        <w:widowControl w:val="false"/>
        <w:spacing w:lineRule="auto" w:line="360" w:before="0" w:after="0"/>
        <w:ind w:firstLine="709"/>
        <w:jc w:val="both"/>
        <w:rPr>
          <w:rFonts w:ascii="Times New Roman" w:hAnsi="Times New Roman" w:cs="Times New Roman"/>
          <w:bCs/>
          <w:vanish/>
          <w:color w:val="000000"/>
          <w:sz w:val="28"/>
          <w:szCs w:val="28"/>
        </w:rPr>
      </w:pPr>
      <w:r>
        <w:rPr>
          <w:rFonts w:cs="Times New Roman" w:ascii="Times New Roman" w:hAnsi="Times New Roman"/>
          <w:bCs/>
          <w:vanish/>
          <w:color w:val="000000"/>
          <w:sz w:val="28"/>
          <w:szCs w:val="28"/>
        </w:rPr>
      </w:r>
      <w:bookmarkStart w:id="0" w:name="6"/>
      <w:bookmarkStart w:id="1" w:name="6"/>
      <w:bookmarkEnd w:id="1"/>
    </w:p>
    <w:tbl>
      <w:tblPr>
        <w:tblW w:w="5000" w:type="pct"/>
        <w:jc w:val="left"/>
        <w:tblInd w:w="0" w:type="dxa"/>
        <w:tblLayout w:type="fixed"/>
        <w:tblCellMar>
          <w:top w:w="0" w:type="dxa"/>
          <w:left w:w="0" w:type="dxa"/>
          <w:bottom w:w="0" w:type="dxa"/>
          <w:right w:w="0" w:type="dxa"/>
        </w:tblCellMar>
      </w:tblPr>
      <w:tblGrid>
        <w:gridCol w:w="71"/>
        <w:gridCol w:w="73"/>
        <w:gridCol w:w="390"/>
        <w:gridCol w:w="668"/>
        <w:gridCol w:w="3876"/>
        <w:gridCol w:w="827"/>
        <w:gridCol w:w="2912"/>
        <w:gridCol w:w="537"/>
      </w:tblGrid>
      <w:tr>
        <w:trPr/>
        <w:tc>
          <w:tcPr>
            <w:tcW w:w="8817" w:type="dxa"/>
            <w:gridSpan w:val="7"/>
            <w:tcBorders/>
            <w:shd w:fill="4B5B65" w:val="clear"/>
            <w:vAlign w:val="center"/>
          </w:tcPr>
          <w:p>
            <w:pPr>
              <w:pStyle w:val="Normal"/>
              <w:widowControl w:val="false"/>
              <w:spacing w:lineRule="auto" w:line="360" w:before="0" w:after="0"/>
              <w:ind w:firstLine="709"/>
              <w:jc w:val="both"/>
              <w:rPr>
                <w:rFonts w:ascii="Times New Roman" w:hAnsi="Times New Roman" w:cs="Times New Roman"/>
                <w:color w:val="001F4B"/>
                <w:sz w:val="28"/>
                <w:szCs w:val="28"/>
              </w:rPr>
            </w:pPr>
            <w:r>
              <w:rPr>
                <w:rFonts w:cs="Times New Roman" w:ascii="Times New Roman" w:hAnsi="Times New Roman"/>
                <w:color w:val="001F4B"/>
                <w:sz w:val="28"/>
                <w:szCs w:val="28"/>
                <w:lang w:val="en-US" w:eastAsia="en-US"/>
              </w:rPr>
              <w:drawing>
                <wp:inline distT="0" distB="0" distL="0" distR="0">
                  <wp:extent cx="9525" cy="28575"/>
                  <wp:effectExtent l="0" t="0" r="0" b="0"/>
                  <wp:docPr id="6" name="Ðèñóíîê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14" descr=""/>
                          <pic:cNvPicPr>
                            <a:picLocks noChangeAspect="1" noChangeArrowheads="1"/>
                          </pic:cNvPicPr>
                        </pic:nvPicPr>
                        <pic:blipFill>
                          <a:blip r:embed="rId7"/>
                          <a:srcRect l="-3846" t="-3846" r="-3846" b="-3846"/>
                          <a:stretch>
                            <a:fillRect/>
                          </a:stretch>
                        </pic:blipFill>
                        <pic:spPr bwMode="auto">
                          <a:xfrm>
                            <a:off x="0" y="0"/>
                            <a:ext cx="9525" cy="28575"/>
                          </a:xfrm>
                          <a:prstGeom prst="rect">
                            <a:avLst/>
                          </a:prstGeom>
                        </pic:spPr>
                      </pic:pic>
                    </a:graphicData>
                  </a:graphic>
                </wp:inline>
              </w:drawing>
            </w:r>
          </w:p>
        </w:tc>
        <w:tc>
          <w:tcPr>
            <w:tcW w:w="537" w:type="dxa"/>
            <w:tcBorders/>
          </w:tcPr>
          <w:p>
            <w:pPr>
              <w:pStyle w:val="Normal"/>
              <w:snapToGrid w:val="false"/>
              <w:spacing w:before="0" w:after="200"/>
              <w:rPr>
                <w:rFonts w:ascii="Times New Roman" w:hAnsi="Times New Roman" w:cs="Times New Roman"/>
                <w:color w:val="001F4B"/>
                <w:sz w:val="28"/>
                <w:szCs w:val="28"/>
              </w:rPr>
            </w:pPr>
            <w:r>
              <w:rPr>
                <w:rFonts w:cs="Times New Roman" w:ascii="Times New Roman" w:hAnsi="Times New Roman"/>
                <w:color w:val="001F4B"/>
                <w:sz w:val="28"/>
                <w:szCs w:val="28"/>
              </w:rPr>
            </w:r>
          </w:p>
        </w:tc>
      </w:tr>
      <w:tr>
        <w:trPr>
          <w:trHeight w:val="283" w:hRule="atLeast"/>
        </w:trPr>
        <w:tc>
          <w:tcPr>
            <w:tcW w:w="8817" w:type="dxa"/>
            <w:gridSpan w:val="7"/>
            <w:tcBorders/>
            <w:shd w:fill="4B5B65" w:val="clear"/>
            <w:vAlign w:val="center"/>
          </w:tcPr>
          <w:tbl>
            <w:tblPr>
              <w:tblW w:w="5000" w:type="pct"/>
              <w:jc w:val="left"/>
              <w:tblInd w:w="0" w:type="dxa"/>
              <w:tblLayout w:type="fixed"/>
              <w:tblCellMar>
                <w:top w:w="15" w:type="dxa"/>
                <w:left w:w="15" w:type="dxa"/>
                <w:bottom w:w="15" w:type="dxa"/>
                <w:right w:w="15" w:type="dxa"/>
              </w:tblCellMar>
            </w:tblPr>
            <w:tblGrid>
              <w:gridCol w:w="283"/>
              <w:gridCol w:w="307"/>
              <w:gridCol w:w="306"/>
              <w:gridCol w:w="1964"/>
              <w:gridCol w:w="1934"/>
              <w:gridCol w:w="4023"/>
            </w:tblGrid>
            <w:tr>
              <w:trPr/>
              <w:tc>
                <w:tcPr>
                  <w:tcW w:w="283" w:type="dxa"/>
                  <w:tcBorders>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3" w:type="dxa"/>
                  <w:gridSpan w:val="2"/>
                  <w:tcBorders>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98" w:type="dxa"/>
                  <w:gridSpan w:val="2"/>
                  <w:tcBorders>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4023" w:type="dxa"/>
                  <w:tcBorders>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r>
            <w:tr>
              <w:trPr/>
              <w:tc>
                <w:tcPr>
                  <w:tcW w:w="283" w:type="dxa"/>
                  <w:tcBorders>
                    <w:top w:val="single" w:sz="2" w:space="0" w:color="000000"/>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13" w:type="dxa"/>
                  <w:gridSpan w:val="2"/>
                  <w:tcBorders>
                    <w:top w:val="single" w:sz="2" w:space="0" w:color="000000"/>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8" w:type="dxa"/>
                  <w:gridSpan w:val="2"/>
                  <w:tcBorders>
                    <w:top w:val="single" w:sz="2" w:space="0" w:color="000000"/>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023" w:type="dxa"/>
                  <w:tcBorders>
                    <w:top w:val="single" w:sz="2" w:space="0" w:color="000000"/>
                    <w:bottom w:val="single" w:sz="2" w:space="0" w:color="000000"/>
                  </w:tcBorders>
                  <w:shd w:fill="FFFFFF" w:val="cle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8817" w:type="dxa"/>
                  <w:gridSpan w:val="6"/>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ТИВЫ</w:t>
                  </w:r>
                </w:p>
              </w:tc>
            </w:tr>
            <w:tr>
              <w:trPr>
                <w:trHeight w:val="331" w:hRule="atLeast"/>
              </w:trPr>
              <w:tc>
                <w:tcPr>
                  <w:tcW w:w="283" w:type="dxa"/>
                  <w:vMerge w:val="restart"/>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ичность</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 1.1 + 1.2 + 1.3 (и)</w:t>
                  </w:r>
                </w:p>
              </w:tc>
            </w:tr>
            <w:tr>
              <w:trPr>
                <w:trHeight w:val="364" w:hRule="atLeast"/>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1 + 1.2.3 + 1.3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чета в Центральном банке Российской Федераци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2.1 + 1.5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в банках</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2.2 + 1.4 таблицы 1</w:t>
                  </w:r>
                </w:p>
              </w:tc>
            </w:tr>
            <w:tr>
              <w:trPr>
                <w:trHeight w:val="579" w:hRule="atLeast"/>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замороженные</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а 603 по банкам с отозванной лицензий и по банкам, имеющим картотеку</w:t>
                  </w:r>
                </w:p>
              </w:tc>
            </w:tr>
            <w:tr>
              <w:trPr>
                <w:trHeight w:val="363" w:hRule="atLeast"/>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и)</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в банках</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3 - 1.3.1 данной таблицы</w:t>
                  </w:r>
                </w:p>
              </w:tc>
            </w:tr>
            <w:tr>
              <w:trPr>
                <w:trHeight w:val="368" w:hRule="atLeast"/>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судная задолженность, в т. ч.:</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 таблицы 1</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нко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1 + б/сч.514А + 518А</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 на возможные потери по ссудам</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5 + 15 + 25 (графа 14) формы 115*</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иенто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 - 2.1 данной таблицы</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 на возможные потери по ссудам</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ки 10 + 20 + 30 (графа 14) формы 115</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и)</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ая ссудная задолженность</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1 - 2.1.1 + 2.2 – 2.2.1 данной таблицы</w:t>
                  </w:r>
                </w:p>
              </w:tc>
            </w:tr>
            <w:tr>
              <w:trPr/>
              <w:tc>
                <w:tcPr>
                  <w:tcW w:w="283" w:type="dxa"/>
                  <w:vMerge w:val="restart"/>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ные бумаг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4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ные бумаги Российской Федераци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4.1.1.1 + 4.1.2.1 + 4.1.3.1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 под обесценение ценных бумаг</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4.3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ы на возможные потери от вложений в ценные бумаг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4.5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и)</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Чистые вложения в ценные бумаг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3 – 3.2 - 3.3 данной таблицы</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Лизинг</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3 таблицы 1</w:t>
                  </w:r>
                </w:p>
              </w:tc>
            </w:tr>
            <w:tr>
              <w:trPr/>
              <w:tc>
                <w:tcPr>
                  <w:tcW w:w="283" w:type="dxa"/>
                  <w:vMerge w:val="restart"/>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активы и дебиторская задолженность</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6 + 7 + 10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зерв на возможные потери по прочим активам</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4.2 + 14.4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и)</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активы за минусом резерва</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5.- 5.1 данной таблицы</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чистых активо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 + 2(и) + 3(и) + 4 + 5(и)</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использованные кредитные линии</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сч. 91403 + 91406</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ликвидных средст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 + 2(и) + 3(и) + 4 + 5(и) + 7</w:t>
                  </w:r>
                </w:p>
              </w:tc>
            </w:tr>
            <w:tr>
              <w:trPr/>
              <w:tc>
                <w:tcPr>
                  <w:tcW w:w="8817" w:type="dxa"/>
                  <w:gridSpan w:val="6"/>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ССИВЫ</w:t>
                  </w:r>
                </w:p>
              </w:tc>
            </w:tr>
            <w:tr>
              <w:trPr/>
              <w:tc>
                <w:tcPr>
                  <w:tcW w:w="283" w:type="dxa"/>
                  <w:vMerge w:val="restart"/>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банко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5.2.1 - 15.2.1.2 + 15.1.1 таблицы 1</w:t>
                  </w:r>
                </w:p>
              </w:tc>
            </w:tr>
            <w:tr>
              <w:trPr/>
              <w:tc>
                <w:tcPr>
                  <w:tcW w:w="283" w:type="dxa"/>
                  <w:vMerge w:val="continue"/>
                  <w:tcBorders>
                    <w:top w:val="single" w:sz="2" w:space="0" w:color="000000"/>
                    <w:bottom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3"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3898" w:type="dxa"/>
                  <w:gridSpan w:val="2"/>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диты, полученные банками от Центрального банка РФ</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5.2.1.2 + 15.1.4.1 таблицы 1</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ства клиентов</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5.1 - 15.1.1 - 15.1.4.1 - 15.1.4.2 + 15.2.2 + 15.2.3 + 16 + 17 таблицы 1</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ущенные долговые обязательства</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5.2.4 + 15.2.5 таблицы 1</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обязательства и кредиторская задолженность</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18 + 19 таблицы 1</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 обязательств и гарантий, выданных банком</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 от остатка по б/сч.91404</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рытые кредитные линии (неиспользованные)</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сч.91302 + 91309</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диты, полученные на капитальные вложения </w:t>
                  </w:r>
                  <w:r>
                    <w:rPr>
                      <w:rFonts w:cs="Times New Roman" w:ascii="Times New Roman" w:hAnsi="Times New Roman"/>
                      <w:i/>
                      <w:iCs/>
                      <w:color w:val="000000"/>
                      <w:sz w:val="20"/>
                      <w:szCs w:val="20"/>
                    </w:rPr>
                    <w:t>(до отчетной даты на 01.08.01)</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сч.91903</w:t>
                  </w:r>
                </w:p>
              </w:tc>
            </w:tr>
            <w:tr>
              <w:trPr/>
              <w:tc>
                <w:tcPr>
                  <w:tcW w:w="28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511" w:type="dxa"/>
                  <w:gridSpan w:val="4"/>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ординированный кредит (заем)</w:t>
                  </w:r>
                </w:p>
              </w:tc>
              <w:tc>
                <w:tcPr>
                  <w:tcW w:w="4023" w:type="dxa"/>
                  <w:tcBorders>
                    <w:top w:val="single" w:sz="2" w:space="0" w:color="000000"/>
                    <w:bottom w:val="single" w:sz="2" w:space="0" w:color="000000"/>
                  </w:tcBorders>
                  <w:shd w:fill="FFFFFF" w:val="clea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205 формы 134</w:t>
                  </w:r>
                </w:p>
              </w:tc>
            </w:tr>
            <w:tr>
              <w:trPr/>
              <w:tc>
                <w:tcPr>
                  <w:tcW w:w="590" w:type="dxa"/>
                  <w:gridSpan w:val="2"/>
                  <w:tcBorders>
                    <w:top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70" w:type="dxa"/>
                  <w:gridSpan w:val="2"/>
                  <w:tcBorders>
                    <w:top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57" w:type="dxa"/>
                  <w:gridSpan w:val="2"/>
                  <w:tcBorders>
                    <w:top w:val="single" w:sz="2" w:space="0" w:color="000000"/>
                  </w:tcBorders>
                  <w:shd w:fill="FFFFFF" w:val="clear"/>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7"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 w:type="dxa"/>
            <w:vMerge w:val="restart"/>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34" w:type="dxa"/>
            <w:gridSpan w:val="5"/>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7"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 w:hRule="atLeast"/>
        </w:trPr>
        <w:tc>
          <w:tcPr>
            <w:tcW w:w="71" w:type="dxa"/>
            <w:vMerge w:val="continue"/>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 w:type="dxa"/>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61" w:type="dxa"/>
            <w:gridSpan w:val="4"/>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7"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1" w:type="dxa"/>
            <w:vMerge w:val="continue"/>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3" w:type="dxa"/>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61" w:type="dxa"/>
            <w:gridSpan w:val="4"/>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shd w:fill="FFFFFF" w:val="clear"/>
            <w:tcMar>
              <w:top w:w="15" w:type="dxa"/>
              <w:left w:w="15" w:type="dxa"/>
              <w:bottom w:w="15" w:type="dxa"/>
              <w:right w:w="15" w:type="dxa"/>
            </w:tcMar>
          </w:tcPr>
          <w:p>
            <w:pPr>
              <w:pStyle w:val="Normal"/>
              <w:widowControl w:val="false"/>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7" w:type="dxa"/>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7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5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 обязательств банка</w:t>
            </w:r>
          </w:p>
        </w:tc>
        <w:tc>
          <w:tcPr>
            <w:tcW w:w="427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Cs/>
                <w:sz w:val="20"/>
                <w:szCs w:val="20"/>
              </w:rPr>
            </w:pPr>
            <w:r>
              <w:rPr>
                <w:rFonts w:cs="Times New Roman" w:ascii="Times New Roman" w:hAnsi="Times New Roman"/>
                <w:color w:val="000000"/>
                <w:sz w:val="20"/>
                <w:szCs w:val="20"/>
              </w:rPr>
              <w:t>п.9 + 10 + 11 + 12 + 13 + 14 – 15 – 16</w:t>
            </w:r>
          </w:p>
        </w:tc>
      </w:tr>
      <w:tr>
        <w:trPr/>
        <w:tc>
          <w:tcPr>
            <w:tcW w:w="5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18.</w:t>
            </w:r>
          </w:p>
        </w:tc>
        <w:tc>
          <w:tcPr>
            <w:tcW w:w="454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Расчетная ликвидность</w:t>
            </w:r>
          </w:p>
        </w:tc>
        <w:tc>
          <w:tcPr>
            <w:tcW w:w="427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napToGrid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4"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napToGrid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18.1.</w:t>
            </w:r>
          </w:p>
        </w:tc>
        <w:tc>
          <w:tcPr>
            <w:tcW w:w="38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Избыток ликвидных активов</w:t>
            </w:r>
          </w:p>
        </w:tc>
        <w:tc>
          <w:tcPr>
            <w:tcW w:w="427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п.8 – 17, если &gt;0</w:t>
            </w:r>
          </w:p>
        </w:tc>
      </w:tr>
      <w:tr>
        <w:trPr/>
        <w:tc>
          <w:tcPr>
            <w:tcW w:w="534"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napToGrid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18.2.</w:t>
            </w:r>
          </w:p>
        </w:tc>
        <w:tc>
          <w:tcPr>
            <w:tcW w:w="38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iCs/>
                <w:color w:val="000000"/>
                <w:sz w:val="20"/>
                <w:szCs w:val="20"/>
              </w:rPr>
              <w:t>Недостаток ликвидных активов</w:t>
            </w:r>
          </w:p>
        </w:tc>
        <w:tc>
          <w:tcPr>
            <w:tcW w:w="427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22"/>
              <w:widowControl w:val="false"/>
              <w:autoSpaceDE w:val="false"/>
              <w:spacing w:lineRule="auto" w:line="360" w:before="0" w:after="0"/>
              <w:ind w:left="0" w:hanging="0"/>
              <w:contextualSpacing/>
              <w:rPr>
                <w:rFonts w:ascii="Times New Roman" w:hAnsi="Times New Roman" w:cs="Times New Roman"/>
                <w:b/>
                <w:b/>
                <w:bCs/>
                <w:sz w:val="20"/>
                <w:szCs w:val="20"/>
              </w:rPr>
            </w:pPr>
            <w:r>
              <w:rPr>
                <w:rFonts w:cs="Times New Roman" w:ascii="Times New Roman" w:hAnsi="Times New Roman"/>
                <w:color w:val="000000"/>
                <w:sz w:val="20"/>
                <w:szCs w:val="20"/>
              </w:rPr>
              <w:t>п.17 – 8, если &gt;0</w:t>
            </w:r>
          </w:p>
        </w:tc>
      </w:tr>
    </w:tbl>
    <w:p>
      <w:pPr>
        <w:pStyle w:val="Style22"/>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autoSpaceDE w:val="fals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 xml:space="preserve">Приложение Б </w:t>
      </w:r>
    </w:p>
    <w:p>
      <w:pPr>
        <w:pStyle w:val="Style22"/>
        <w:widowControl w:val="false"/>
        <w:autoSpaceDE w:val="false"/>
        <w:spacing w:lineRule="auto" w:line="360" w:before="0" w:after="0"/>
        <w:ind w:left="0"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2"/>
        <w:widowControl w:val="false"/>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Модель общего фонда средств</w:t>
      </w:r>
    </w:p>
    <w:p>
      <w:pPr>
        <w:pStyle w:val="Style22"/>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087620" cy="51917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0" r="-7" b="-10"/>
                    <a:stretch>
                      <a:fillRect/>
                    </a:stretch>
                  </pic:blipFill>
                  <pic:spPr bwMode="auto">
                    <a:xfrm>
                      <a:off x="0" y="0"/>
                      <a:ext cx="5087620" cy="51917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282" w:leader="none"/>
        </w:tabs>
        <w:spacing w:lineRule="auto" w:line="360" w:before="0" w:after="0"/>
        <w:ind w:firstLine="709"/>
        <w:jc w:val="both"/>
        <w:rPr>
          <w:sz w:val="28"/>
          <w:szCs w:val="28"/>
        </w:rPr>
      </w:pPr>
      <w:r>
        <w:rPr>
          <w:sz w:val="28"/>
          <w:szCs w:val="28"/>
        </w:rPr>
        <w:tab/>
      </w:r>
      <w:r>
        <w:br w:type="page"/>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1134" w:leader="none"/>
          <w:tab w:val="left" w:pos="2282"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риложение В </w:t>
      </w:r>
    </w:p>
    <w:p>
      <w:pPr>
        <w:pStyle w:val="Normal"/>
        <w:widowControl w:val="false"/>
        <w:tabs>
          <w:tab w:val="clear" w:pos="708"/>
          <w:tab w:val="left" w:pos="1134" w:leader="none"/>
          <w:tab w:val="left" w:pos="2282"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tabs>
          <w:tab w:val="clear" w:pos="708"/>
          <w:tab w:val="left" w:pos="1134" w:leader="none"/>
          <w:tab w:val="left" w:pos="228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банковских ссуд</w:t>
      </w:r>
    </w:p>
    <w:p>
      <w:pPr>
        <w:pStyle w:val="Normal"/>
        <w:widowControl w:val="false"/>
        <w:tabs>
          <w:tab w:val="clear" w:pos="708"/>
          <w:tab w:val="left" w:pos="1134" w:leader="none"/>
          <w:tab w:val="left" w:pos="228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12">
                <wp:simplePos x="0" y="0"/>
                <wp:positionH relativeFrom="column">
                  <wp:posOffset>2304415</wp:posOffset>
                </wp:positionH>
                <wp:positionV relativeFrom="paragraph">
                  <wp:posOffset>-203835</wp:posOffset>
                </wp:positionV>
                <wp:extent cx="1463675" cy="553085"/>
                <wp:effectExtent l="2540" t="2540" r="1905" b="1905"/>
                <wp:wrapNone/>
                <wp:docPr id="8"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220345</wp:posOffset>
                </wp:positionV>
                <wp:extent cx="647065" cy="508000"/>
                <wp:effectExtent l="1270" t="1270" r="1270" b="1270"/>
                <wp:wrapNone/>
                <wp:docPr id="9" name=""/>
                <a:graphic xmlns:a="http://schemas.openxmlformats.org/drawingml/2006/main">
                  <a:graphicData uri="http://schemas.microsoft.com/office/word/2010/wordprocessingShape">
                    <wps:wsp>
                      <wps:cNvSpPr/>
                      <wps:spPr>
                        <a:xfrm flipH="1">
                          <a:off x="0" y="0"/>
                          <a:ext cx="646920" cy="50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17.35pt" to="189.1pt,57.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9190</wp:posOffset>
                </wp:positionH>
                <wp:positionV relativeFrom="paragraph">
                  <wp:posOffset>220345</wp:posOffset>
                </wp:positionV>
                <wp:extent cx="624205" cy="508000"/>
                <wp:effectExtent l="1270" t="1270" r="1270" b="1270"/>
                <wp:wrapNone/>
                <wp:docPr id="10" name=""/>
                <a:graphic xmlns:a="http://schemas.openxmlformats.org/drawingml/2006/main">
                  <a:graphicData uri="http://schemas.microsoft.com/office/word/2010/wordprocessingShape">
                    <wps:wsp>
                      <wps:cNvSpPr/>
                      <wps:spPr>
                        <a:xfrm>
                          <a:off x="0" y="0"/>
                          <a:ext cx="624240" cy="50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7pt,17.35pt" to="338.8pt,57.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ССУД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63675</wp:posOffset>
                </wp:positionH>
                <wp:positionV relativeFrom="paragraph">
                  <wp:posOffset>23495</wp:posOffset>
                </wp:positionV>
                <wp:extent cx="1296670" cy="1843405"/>
                <wp:effectExtent l="1905" t="1270" r="1905" b="1270"/>
                <wp:wrapNone/>
                <wp:docPr id="11" name=""/>
                <a:graphic xmlns:a="http://schemas.openxmlformats.org/drawingml/2006/main">
                  <a:graphicData uri="http://schemas.microsoft.com/office/word/2010/wordprocessingShape">
                    <wps:wsp>
                      <wps:cNvSpPr/>
                      <wps:spPr>
                        <a:xfrm flipH="1">
                          <a:off x="0" y="0"/>
                          <a:ext cx="1296720" cy="184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25pt,1.85pt" to="217.3pt,14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35935</wp:posOffset>
                </wp:positionH>
                <wp:positionV relativeFrom="paragraph">
                  <wp:posOffset>23495</wp:posOffset>
                </wp:positionV>
                <wp:extent cx="0" cy="1760220"/>
                <wp:effectExtent l="1905" t="0" r="1905" b="0"/>
                <wp:wrapNone/>
                <wp:docPr id="12" name=""/>
                <a:graphic xmlns:a="http://schemas.openxmlformats.org/drawingml/2006/main">
                  <a:graphicData uri="http://schemas.microsoft.com/office/word/2010/wordprocessingShape">
                    <wps:wsp>
                      <wps:cNvSpPr/>
                      <wps:spPr>
                        <a:xfrm>
                          <a:off x="0" y="0"/>
                          <a:ext cx="0" cy="176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85pt" to="239.05pt,14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23495</wp:posOffset>
                </wp:positionV>
                <wp:extent cx="735330" cy="1843405"/>
                <wp:effectExtent l="1905" t="635" r="1905" b="635"/>
                <wp:wrapNone/>
                <wp:docPr id="13" name=""/>
                <a:graphic xmlns:a="http://schemas.openxmlformats.org/drawingml/2006/main">
                  <a:graphicData uri="http://schemas.microsoft.com/office/word/2010/wordprocessingShape">
                    <wps:wsp>
                      <wps:cNvSpPr/>
                      <wps:spPr>
                        <a:xfrm>
                          <a:off x="0" y="0"/>
                          <a:ext cx="735480" cy="184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85pt" to="318.5pt,146.95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margin">
                        <wp:posOffset>130810</wp:posOffset>
                      </wp:positionH>
                      <wp:positionV relativeFrom="paragraph">
                        <wp:posOffset>90805</wp:posOffset>
                      </wp:positionV>
                      <wp:extent cx="635" cy="1121410"/>
                      <wp:effectExtent l="1905" t="635" r="1905" b="635"/>
                      <wp:wrapNone/>
                      <wp:docPr id="14" name=""/>
                      <a:graphic xmlns:a="http://schemas.openxmlformats.org/drawingml/2006/main">
                        <a:graphicData uri="http://schemas.microsoft.com/office/word/2010/wordprocessingShape">
                          <wps:wsp>
                            <wps:cNvSpPr/>
                            <wps:spPr>
                              <a:xfrm>
                                <a:off x="0" y="0"/>
                                <a:ext cx="720" cy="112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9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30810</wp:posOffset>
                      </wp:positionH>
                      <wp:positionV relativeFrom="paragraph">
                        <wp:posOffset>99695</wp:posOffset>
                      </wp:positionV>
                      <wp:extent cx="172085" cy="635"/>
                      <wp:effectExtent l="635" t="1905" r="635" b="1905"/>
                      <wp:wrapNone/>
                      <wp:docPr id="15"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1310</wp:posOffset>
                      </wp:positionH>
                      <wp:positionV relativeFrom="paragraph">
                        <wp:posOffset>175895</wp:posOffset>
                      </wp:positionV>
                      <wp:extent cx="2540" cy="1036320"/>
                      <wp:effectExtent l="1905" t="635" r="1905" b="635"/>
                      <wp:wrapNone/>
                      <wp:docPr id="16" name=""/>
                      <a:graphic xmlns:a="http://schemas.openxmlformats.org/drawingml/2006/main">
                        <a:graphicData uri="http://schemas.microsoft.com/office/word/2010/wordprocessingShape">
                          <wps:wsp>
                            <wps:cNvSpPr/>
                            <wps:spPr>
                              <a:xfrm>
                                <a:off x="0" y="0"/>
                                <a:ext cx="2520" cy="103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9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12260</wp:posOffset>
                      </wp:positionH>
                      <wp:positionV relativeFrom="paragraph">
                        <wp:posOffset>175895</wp:posOffset>
                      </wp:positionV>
                      <wp:extent cx="172085" cy="635"/>
                      <wp:effectExtent l="635" t="1905" r="635" b="1905"/>
                      <wp:wrapNone/>
                      <wp:docPr id="17"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widowControl w:val="false"/>
              <w:pBdr>
                <w:top w:val="single" w:sz="6" w:space="1" w:color="000000"/>
                <w:left w:val="single" w:sz="6" w:space="1" w:color="000000"/>
                <w:bottom w:val="single" w:sz="6" w:space="1" w:color="000000"/>
                <w:right w:val="single" w:sz="6"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объекту</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op w:val="single" w:sz="6" w:space="0" w:color="000000"/>
            </w:tcBorders>
          </w:tcPr>
          <w:p>
            <w:pPr>
              <w:pStyle w:val="Normal"/>
              <w:widowControl w:val="false"/>
              <w:pBdr>
                <w:top w:val="single" w:sz="6" w:space="1" w:color="000000"/>
                <w:left w:val="single" w:sz="6" w:space="1" w:color="000000"/>
                <w:bottom w:val="single" w:sz="6" w:space="1" w:color="000000"/>
                <w:right w:val="single" w:sz="6" w:space="1"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наличию обеспечения</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121285</wp:posOffset>
                      </wp:positionH>
                      <wp:positionV relativeFrom="paragraph">
                        <wp:posOffset>97790</wp:posOffset>
                      </wp:positionV>
                      <wp:extent cx="172085" cy="635"/>
                      <wp:effectExtent l="635" t="1905" r="635" b="1905"/>
                      <wp:wrapNone/>
                      <wp:docPr id="1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31310</wp:posOffset>
                      </wp:positionH>
                      <wp:positionV relativeFrom="paragraph">
                        <wp:posOffset>107315</wp:posOffset>
                      </wp:positionV>
                      <wp:extent cx="172085" cy="635"/>
                      <wp:effectExtent l="635" t="1905" r="635" b="1905"/>
                      <wp:wrapNone/>
                      <wp:docPr id="19"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ократные</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нковые</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margin">
                        <wp:posOffset>109855</wp:posOffset>
                      </wp:positionH>
                      <wp:positionV relativeFrom="paragraph">
                        <wp:posOffset>79375</wp:posOffset>
                      </wp:positionV>
                      <wp:extent cx="172085" cy="635"/>
                      <wp:effectExtent l="635" t="1905" r="635" b="1905"/>
                      <wp:wrapNone/>
                      <wp:docPr id="2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33215</wp:posOffset>
                      </wp:positionH>
                      <wp:positionV relativeFrom="paragraph">
                        <wp:posOffset>79375</wp:posOffset>
                      </wp:positionV>
                      <wp:extent cx="172085" cy="635"/>
                      <wp:effectExtent l="635" t="1905" r="635" b="1905"/>
                      <wp:wrapNone/>
                      <wp:docPr id="2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огократные</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ные</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margin">
                        <wp:posOffset>264160</wp:posOffset>
                      </wp:positionH>
                      <wp:positionV relativeFrom="paragraph">
                        <wp:posOffset>260985</wp:posOffset>
                      </wp:positionV>
                      <wp:extent cx="1486535" cy="610235"/>
                      <wp:effectExtent l="2540" t="2540" r="1270" b="1270"/>
                      <wp:wrapNone/>
                      <wp:docPr id="22" name=""/>
                      <a:graphic xmlns:a="http://schemas.openxmlformats.org/drawingml/2006/main">
                        <a:graphicData uri="http://schemas.microsoft.com/office/word/2010/wordprocessingShape">
                          <wps:wsp>
                            <wps:cNvSpPr/>
                            <wps:spPr>
                              <a:xfrm>
                                <a:off x="0" y="0"/>
                                <a:ext cx="1486440" cy="610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0.55pt;width:117pt;height:4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4189095</wp:posOffset>
                      </wp:positionH>
                      <wp:positionV relativeFrom="paragraph">
                        <wp:posOffset>260985</wp:posOffset>
                      </wp:positionV>
                      <wp:extent cx="1647190" cy="643890"/>
                      <wp:effectExtent l="1905" t="1905" r="1905" b="1905"/>
                      <wp:wrapNone/>
                      <wp:docPr id="23" name=""/>
                      <a:graphic xmlns:a="http://schemas.openxmlformats.org/drawingml/2006/main">
                        <a:graphicData uri="http://schemas.microsoft.com/office/word/2010/wordprocessingShape">
                          <wps:wsp>
                            <wps:cNvSpPr/>
                            <wps:spPr>
                              <a:xfrm>
                                <a:off x="0" y="0"/>
                                <a:ext cx="1647360" cy="644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85pt;margin-top:20.55pt;width:129.65pt;height:50.6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2138680</wp:posOffset>
                      </wp:positionH>
                      <wp:positionV relativeFrom="paragraph">
                        <wp:posOffset>260985</wp:posOffset>
                      </wp:positionV>
                      <wp:extent cx="1629410" cy="671830"/>
                      <wp:effectExtent l="1905" t="1905" r="1905" b="1905"/>
                      <wp:wrapNone/>
                      <wp:docPr id="24" name=""/>
                      <a:graphic xmlns:a="http://schemas.openxmlformats.org/drawingml/2006/main">
                        <a:graphicData uri="http://schemas.microsoft.com/office/word/2010/wordprocessingShape">
                          <wps:wsp>
                            <wps:cNvSpPr/>
                            <wps:spPr>
                              <a:xfrm>
                                <a:off x="0" y="0"/>
                                <a:ext cx="1629360" cy="671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4pt;margin-top:20.55pt;width:128.25pt;height:52.85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109220</wp:posOffset>
                      </wp:positionV>
                      <wp:extent cx="9525" cy="1883410"/>
                      <wp:effectExtent l="1905" t="635" r="1905" b="635"/>
                      <wp:wrapNone/>
                      <wp:docPr id="25" name=""/>
                      <a:graphic xmlns:a="http://schemas.openxmlformats.org/drawingml/2006/main">
                        <a:graphicData uri="http://schemas.microsoft.com/office/word/2010/wordprocessingShape">
                          <wps:wsp>
                            <wps:cNvSpPr/>
                            <wps:spPr>
                              <a:xfrm flipH="1">
                                <a:off x="0" y="0"/>
                                <a:ext cx="9360" cy="188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pt,8.6pt" to="8.7pt,156.8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88185</wp:posOffset>
                      </wp:positionH>
                      <wp:positionV relativeFrom="paragraph">
                        <wp:posOffset>128270</wp:posOffset>
                      </wp:positionV>
                      <wp:extent cx="0" cy="1892300"/>
                      <wp:effectExtent l="1905" t="0" r="1905" b="0"/>
                      <wp:wrapNone/>
                      <wp:docPr id="26" name=""/>
                      <a:graphic xmlns:a="http://schemas.openxmlformats.org/drawingml/2006/main">
                        <a:graphicData uri="http://schemas.microsoft.com/office/word/2010/wordprocessingShape">
                          <wps:wsp>
                            <wps:cNvSpPr/>
                            <wps:spPr>
                              <a:xfrm>
                                <a:off x="0" y="0"/>
                                <a:ext cx="0" cy="18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26535</wp:posOffset>
                      </wp:positionH>
                      <wp:positionV relativeFrom="paragraph">
                        <wp:posOffset>147320</wp:posOffset>
                      </wp:positionV>
                      <wp:extent cx="0" cy="1873250"/>
                      <wp:effectExtent l="1905" t="0" r="1905" b="0"/>
                      <wp:wrapNone/>
                      <wp:docPr id="27" name=""/>
                      <a:graphic xmlns:a="http://schemas.openxmlformats.org/drawingml/2006/main">
                        <a:graphicData uri="http://schemas.microsoft.com/office/word/2010/wordprocessingShape">
                          <wps:wsp>
                            <wps:cNvSpPr/>
                            <wps:spPr>
                              <a:xfrm>
                                <a:off x="0" y="0"/>
                                <a:ext cx="0" cy="18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02235</wp:posOffset>
                      </wp:positionH>
                      <wp:positionV relativeFrom="paragraph">
                        <wp:posOffset>118745</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07235</wp:posOffset>
                      </wp:positionH>
                      <wp:positionV relativeFrom="paragraph">
                        <wp:posOffset>128270</wp:posOffset>
                      </wp:positionV>
                      <wp:extent cx="131445" cy="635"/>
                      <wp:effectExtent l="635" t="1905" r="635" b="1905"/>
                      <wp:wrapNone/>
                      <wp:docPr id="29" name=""/>
                      <a:graphic xmlns:a="http://schemas.openxmlformats.org/drawingml/2006/main">
                        <a:graphicData uri="http://schemas.microsoft.com/office/word/2010/wordprocessingShape">
                          <wps:wsp>
                            <wps:cNvSpPr/>
                            <wps:spPr>
                              <a:xfrm>
                                <a:off x="0" y="0"/>
                                <a:ext cx="131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68.35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36060</wp:posOffset>
                      </wp:positionH>
                      <wp:positionV relativeFrom="paragraph">
                        <wp:posOffset>147320</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типу заемщика</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целевой направленности</w:t>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tabs>
                <w:tab w:val="clear" w:pos="708"/>
                <w:tab w:val="left" w:pos="1436" w:leader="none"/>
              </w:tabs>
              <w:spacing w:lineRule="auto" w:line="360" w:before="0" w:after="0"/>
              <w:jc w:val="both"/>
              <w:rPr/>
            </w:pPr>
            <w:r>
              <w:rPr>
                <w:rFonts w:cs="Times New Roman" w:ascii="Times New Roman" w:hAnsi="Times New Roman"/>
                <w:sz w:val="28"/>
                <w:szCs w:val="28"/>
              </w:rPr>
              <w:t>По сроку пользования</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102235</wp:posOffset>
                      </wp:positionH>
                      <wp:positionV relativeFrom="paragraph">
                        <wp:posOffset>126365</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88185</wp:posOffset>
                      </wp:positionH>
                      <wp:positionV relativeFrom="paragraph">
                        <wp:posOffset>97790</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026535</wp:posOffset>
                      </wp:positionH>
                      <wp:positionV relativeFrom="paragraph">
                        <wp:posOffset>145415</wp:posOffset>
                      </wp:positionV>
                      <wp:extent cx="162560" cy="635"/>
                      <wp:effectExtent l="635" t="1905" r="635" b="1905"/>
                      <wp:wrapNone/>
                      <wp:docPr id="3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ридическим лицам</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енные</w:t>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ткосрочные</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margin">
                        <wp:posOffset>102235</wp:posOffset>
                      </wp:positionH>
                      <wp:positionV relativeFrom="paragraph">
                        <wp:posOffset>163195</wp:posOffset>
                      </wp:positionV>
                      <wp:extent cx="162560" cy="635"/>
                      <wp:effectExtent l="635" t="1905" r="635" b="1905"/>
                      <wp:wrapNone/>
                      <wp:docPr id="3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97710</wp:posOffset>
                      </wp:positionH>
                      <wp:positionV relativeFrom="paragraph">
                        <wp:posOffset>153670</wp:posOffset>
                      </wp:positionV>
                      <wp:extent cx="162560" cy="635"/>
                      <wp:effectExtent l="635" t="1905" r="635" b="1905"/>
                      <wp:wrapNone/>
                      <wp:docPr id="3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4045585</wp:posOffset>
                      </wp:positionH>
                      <wp:positionV relativeFrom="paragraph">
                        <wp:posOffset>144145</wp:posOffset>
                      </wp:positionV>
                      <wp:extent cx="162560" cy="635"/>
                      <wp:effectExtent l="635" t="1905" r="635" b="1905"/>
                      <wp:wrapNone/>
                      <wp:docPr id="3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зическим лицам</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ргово-посреднические</w:t>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несрочные</w:t>
            </w:r>
          </w:p>
        </w:tc>
      </w:tr>
      <w:tr>
        <w:trPr/>
        <w:tc>
          <w:tcPr>
            <w:tcW w:w="534" w:type="dxa"/>
            <w:tcBorders/>
          </w:tcPr>
          <w:p>
            <w:pPr>
              <w:pStyle w:val="Normal"/>
              <w:widowControl w:val="false"/>
              <w:snapToGrid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margin">
                        <wp:posOffset>121285</wp:posOffset>
                      </wp:positionH>
                      <wp:positionV relativeFrom="paragraph">
                        <wp:posOffset>113665</wp:posOffset>
                      </wp:positionV>
                      <wp:extent cx="162560" cy="635"/>
                      <wp:effectExtent l="635" t="1905" r="635" b="1905"/>
                      <wp:wrapNone/>
                      <wp:docPr id="3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007235</wp:posOffset>
                      </wp:positionH>
                      <wp:positionV relativeFrom="paragraph">
                        <wp:posOffset>142240</wp:posOffset>
                      </wp:positionV>
                      <wp:extent cx="162560" cy="635"/>
                      <wp:effectExtent l="635" t="1905" r="635" b="1905"/>
                      <wp:wrapNone/>
                      <wp:docPr id="3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36060</wp:posOffset>
                      </wp:positionH>
                      <wp:positionV relativeFrom="paragraph">
                        <wp:posOffset>151765</wp:posOffset>
                      </wp:positionV>
                      <wp:extent cx="162560" cy="635"/>
                      <wp:effectExtent l="635" t="1905" r="635" b="1905"/>
                      <wp:wrapNone/>
                      <wp:docPr id="3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кам</w:t>
            </w:r>
          </w:p>
        </w:tc>
        <w:tc>
          <w:tcPr>
            <w:tcW w:w="567"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18"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ребительские</w:t>
            </w:r>
          </w:p>
        </w:tc>
        <w:tc>
          <w:tcPr>
            <w:tcW w:w="658" w:type="dxa"/>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536" w:type="dx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госрочные</w:t>
            </w:r>
          </w:p>
        </w:tc>
      </w:tr>
    </w:tbl>
    <w:p>
      <w:pPr>
        <w:pStyle w:val="Normal"/>
        <w:widowControl w:val="false"/>
        <w:tabs>
          <w:tab w:val="clear" w:pos="708"/>
          <w:tab w:val="left" w:pos="1134" w:leader="none"/>
          <w:tab w:val="left" w:pos="2282"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134" w:leader="none"/>
          <w:tab w:val="left" w:pos="2282" w:leader="none"/>
        </w:tabs>
        <w:spacing w:lineRule="auto" w:line="360" w:before="0" w:after="0"/>
        <w:ind w:firstLine="709"/>
        <w:jc w:val="both"/>
        <w:rPr>
          <w:sz w:val="28"/>
          <w:szCs w:val="28"/>
        </w:rPr>
      </w:pPr>
      <w:r>
        <w:rPr>
          <w:sz w:val="28"/>
          <w:szCs w:val="28"/>
        </w:rPr>
      </w:r>
    </w:p>
    <w:sectPr>
      <w:footerReference w:type="default" r:id="rId9"/>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 xml:space="preserve">Буевич, С. Ю. </w:t>
      </w:r>
      <w:r>
        <w:rPr>
          <w:rFonts w:cs="Times New Roman" w:ascii="Times New Roman" w:hAnsi="Times New Roman"/>
        </w:rPr>
        <w:t>Анализ финансовых результатов банковской деятельности: учебное</w:t>
      </w:r>
      <w:r>
        <w:rPr>
          <w:rFonts w:cs="Times New Roman" w:ascii="Times New Roman" w:hAnsi="Times New Roman"/>
          <w:bCs/>
        </w:rPr>
        <w:t xml:space="preserve"> </w:t>
      </w:r>
      <w:r>
        <w:rPr>
          <w:rFonts w:cs="Times New Roman" w:ascii="Times New Roman" w:hAnsi="Times New Roman"/>
        </w:rPr>
        <w:t>пособие, 2-е изд. / С. Ю. Буевич, О. Г. Королёв. - М.: КНОРУС, 2005. -</w:t>
      </w:r>
      <w:r>
        <w:rPr>
          <w:rFonts w:cs="Times New Roman" w:ascii="Times New Roman" w:hAnsi="Times New Roman"/>
          <w:bCs/>
        </w:rPr>
        <w:t xml:space="preserve"> </w:t>
      </w:r>
      <w:r>
        <w:rPr>
          <w:rFonts w:cs="Times New Roman" w:ascii="Times New Roman" w:hAnsi="Times New Roman"/>
        </w:rPr>
        <w:t>с. 6</w:t>
      </w:r>
    </w:p>
  </w:footnote>
  <w:footnote w:id="3">
    <w:p>
      <w:pPr>
        <w:pStyle w:val="Normal"/>
        <w:widowControl w:val="false"/>
        <w:tabs>
          <w:tab w:val="clear" w:pos="708"/>
          <w:tab w:val="left" w:pos="1134"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Федеральный закон «О Центральном банке РФ»: Федеральный закон от 10.07.2002 г. № 86-ФЗ // Справочно-правовая система «Консультант Плюс»: [Электронный ресурс] / Компания «Консультант Плюс». – Послед. обновление 15.11.2006г.</w:t>
      </w:r>
    </w:p>
  </w:footnote>
  <w:footnote w:id="4">
    <w:p>
      <w:pPr>
        <w:pStyle w:val="Footnote"/>
        <w:rPr/>
      </w:pPr>
      <w:r>
        <w:rPr>
          <w:rStyle w:val="FootnoteCharacters"/>
        </w:rPr>
        <w:footnoteRef/>
      </w:r>
      <w:r>
        <w:rPr/>
        <w:t xml:space="preserve"> </w:t>
      </w:r>
      <w:r>
        <w:rPr>
          <w:rFonts w:cs="Times New Roman" w:ascii="Times New Roman" w:hAnsi="Times New Roman"/>
        </w:rPr>
        <w:t>Белоглазова, Г. Н. Банковское дело: организация деятельности коммерческого банка [Текст] / Г. Н. Белоглазова, Л. П. Кроливецкая. - С-П.: Юрайт-Издат, 2010. - с. 116</w:t>
      </w:r>
    </w:p>
  </w:footnote>
  <w:footnote w:id="5">
    <w:p>
      <w:pPr>
        <w:pStyle w:val="Footnote"/>
        <w:rPr/>
      </w:pPr>
      <w:r>
        <w:rPr>
          <w:rStyle w:val="FootnoteCharacters"/>
        </w:rPr>
        <w:footnoteRef/>
      </w:r>
      <w:r>
        <w:rPr/>
        <w:t xml:space="preserve"> </w:t>
      </w:r>
      <w:r>
        <w:rPr>
          <w:rFonts w:cs="Times New Roman" w:ascii="Times New Roman" w:hAnsi="Times New Roman"/>
          <w:color w:val="000000"/>
        </w:rPr>
        <w:t>Вислогузов, В. В. Предприниматели объявили кредиты в розыск: газета / учредитель «Коммерсантъ». - 2008 от 29.10.08. - №197. - с. 8</w:t>
      </w:r>
    </w:p>
  </w:footnote>
  <w:footnote w:id="6">
    <w:p>
      <w:pPr>
        <w:pStyle w:val="Footnote"/>
        <w:rPr/>
      </w:pPr>
      <w:r>
        <w:rPr>
          <w:rStyle w:val="FootnoteCharacters"/>
        </w:rPr>
        <w:footnoteRef/>
      </w:r>
      <w:r>
        <w:rPr/>
        <w:t xml:space="preserve"> </w:t>
      </w:r>
      <w:r>
        <w:rPr>
          <w:rFonts w:cs="Times New Roman" w:ascii="Times New Roman" w:hAnsi="Times New Roman"/>
          <w:color w:val="000000"/>
        </w:rPr>
        <w:t>Бабанов, В.В. Новый подход к управлению ликвидностью</w:t>
      </w:r>
      <w:r>
        <w:rPr>
          <w:rFonts w:cs="Times New Roman" w:ascii="Times New Roman" w:hAnsi="Times New Roman"/>
          <w:iCs/>
        </w:rPr>
        <w:t xml:space="preserve">: информ.-аналит. журн. </w:t>
      </w:r>
      <w:r>
        <w:rPr>
          <w:rFonts w:cs="Times New Roman" w:ascii="Times New Roman" w:hAnsi="Times New Roman"/>
          <w:color w:val="000000"/>
        </w:rPr>
        <w:t>/ учредитель агентство «Информбанк». - М.: Банковское дело, 2001, №3. - с. 7</w:t>
      </w:r>
    </w:p>
  </w:footnote>
  <w:footnote w:id="7">
    <w:p>
      <w:pPr>
        <w:pStyle w:val="Footnote"/>
        <w:rPr/>
      </w:pPr>
      <w:r>
        <w:rPr>
          <w:rStyle w:val="FootnoteCharacters"/>
        </w:rPr>
        <w:footnoteRef/>
      </w:r>
      <w:r>
        <w:rPr/>
        <w:t xml:space="preserve"> </w:t>
      </w:r>
      <w:r>
        <w:rPr>
          <w:rFonts w:cs="Times New Roman" w:ascii="Times New Roman" w:hAnsi="Times New Roman"/>
          <w:color w:val="000000"/>
        </w:rPr>
        <w:t xml:space="preserve">Костина, Н. А. Моделирование риска ликвидности коммерческого банка: журнал «Банковские технологии» / учредитель </w:t>
      </w:r>
      <w:r>
        <w:rPr>
          <w:rFonts w:cs="Times New Roman" w:ascii="Times New Roman" w:hAnsi="Times New Roman"/>
        </w:rPr>
        <w:t>«Финанс Медиа». - М:</w:t>
      </w:r>
      <w:r>
        <w:rPr>
          <w:rFonts w:cs="Times New Roman" w:ascii="Times New Roman" w:hAnsi="Times New Roman"/>
          <w:color w:val="000000"/>
        </w:rPr>
        <w:t xml:space="preserve"> Профи-Пресс, 2007, № 1. - 20-2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1070" w:hanging="360"/>
      </w:pPr>
      <w:rPr>
        <w:rFonts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1571" w:hanging="360"/>
      </w:pPr>
      <w:rPr>
        <w:rFonts w:cs="Times New Roman"/>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b/>
    </w:rPr>
  </w:style>
  <w:style w:type="character" w:styleId="WW8Num4z2">
    <w:name w:val="WW8Num4z2"/>
    <w:qFormat/>
    <w:rPr>
      <w:rFont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Paragraph">
    <w:name w:val="paragraph"/>
    <w:qFormat/>
    <w:rPr>
      <w:rFonts w:ascii="Arial" w:hAnsi="Arial" w:cs="Arial"/>
      <w:sz w:val="18"/>
      <w:szCs w:val="18"/>
      <w:u w:val="non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
    <w:name w:val="Îáû÷íûé (âåá)2"/>
    <w:basedOn w:val="Normal"/>
    <w:qFormat/>
    <w:pPr>
      <w:spacing w:lineRule="auto" w:line="240" w:before="280" w:after="280"/>
      <w:ind w:left="335" w:hanging="0"/>
    </w:pPr>
    <w:rPr>
      <w:rFonts w:ascii="Verdana" w:hAnsi="Verdana" w:cs="Verdana"/>
      <w:color w:val="3C3C3C"/>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Big">
    <w:name w:val="big"/>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40" w:before="280" w:after="280"/>
    </w:pPr>
    <w:rPr>
      <w:rFonts w:ascii="Times New Roman" w:hAnsi="Times New Roman" w:cs="Times New Roman"/>
      <w:sz w:val="25"/>
      <w:szCs w:val="25"/>
    </w:rPr>
  </w:style>
  <w:style w:type="paragraph" w:styleId="1">
    <w:name w:val="Îñíîâíîé òåêñò ñ îòñòóïîì1"/>
    <w:basedOn w:val="Normal"/>
    <w:qFormat/>
    <w:pPr>
      <w:shd w:fill="F5F5ED" w:val="clear"/>
      <w:spacing w:lineRule="auto" w:line="240" w:before="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31">
    <w:name w:val="Îñíîâíîé òåêñò 31"/>
    <w:basedOn w:val="Normal"/>
    <w:qFormat/>
    <w:pPr>
      <w:overflowPunct w:val="false"/>
      <w:autoSpaceDE w:val="false"/>
      <w:spacing w:lineRule="auto" w:line="360" w:before="0" w:after="0"/>
      <w:jc w:val="both"/>
      <w:textAlignment w:val="baseline"/>
    </w:pPr>
    <w:rPr>
      <w:rFonts w:ascii="Times New Roman" w:hAnsi="Times New Roman" w:cs="Times New Roman"/>
      <w:sz w:val="28"/>
      <w:szCs w:val="20"/>
    </w:rPr>
  </w:style>
  <w:style w:type="paragraph" w:styleId="P">
    <w:name w:val="p"/>
    <w:basedOn w:val="Normal"/>
    <w:qFormat/>
    <w:pPr>
      <w:widowControl w:val="false"/>
      <w:tabs>
        <w:tab w:val="clear" w:pos="708"/>
        <w:tab w:val="center" w:pos="3526" w:leader="none"/>
        <w:tab w:val="right" w:pos="7002" w:leader="none"/>
      </w:tabs>
      <w:autoSpaceDE w:val="false"/>
      <w:spacing w:lineRule="auto" w:line="240" w:before="48" w:after="48"/>
      <w:ind w:firstLine="480"/>
      <w:jc w:val="both"/>
    </w:pPr>
    <w:rPr>
      <w:rFonts w:ascii="PragmaticaCTT" w:hAnsi="PragmaticaCTT" w:cs="PragmaticaCT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8:00Z</dcterms:created>
  <dc:creator>Ëåíà &amp; Ñàøà</dc:creator>
  <dc:description/>
  <cp:keywords/>
  <dc:language>en-US</dc:language>
  <cp:lastModifiedBy>SYSTEM</cp:lastModifiedBy>
  <cp:lastPrinted>2010-05-13T00:14:00Z</cp:lastPrinted>
  <dcterms:modified xsi:type="dcterms:W3CDTF">2011-09-11T04:58:00Z</dcterms:modified>
  <cp:revision>2</cp:revision>
  <dc:subject/>
  <dc:title/>
</cp:coreProperties>
</file>