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Глава 1.</w:t>
      </w:r>
      <w:r>
        <w:rPr>
          <w:rFonts w:cs="Times New Roman" w:ascii="Times New Roman" w:hAnsi="Times New Roman"/>
          <w:sz w:val="28"/>
          <w:szCs w:val="28"/>
        </w:rPr>
        <w:t xml:space="preserve"> Технология управлением развития персонала современной организации</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1.1 Понятие и этапы деловой карьеры</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1.2 Система служебно-профессионального продвижения</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1.3 Управление кадровым резервом</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1.4 Организация обучения персонал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2. Определение направлений развития персонала ООО «Строй-Индустрия» в соответствии с организационной стратегией</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организаци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Понятие сбалансированной системы показателей</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Определение стратегических позиций ООО «Строй-Индустри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4 Определение направлений развития персонала </w:t>
      </w:r>
    </w:p>
    <w:p>
      <w:pPr>
        <w:pStyle w:val="Normal"/>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Глава 3. Аудит безопасности – Анализ</w:t>
      </w:r>
      <w:r>
        <w:rPr>
          <w:rFonts w:cs="Times New Roman" w:ascii="Times New Roman" w:hAnsi="Times New Roman"/>
          <w:bCs/>
          <w:sz w:val="28"/>
          <w:szCs w:val="28"/>
        </w:rPr>
        <w:t xml:space="preserve"> ответственности должностных лиц за нарушение требований охраны труда</w:t>
      </w:r>
    </w:p>
    <w:p>
      <w:pPr>
        <w:pStyle w:val="Normal"/>
        <w:shd w:fill="FFFFFF" w:val="clear"/>
        <w:suppressAutoHyphens w:val="true"/>
        <w:autoSpaceDE w:val="false"/>
        <w:spacing w:lineRule="auto" w:line="360" w:before="0" w:after="0"/>
        <w:contextualSpacing/>
        <w:rPr>
          <w:rFonts w:ascii="Times New Roman" w:hAnsi="Times New Roman" w:cs="Times New Roman"/>
          <w:iCs/>
          <w:sz w:val="28"/>
          <w:szCs w:val="28"/>
        </w:rPr>
      </w:pPr>
      <w:r>
        <w:rPr>
          <w:rFonts w:cs="Times New Roman" w:ascii="Times New Roman" w:hAnsi="Times New Roman"/>
          <w:iCs/>
          <w:sz w:val="28"/>
          <w:szCs w:val="28"/>
        </w:rPr>
        <w:t>3.1 Виды ответственности за нарушения требований охраны труда</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2 Экономическая ответственность субъекта страхования</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4. </w:t>
      </w:r>
      <w:r>
        <w:rPr>
          <w:rFonts w:cs="Times New Roman" w:ascii="Times New Roman" w:hAnsi="Times New Roman"/>
          <w:sz w:val="28"/>
          <w:szCs w:val="28"/>
          <w:lang w:eastAsia="ar-SA"/>
        </w:rPr>
        <w:t>БОСС–Кадровик в системе управления развитием персонала</w:t>
      </w:r>
    </w:p>
    <w:p>
      <w:pPr>
        <w:pStyle w:val="Normal"/>
        <w:shd w:fill="FFFFFF" w:val="clear"/>
        <w:suppressAutoHyphens w:val="true"/>
        <w:autoSpaceDE w:val="false"/>
        <w:spacing w:lineRule="auto" w:line="360" w:before="0" w:after="0"/>
        <w:contextualSpacing/>
        <w:rPr>
          <w:rFonts w:ascii="Times New Roman" w:hAnsi="Times New Roman" w:cs="Times New Roman"/>
          <w:sz w:val="28"/>
          <w:szCs w:val="28"/>
          <w:lang w:eastAsia="ar-SA"/>
        </w:rPr>
      </w:pPr>
      <w:r>
        <w:rPr>
          <w:rFonts w:cs="Times New Roman" w:ascii="Times New Roman" w:hAnsi="Times New Roman"/>
          <w:sz w:val="28"/>
          <w:szCs w:val="28"/>
        </w:rPr>
        <w:t>4.1 Новые механизмы в автоматизированной системе управления персоналом БОСС-Кадровик</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немаловажную роль играет развитие персонала организации. Это очень сложная и трудоемкая задача, которая зависит как от определенных сторон самой организации, так и от личностных качеств и характеристик самого работ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нашей работы является корректировка кадровой политики в зависимости от основных стратегических направлений в развитии организации и различных показателей, которые мы рассчитали в этой раб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в данной работе представлены предположения основных стратегических направлений развития организации, такие как:</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ов продаж;</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на новые рынки сбыт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новых поставщиков;</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фирмы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наших предположений развития организации, мы рассмотрели некоторые направления в развитии персонал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персонала новым видам услуг;</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клиентов персоналом организации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наших предположений была разработана система показателей развития персонала, в которой четко представлены существующие показатели, а так же разработаны методы по их улучшению. Определение перспективного уровня развития персонала в соответствии со стратегией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в данной работе были рассмотрены различные методы обучения и повышения квалификационного уровня персонала, методы мотивации и поощрения персонала. Были рассмотрены методы по повышению дисциплинирова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лаве информационных технологий было рассмотрено программное обеспечение используемое на предприятии, а так же рекомендации к н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лаве безопасности жизнедеятельности был приведен анализ ответственности должностных лиц за несоблюдение требований по охране тр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bCs/>
          <w:sz w:val="28"/>
          <w:szCs w:val="28"/>
        </w:rPr>
        <w:t>Глава 1. Технология управления развитием персонала современной организации</w:t>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1.1 Понятие и этапы деловой карьеры</w:t>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w:t>
      </w:r>
      <w:r>
        <w:rPr>
          <w:rFonts w:cs="Times New Roman" w:ascii="Times New Roman" w:hAnsi="Times New Roman"/>
          <w:sz w:val="28"/>
          <w:szCs w:val="28"/>
        </w:rPr>
        <w:t xml:space="preserve">Например, получение больших полномочий, более высокого статуса, престижа, власти, большего количества денег. Карьера — это не только продвижение по службе. Можно говорить о карьере как роде занятий, деятельности. Например, карьера менеджера, спортивная карьера, военная карьера, артистическая карьера, карьера домохозяек, матерей, учащихся. Жизнь человека вне работы влияет на деловую карьеру, является частью карьеры. Различают несколько видов и типов карьеры (рис. </w:t>
      </w:r>
      <w:r>
        <w:rPr>
          <w:rFonts w:cs="Times New Roman" w:ascii="Times New Roman" w:hAnsi="Times New Roman"/>
          <w:sz w:val="28"/>
          <w:szCs w:val="28"/>
          <w:lang w:val="en-US"/>
        </w:rPr>
        <w:t>1</w:t>
      </w:r>
      <w:r>
        <w:rPr>
          <w:rFonts w:cs="Times New Roman" w:ascii="Times New Roman" w:hAnsi="Times New Roman"/>
          <w:sz w:val="28"/>
          <w:szCs w:val="28"/>
        </w:rPr>
        <w:t xml:space="preserve">.1, табл. </w:t>
      </w:r>
      <w:r>
        <w:rPr>
          <w:rFonts w:cs="Times New Roman" w:ascii="Times New Roman" w:hAnsi="Times New Roman"/>
          <w:sz w:val="28"/>
          <w:szCs w:val="28"/>
          <w:lang w:val="en-US"/>
        </w:rPr>
        <w:t>1</w:t>
      </w:r>
      <w:r>
        <w:rPr>
          <w:rFonts w:cs="Times New Roman" w:ascii="Times New Roman" w:hAnsi="Times New Roman"/>
          <w:sz w:val="28"/>
          <w:szCs w:val="28"/>
        </w:rPr>
        <w:t>.1).</w:t>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0290" cy="155257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0" t="-23" r="-10" b="-23"/>
                    <a:stretch>
                      <a:fillRect/>
                    </a:stretch>
                  </pic:blipFill>
                  <pic:spPr bwMode="auto">
                    <a:xfrm>
                      <a:off x="0" y="0"/>
                      <a:ext cx="3590290" cy="1552575"/>
                    </a:xfrm>
                    <a:prstGeom prst="rect">
                      <a:avLst/>
                    </a:prstGeom>
                  </pic:spPr>
                </pic:pic>
              </a:graphicData>
            </a:graphic>
          </wp:inline>
        </w:drawing>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 1.1 Виды деловой карьер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pPr>
      <w:r>
        <w:rPr/>
        <w:t>Таблица 1.1 – Классификация типов карьеры менеджера</w:t>
      </w:r>
    </w:p>
    <w:tbl>
      <w:tblPr>
        <w:tblW w:w="8489" w:type="dxa"/>
        <w:jc w:val="left"/>
        <w:tblInd w:w="137" w:type="dxa"/>
        <w:tblLayout w:type="fixed"/>
        <w:tblCellMar>
          <w:top w:w="0" w:type="dxa"/>
          <w:left w:w="108" w:type="dxa"/>
          <w:bottom w:w="0" w:type="dxa"/>
          <w:right w:w="108" w:type="dxa"/>
        </w:tblCellMar>
      </w:tblPr>
      <w:tblGrid>
        <w:gridCol w:w="5858"/>
        <w:gridCol w:w="2631"/>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изнаки классифика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Типы карьеры</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По характеру происходящих изменений</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Должност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офессиональ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татус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Монетарн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По модели траектории карьеры</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Трамплин</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Зме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Лестница</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ерепуть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По признакам, характеризующим процесс карьерного дви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1.Направленность происходящих изменений</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огрессив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Регрессивн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2.Характер направленности процесса</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Линей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Нелинейн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3.Степень устойчив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стойчив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Неустойчив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4.Степень непрерыв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Непрерыв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ерывист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5.Возможность осуществл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отенциаль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Реальн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6.Последовательность занимания должностей (ступеней)</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уперавантюр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Авантюр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Традицион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оследовательно-кризис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агматичная (Структура)</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Отбывающ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реобразующ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Эволюционн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7.Время прохождения ступеней карьеры</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Молниенос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корост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Нормальна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8.Характер направленности ступеней (Спад-подъем)</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Целев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Монотон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пираль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Мимолет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табилизационная</w:t>
            </w:r>
          </w:p>
          <w:p>
            <w:pPr>
              <w:pStyle w:val="Normal"/>
              <w:autoSpaceDE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Затухающая</w:t>
            </w:r>
          </w:p>
        </w:tc>
      </w:tr>
    </w:tbl>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iCs/>
          <w:sz w:val="28"/>
          <w:szCs w:val="28"/>
        </w:rPr>
        <w:t xml:space="preserve">Классификация видов и типов деловой карьеры менеджера — </w:t>
      </w:r>
      <w:r>
        <w:rPr>
          <w:rFonts w:cs="Times New Roman" w:ascii="Times New Roman" w:hAnsi="Times New Roman"/>
          <w:sz w:val="28"/>
          <w:szCs w:val="28"/>
        </w:rPr>
        <w:t xml:space="preserve">варианты служебно-профессионального продвижения персонала в организации. Понятие «деловая карьера» отражает единство двух процессов: профессиональный и должностной рост. </w:t>
      </w:r>
      <w:r>
        <w:rPr>
          <w:rFonts w:cs="Times New Roman" w:ascii="Times New Roman" w:hAnsi="Times New Roman"/>
          <w:iCs/>
          <w:sz w:val="28"/>
          <w:szCs w:val="28"/>
        </w:rPr>
        <w:t xml:space="preserve">Профессиональный рост </w:t>
      </w:r>
      <w:r>
        <w:rPr>
          <w:rFonts w:cs="Times New Roman" w:ascii="Times New Roman" w:hAnsi="Times New Roman"/>
          <w:sz w:val="28"/>
          <w:szCs w:val="28"/>
        </w:rPr>
        <w:t xml:space="preserve">- преобладание в трудовой деятельности человека профессиональной специализации, работа преимущественно в одной профессиональной области, достижение и признание профессиональным сообществом результатов его труда, авторитета в конкретном виде профессиональной деятельности. Часто бывает, что профессиональный рост является предпосылкой для роста должностного. </w:t>
      </w:r>
      <w:r>
        <w:rPr>
          <w:rFonts w:cs="Times New Roman" w:ascii="Times New Roman" w:hAnsi="Times New Roman"/>
          <w:iCs/>
          <w:sz w:val="28"/>
          <w:szCs w:val="28"/>
        </w:rPr>
        <w:t xml:space="preserve">Должностной рост </w:t>
      </w:r>
      <w:r>
        <w:rPr>
          <w:rFonts w:cs="Times New Roman" w:ascii="Times New Roman" w:hAnsi="Times New Roman"/>
          <w:sz w:val="28"/>
          <w:szCs w:val="28"/>
        </w:rPr>
        <w:t>отражает изменение преимущественно должностного статуса человека, его социальной роли, степень и пространство должностного авторитета в организ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нается деловая карьера с формирования субъективно осознанных собственных суждений работника о своем трудовом будущем, ожидаемом пути самовыражения и удовлетворения трудом. Иначе говоря, карьера — это индивидуально осознанная позиция и поведение индивида, связанные с трудовым опытом и деятельностью на протяжении рабочей жизни челове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Карьера внутриорганизационная </w:t>
      </w:r>
      <w:r>
        <w:rPr>
          <w:rFonts w:cs="Times New Roman" w:ascii="Times New Roman" w:hAnsi="Times New Roman"/>
          <w:sz w:val="28"/>
          <w:szCs w:val="28"/>
        </w:rPr>
        <w:t>означает, что конкретный работник в ход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Такая карьера может быть специализированной и неспециализированной.</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Карьера межорганизационная </w:t>
      </w:r>
      <w:r>
        <w:rPr>
          <w:rFonts w:cs="Times New Roman" w:ascii="Times New Roman" w:hAnsi="Times New Roman"/>
          <w:sz w:val="28"/>
          <w:szCs w:val="28"/>
        </w:rPr>
        <w:t>означает, что конкретный работник в ходе своей профессиональной деятельности проходит все стадии развития последовательно, работая на различных должностях в разных организациях. Эта карьера также может быть специализированной и неспециализированной.</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Специализированная карьера </w:t>
      </w:r>
      <w:r>
        <w:rPr>
          <w:rFonts w:cs="Times New Roman" w:ascii="Times New Roman" w:hAnsi="Times New Roman"/>
          <w:sz w:val="28"/>
          <w:szCs w:val="28"/>
        </w:rPr>
        <w:t>характеризуется тем, что конкретный сотрудник в процессе своей профессиональной деятельности проходит различные стадии карьеры. Эти стадии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л начальником отдела сбыта в другой организации. Такой переход связан либо с ростом размеров вознаграждения за труд, либо с изменением содержания, либо с перспективами продвижения по службе. Еще пример: начальник отдела кадров назначен на должность заместителя директора по управлению персоналом организации, где он работа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Неспециализированная карьера </w:t>
      </w:r>
      <w:r>
        <w:rPr>
          <w:rFonts w:cs="Times New Roman" w:ascii="Times New Roman" w:hAnsi="Times New Roman"/>
          <w:sz w:val="28"/>
          <w:szCs w:val="28"/>
        </w:rPr>
        <w:t>широко развита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Так, считается вполне нор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изированных знаний (которые в любом случае потеряют свою ценность через пять лет) и одновременно владеет целостным пред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Карьера вертикальная </w:t>
      </w:r>
      <w:r>
        <w:rPr>
          <w:rFonts w:cs="Times New Roman" w:ascii="Times New Roman" w:hAnsi="Times New Roman"/>
          <w:sz w:val="28"/>
          <w:szCs w:val="28"/>
        </w:rPr>
        <w:t>—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Карьера горизонтальная </w:t>
      </w:r>
      <w:r>
        <w:rPr>
          <w:rFonts w:cs="Times New Roman" w:ascii="Times New Roman" w:hAnsi="Times New Roman"/>
          <w:sz w:val="28"/>
          <w:szCs w:val="28"/>
        </w:rPr>
        <w:t>—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Карьера ступенчатая </w:t>
      </w:r>
      <w:r>
        <w:rPr>
          <w:rFonts w:cs="Times New Roman" w:ascii="Times New Roman" w:hAnsi="Times New Roman"/>
          <w:sz w:val="28"/>
          <w:szCs w:val="28"/>
        </w:rPr>
        <w:t>— вид карьеры, совмещающий элементы горизонтальной и вертикальной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Карьера скрытая </w:t>
      </w:r>
      <w:r>
        <w:rPr>
          <w:rFonts w:cs="Times New Roman" w:ascii="Times New Roman" w:hAnsi="Times New Roman"/>
          <w:sz w:val="28"/>
          <w:szCs w:val="28"/>
        </w:rPr>
        <w:t>— вид карьеры, являющийся наименее очевидным для окружающих. Он доступен ограниченному кругу работников, как правило, имеющих обширные деловые связи вне организации. Под скрыт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дим подробную характеристику типов карьеры в зависимости от характера направленности ступеней (спад — подъем):</w:t>
      </w:r>
    </w:p>
    <w:p>
      <w:pPr>
        <w:pStyle w:val="Style18"/>
        <w:numPr>
          <w:ilvl w:val="0"/>
          <w:numId w:val="10"/>
        </w:numPr>
        <w:spacing w:lineRule="auto" w:line="360" w:before="0" w:after="0"/>
        <w:ind w:left="0" w:firstLine="709"/>
        <w:contextualSpacing/>
        <w:jc w:val="both"/>
        <w:rPr>
          <w:rFonts w:ascii="Times New Roman" w:hAnsi="Times New Roman" w:cs="Times New Roman"/>
          <w:sz w:val="28"/>
          <w:lang w:val="en-US" w:eastAsia="en-US"/>
        </w:rPr>
      </w:pPr>
      <w:r>
        <w:rPr>
          <w:rFonts w:cs="Times New Roman" w:ascii="Times New Roman" w:hAnsi="Times New Roman"/>
          <w:iCs/>
          <w:sz w:val="28"/>
          <w:szCs w:val="28"/>
        </w:rPr>
        <w:t xml:space="preserve">целевая карьера — </w:t>
      </w:r>
      <w:r>
        <w:rPr>
          <w:rFonts w:cs="Times New Roman" w:ascii="Times New Roman" w:hAnsi="Times New Roman"/>
          <w:sz w:val="28"/>
          <w:szCs w:val="28"/>
        </w:rPr>
        <w:t>сотрудник раз и навсегда выбирает профессиональное пространство для своего развития, планирует соответствующие этапы своего продвижения к профессиональному идеалу и стремится к его достижению;</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23565" cy="146685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2" t="-25" r="-12" b="-25"/>
                    <a:stretch>
                      <a:fillRect/>
                    </a:stretch>
                  </pic:blipFill>
                  <pic:spPr bwMode="auto">
                    <a:xfrm>
                      <a:off x="0" y="0"/>
                      <a:ext cx="3123565" cy="1466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1.2 – Целевая карь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монотонная карьера - </w:t>
      </w:r>
      <w:r>
        <w:rPr>
          <w:rFonts w:cs="Times New Roman" w:ascii="Times New Roman" w:hAnsi="Times New Roman"/>
          <w:sz w:val="28"/>
          <w:szCs w:val="28"/>
        </w:rPr>
        <w:t>сотрудник намечает раз и навсегда желаемый профессиональный статус и по его достижении не стремится к движению в организационной иерархии даже при наличии возможностей для профессионального совершенствования и улучшения своего социально-профессионального статуса и материального положения;</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6965" cy="151447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0" t="-24" r="-10" b="-24"/>
                    <a:stretch>
                      <a:fillRect/>
                    </a:stretch>
                  </pic:blipFill>
                  <pic:spPr bwMode="auto">
                    <a:xfrm>
                      <a:off x="0" y="0"/>
                      <a:ext cx="3656965" cy="1514475"/>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3 – Монотонная карьер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спиральная карьера </w:t>
      </w:r>
      <w:r>
        <w:rPr>
          <w:rFonts w:cs="Times New Roman" w:ascii="Times New Roman" w:hAnsi="Times New Roman"/>
          <w:sz w:val="28"/>
          <w:szCs w:val="28"/>
        </w:rPr>
        <w:t>— сотрудник мотивирован к перемене видов деятельности (с переходами и без переходов между рабочими местами социального ранга) и по мере их освоения продвигается по ступеням организационной иерархии;</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90315" cy="170497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9" t="-21" r="-9" b="-21"/>
                    <a:stretch>
                      <a:fillRect/>
                    </a:stretch>
                  </pic:blipFill>
                  <pic:spPr bwMode="auto">
                    <a:xfrm>
                      <a:off x="0" y="0"/>
                      <a:ext cx="3790315" cy="1704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1.4 - Спиральная карьер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мимолетная карьера — </w:t>
      </w:r>
      <w:r>
        <w:rPr>
          <w:rFonts w:cs="Times New Roman" w:ascii="Times New Roman" w:hAnsi="Times New Roman"/>
          <w:sz w:val="28"/>
          <w:szCs w:val="28"/>
        </w:rPr>
        <w:t>перемещение с одного вида деятельности на другой происходит стихийно, без видимой целенаправленности;</w:t>
      </w:r>
      <w:r>
        <w:rPr>
          <w:rFonts w:cs="Times New Roman" w:ascii="Times New Roman" w:hAnsi="Times New Roman"/>
          <w:sz w:val="28"/>
          <w:szCs w:val="28"/>
          <w:lang w:val="en-US" w:eastAsia="en-US"/>
        </w:rPr>
        <w:t xml:space="preserve"> </w:t>
      </w:r>
    </w:p>
    <w:p>
      <w:pPr>
        <w:pStyle w:val="Style18"/>
        <w:spacing w:lineRule="auto" w:line="360" w:before="0" w:after="0"/>
        <w:ind w:left="709"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6465" cy="148590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0" t="-24" r="-10" b="-24"/>
                    <a:stretch>
                      <a:fillRect/>
                    </a:stretch>
                  </pic:blipFill>
                  <pic:spPr bwMode="auto">
                    <a:xfrm>
                      <a:off x="0" y="0"/>
                      <a:ext cx="3466465" cy="148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 – Мимолетная карь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стабилизационная карьера — </w:t>
      </w:r>
      <w:r>
        <w:rPr>
          <w:rFonts w:cs="Times New Roman" w:ascii="Times New Roman" w:hAnsi="Times New Roman"/>
          <w:sz w:val="28"/>
          <w:szCs w:val="28"/>
        </w:rPr>
        <w:t>личность растет до определенного уровня и остается на нем длительное время — более восьми лет;</w:t>
      </w:r>
      <w:r>
        <w:rPr>
          <w:rFonts w:cs="Times New Roman" w:ascii="Times New Roman" w:hAnsi="Times New Roman"/>
          <w:sz w:val="28"/>
          <w:szCs w:val="28"/>
          <w:lang w:val="en-US" w:eastAsia="en-US"/>
        </w:rPr>
        <w:t xml:space="preserve"> </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5220" cy="16662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0" t="-22" r="-10" b="-22"/>
                    <a:stretch>
                      <a:fillRect/>
                    </a:stretch>
                  </pic:blipFill>
                  <pic:spPr bwMode="auto">
                    <a:xfrm>
                      <a:off x="0" y="0"/>
                      <a:ext cx="3665220" cy="1666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 – Стабилизационная карье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затухающая карьера — </w:t>
      </w:r>
      <w:r>
        <w:rPr>
          <w:rFonts w:cs="Times New Roman" w:ascii="Times New Roman" w:hAnsi="Times New Roman"/>
          <w:sz w:val="28"/>
          <w:szCs w:val="28"/>
        </w:rPr>
        <w:t>сотрудник растет до определенного уровня и остается с этим статусом до момента, когда начнется «затухание» — заметное движение к более низкому социально-профессиональному статусу в организации.</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95090" cy="157162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9" t="-23" r="-9" b="-23"/>
                    <a:stretch>
                      <a:fillRect/>
                    </a:stretch>
                  </pic:blipFill>
                  <pic:spPr bwMode="auto">
                    <a:xfrm>
                      <a:off x="0" y="0"/>
                      <a:ext cx="3895090" cy="1571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унок 1.7 – Затухающая карьер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карьеры важно обеспечить взаимодействие всех видов и типов карьеры. Это взаимодействие предполагает выполнение следующих задач:</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взаимосвязи целеполагания организации и отдельного сотрудни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правленности планирования карьеры на конкретного сотрудника в целях учета его специфических потребностей;</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ткрытости процесса управления карьерой;</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странение «карьерных тупиков», в которых практически нет возможностей для развития сотрудни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качества процесса планирования карьеры;</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глядных и воспринимаемых критериев служебного роста, используемых в конкретных карьерных решениях;</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карьерного потенциала сотрудник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боснованной оценки карьерного потенциала работников в целях сокращения нереалистичных ожиданий;</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утей служебного роста, использование которых удовлетворит количественную и качественную потребность в персонале в нужный момент и в нужном мест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а показала, что работники часто не знают своих перспектив в данном коллективе. Это говорит о плохой постановке работы с персоналом, отсутствии в организации планирования и контроля карьеры.</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8"/>
        </w:rPr>
        <w:t xml:space="preserve">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w:t>
      </w:r>
      <w:r>
        <w:rPr>
          <w:rFonts w:cs="Times New Roman" w:ascii="Times New Roman" w:hAnsi="Times New Roman"/>
          <w:sz w:val="28"/>
          <w:szCs w:val="28"/>
        </w:rPr>
        <w:t>служб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планирования карьеры является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сотрудник может поменять несколько мест работы, сменить сферу деятельности, продвинуться по службе — и все это в рамках одной компании. Преимущество пожизненного найма в том, что каждый сотрудник в мыслях напрямую связывает себя с компанией, на которую он работает, понимает, что ег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ем имеет серьезные ограничения: эта система в Японии распространяется только на 25-30% работников в крупных компаниях; в случае ухудшения финансового положения компании все равно проводят увольнения; соглашения о гарантиях занятости не записаны в официальных документа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понская система пожизненного найма — это одна из форм гарантированной занятости. В настоящее время в мире растет интерес к гарантиям сохранения работы. Для этого существуют и другие, кроме указанных, причины:</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трах быть уволенным создает нервную обстановку и снижает производительность тру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трах, что применение нового оборудования приведет к сокращению рабочих мест, тормозит техническое развитие производств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льшая текучесть кадров обходится дорого, особенно в тех случаях, когда речь идет о высококвалифицированном персонал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Обеспечение гарантий занятости — одна из наиболее сложных проблем управления работой с персоналом в организациях. Некоторые руководители даже не хотят рассматривать эту проблему, считая, что в условиях рынка предприниматель сам решает, когда </w:t>
      </w:r>
      <w:r>
        <w:rPr>
          <w:rFonts w:cs="Times New Roman" w:ascii="Times New Roman" w:hAnsi="Times New Roman"/>
          <w:bCs/>
          <w:sz w:val="28"/>
          <w:szCs w:val="28"/>
        </w:rPr>
        <w:t xml:space="preserve">и </w:t>
      </w:r>
      <w:r>
        <w:rPr>
          <w:rFonts w:cs="Times New Roman" w:ascii="Times New Roman" w:hAnsi="Times New Roman"/>
          <w:sz w:val="28"/>
          <w:szCs w:val="28"/>
        </w:rPr>
        <w:t>кого уволить. Однако если руководители организации ожидают от работников готовности повышать производительность, качество и эффективность труда, то они должны предоставить им определенные гарантии сохранения работ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ланировании деловой карьеры менеджера выделяют шесть этапов. На разных этапах карьеры менеджер удовлетворяет различные потребности (табл. 1.2).</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Предварительный этап </w:t>
      </w:r>
      <w:r>
        <w:rPr>
          <w:rFonts w:cs="Times New Roman" w:ascii="Times New Roman" w:hAnsi="Times New Roman"/>
          <w:sz w:val="28"/>
          <w:szCs w:val="28"/>
        </w:rPr>
        <w:t>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Таблица 1.2</w:t>
      </w:r>
      <w:r>
        <w:rPr/>
        <w:t xml:space="preserve"> - Этапы карьеры и потребности менеджера</w:t>
      </w:r>
    </w:p>
    <w:tbl>
      <w:tblPr>
        <w:tblW w:w="9356" w:type="dxa"/>
        <w:jc w:val="left"/>
        <w:tblInd w:w="-7" w:type="dxa"/>
        <w:tblLayout w:type="fixed"/>
        <w:tblCellMar>
          <w:top w:w="0" w:type="dxa"/>
          <w:left w:w="40" w:type="dxa"/>
          <w:bottom w:w="0" w:type="dxa"/>
          <w:right w:w="40" w:type="dxa"/>
        </w:tblCellMar>
      </w:tblPr>
      <w:tblGrid>
        <w:gridCol w:w="1418"/>
        <w:gridCol w:w="835"/>
        <w:gridCol w:w="2633"/>
        <w:gridCol w:w="2227"/>
        <w:gridCol w:w="2243"/>
      </w:tblGrid>
      <w:tr>
        <w:trPr>
          <w:trHeight w:val="64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iCs/>
                <w:sz w:val="20"/>
                <w:szCs w:val="24"/>
              </w:rPr>
              <w:t>Этапы карьер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iCs/>
                <w:sz w:val="20"/>
                <w:szCs w:val="24"/>
              </w:rPr>
              <w:t>Возраст, лет</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iCs/>
                <w:sz w:val="20"/>
                <w:szCs w:val="24"/>
              </w:rPr>
              <w:t>Потребности достижения цел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iCs/>
                <w:sz w:val="20"/>
                <w:szCs w:val="24"/>
              </w:rPr>
              <w:t>Моральные потребности</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iCs/>
                <w:sz w:val="20"/>
                <w:szCs w:val="24"/>
              </w:rPr>
              <w:t>Физиологические и материальные потребности</w:t>
            </w:r>
          </w:p>
        </w:tc>
      </w:tr>
      <w:tr>
        <w:trPr>
          <w:trHeight w:val="62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едварительны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25</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чеба, испытания на разных работах</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ачало формирования самоутверждения</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езопасность существования</w:t>
            </w:r>
          </w:p>
        </w:tc>
      </w:tr>
      <w:tr>
        <w:trPr>
          <w:trHeight w:val="100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ановлени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30</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своение работы, развитие навыков, формирование квалифицированного специалиста или руководител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амоутверждение, начало достижения независимости</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езопасность существования, здоровье, нормальный уровень оплаты труда</w:t>
            </w:r>
          </w:p>
        </w:tc>
      </w:tr>
      <w:tr>
        <w:trPr>
          <w:trHeight w:val="13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движени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45</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движение по служебной лестнице, приобретение новых навыков и опыта, рост квалифик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ост самоутверждения, достижение большей независимости, начало проявления самовыражения</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доровье, высокий уровень оплаты труда</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хранени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60</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ик совершенствования квалификации специалиста или руководителя. Повышение своей квалификации. Обучение молодеж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абилизация независимости, рост самовыражения, начало проявления уважения</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вышение уровня оплаты труда, интерес к другим источникам доходов</w:t>
            </w:r>
          </w:p>
        </w:tc>
      </w:tr>
      <w:tr>
        <w:trPr>
          <w:trHeight w:val="120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вершени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ле 60</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готовление к уходу на пенсию. Подготовка себе смены и к новому виду деятельности на пенс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абилизация самовыражения, рост уважения</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хранение уровня оплаты труда и повышение интереса к другим источникам доходов</w:t>
            </w:r>
          </w:p>
        </w:tc>
      </w:tr>
      <w:tr>
        <w:trPr>
          <w:trHeight w:val="103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енсионны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ле 65</w:t>
            </w:r>
          </w:p>
        </w:tc>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нятие новым видом деятельно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амовыражение в новой сфере деятельности, стабилизация уважения</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змер пенсии, другие источники дохода, здоровье</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Далее наступает </w:t>
      </w:r>
      <w:r>
        <w:rPr>
          <w:rFonts w:cs="Times New Roman" w:ascii="Times New Roman" w:hAnsi="Times New Roman"/>
          <w:iCs/>
          <w:sz w:val="28"/>
          <w:szCs w:val="28"/>
        </w:rPr>
        <w:t xml:space="preserve">этап становления, </w:t>
      </w:r>
      <w:r>
        <w:rPr>
          <w:rFonts w:cs="Times New Roman" w:ascii="Times New Roman" w:hAnsi="Times New Roman"/>
          <w:sz w:val="28"/>
          <w:szCs w:val="28"/>
        </w:rPr>
        <w:t xml:space="preserve">который длится примерно пять лет от 25 до 30. В этот период работник осваивает профессию, приобретает необходимые навыки, формируется его квалификация, происходит самоутверждение и появляется потребность </w:t>
      </w:r>
      <w:r>
        <w:rPr>
          <w:rFonts w:cs="Times New Roman" w:ascii="Times New Roman" w:hAnsi="Times New Roman"/>
          <w:bCs/>
          <w:sz w:val="28"/>
          <w:szCs w:val="28"/>
        </w:rPr>
        <w:t xml:space="preserve">к </w:t>
      </w:r>
      <w:r>
        <w:rPr>
          <w:rFonts w:cs="Times New Roman" w:ascii="Times New Roman" w:hAnsi="Times New Roman"/>
          <w:sz w:val="28"/>
          <w:szCs w:val="28"/>
        </w:rPr>
        <w:t>установлению независимости. Его продолжает беспокоить безопасность существования, он обращает внимание на свое здоровь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Этап продвижения </w:t>
      </w:r>
      <w:r>
        <w:rPr>
          <w:rFonts w:cs="Times New Roman" w:ascii="Times New Roman" w:hAnsi="Times New Roman"/>
          <w:sz w:val="28"/>
          <w:szCs w:val="28"/>
        </w:rPr>
        <w:t>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проявление самовыражения как личности. В этот период гораздо меньше внимания уделяетс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Этап сохранения </w:t>
      </w:r>
      <w:r>
        <w:rPr>
          <w:rFonts w:cs="Times New Roman" w:ascii="Times New Roman" w:hAnsi="Times New Roman"/>
          <w:sz w:val="28"/>
          <w:szCs w:val="28"/>
        </w:rPr>
        <w:t>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акции, облига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Этап завершения </w:t>
      </w:r>
      <w:r>
        <w:rPr>
          <w:rFonts w:cs="Times New Roman" w:ascii="Times New Roman" w:hAnsi="Times New Roman"/>
          <w:sz w:val="28"/>
          <w:szCs w:val="28"/>
        </w:rPr>
        <w:t>длится от 60 до 65 лет. Здесь человек начинает всерьез задумываться о пенсии, готовится к уходу с работы.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ов, которые заменили бы им заработную плату в данной организации при уходе на пенсию и были бы хорошей добавкой к пенсионному пособию.</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На последнем, </w:t>
      </w:r>
      <w:r>
        <w:rPr>
          <w:rFonts w:cs="Times New Roman" w:ascii="Times New Roman" w:hAnsi="Times New Roman"/>
          <w:iCs/>
          <w:sz w:val="28"/>
          <w:szCs w:val="28"/>
        </w:rPr>
        <w:t xml:space="preserve">пенсионном этапе </w:t>
      </w:r>
      <w:r>
        <w:rPr>
          <w:rFonts w:cs="Times New Roman" w:ascii="Times New Roman" w:hAnsi="Times New Roman"/>
          <w:sz w:val="28"/>
          <w:szCs w:val="28"/>
        </w:rPr>
        <w:t>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преподавательская деятельность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х продвижения менеджера по этапам трудовой карьеры зависит от ряда объективных и субъективных фактор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ремени начала, силы и устойчивости трудовой профессиональной мотива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ичных энергетических, интеллектуальных возможностей и функциональных способностей к адаптации и включению в данный вид трудовой деятельности, зависящих от временных фаз его жизненных, трудовых и семейных условий;</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и социальной зрелости работника, направленности его жизненных и трудовых интересов, трудового и жизненного опыта, определяющего приоритеты поведения в соответствии с его потребностями и ценностными установка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характера микросреды в производственном коллективе, стиля и методов взаимоотношений подчиненных и руководства, содержания труда, степени соответствия содержания работы личным потребностям и интересам работни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й и перспектив должностного и квалификационного роста, определяющих не только возможности увеличения материального благосостояния, но и удовлетворение потребностей человека в самовыражении, признании, самоутвержден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ости, стабильности и демократичности функционирования государственных и социально-правовых институтов, нормализующих миграционную, экологическую и демографическую ситуации в стране, создающих уверенность работника в завтрашнем дне и рождающих чувство стабильности и безопас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тивных, случайных обстоятельств, вносящих элемент вероятности в развитие трудовой деятельности челове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Каждый этап характеризуется своими целями и особенностями трудовой деятельности, отличается от других имеющимся у работника трудовым потенциалом, требованиями к перспективам трудовой карьеры, мотивами трудовой деятельности. Трудовой путь работника в пределах каждого этапа может существенно варьироваться в зависимости от различных производственных, социальных и иных факторов. Вместе с тем прямая зависимость закономерностей развития трудовой деятельности работников от образа жизни той возрастной группы, к которой они принадлежат, является реальностью, что определяет необходимость серьезного учета данного фактора в мотивационной работе менеджер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менеджера-руководителя этапы карьеры могут несколько отличатьс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в соответствии с законом Паркинсона менеджер-руководитель проходит следующие фазы служебного пут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1) пора готовности (Г);</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2) пора благоразумия (Б = Г + 3 го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3) пора выдвижения (В = Б + 7 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4) пора ответственности (0 = В + 5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5) пора авторитета (А = 0 + 3 го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6) пора достижений (Д = А + 7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7) пора наград (Н = Д + 9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8) пора важности (Ва = Н + 6 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9) пора мудрости (М = Ва + 3 го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10) пора тупика (Т = М + 7ле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 возраст, в котором менеджер начинает свой профессиональный путь после долгих лет учения. При Г = 22 менеджер достигнет Т к 72 года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числении пенсионного возраста надо исходить не из возраста того человека, о чьей отставке идет речь, а из возраста его преемника. Возрастная разница между ними должна быть равна 15-20 годам [сын редко бывает прямым преемником отца). Преемник достигнет Д к 47 годам, когда руководителю - 62 года. Если в это время руководитель не уходит в отставку, то чаще всего происходит перелом. Доказано, что преемник, зажимаемый руководителем, вместо фаз 6-10 проходит иные фазы:</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6) пора краха (К = А + 7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7) пора зависти (3 = К + 9л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8) пора смирения (С = 3 + 4 го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Когда менеджеру-руководителю исполняется 72 года, 57-летний преемник входит в пору смирения. Если руководитель уйдет в отставку, преемник не сможет его заменить, так как смирился (отзавидовал свое). Случай опоздал ровно на 10 ле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у краха распознать легко. Так, кому не дали права принимать важные решения, тот начинает считать важными все свои решения. Пору зависти узнают по настойчивым упоминаниям о себе: «Со мной никогда не советуются», «Я еще что-то значу» или «Тот-то ничего не умее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а смирения узнается по фразам: «Мне почести не нужны», «Если бы меня повысили, когда бы я в шахматы играл?», «Того-то повысили. А мне и тут хорошо - хлопот меньш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не ставший начальником к 46 годам, скорее всего никогда уже им не стане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 1.3 показаны связи между этапами карьеры и потребностями. Но для того, чтобы управлять карьерой, необходимо более полное описание происходящего с людьми на различных этапах карьеры. Для этого в организациях, заинтересованных в эффективном управлении карьерой, проводятся специальные исследования. В табл. 1.3 приводится примерный перечень вопросов, которые необходимо подвергнуть анализу в процессе служебной карьеры.</w:t>
      </w:r>
    </w:p>
    <w:p>
      <w:pPr>
        <w:pStyle w:val="Normal"/>
        <w:shd w:fill="FFFFFF" w:val="clear"/>
        <w:autoSpaceDE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Таблица 1.3 - </w:t>
      </w:r>
      <w:r>
        <w:rPr>
          <w:rFonts w:cs="Times New Roman" w:ascii="Times New Roman" w:hAnsi="Times New Roman"/>
          <w:bCs/>
          <w:sz w:val="28"/>
          <w:szCs w:val="28"/>
        </w:rPr>
        <w:t>Анализ проблем, появившихся в процессе служебной карьеры</w:t>
      </w:r>
    </w:p>
    <w:tbl>
      <w:tblPr>
        <w:tblW w:w="9214" w:type="dxa"/>
        <w:jc w:val="left"/>
        <w:tblInd w:w="-7" w:type="dxa"/>
        <w:tblLayout w:type="fixed"/>
        <w:tblCellMar>
          <w:top w:w="0" w:type="dxa"/>
          <w:left w:w="40" w:type="dxa"/>
          <w:bottom w:w="0" w:type="dxa"/>
          <w:right w:w="40" w:type="dxa"/>
        </w:tblCellMar>
      </w:tblPr>
      <w:tblGrid>
        <w:gridCol w:w="8080"/>
        <w:gridCol w:w="1134"/>
      </w:tblGrid>
      <w:tr>
        <w:trPr>
          <w:trHeight w:val="264"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Вопрос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Да/Нет</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Занимаетесь ли Вы своей нынешней работой свыше пяти л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446"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Думали ли Вы о том, каковы цели Вашей служебной карьеры и какова будет их ценность через пять л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61"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Чувствуете ли Вы, что сможете использовать свои сильные стороны на нынешней работ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4"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Нашли ли Вы хорошее решение в отношении выбора специализ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442"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Готовы ли Вы поменять свою работу и работодателя, если получите заманчивое предлож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68"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Развиваете ли Вы постоянно и активно свои знания, умения и позиции, а также мотиваци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629"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Принимали ли Вы в течение последних двух лет участие хотя бы в одном мероприятии по повышению квалификации, которое продолжалось бы неделю или больш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4"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Заботитесь ли Вы о своем физическом состоя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4"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Проверяете ли Вы состояние своего здоровья регуляр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442"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Достигли ли Вы равновесия между работой, увлечениями, семьей и самосовершенствование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314" w:hRule="atLeast"/>
        </w:trPr>
        <w:tc>
          <w:tcPr>
            <w:tcW w:w="921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ВОДЫ:</w:t>
            </w:r>
          </w:p>
          <w:p>
            <w:pPr>
              <w:pStyle w:val="Normal"/>
              <w:shd w:fill="FFFFFF" w:val="clear"/>
              <w:autoSpaceDE w:val="false"/>
              <w:spacing w:lineRule="auto" w:line="360" w:before="0" w:after="0"/>
              <w:contextualSpacing/>
              <w:rPr>
                <w:rFonts w:ascii="Times New Roman" w:hAnsi="Times New Roman" w:cs="Times New Roman"/>
                <w:sz w:val="20"/>
                <w:szCs w:val="28"/>
                <w:u w:val="single"/>
              </w:rPr>
            </w:pPr>
            <w:r>
              <w:rPr>
                <w:rFonts w:cs="Times New Roman" w:ascii="Times New Roman" w:hAnsi="Times New Roman"/>
                <w:sz w:val="20"/>
                <w:szCs w:val="28"/>
              </w:rPr>
              <w:t>11. Проблемы, дающие повод для размышления:</w:t>
            </w:r>
          </w:p>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 Наиболее реальные направления их решения:</w:t>
            </w:r>
          </w:p>
          <w:p>
            <w:pPr>
              <w:pStyle w:val="Normal"/>
              <w:shd w:fill="FFFFFF" w:val="clear"/>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Как я собираюсь осуществить их?</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е результаты исследований оформляют в виде карьерограмм, которые позволяют наглядно проследить путь, пройденный по карьерной лестнице, и квалификационные характеристики, предъявляющие требования к отдельным должностям. На рис. 1.8 представлен пример карьерограммы менеджера по персоналу высшего звена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133340" cy="3561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0" r="-7" b="-10"/>
                    <a:stretch>
                      <a:fillRect/>
                    </a:stretch>
                  </pic:blipFill>
                  <pic:spPr bwMode="auto">
                    <a:xfrm>
                      <a:off x="0" y="0"/>
                      <a:ext cx="5133340" cy="356171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8 – Карьерограмма менеджера по персоналу высшего звена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Система служебно-профессионального продвижения</w:t>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8"/>
        </w:rPr>
        <w:t xml:space="preserve">Служебно-профессиональное продвижение — серия поступательных перемещений по различным должностям, способствующая развитию, как организации, так и личности. </w:t>
      </w:r>
      <w:r>
        <w:rPr>
          <w:rFonts w:cs="Times New Roman" w:ascii="Times New Roman" w:hAnsi="Times New Roman"/>
          <w:sz w:val="28"/>
          <w:szCs w:val="28"/>
        </w:rPr>
        <w:t>Перемещения могут быть вертикальными и горизонтальными. Понятия «служебно-профессиональное продвижение» и «карьера» являются близкими, но не одинаковыми. Служебно-профессиональное продвижение — это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 Под карьерой принято понимать фактическую последовательность занимаемых ступеней (должностей, рабочих мест, положений в коллективе) конкретным работником. Первый термин является наиболее привычным для нас, так как второй в нашей специальной литературе и на практике до последнего времени практически не использовался. Совпадение намеченного пути служебно-профессионального продвижения и фактической карьеры в жизни происходит довольно редко и является скорее исключением, чем правил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Система служебно-профессионального продвижения — совокупность средств и методов должностного продвижения персонала, применяемых в различных организациях.</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Эта система выполняет следующие функции, представленные </w:t>
      </w:r>
      <w:r>
        <w:rPr>
          <w:rFonts w:cs="Times New Roman" w:ascii="Times New Roman" w:hAnsi="Times New Roman"/>
          <w:bCs/>
          <w:sz w:val="28"/>
          <w:szCs w:val="28"/>
        </w:rPr>
        <w:t xml:space="preserve">в </w:t>
      </w:r>
      <w:r>
        <w:rPr>
          <w:rFonts w:cs="Times New Roman" w:ascii="Times New Roman" w:hAnsi="Times New Roman"/>
          <w:sz w:val="28"/>
          <w:szCs w:val="28"/>
        </w:rPr>
        <w:t>таблице 1.4.</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8"/>
        </w:rPr>
        <w:t xml:space="preserve">Таблица 1.4 - Классификация функций системы служебно-профессионального продвижения </w:t>
      </w:r>
      <w:r>
        <w:rPr/>
        <w:t>персонала в организации</w:t>
      </w:r>
    </w:p>
    <w:tbl>
      <w:tblPr>
        <w:tblW w:w="9112" w:type="dxa"/>
        <w:jc w:val="left"/>
        <w:tblInd w:w="-7" w:type="dxa"/>
        <w:tblLayout w:type="fixed"/>
        <w:tblCellMar>
          <w:top w:w="0" w:type="dxa"/>
          <w:left w:w="40" w:type="dxa"/>
          <w:bottom w:w="0" w:type="dxa"/>
          <w:right w:w="40" w:type="dxa"/>
        </w:tblCellMar>
      </w:tblPr>
      <w:tblGrid>
        <w:gridCol w:w="607"/>
        <w:gridCol w:w="8505"/>
      </w:tblGrid>
      <w:tr>
        <w:trPr>
          <w:trHeight w:val="325"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Функции системы</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2</w:t>
            </w:r>
          </w:p>
        </w:tc>
      </w:tr>
      <w:tr>
        <w:trPr>
          <w:trHeight w:val="259"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I. </w:t>
            </w:r>
            <w:r>
              <w:rPr>
                <w:rFonts w:cs="Times New Roman" w:ascii="Times New Roman" w:hAnsi="Times New Roman"/>
                <w:sz w:val="20"/>
                <w:szCs w:val="24"/>
              </w:rPr>
              <w:t>ПЛАНИРОВАНИЕ</w:t>
            </w:r>
          </w:p>
        </w:tc>
      </w:tr>
      <w:tr>
        <w:trPr>
          <w:trHeight w:val="245"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ять потребности в кадрах организации</w:t>
            </w:r>
          </w:p>
        </w:tc>
      </w:tr>
      <w:tr>
        <w:trPr>
          <w:trHeight w:val="259"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ть план удовлетворения потребности в кадрах</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индивидуальные планы стажировки</w:t>
            </w:r>
          </w:p>
        </w:tc>
      </w:tr>
      <w:tr>
        <w:trPr>
          <w:trHeight w:val="446"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планы по управлению деловой карьерой и служебно-профессиональному продвижению персонала в организации</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индивидуальные планы деловой карьеры</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планы работы с кадровым резервом</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ировать программу подготовки, переподготовки и повышения квалификации резерва</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ть план по продвижению кадров</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ировать совершенствование процесса замещения должностей</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ировать совершенствование стиля и методов работы с резервом</w:t>
            </w:r>
          </w:p>
        </w:tc>
      </w:tr>
      <w:tr>
        <w:trPr>
          <w:trHeight w:val="254"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II. </w:t>
            </w:r>
            <w:r>
              <w:rPr>
                <w:rFonts w:cs="Times New Roman" w:ascii="Times New Roman" w:hAnsi="Times New Roman"/>
                <w:sz w:val="20"/>
                <w:szCs w:val="24"/>
              </w:rPr>
              <w:t>ОРГАНИЗАЦИЯ</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ировать систему служебно-профессионального продвижения</w:t>
            </w:r>
          </w:p>
        </w:tc>
      </w:tr>
      <w:tr>
        <w:trPr>
          <w:trHeight w:val="259"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ять деловой карьерой и служебно-профессиональным продвижением кадров</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ировать резерв кадров на выдвижение</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подбор и расстановку персонала</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профориентацию и адаптацию в процессе продвижения персонала</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профориентацию и адаптацию молодых специалистов</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ывать производственную практику студентов</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оценку и отбор в группы резерва разных уровней управления</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ять цели аттестации при выдвижении в резерв и служебно-профессиональном продвижении кадров</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ть процедуру аттестации персонала</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ь аттестацию персонала</w:t>
            </w:r>
          </w:p>
        </w:tc>
      </w:tr>
      <w:tr>
        <w:trPr>
          <w:trHeight w:val="437"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подготовку тестов, технических средств и необходимых бланков для тестирования</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учать деловые и личностные качества сотрудников</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ывать замещение вакантных должностей</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ь конкурсы на замещение вакантных должностей</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ывать обучение, переподготовку и повышение квалификации работников, зачисленных в резерв</w:t>
            </w:r>
          </w:p>
        </w:tc>
      </w:tr>
      <w:tr>
        <w:trPr>
          <w:trHeight w:val="29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комплектование, рассмотрение, согласование и утверждение резерва</w:t>
            </w:r>
          </w:p>
        </w:tc>
      </w:tr>
      <w:tr>
        <w:trPr>
          <w:trHeight w:val="29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овывать программу подготовки, переподготовки и повышения квалификации резерва</w:t>
            </w:r>
          </w:p>
        </w:tc>
      </w:tr>
      <w:tr>
        <w:trPr>
          <w:trHeight w:val="29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ывать стажировку работников, зачисленных в резерв</w:t>
            </w:r>
          </w:p>
        </w:tc>
      </w:tr>
      <w:tr>
        <w:trPr>
          <w:trHeight w:val="29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значать руководителя стажировки</w:t>
            </w:r>
          </w:p>
        </w:tc>
      </w:tr>
      <w:tr>
        <w:trPr>
          <w:trHeight w:val="29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ывать работу стажера, зачисленного в резерв на выдвижение, в должности руководителя разных уровней управления</w:t>
            </w:r>
          </w:p>
        </w:tc>
      </w:tr>
      <w:tr>
        <w:trPr>
          <w:trHeight w:val="298" w:hRule="atLeast"/>
        </w:trPr>
        <w:tc>
          <w:tcPr>
            <w:tcW w:w="6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85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ивать готовность резерва для назначения на должность</w:t>
            </w:r>
          </w:p>
        </w:tc>
      </w:tr>
      <w:tr>
        <w:trPr>
          <w:trHeight w:val="298" w:hRule="atLeast"/>
        </w:trPr>
        <w:tc>
          <w:tcPr>
            <w:tcW w:w="6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5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rHeight w:val="298" w:hRule="atLeast"/>
        </w:trPr>
        <w:tc>
          <w:tcPr>
            <w:tcW w:w="60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rPr>
              <w:t>33</w:t>
            </w:r>
          </w:p>
        </w:tc>
        <w:tc>
          <w:tcPr>
            <w:tcW w:w="850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оценку и отбор для выдвижения на вакантную должность линейного руководителя</w:t>
            </w:r>
          </w:p>
        </w:tc>
      </w:tr>
      <w:tr>
        <w:trPr>
          <w:trHeight w:val="29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оценку и отбор для выдвижения на вакантную должность руководителя функционального подразделения</w:t>
            </w:r>
          </w:p>
        </w:tc>
      </w:tr>
      <w:tr>
        <w:trPr>
          <w:trHeight w:val="250"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III. </w:t>
            </w:r>
            <w:r>
              <w:rPr>
                <w:rFonts w:cs="Times New Roman" w:ascii="Times New Roman" w:hAnsi="Times New Roman"/>
                <w:sz w:val="20"/>
                <w:szCs w:val="24"/>
              </w:rPr>
              <w:t>КООРДИНАЦИЯ И РЕГУЛИРОВАНИЕ</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ть положение о порядке служебно-профессионального продвижения персонала и зачисления в резерв на выдвижения</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схемы замещения вакантных должностей</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ть карьерограммы работников</w:t>
            </w:r>
          </w:p>
        </w:tc>
      </w:tr>
      <w:tr>
        <w:trPr>
          <w:trHeight w:val="259"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ть квалификационные характеристики</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формлять документацию по зачислению в резерв и перемещение по служебной лестнице</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ировать аттестационную комиссию</w:t>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рекомендации по результатам работы аттестационной комиссии</w:t>
            </w:r>
          </w:p>
        </w:tc>
      </w:tr>
      <w:tr>
        <w:trPr>
          <w:trHeight w:val="264"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IV. </w:t>
            </w:r>
            <w:r>
              <w:rPr>
                <w:rFonts w:cs="Times New Roman" w:ascii="Times New Roman" w:hAnsi="Times New Roman"/>
                <w:sz w:val="20"/>
                <w:szCs w:val="24"/>
              </w:rPr>
              <w:t>МОТИВАЦИЯ И СТИМУЛИРОВАНИЕ</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поощрение (взыскание) за успехи [неудачи] в области деловой карьеры и служебно-профессионального продвижения</w:t>
            </w:r>
          </w:p>
        </w:tc>
      </w:tr>
      <w:tr>
        <w:trPr>
          <w:trHeight w:val="259"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стимулирование служебно-профессионального роста</w:t>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ть мотивацию служебно-профессионального роста</w:t>
            </w:r>
          </w:p>
        </w:tc>
      </w:tr>
      <w:tr>
        <w:trPr>
          <w:trHeight w:val="269"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двигать на руководящие должности</w:t>
            </w:r>
          </w:p>
        </w:tc>
      </w:tr>
      <w:tr>
        <w:trPr>
          <w:trHeight w:val="245"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ключать из резерва</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вышать заработную плату</w:t>
            </w:r>
          </w:p>
        </w:tc>
      </w:tr>
      <w:tr>
        <w:trPr>
          <w:trHeight w:val="250"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V. </w:t>
            </w:r>
            <w:r>
              <w:rPr>
                <w:rFonts w:cs="Times New Roman" w:ascii="Times New Roman" w:hAnsi="Times New Roman"/>
                <w:sz w:val="20"/>
                <w:szCs w:val="24"/>
              </w:rPr>
              <w:t>КОНТРОЛЬ</w:t>
            </w:r>
          </w:p>
        </w:tc>
      </w:tr>
      <w:tr>
        <w:trPr>
          <w:trHeight w:val="446"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ировать выполнение руководителями подразделений работу по управлению деловой карьерой и служебно-профессиональному продвижению и кадровым резервом</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ировать реализацию планов подготовки специалистов, отобранных в резерв кадров</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ировать качество обучения</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ировать правильное использование персонала</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ировать выполнение программы подготовки, переподготовки и повышения квалификации резерва</w:t>
            </w:r>
          </w:p>
        </w:tc>
      </w:tr>
      <w:tr>
        <w:trPr>
          <w:trHeight w:val="259"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VI. </w:t>
            </w:r>
            <w:r>
              <w:rPr>
                <w:rFonts w:cs="Times New Roman" w:ascii="Times New Roman" w:hAnsi="Times New Roman"/>
                <w:sz w:val="20"/>
                <w:szCs w:val="24"/>
              </w:rPr>
              <w:t>УЧЕТ</w:t>
            </w:r>
          </w:p>
        </w:tc>
      </w:tr>
      <w:tr>
        <w:trPr>
          <w:trHeight w:val="466"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отчетность по управлению деловой карьерой, служебно-профессиональным продвижениям и кадровым резервом</w:t>
            </w:r>
          </w:p>
        </w:tc>
      </w:tr>
      <w:tr>
        <w:trPr>
          <w:trHeight w:val="466"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сти учет продвижения кадров</w:t>
            </w:r>
          </w:p>
        </w:tc>
      </w:tr>
      <w:tr>
        <w:trPr>
          <w:trHeight w:val="466"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ть отчет о выполнении индивидуальных планов деловой карьеры</w:t>
            </w:r>
          </w:p>
        </w:tc>
      </w:tr>
      <w:tr>
        <w:trPr>
          <w:trHeight w:val="250" w:hRule="atLeast"/>
        </w:trPr>
        <w:tc>
          <w:tcPr>
            <w:tcW w:w="9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4"/>
                <w:lang w:val="en-US"/>
              </w:rPr>
              <w:t xml:space="preserve">VII. </w:t>
            </w:r>
            <w:r>
              <w:rPr>
                <w:rFonts w:cs="Times New Roman" w:ascii="Times New Roman" w:hAnsi="Times New Roman"/>
                <w:sz w:val="20"/>
                <w:szCs w:val="24"/>
              </w:rPr>
              <w:t>АНАЛИЗ</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ировать эффективность управления деловой карьерой и служебно-профессио-нальным продвижением</w:t>
            </w:r>
          </w:p>
        </w:tc>
      </w:tr>
      <w:tr>
        <w:trPr>
          <w:trHeight w:val="44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ировать эффективность программы подготовки, переподготовки и повышения квалификации резерва</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ировать эффективность подбора, расстановки и использования персонала</w:t>
            </w:r>
          </w:p>
        </w:tc>
      </w:tr>
      <w:tr>
        <w:trPr>
          <w:trHeight w:val="250"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ировать движение кадров</w:t>
            </w:r>
          </w:p>
        </w:tc>
      </w:tr>
      <w:tr>
        <w:trPr>
          <w:trHeight w:val="254"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ировать трудовой потенциал организации (подразделения]</w:t>
            </w:r>
          </w:p>
        </w:tc>
      </w:tr>
      <w:tr>
        <w:trPr>
          <w:trHeight w:val="269"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ировать результаты тестирования и оценки</w:t>
            </w:r>
          </w:p>
        </w:tc>
      </w:tr>
    </w:tbl>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актике управления различают два вида должностного продвижения: продвижение специалиста и продвижение руководителя. Последнее, в свою очередь, имеет два направления: продвижение функциональных руководителей и продвижение линейных руководителей. Например, система продвижения линейных руководителей предусматривает пять основных этапов (рис. 1.9).</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7975" cy="1790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15" r="-10" b="-15"/>
                    <a:stretch>
                      <a:fillRect/>
                    </a:stretch>
                  </pic:blipFill>
                  <pic:spPr bwMode="auto">
                    <a:xfrm>
                      <a:off x="0" y="0"/>
                      <a:ext cx="2847975" cy="1790065"/>
                    </a:xfrm>
                    <a:prstGeom prst="rect">
                      <a:avLst/>
                    </a:prstGeom>
                  </pic:spPr>
                </pic:pic>
              </a:graphicData>
            </a:graphic>
          </wp:inline>
        </w:drawing>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9 – Этапы системы служебно-профессионального продвижения линейных руководителей в организации</w:t>
      </w:r>
      <w:r>
        <w:br w:type="page"/>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Первый этап —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начинают с ними подготовку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м оказывается консультационная помощь.</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Второй этап — </w:t>
      </w:r>
      <w:r>
        <w:rPr>
          <w:rFonts w:cs="Times New Roman" w:ascii="Times New Roman" w:hAnsi="Times New Roman"/>
          <w:sz w:val="28"/>
          <w:szCs w:val="28"/>
        </w:rPr>
        <w:t>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 На основе анализа работы молодых специалистов за год, участия их в проводимых мероприятиях, характеристик, данных руководителем стажировки, подводятся итог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Третий этап </w:t>
      </w:r>
      <w:r>
        <w:rPr>
          <w:rFonts w:cs="Times New Roman" w:ascii="Times New Roman" w:hAnsi="Times New Roman"/>
          <w:sz w:val="28"/>
          <w:szCs w:val="28"/>
        </w:rPr>
        <w:t>— работа с линейными руководителями низового звена управления. На этом этапе к отобранным линейным руководителям это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редлагаются для выдвижения на вакантные должности начальников цехов,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Четвертый этап — </w:t>
      </w:r>
      <w:r>
        <w:rPr>
          <w:rFonts w:cs="Times New Roman" w:ascii="Times New Roman" w:hAnsi="Times New Roman"/>
          <w:sz w:val="28"/>
          <w:szCs w:val="28"/>
        </w:rPr>
        <w:t>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работы с ним. Руководитель-наставник совместно со специалистами подразделений управления персоналом на основании проведенного анализа личностных качеств и профессиональных знаний, навыков претендента составляю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права.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 (подразделения). Ежегодно проводится тестирование руководителя среднего звена, которое выявляет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его дальнейшем продвижении по службе.</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Пятый этап </w:t>
      </w:r>
      <w:r>
        <w:rPr>
          <w:rFonts w:cs="Times New Roman" w:ascii="Times New Roman" w:hAnsi="Times New Roman"/>
          <w:sz w:val="28"/>
          <w:szCs w:val="28"/>
        </w:rPr>
        <w:t>— работа с линейными руководителями высшего звена управления. Назначение руководителей на высшие посты — это сложный процесс. Одной из главных трудностей является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 Ротация, т.е. перемещение сотрудника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необходимо производить на конкурсной основе. Его должна осуществлять специальная комиссия, состоящая из руководителей высшего звена (директоров производств, филиалов, главных специалистов и т.п.) с участием специалистов соответствующих подразделений управления персоналом и привлечением при необходимости независимых эксперто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римера на рис. 1.10 приведена логическая схема процесса управления служебно-профессиональным продвижением линейных руководителей в одном из машиностроительных акционерных обществ. При оценке и отборе кандидатов для выдвижения на вакантную должность руководителя используются специальные методики, о которых говорилось выш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яде развитых зарубежных стран имеется интересный опыт управления служебно-профессиональным продвижением управленческих работников, который успешно используется и в отечественных организ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на рис. 1.11 изображена типовая схема служебно-профессионального продвижения в одной японской компании. В нее входят испытательный срок (1 -3 года), в течение которого сотрудник, пришедший после окончания вуза, сдает дополнительный экзамен, чтобы можно было определить реальную ценность вузовского диплома. Далее работник проходит курс ориентации в делах компании (от 2 недель до , 6 месяцев). Проводится и ряд проверок, в том числе на лояльность. После испытательного срока сотрудника зачисляют на постоянную работу, и в течение 8-10 лет осуществляется планомерная ротация с должности на должность, из отдела в отдел, стажировка и заграничные командировки. Действует также система ответственных поручений, все более усложняющихся со времен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6425" cy="646176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6" t="-4" r="-6" b="-4"/>
                    <a:stretch>
                      <a:fillRect/>
                    </a:stretch>
                  </pic:blipFill>
                  <pic:spPr bwMode="auto">
                    <a:xfrm>
                      <a:off x="0" y="0"/>
                      <a:ext cx="4416425" cy="64617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10 – Логическая схема процесса управления служебно-профессиональным продвижением линейных руководителей</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8575" cy="35166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8" r="-8" b="-8"/>
                    <a:stretch>
                      <a:fillRect/>
                    </a:stretch>
                  </pic:blipFill>
                  <pic:spPr bwMode="auto">
                    <a:xfrm>
                      <a:off x="0" y="0"/>
                      <a:ext cx="3838575" cy="351663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11 – Схема служебно-профессионального продвижения работника управления (японская мод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36 годам работник уже хорошо известен компании, и она может решать его дальнейшую судьбу: направить его либо по системе движения руководящих кадров, либо по карьере специалиста. Поскольку при системе планомерной ротации работник знает, что он через определенное время будет, продвинут и поэтому нужно подобрать себе замену, более динамично осуществляется обновление руководителей, движение резерва кадров на выдвижение. Ведь многие руководители, опасаясь подсиживания, подбирают себе заместителей по принципу «чем хуже, тем лучше».</w:t>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 Управление кадровым резерво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принципы и порядок формирования резер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ладывающаяся политическая и экономическая структура в России приводит к созданию новой системы государственного управления, что, в свою очередь, оказывает непосредственное влияние и на политику в области подготовки и использования руководящих кадров федерального, регионального и местного уровней, в том числе и для организации основного звена управлени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основные усилия в кадровой политике сосредоточиваются на создании хорошо подготовленного резерва кандидатов на должности руководителей новой формации, способных в сжатые сроки освоить новый участок работы и обеспечить эффективное решение стоящих перед ними задач. При этом упор делается на создание резерва не вообще подготовленных кандидатов, а на руководителей вполне определенного типа и уровня управления с учетом новых подходов к организации работы государственных структур и аппарата управления экономикой.</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8"/>
        </w:rPr>
        <w:t xml:space="preserve">Кадровый резерв — это потенциально активная и подготовленная часть персонала организации, способная замещать вышестоящие должности, а также часть персонала, проходящая планомерную подготовку для занятия рабочих мест более высокой квалификации. </w:t>
      </w:r>
      <w:r>
        <w:rPr>
          <w:rFonts w:cs="Times New Roman" w:ascii="Times New Roman" w:hAnsi="Times New Roman"/>
          <w:sz w:val="28"/>
          <w:szCs w:val="28"/>
        </w:rPr>
        <w:t>Наличие резерва кадров позволяет обеспечить замещение вакантных должностей в случае смерти, болезни, отпуска, командировки и увольнения работников. Формирование резерва кадров осуществляется на основе профессионального отбора кадров, результатов аттестации персонала, философии организации, изучения личных дел сотрудников, штатного расписания, планов карьеры работнико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различать резерв на выдвижение и резерв руководителей.</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Резерв на выдвижение — </w:t>
      </w:r>
      <w:r>
        <w:rPr>
          <w:rFonts w:cs="Times New Roman" w:ascii="Times New Roman" w:hAnsi="Times New Roman"/>
          <w:sz w:val="28"/>
          <w:szCs w:val="28"/>
        </w:rPr>
        <w:t>группа работников данного трудового коллектива, каждый из которых по результатам деятельности зарекомендовал себя как способный и заслуживающий дальнейшего продвижения по служебной лестнице.</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Резерв руководителей </w:t>
      </w:r>
      <w:r>
        <w:rPr>
          <w:rFonts w:cs="Times New Roman" w:ascii="Times New Roman" w:hAnsi="Times New Roman"/>
          <w:sz w:val="28"/>
          <w:szCs w:val="28"/>
        </w:rPr>
        <w:t>— группа сотрудников организации, обладающих потенциалом для занятия в перспективе руководящих должностей и выделенная в результате формального процесса отбора. Организация проводит целенаправленную работу по развитию и подготовке сотрудников, вошедших в эту группу, к занятию новых должносте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резерва позволяет заранее на плановой, по научно и практически обоснованной программе 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му качественному и количественному составу резерв руководящих кадров должен отвечать действующим организационно-штатным структурам с учетом перспектив их развития. Резерв создается на все без исключения должности руководителей, осуществляющих функции управления на конкретном уровн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езерва проводится на основе выводов аттестационных комиссий, базирующихся на объективной всесторонней оценке информации о деловых и личностных качествах кандидатов на руководящие должности. При этом в основу выводов таких комиссий должен быть положен, в свою очередь, анализ конкретных результатов профессиональной деятельности специалистов, достигнутых на различных этапах их работы в системе управления. Особое внимание при этом уделяется уровню профессиональной и общеобразовательной подготовки, организаторским и аналитическим способностям, чувству ответственности за результаты работы, целеустремленности, умению обосновывать и принимать самостоятельные, ответственные решения. При выдвижении в резерв учитываются результаты оценки знаний кандидатов, полученных в ходе обучения в системе повышения квалификации, заключения по итогам стажировок, тестирований и т.п., а также физическое состояние, способность переносить дополнительные нагрузк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формированию резерва складывается из следующих этапов:</w:t>
      </w:r>
    </w:p>
    <w:p>
      <w:pPr>
        <w:pStyle w:val="Style18"/>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огноза предполагаемых изменений в составе руководящих кадров.</w:t>
      </w:r>
    </w:p>
    <w:p>
      <w:pPr>
        <w:pStyle w:val="Style18"/>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еловых и личностных качеств кандидатов в резерв на выдвижение.</w:t>
      </w:r>
    </w:p>
    <w:p>
      <w:pPr>
        <w:pStyle w:val="Style18"/>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андидатов в резерв.</w:t>
      </w:r>
    </w:p>
    <w:p>
      <w:pPr>
        <w:pStyle w:val="Style18"/>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включении в резерв.</w:t>
      </w:r>
    </w:p>
    <w:p>
      <w:pPr>
        <w:pStyle w:val="Style18"/>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списка кандидатов, включенных в резерв, с вышестоящим руководств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резерва необходимо точно знать квалификационные требования, предъявляемые к той должности, на которую зачисляется в резерв сотрудник, учитывать, какие специальные знания и опыт необходимы в каждом конкретном случае для обеспечения высокопрофессионального руководств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в декабре руководитель кадровой службы организации проводит подготовительную работу по выявлению кандидатов, достойных для зачисления в резерв. Затем составляется предварительный список резерва кадров для выдвижения. Данный список обсуждается на заседании постоянно действующей комиссии, а затем утверждается руководителем организ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ведения планомерной систематической работы с резервом кадров во всех организациях создаются постоянно действующие комиссии по работе с резервом. Данная комиссия должна способствовать качественной подготовке и действенной расстановке кадров, максимальному устранению субъективизма в оценке деловых и личностных качеств специалистов, зачисляемых в резерв. Состав комиссии определяется и утверждается руководителем организ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w:t>
      </w:r>
    </w:p>
    <w:p>
      <w:pPr>
        <w:pStyle w:val="Style18"/>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заместитель, отвечающий за работу с кадрами) — председатель комиссии. Отвечает за организацию работы с резервом;</w:t>
      </w:r>
    </w:p>
    <w:p>
      <w:pPr>
        <w:pStyle w:val="Style18"/>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кадровой службы — секретарь комиссии. Ведет делопроизводство, осуществляет контроль за порядком и организацией работы с резервом;</w:t>
      </w:r>
    </w:p>
    <w:p>
      <w:pPr>
        <w:pStyle w:val="Style18"/>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офсоюзной организации;</w:t>
      </w:r>
    </w:p>
    <w:p>
      <w:pPr>
        <w:pStyle w:val="Style18"/>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психологических служб и юристы, а также специалисты по направлению профессиональной деятельности. Комиссия по работе с резервом регулярно проводит свои заседания, но не реже чем два раза в год. На ее заседаниях рассматриваются следующие вопросы: обеспечение качественного подбора, расстановки и подготовки кадров; формирование резерва кадров для выдвижения; анализ расстановки руководящих кадров и специалистов; подведение итогов работы с резервом кадров для выдвижения на руководящие должности; работа с руководителями структурных подразделений.</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Cs/>
          <w:sz w:val="28"/>
          <w:szCs w:val="28"/>
        </w:rPr>
        <w:t>Планирование и организация работы с резервом кадро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подготовке резерва кадров носит целенаправленный, системный и плановый характер. Организация этой работы направлена на обеспечение качественной и интенсивной подготовки каждого специалиста к самостоятельной деятельности на новом, более высоком уровн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я структуры и состава резерва, а также исходной подготовленности работников обусловливают принцип индивидуального подхода при выборе форм и методов работы, их очередности и продолжитель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сотрудниками, включенными в состав резерва, проводится по плану, в котором предусматриваются конкретные мероприятия по приобретению необходимых теоретических, экономических и управленческих знаний, глубокому усвоению характера работ, по выработке у работника умения и навыков руководства на уровне современных требований. В систему этой работы входят:</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а в системе повышения квалификации руководящих работников с отрывом и без отрыва от производства;</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жировка в должности, на которую зачислен в резерв;</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е замещение отсутствующих руководителей на период их командировок, отпусков;</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в другие организации в целях изучения положительного опыта;</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реподавательской работе в системе повышения квалификации;</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роверках производственной деятельности организаций и их подразделений;</w:t>
      </w:r>
    </w:p>
    <w:p>
      <w:pPr>
        <w:pStyle w:val="Style18"/>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одготовке и проведении конференций, семинаров и совещаний.</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8"/>
        </w:rPr>
        <w:t xml:space="preserve">Планирование кадрового резерва имеет целью спрогнозировать персональные продвижения, их последовательность и сопутствующие им мероприятия. Оно требует проработки всей цепочки продвижений, перемещений, увольнений конкретных сотрудников. Основой планирования кадрового резерва для выдвижения на управленческие должности организации является подробный учет руководящих должностей, включая и те, которые станут вакантными в ближайшее время, и составление списка кандидатов на замещение по каждой должности. </w:t>
      </w:r>
      <w:r>
        <w:rPr>
          <w:rFonts w:cs="Times New Roman" w:ascii="Times New Roman" w:hAnsi="Times New Roman"/>
          <w:sz w:val="28"/>
          <w:szCs w:val="28"/>
        </w:rPr>
        <w:t>Планы кадрового резерва могут составляться в виде схем замещения должностей, которые имеют разнообразные формы в зависимости от особенностей и традиций различных организаци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ечественных организациях разработан специальный экспертный лист, с помощью которого отбираются кандидаты для формирования плана кадрового резерва управленческого персонал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мера рассмотрим экспертный лис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НЫЙ ЛИС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опрос проводится для формирования резерва управленческого персонала. Наиболее надежную оценку кандидату могут дать люди, работающие с ним непосредственно. Просим Вас выразить свое мнение о кандидате в резерв на руководящую долж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те человека, фамилия которого указана в столбце таблицы, по параметрам, указанным в строках таблицы. Для этого в клетке пересечения столбца [Ф.И.О. кандидата) и строки соответствующего параметра поставьте оценку [от 1 до 7], которая, на Ваш взгляд, отражает степень выраженности данного параметра у этого кандид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7" w:type="dxa"/>
        <w:tblLayout w:type="fixed"/>
        <w:tblCellMar>
          <w:top w:w="0" w:type="dxa"/>
          <w:left w:w="40" w:type="dxa"/>
          <w:bottom w:w="0" w:type="dxa"/>
          <w:right w:w="40" w:type="dxa"/>
        </w:tblCellMar>
      </w:tblPr>
      <w:tblGrid>
        <w:gridCol w:w="709"/>
        <w:gridCol w:w="7371"/>
        <w:gridCol w:w="1275"/>
      </w:tblGrid>
      <w:tr>
        <w:trPr>
          <w:trHeight w:val="25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w:t>
            </w:r>
            <w:r>
              <w:rPr>
                <w:rFonts w:cs="Times New Roman" w:ascii="Times New Roman" w:hAnsi="Times New Roman"/>
                <w:iCs/>
                <w:sz w:val="20"/>
                <w:szCs w:val="24"/>
              </w:rPr>
              <w:t>п/п</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араметр</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И.И. Иванов</w:t>
            </w:r>
          </w:p>
        </w:tc>
      </w:tr>
      <w:tr>
        <w:trPr>
          <w:trHeight w:val="81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ровень профессиональной подготовки.</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ладает ли кандидат достаточными профессиональными знаниями и навыками в областях, специфичных для деятельности подразделения, в котором он работа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1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ровень знаний нормативных актов, регламентирующих деятельность подразделений.</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ладает ли кандидат достаточными знаниями нормативных актов, использует ли в работе опыт отечественных и зарубежных организац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iCs/>
                <w:sz w:val="20"/>
                <w:szCs w:val="24"/>
              </w:rPr>
              <w:t xml:space="preserve">Знание способов решения профессиональных проблем. </w:t>
            </w:r>
            <w:r>
              <w:rPr>
                <w:rFonts w:cs="Times New Roman" w:ascii="Times New Roman" w:hAnsi="Times New Roman"/>
                <w:sz w:val="20"/>
                <w:szCs w:val="24"/>
              </w:rPr>
              <w:t>Насколько кандидат хорошо ориентируется, к кому и по каким вопросам следует обращаться, где получить необходимую информацию, в чьей компетенции разрешение возникающих пробле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2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мение работать с документами.</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сколько хорошо кандидат знает правила составления и оформления деловых бумаг, ориентируется в том, какие документы следует готовить руководителю, какие поручать подчиненны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26" w:hRule="atLeas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Умение работать </w:t>
            </w:r>
            <w:r>
              <w:rPr>
                <w:rFonts w:cs="Times New Roman" w:ascii="Times New Roman" w:hAnsi="Times New Roman"/>
                <w:sz w:val="20"/>
                <w:szCs w:val="24"/>
              </w:rPr>
              <w:t xml:space="preserve">с </w:t>
            </w:r>
            <w:r>
              <w:rPr>
                <w:rFonts w:cs="Times New Roman" w:ascii="Times New Roman" w:hAnsi="Times New Roman"/>
                <w:iCs/>
                <w:sz w:val="20"/>
                <w:szCs w:val="24"/>
              </w:rPr>
              <w:t>людьми.</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меет ли кандидат четко и доходчиво изложить задание, своевременно проконтролировать его выполнение, ориентируется ли в деловых возможностях подчиненных или коллег?</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21" w:hRule="atLeas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3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Способность к деловому общению.</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меет ли кандидат выслушать и понять собеседника, достичь</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заимопонимания и убедительно высказать свои мысли в беседе,</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ступлении?</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мение организовать эффективную работу группы.</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сколько хорошо кандидат умеет ставить цели работы, распределять</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ания, планировать деятельность групп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63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Ответственность.</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сколько реалистична оценка кандидатом собственных возможностей? Всегда ли выполняет он взятые на себя обязательств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63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lang w:val="en-US"/>
              </w:rPr>
              <w:t>9</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мение доводить дело до конца.</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ен ли кандидат довести дело до конца без напоминаний, постоянного контроля со стороны руководител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iCs/>
                <w:sz w:val="20"/>
                <w:szCs w:val="24"/>
              </w:rPr>
              <w:t xml:space="preserve">Умение ориентироваться в сложной ситуации. </w:t>
            </w:r>
            <w:r>
              <w:rPr>
                <w:rFonts w:cs="Times New Roman" w:ascii="Times New Roman" w:hAnsi="Times New Roman"/>
                <w:sz w:val="20"/>
                <w:szCs w:val="24"/>
              </w:rPr>
              <w:t>Как ведет себя кандидат при возникновении непредвиденных, сложных ситуаций? Способен ли он правильно ориентироваться и принимать реше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Условные обозначени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алл - данное качество практически отсутству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баллов - качество максимально выражено.</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 табл. 1.5 приведены требования, предъявляемые к должности руководителя подразделения организации, которые используются для выбора кандидатов, зачисляемых в резерв. Пример плана работы с резервом руководящих кадров организации приведен в табл. </w:t>
      </w:r>
      <w:r>
        <w:rPr>
          <w:rFonts w:cs="Times New Roman" w:ascii="Times New Roman" w:hAnsi="Times New Roman"/>
          <w:sz w:val="28"/>
          <w:szCs w:val="28"/>
          <w:lang w:val="en-US"/>
        </w:rPr>
        <w:t>1</w:t>
      </w:r>
      <w:r>
        <w:rPr>
          <w:rFonts w:cs="Times New Roman" w:ascii="Times New Roman" w:hAnsi="Times New Roman"/>
          <w:sz w:val="28"/>
          <w:szCs w:val="28"/>
        </w:rPr>
        <w:t>.6.</w:t>
      </w:r>
    </w:p>
    <w:p>
      <w:pPr>
        <w:pStyle w:val="Normal"/>
        <w:shd w:fill="FFFFFF" w:val="clear"/>
        <w:autoSpaceDE w:val="false"/>
        <w:spacing w:lineRule="auto" w:line="360" w:before="0" w:after="0"/>
        <w:ind w:firstLine="709"/>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Таблица 1.5</w:t>
      </w:r>
      <w:r>
        <w:rPr>
          <w:rFonts w:cs="Times New Roman" w:ascii="Times New Roman" w:hAnsi="Times New Roman"/>
          <w:sz w:val="28"/>
          <w:szCs w:val="28"/>
        </w:rPr>
        <w:t xml:space="preserve"> - </w:t>
      </w:r>
      <w:r>
        <w:rPr>
          <w:rFonts w:cs="Times New Roman" w:ascii="Times New Roman" w:hAnsi="Times New Roman"/>
          <w:bCs/>
          <w:sz w:val="28"/>
          <w:szCs w:val="28"/>
        </w:rPr>
        <w:t>Требования, предъявляемые к должности руководителя подразделения</w:t>
      </w:r>
    </w:p>
    <w:tbl>
      <w:tblPr>
        <w:tblW w:w="9356" w:type="dxa"/>
        <w:jc w:val="left"/>
        <w:tblInd w:w="-7" w:type="dxa"/>
        <w:tblLayout w:type="fixed"/>
        <w:tblCellMar>
          <w:top w:w="0" w:type="dxa"/>
          <w:left w:w="40" w:type="dxa"/>
          <w:bottom w:w="0" w:type="dxa"/>
          <w:right w:w="40" w:type="dxa"/>
        </w:tblCellMar>
      </w:tblPr>
      <w:tblGrid>
        <w:gridCol w:w="2288"/>
        <w:gridCol w:w="7068"/>
      </w:tblGrid>
      <w:tr>
        <w:trPr>
          <w:trHeight w:val="269"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Требования к кандидату</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Характеристика требования</w:t>
            </w:r>
          </w:p>
        </w:tc>
      </w:tr>
      <w:tr>
        <w:trPr>
          <w:trHeight w:val="629"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изические характеристики</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ЕННО</w:t>
            </w:r>
          </w:p>
          <w:p>
            <w:pPr>
              <w:pStyle w:val="Normal"/>
              <w:shd w:fill="FFFFFF" w:val="clear"/>
              <w:autoSpaceDE w:val="false"/>
              <w:spacing w:lineRule="auto" w:line="360" w:before="0" w:after="0"/>
              <w:rPr/>
            </w:pPr>
            <w:r>
              <w:rPr>
                <w:rFonts w:cs="Times New Roman" w:ascii="Times New Roman" w:hAnsi="Times New Roman"/>
                <w:sz w:val="20"/>
                <w:szCs w:val="24"/>
              </w:rPr>
              <w:t>Здоровье. Способен работать много часов в интенсивном режиме</w:t>
            </w:r>
          </w:p>
        </w:tc>
      </w:tr>
      <w:tr>
        <w:trPr>
          <w:trHeight w:val="629"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выки</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ЕННО</w:t>
            </w:r>
          </w:p>
          <w:p>
            <w:pPr>
              <w:pStyle w:val="Normal"/>
              <w:shd w:fill="FFFFFF" w:val="clear"/>
              <w:autoSpaceDE w:val="false"/>
              <w:spacing w:lineRule="auto" w:line="360" w:before="0" w:after="0"/>
              <w:rPr/>
            </w:pPr>
            <w:r>
              <w:rPr>
                <w:rFonts w:cs="Times New Roman" w:ascii="Times New Roman" w:hAnsi="Times New Roman"/>
                <w:sz w:val="20"/>
                <w:szCs w:val="24"/>
              </w:rPr>
              <w:t>Умение рационально использовать время. Средние знания производственных процессов</w:t>
            </w:r>
          </w:p>
        </w:tc>
      </w:tr>
      <w:tr>
        <w:trPr>
          <w:trHeight w:val="446"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зование</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ЕЛАТЕЛЬНО Высшее</w:t>
            </w:r>
          </w:p>
        </w:tc>
      </w:tr>
      <w:tr>
        <w:trPr>
          <w:trHeight w:val="442"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теллект</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ЕЛАТЕЛЬНО Выше среднего</w:t>
            </w:r>
          </w:p>
        </w:tc>
      </w:tr>
      <w:tr>
        <w:trPr>
          <w:trHeight w:val="821" w:hRule="atLeast"/>
        </w:trPr>
        <w:tc>
          <w:tcPr>
            <w:tcW w:w="22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ециальные знания</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ЕННО</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сторонние знания по планированию деятельности. Знания по формированию и развитию коллектива. Умение эффективно вести переговоры</w:t>
            </w:r>
          </w:p>
        </w:tc>
      </w:tr>
      <w:tr>
        <w:trPr>
          <w:trHeight w:val="442" w:hRule="atLeast"/>
        </w:trPr>
        <w:tc>
          <w:tcPr>
            <w:tcW w:w="228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ЕЛАТЕЛЬНО</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нание закономерностей взаимодействия с людьми</w:t>
            </w:r>
          </w:p>
        </w:tc>
      </w:tr>
      <w:tr>
        <w:trPr>
          <w:trHeight w:val="268"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тересы</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ЕЛАТЕЛЬНО</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актический интерес к завершению начатого дела. Стремление к применению различных методов управления в зависимости от ситуации</w:t>
            </w:r>
          </w:p>
        </w:tc>
      </w:tr>
      <w:tr>
        <w:trPr>
          <w:trHeight w:val="634"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обенности поведения</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ЕННО</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 ждет указаний. Принимает ответственность с готовностью. Способен противостоять давлению</w:t>
            </w:r>
          </w:p>
        </w:tc>
      </w:tr>
      <w:tr>
        <w:trPr>
          <w:trHeight w:val="451"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стоятельства</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ЕЛАТЕЛЬНО</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 необходимости готов к поездкам</w:t>
            </w:r>
          </w:p>
        </w:tc>
      </w:tr>
    </w:tbl>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Таблица 1.6</w:t>
      </w:r>
      <w:r>
        <w:rPr>
          <w:rFonts w:cs="Times New Roman" w:ascii="Times New Roman" w:hAnsi="Times New Roman"/>
          <w:sz w:val="28"/>
          <w:szCs w:val="28"/>
        </w:rPr>
        <w:t xml:space="preserve"> - </w:t>
      </w:r>
      <w:r>
        <w:rPr>
          <w:rFonts w:cs="Times New Roman" w:ascii="Times New Roman" w:hAnsi="Times New Roman"/>
          <w:bCs/>
          <w:sz w:val="28"/>
          <w:szCs w:val="28"/>
        </w:rPr>
        <w:t>Структура плана работы с резервом руководящих кадров</w:t>
      </w:r>
    </w:p>
    <w:tbl>
      <w:tblPr>
        <w:tblW w:w="9499" w:type="dxa"/>
        <w:jc w:val="left"/>
        <w:tblInd w:w="-149" w:type="dxa"/>
        <w:tblLayout w:type="fixed"/>
        <w:tblCellMar>
          <w:top w:w="0" w:type="dxa"/>
          <w:left w:w="40" w:type="dxa"/>
          <w:bottom w:w="0" w:type="dxa"/>
          <w:right w:w="40" w:type="dxa"/>
        </w:tblCellMar>
      </w:tblPr>
      <w:tblGrid>
        <w:gridCol w:w="1702"/>
        <w:gridCol w:w="1559"/>
        <w:gridCol w:w="1701"/>
        <w:gridCol w:w="1843"/>
        <w:gridCol w:w="1276"/>
        <w:gridCol w:w="1418"/>
      </w:tblGrid>
      <w:tr>
        <w:trPr>
          <w:trHeight w:val="240" w:hRule="atLeast"/>
        </w:trPr>
        <w:tc>
          <w:tcPr>
            <w:tcW w:w="94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РАЗДЕЛЫ ПЛАНА РАБОТЫ С РЕЗЕРВОМ РУКОВОДЯЩИХ КАДРОВ И ИХ СОДЕРЖАНИЕ</w:t>
            </w:r>
          </w:p>
        </w:tc>
      </w:tr>
      <w:tr>
        <w:trPr>
          <w:trHeight w:val="754"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Определение потребности в руководящих кадра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Подбор и изучение руководящих кад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мплектование, рассмотрение, согласование и утверждение резер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Работа с резервом руководящих кадр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нтроль за подготовкой резерва руководящих кадр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Определение готовности</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резерва руководящих</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адров для назначения</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на должности</w:t>
            </w:r>
          </w:p>
        </w:tc>
      </w:tr>
      <w:tr>
        <w:trPr>
          <w:trHeight w:val="1685"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учение организационно-нормативных документов; нормативы формирования типовых структур управления, планы развития организации</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нового перечня руководящих должностей Проведение анализа состава и расстановки кадров Определение количества руководящих должностей Определение соответствующих деловых и личностных качеств кандидатов требованиям должнос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учение должностных инструкций и положений Определение основных требований к руководящим работникам по каждой должности Подбор кандидатов для зачисления в резерв руководящих кадров на каждую должность Оценка деловых и личностных качеств кандидатов на руководящие долж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смотрение предложений в резерв руководящих кадров Обоснование предложений по предполагаемому резерву Представление предложений директору Рассмотрение и утверждение состава резерва директором Ежегодный пересмотр резер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ие направлений подготовки лиц, зачисленных в резерв, с учетом степени подготовки каждого</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и утверждение индивидуальных планов подготовки Организация работы по выполнению индивидуальных планов Обеспечение временного замещения должности, на которую готовится кандидат из резерва, оценка его работы в период замещения и стажировки</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учение кандидатов из резерва в системе повышения квалификации вне рабочего места и в орган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 в подразделениях Контроль со стороны директора Периодическое рассмотрение хода подготовки резерва кадров директоро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ие степени готовности резерва кадров по каждой должности и представление предложений директору Анализ директором представленных предложений</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нятие по ним соответствующего решения</w:t>
            </w:r>
          </w:p>
        </w:tc>
      </w:tr>
    </w:tbl>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ы кадрового резерва могут составляться в виде схем замещения, которые имеют разнообразные формы в зависимости от особенностей и традиций различных организаций. Схемы замещения представляют собой варианты схем развития организационной структуры, ориентированной на конкретные личности с различными приоритетами. В основе индивидуально ориентированных схем замещения лежат типовые схемы замещения. Они разрабатываются службами управления персоналом под организационную структуру и представляют собой вариант концептуальной модели ротации рабочих мес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кадровым резервом в отечественных организациях имеет богатый опыт. Рассмотрим, как она проводится 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критериями при подборе кандидатов в резерв являются:</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ующий уровень образования и профессиональной подготовки;</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практической работы с людьми;</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ские способности;</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качества;</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здоровья, возрас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резерва кадров являются: квалифицированные специалисты; заместители руководителей подразделений; руководители низового уровня; дипломированные специалисты, занятые на производстве в качестве рабочи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ях РФ сложился определенный порядок отбора и зачисления в группу резерва кадров:</w:t>
      </w:r>
    </w:p>
    <w:p>
      <w:pPr>
        <w:pStyle w:val="Style18"/>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бор кандидатов должен проводиться на конкурсной основе среди сотрудников в возрасте до 35 лет, положительно зарекомендовавших себя на практической работе и имеющих высшее образование;</w:t>
      </w:r>
    </w:p>
    <w:p>
      <w:pPr>
        <w:pStyle w:val="Style18"/>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включении работников в группу резерва принимает специальная комиссия и утверждается приказом по организации;</w:t>
      </w:r>
    </w:p>
    <w:p>
      <w:pPr>
        <w:pStyle w:val="Style18"/>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аждого работника (стажера) утверждается руководитель стажировки, который составляет индивидуальный план стажировки совместно со стажером;</w:t>
      </w:r>
    </w:p>
    <w:p>
      <w:pPr>
        <w:pStyle w:val="Style18"/>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и стажеров, включенных в группу резерва кадров, получают материальное вознаграждение за успешное прохождение стажером этапов системы служебно-профессионального продвижения;</w:t>
      </w:r>
    </w:p>
    <w:p>
      <w:pPr>
        <w:pStyle w:val="Style18"/>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жеру устанавливается должностной оклад, соответствующий занимаемой им новой должности, но выше предыдущего оклада, причем на него распространяются все виды материального поощрения, предусмотренные для данной долж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ис. 1.12 показана схема организации работы с кадровым резервом в одной из отечественных организаци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28390" cy="3409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11" r="-10" b="-11"/>
                    <a:stretch>
                      <a:fillRect/>
                    </a:stretch>
                  </pic:blipFill>
                  <pic:spPr bwMode="auto">
                    <a:xfrm>
                      <a:off x="0" y="0"/>
                      <a:ext cx="3628390" cy="3409315"/>
                    </a:xfrm>
                    <a:prstGeom prst="rect">
                      <a:avLst/>
                    </a:prstGeom>
                  </pic:spPr>
                </pic:pic>
              </a:graphicData>
            </a:graphic>
          </wp:inline>
        </w:drawing>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12 - Схема организации работы с резервом</w:t>
      </w:r>
    </w:p>
    <w:p>
      <w:pPr>
        <w:pStyle w:val="Normal"/>
        <w:shd w:fill="FFFFFF" w:val="clear"/>
        <w:autoSpaceDE w:val="false"/>
        <w:spacing w:lineRule="auto" w:line="360"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Cs/>
          <w:sz w:val="28"/>
          <w:szCs w:val="28"/>
        </w:rPr>
        <w:t>Контроль за работой с резерв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лица, зачисленные в резерв, подлежат учету в кадровых службах. В личные дела кандидатов на выдвижение подшиваются аттестационные листы, документы о повышении квалификации, обучении в институтах и на факультетах повышения квалификации, отчеты по результатам стажировок, характеристики, а также типовые планы профессионального роста сотрудников, зачисленных в резерв на руководящие должности (табл. 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каждого года во всех подразделениях службы управления персоналом совместно со специальными комиссиями проводят анализ расстановки руководящих кадров, а также состояния резерва на выдвижение. При этом оценивается деятельность каждого зачисленного в резерв работника за минувший год, принимается решение об оставлении его в составе резерва или об исключении. Исключение из резерва кадров может быть произведено в связи с неудовлетворительными показателями работы на вверенном участке по результатам аттестации, состоянию здоровья, из-за выхода на пенсию и т.п.</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7 - Типовой индивидуальный план профессионального роста сотрудника, зачисленного в резерв на руководящие долж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амилия, имя, отчество сотрудника___________________</w:t>
      </w:r>
    </w:p>
    <w:p>
      <w:pPr>
        <w:pStyle w:val="Normal"/>
        <w:shd w:fill="FFFFFF" w:val="clear"/>
        <w:autoSpaceDE w:val="false"/>
        <w:spacing w:lineRule="auto" w:line="360" w:before="0" w:after="0"/>
        <w:ind w:firstLine="709"/>
        <w:contextualSpacing/>
        <w:jc w:val="both"/>
        <w:rPr/>
      </w:pPr>
      <w:r>
        <w:rPr/>
        <w:t>Место работы____________________________Должность</w:t>
      </w:r>
    </w:p>
    <w:tbl>
      <w:tblPr>
        <w:tblW w:w="9214" w:type="dxa"/>
        <w:jc w:val="left"/>
        <w:tblInd w:w="-7" w:type="dxa"/>
        <w:tblLayout w:type="fixed"/>
        <w:tblCellMar>
          <w:top w:w="0" w:type="dxa"/>
          <w:left w:w="40" w:type="dxa"/>
          <w:bottom w:w="0" w:type="dxa"/>
          <w:right w:w="40" w:type="dxa"/>
        </w:tblCellMar>
      </w:tblPr>
      <w:tblGrid>
        <w:gridCol w:w="350"/>
        <w:gridCol w:w="7588"/>
        <w:gridCol w:w="1276"/>
      </w:tblGrid>
      <w:tr>
        <w:trPr>
          <w:trHeight w:val="451"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п/п</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Наименование меропри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Оценка выполнения</w:t>
            </w:r>
          </w:p>
        </w:tc>
      </w:tr>
      <w:tr>
        <w:trPr>
          <w:trHeight w:val="63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сихологическое тестирование, обсуждение выявленных качеств с психологом, разработка плана мероприятий для развития и компенсации отдельных качест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4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предложений об освоении требуемых знаний и навыков для профессионального и планируемого должностного рос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821"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учение и подготовка в соответствии с планом подготовки и переподготовки специалистов: в среднем профильном или высшем учебном заведении; на курсах повышения квалификации в учебном центре; на специально организуемых занятиях в подразделения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181"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угодовой отчет перед руководством подразделения об успешности обуч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46"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жеквартальный отчет перед руководством о выполнении постоянной профессиональной деятельности на рабочем мест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69"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дение индивидуальных консультаций с консультантом по проблемам менеджмента, управления трудовым коллективом, по стилям руководства, по проблемам преодоления конфликтных ситуаций при общении с сотрудниками, формирования требуемого психологического климата в коллекти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3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ажировки: замещения руководителей (вертикальная ротация); в смежным подразделениях (горизонтальная ротац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5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ие в конкурсах на вакантные долж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5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ие в проводимых деловых играх, тренинг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46"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ие в работе временных целевых групп для решения актуальных проблем предпри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33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 с практикантами и молодыми специалистами в качестве наставни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5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ие в общественных мероприятиях, проводимых на предприят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56"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7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мостоятельная подготовка по отдельным вопросам повышения своей квалифик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пись сотрудника________________Дата_______________________</w:t>
      </w:r>
    </w:p>
    <w:p>
      <w:pPr>
        <w:pStyle w:val="Normal"/>
        <w:spacing w:lineRule="auto" w:line="360" w:before="0" w:after="0"/>
        <w:ind w:firstLine="709"/>
        <w:contextualSpacing/>
        <w:jc w:val="both"/>
        <w:rPr/>
      </w:pPr>
      <w:r>
        <w:rPr>
          <w:rFonts w:cs="Times New Roman" w:ascii="Times New Roman" w:hAnsi="Times New Roman"/>
          <w:sz w:val="28"/>
          <w:szCs w:val="24"/>
        </w:rPr>
        <w:t>Начальник отдела по работе с персоналом (ФИО)_______ _______(подпись)</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contextualSpacing/>
        <w:jc w:val="center"/>
        <w:rPr>
          <w:rFonts w:ascii="Times New Roman" w:hAnsi="Times New Roman" w:cs="Times New Roman"/>
          <w:b/>
          <w:b/>
          <w:iCs/>
          <w:sz w:val="28"/>
          <w:szCs w:val="28"/>
        </w:rPr>
      </w:pPr>
      <w:r>
        <w:rPr>
          <w:rFonts w:cs="Times New Roman" w:ascii="Times New Roman" w:hAnsi="Times New Roman"/>
          <w:b/>
          <w:iCs/>
          <w:sz w:val="28"/>
          <w:szCs w:val="28"/>
        </w:rPr>
        <w:t>1.4 Организация обучения персонала</w:t>
      </w:r>
    </w:p>
    <w:p>
      <w:pPr>
        <w:pStyle w:val="Normal"/>
        <w:shd w:fill="FFFFFF" w:val="clear"/>
        <w:autoSpaceDE w:val="false"/>
        <w:spacing w:lineRule="auto" w:line="360"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Cs/>
          <w:sz w:val="28"/>
          <w:szCs w:val="28"/>
        </w:rPr>
        <w:t>Основные понятия и концепции обуч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цесс обучения человека протекает всю его сознательную жизнь. Первичное обучение осуществляется в школах, колледжах, ПТУ, техникумах, вузах. Вторичное обучение проходит в вузах, институтах и на факультетах повышения квалификации и переподготовки кадров, в учебных центрах, специально организованных курсах и семинарах, в организациях и т.п. Целью обучения является получение образования. </w:t>
      </w:r>
      <w:r>
        <w:rPr>
          <w:rFonts w:cs="Times New Roman" w:ascii="Times New Roman" w:hAnsi="Times New Roman"/>
          <w:bCs/>
          <w:sz w:val="28"/>
          <w:szCs w:val="28"/>
        </w:rPr>
        <w:t xml:space="preserve">Образование — процесс и результат усвоения систематизированных знаний, умений, навыков и способов поведения, необходимых для подготовки человека к жизни и труду. </w:t>
      </w:r>
      <w:r>
        <w:rPr>
          <w:rFonts w:cs="Times New Roman" w:ascii="Times New Roman" w:hAnsi="Times New Roman"/>
          <w:sz w:val="28"/>
          <w:szCs w:val="28"/>
        </w:rPr>
        <w:t xml:space="preserve">Уровень образования обусловливается требованиями производства, научно-техническим и культурным уровнем, а также общественными отношениями. Образование делится на </w:t>
      </w:r>
      <w:r>
        <w:rPr>
          <w:rFonts w:cs="Times New Roman" w:ascii="Times New Roman" w:hAnsi="Times New Roman"/>
          <w:iCs/>
          <w:sz w:val="28"/>
          <w:szCs w:val="28"/>
        </w:rPr>
        <w:t xml:space="preserve">общее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офессиональное. </w:t>
      </w:r>
      <w:r>
        <w:rPr>
          <w:rFonts w:cs="Times New Roman" w:ascii="Times New Roman" w:hAnsi="Times New Roman"/>
          <w:sz w:val="28"/>
          <w:szCs w:val="28"/>
        </w:rPr>
        <w:t>Образование должно осуществляться непрерывно.</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Непрерывное образование </w:t>
      </w:r>
      <w:r>
        <w:rPr>
          <w:rFonts w:cs="Times New Roman" w:ascii="Times New Roman" w:hAnsi="Times New Roman"/>
          <w:sz w:val="28"/>
          <w:szCs w:val="28"/>
        </w:rPr>
        <w:t>— процесс и принцип формирования личности, предусматривающий создание таких систем образования, которые открыты для людей любого возраста и поколения и сопровождают человека в течение всей его жизни, способствуют постоянному его развитию, вовлекают его в непрерывный процесс овладения знаниями, умениями, навыками и способами поведения (общения). Непрерывное образование предусматривает не только повышение квалификации, но и переподготовку при изменяющихся условиях, и стимулирование постоянного самообразован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Профессиональное образование как процесс — </w:t>
      </w:r>
      <w:r>
        <w:rPr>
          <w:rFonts w:cs="Times New Roman" w:ascii="Times New Roman" w:hAnsi="Times New Roman"/>
          <w:sz w:val="28"/>
          <w:szCs w:val="28"/>
        </w:rPr>
        <w:t>это одно из звеньев единой системы непрерывного образования, а как результат — подготовленность человека к определенному виду трудовой деятельности, профессии, подтвержденная документом (аттестатом, дипломом, свидетельством) об окончании соответствующего учебного заведения. В Российской Федерации профессиональное образование дает система учебных заведений, включающая в себя: профессионально-технические училища, колледжи, техникумы, высшие учебные заведения, институты и факультеты повышения квалификации и переподготовки кадров, учебные центры, специальные курсы и семинары. Профессиональное образование осуществляется как на основе государственных образовательных стандартов по подготовке специалистов, так и с использованием гибких учебных программ.</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В дальнейшем речь пойдет о профессиональном образовании персонала, которое осуществляется посредством его обучения в организ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ся три вида обучения: подготовка, повышение квалификации и переподготовка кадр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Подготовка кадров — </w:t>
      </w:r>
      <w:r>
        <w:rPr>
          <w:rFonts w:cs="Times New Roman" w:ascii="Times New Roman" w:hAnsi="Times New Roman"/>
          <w:sz w:val="28"/>
          <w:szCs w:val="28"/>
        </w:rPr>
        <w:t>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ов общения.</w:t>
      </w:r>
    </w:p>
    <w:p>
      <w:pPr>
        <w:pStyle w:val="Normal"/>
        <w:spacing w:lineRule="auto" w:line="360" w:before="0" w:after="0"/>
        <w:ind w:firstLine="709"/>
        <w:contextualSpacing/>
        <w:jc w:val="both"/>
        <w:rPr/>
      </w:pPr>
      <w:r>
        <w:rPr>
          <w:rFonts w:cs="Times New Roman" w:ascii="Times New Roman" w:hAnsi="Times New Roman"/>
          <w:iCs/>
          <w:sz w:val="28"/>
          <w:szCs w:val="28"/>
        </w:rPr>
        <w:t xml:space="preserve">Повышение квалификации кадров — </w:t>
      </w:r>
      <w:r>
        <w:rPr>
          <w:rFonts w:cs="Times New Roman" w:ascii="Times New Roman" w:hAnsi="Times New Roman"/>
          <w:sz w:val="28"/>
          <w:szCs w:val="28"/>
        </w:rPr>
        <w:t>обучение кадров в целях усовершенствования знаний, умений, навыков и способов общения в связи с ростом требований к профессии или повышением в должност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Переподготовка кадров </w:t>
      </w:r>
      <w:r>
        <w:rPr>
          <w:rFonts w:cs="Times New Roman" w:ascii="Times New Roman" w:hAnsi="Times New Roman"/>
          <w:sz w:val="28"/>
          <w:szCs w:val="28"/>
        </w:rPr>
        <w:t>— обучение кадров в целях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выработал три концепции обучения квалифицированных кадров.</w:t>
      </w:r>
    </w:p>
    <w:p>
      <w:pPr>
        <w:pStyle w:val="Style18"/>
        <w:numPr>
          <w:ilvl w:val="0"/>
          <w:numId w:val="3"/>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Концепция специализированного обучения, </w:t>
      </w:r>
      <w:r>
        <w:rPr>
          <w:rFonts w:cs="Times New Roman" w:ascii="Times New Roman" w:hAnsi="Times New Roman"/>
          <w:sz w:val="28"/>
          <w:szCs w:val="28"/>
        </w:rPr>
        <w:t>ориентированного на сегодняшний день или ближайшее будущее и имеющего отношение к соответствующему рабочему месту. Такое обучение эффективно относительно непродолжительный отрезок времени, но с точки зрения работника способствует сохранению рабочего места, а также укрепляет чувство собственного достоинства.</w:t>
      </w:r>
    </w:p>
    <w:p>
      <w:pPr>
        <w:pStyle w:val="Style18"/>
        <w:numPr>
          <w:ilvl w:val="0"/>
          <w:numId w:val="3"/>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Концепция многопрофильного обучения </w:t>
      </w:r>
      <w:r>
        <w:rPr>
          <w:rFonts w:cs="Times New Roman" w:ascii="Times New Roman" w:hAnsi="Times New Roman"/>
          <w:sz w:val="28"/>
          <w:szCs w:val="28"/>
        </w:rPr>
        <w:t>является эффективной с экономической точки зрения, так как повышает внутрипроизводственную и внепроизводственную мобильность работника. Однако последнее обстоятельство представляет собой известный риск для организации, где работает сотрудник, поскольку он имеет возможность выбора и поэтому менее привязан к соответствующему рабочему месту.</w:t>
      </w:r>
    </w:p>
    <w:p>
      <w:pPr>
        <w:pStyle w:val="Style18"/>
        <w:numPr>
          <w:ilvl w:val="0"/>
          <w:numId w:val="3"/>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Концепция обучения, ориентированного на личность, </w:t>
      </w:r>
      <w:r>
        <w:rPr>
          <w:rFonts w:cs="Times New Roman" w:ascii="Times New Roman" w:hAnsi="Times New Roman"/>
          <w:sz w:val="28"/>
          <w:szCs w:val="28"/>
        </w:rPr>
        <w:t>имеет целью развитие человеческих качеств, заложенных природой или приобретенных в практической деятельности. Эта концепция относится, в первую очередь, к людям, имеющим склонность к научным исследованиям и обладающим талантом руководителя, педагога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обучения являются: знания — получение теоретических, методических и практических знаний, необходимых работнику для выполнения своих обязанностей на рабочем месте; умения — способность выполнять обязанности, закрепленные за работником на конкретном рабочем месте; навыки — 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 способы общения (поведения), форма жизнедеятельности личности — совокупность действий и поступков индивида в процессе общения с окружающей действительностью, выработка характера поведения, соответствующего требованиям, предъявляемым рабочим местом, социальные отношения, коммуникабельность.</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Cs/>
          <w:sz w:val="28"/>
          <w:szCs w:val="28"/>
        </w:rPr>
        <w:t>Виды обучения персонал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дим характеристику видам обучения (табл. 1.8).</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8 - Характеристика видов обучения кадров</w:t>
      </w:r>
    </w:p>
    <w:tbl>
      <w:tblPr>
        <w:tblW w:w="9214" w:type="dxa"/>
        <w:jc w:val="left"/>
        <w:tblInd w:w="-7" w:type="dxa"/>
        <w:tblLayout w:type="fixed"/>
        <w:tblCellMar>
          <w:top w:w="0" w:type="dxa"/>
          <w:left w:w="40" w:type="dxa"/>
          <w:bottom w:w="0" w:type="dxa"/>
          <w:right w:w="40" w:type="dxa"/>
        </w:tblCellMar>
      </w:tblPr>
      <w:tblGrid>
        <w:gridCol w:w="2694"/>
        <w:gridCol w:w="6520"/>
      </w:tblGrid>
      <w:tr>
        <w:trPr>
          <w:trHeight w:val="26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иды обучения</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Характеристика видов обучения</w:t>
            </w:r>
          </w:p>
        </w:tc>
      </w:tr>
      <w:tr>
        <w:trPr>
          <w:trHeight w:val="100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Профессиональная подготовка кадров, в том числе:</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ие знаний, умений, навыков и обучение способам общения, направленным на выполнение определенных производственных задач. Подготовка считается законченной, если получена квалификация для осуществления конкретной деятельности. Обучается учащаяся молодежь</w:t>
            </w:r>
          </w:p>
        </w:tc>
      </w:tr>
      <w:tr>
        <w:trPr>
          <w:trHeight w:val="629"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 Профессиональная начальная подготовка</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ие знаний, умений, навыков и способов общения как фундамент для дальнейшей профессиональной подготовки (например, подготовка бакалавров]</w:t>
            </w:r>
          </w:p>
        </w:tc>
      </w:tr>
      <w:tr>
        <w:trPr>
          <w:trHeight w:val="82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 Профессиональная</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ециализированная</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назначена для получения специфической профессиональной квалификации. Углубление знаний и способностей в целях овладения определенной профессией (например, специалист, магистр)</w:t>
            </w:r>
          </w:p>
        </w:tc>
      </w:tr>
      <w:tr>
        <w:trPr>
          <w:trHeight w:val="100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Профессиональное совершенствование (повышение квалификации], в том числе:</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ширение знаний, умений, навыков и способов общения в целях приведения их в соответствие с современными требованиями производства, а также для стимулирования профессионального роста (обучаются занятые в производстве работники, имеющие практический опыт)</w:t>
            </w:r>
          </w:p>
        </w:tc>
      </w:tr>
      <w:tr>
        <w:trPr>
          <w:trHeight w:val="63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 Совершенствование профессиональных знаний и способностей</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ведение знаний и способностей в соответствие с требованиями времени, их актуализация и углубление. Обучаются специалисты [горизонтальная мобильность)</w:t>
            </w:r>
          </w:p>
        </w:tc>
      </w:tr>
      <w:tr>
        <w:trPr>
          <w:trHeight w:val="82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 Профессиональное совершенствование в целях продвижения по службе</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выполнению качественно более высоких задач. Обучаются руководители (вертикальная мобильность)</w:t>
            </w:r>
          </w:p>
        </w:tc>
      </w:tr>
      <w:tr>
        <w:trPr>
          <w:trHeight w:val="102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Профессиональная переподготовка (переквалификация]</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ие знаний, умений, навыков и овладение способами общения (поведения) для освоения новой профессии и качественно другой профессиональной деятельности (обучаются занятые в производстве работники или безработные, имеющие практический опыт)</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е виды обучения не следует рассматривать в отрыве друг от друга. Целенаправленное обучение квалифицированных кадров предполагает тесную связь и координацию между всеми видами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и в обучении квалифицированных кадров необходимо рассматривать дифференцированно, т.е. по целевым группам или целевым лицам с тем, чтобы качественно составить программу профессионального обучения для конкретного работника. Для отдельных целевых групп выделяются главные задачи (табл. 1.9).</w:t>
      </w:r>
    </w:p>
    <w:p>
      <w:pPr>
        <w:pStyle w:val="Normal"/>
        <w:spacing w:lineRule="auto" w:line="360" w:before="0" w:after="0"/>
        <w:ind w:firstLine="709"/>
        <w:contextualSpacing/>
        <w:jc w:val="both"/>
        <w:rPr/>
      </w:pPr>
      <w:r>
        <w:rPr>
          <w:rFonts w:cs="Times New Roman" w:ascii="Times New Roman" w:hAnsi="Times New Roman"/>
          <w:iCs/>
          <w:sz w:val="28"/>
          <w:szCs w:val="28"/>
        </w:rPr>
        <w:t xml:space="preserve">Обучение </w:t>
      </w:r>
      <w:r>
        <w:rPr>
          <w:rFonts w:cs="Times New Roman" w:ascii="Times New Roman" w:hAnsi="Times New Roman"/>
          <w:sz w:val="28"/>
          <w:szCs w:val="28"/>
        </w:rPr>
        <w:t xml:space="preserve">может осуществляться </w:t>
      </w:r>
      <w:r>
        <w:rPr>
          <w:rFonts w:cs="Times New Roman" w:ascii="Times New Roman" w:hAnsi="Times New Roman"/>
          <w:iCs/>
          <w:sz w:val="28"/>
          <w:szCs w:val="28"/>
        </w:rPr>
        <w:t xml:space="preserve">на рабочем месте и внерабочего места </w:t>
      </w:r>
      <w:r>
        <w:rPr>
          <w:rFonts w:cs="Times New Roman" w:ascii="Times New Roman" w:hAnsi="Times New Roman"/>
          <w:sz w:val="28"/>
          <w:szCs w:val="28"/>
        </w:rPr>
        <w:t>(внутрипроизводственное и внепроизводственное обучение). Критериями выбора вида обучения являются: с одной стороны, доходы (повышение квалификации приводит к росту экономических результатов работы), с другой — внушительные расходы. Если доходы от профессионального обучения трудно поддаются расчетам, то относительно легко подсчитываются расходы. Внепроизводственная профессиональная подготовка связана со значительными изменяющимися расходами, внутрипроизводственная — со значительными, но фиксированными расходами, поскольку в сфере обучения занято определенное количество человек и имеется соответствующая инфраструктура. Отметим, что обучение квалифицированных кадров на своем производстве имеет преимущества: методика обучения составляется с учетом специфики предприятия, передача знаний осуществляется простым и наглядным способом, результат легко контролируется. В противоположность этому внепроизводственное обучение квалифицированных кадров проводится, как правило, опытными преподавателями в широком диапазоне их опыта, однако потребности предприятий при этом не всегда в достаточной степени учитываются.</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9 Задачи обучения для отдельных целевых групп</w:t>
      </w:r>
    </w:p>
    <w:tbl>
      <w:tblPr>
        <w:tblW w:w="9356" w:type="dxa"/>
        <w:jc w:val="left"/>
        <w:tblInd w:w="-7" w:type="dxa"/>
        <w:tblLayout w:type="fixed"/>
        <w:tblCellMar>
          <w:top w:w="0" w:type="dxa"/>
          <w:left w:w="40" w:type="dxa"/>
          <w:bottom w:w="0" w:type="dxa"/>
          <w:right w:w="40" w:type="dxa"/>
        </w:tblCellMar>
      </w:tblPr>
      <w:tblGrid>
        <w:gridCol w:w="1862"/>
        <w:gridCol w:w="7494"/>
      </w:tblGrid>
      <w:tr>
        <w:trPr>
          <w:trHeight w:val="26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Целевая группа</w:t>
            </w:r>
          </w:p>
        </w:tc>
        <w:tc>
          <w:tcPr>
            <w:tcW w:w="7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лавные задачи обучения</w:t>
            </w:r>
          </w:p>
        </w:tc>
      </w:tr>
      <w:tr>
        <w:trPr>
          <w:trHeight w:val="821"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Учащаяся молодежь</w:t>
            </w:r>
          </w:p>
        </w:tc>
        <w:tc>
          <w:tcPr>
            <w:tcW w:w="7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оретическая начальная подготовка вне сферы деятельности в сочетании с практической подготовкой по специальности на рабочем месте (так называемая двойственная система образования: профессиональная школа - производство)</w:t>
            </w:r>
          </w:p>
        </w:tc>
      </w:tr>
      <w:tr>
        <w:trPr>
          <w:trHeight w:val="44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Специалисты с опытом работы</w:t>
            </w:r>
          </w:p>
        </w:tc>
        <w:tc>
          <w:tcPr>
            <w:tcW w:w="7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вышение квалификации для углубления специальных знаний по специальности</w:t>
            </w:r>
          </w:p>
        </w:tc>
      </w:tr>
      <w:tr>
        <w:trPr>
          <w:trHeight w:val="65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Руководители с опытом работы</w:t>
            </w:r>
          </w:p>
        </w:tc>
        <w:tc>
          <w:tcPr>
            <w:tcW w:w="7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ка поведения на случай возникновения конфликтных ситуаций, ведение переговоров, методика принятия решений, выработка сдержанности и т.п.</w:t>
            </w:r>
          </w:p>
        </w:tc>
      </w:tr>
    </w:tbl>
    <w:p>
      <w:pPr>
        <w:pStyle w:val="Normal"/>
        <w:shd w:fill="FFFFFF" w:val="clear"/>
        <w:autoSpaceDE w:val="false"/>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ы обучения персонал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Опишем методы профессионального </w:t>
      </w:r>
      <w:r>
        <w:rPr>
          <w:rFonts w:cs="Times New Roman" w:ascii="Times New Roman" w:hAnsi="Times New Roman"/>
          <w:iCs/>
          <w:sz w:val="28"/>
          <w:szCs w:val="28"/>
        </w:rPr>
        <w:t xml:space="preserve">обучения на рабочем месте. </w:t>
      </w:r>
      <w:r>
        <w:rPr>
          <w:rFonts w:cs="Times New Roman" w:ascii="Times New Roman" w:hAnsi="Times New Roman"/>
          <w:sz w:val="28"/>
          <w:szCs w:val="28"/>
        </w:rPr>
        <w:t>Эта форма подготовки осуществляется с конкретной постановкой задачи на рабочем месте (табл. 1.10).</w:t>
      </w:r>
    </w:p>
    <w:p>
      <w:pPr>
        <w:pStyle w:val="Normal"/>
        <w:spacing w:lineRule="auto" w:line="360" w:before="0" w:after="0"/>
        <w:ind w:firstLine="709"/>
        <w:contextualSpacing/>
        <w:jc w:val="both"/>
        <w:rPr/>
      </w:pPr>
      <w:r>
        <w:rPr>
          <w:rFonts w:cs="Times New Roman" w:ascii="Times New Roman" w:hAnsi="Times New Roman"/>
          <w:sz w:val="28"/>
          <w:szCs w:val="28"/>
        </w:rPr>
        <w:t xml:space="preserve">Методы профессионального </w:t>
      </w:r>
      <w:r>
        <w:rPr>
          <w:rFonts w:cs="Times New Roman" w:ascii="Times New Roman" w:hAnsi="Times New Roman"/>
          <w:iCs/>
          <w:sz w:val="28"/>
          <w:szCs w:val="28"/>
        </w:rPr>
        <w:t xml:space="preserve">обучения вне рабочего места </w:t>
      </w:r>
      <w:r>
        <w:rPr>
          <w:rFonts w:cs="Times New Roman" w:ascii="Times New Roman" w:hAnsi="Times New Roman"/>
          <w:sz w:val="28"/>
          <w:szCs w:val="28"/>
        </w:rPr>
        <w:t>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 (табл. 1.11).</w:t>
      </w:r>
    </w:p>
    <w:p>
      <w:pPr>
        <w:pStyle w:val="Normal"/>
        <w:shd w:fill="FFFFFF" w:val="clear"/>
        <w:autoSpaceDE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Таблица 1.10</w:t>
      </w:r>
      <w:r>
        <w:rPr>
          <w:rFonts w:cs="Times New Roman" w:ascii="Times New Roman" w:hAnsi="Times New Roman"/>
          <w:sz w:val="28"/>
          <w:szCs w:val="28"/>
        </w:rPr>
        <w:t xml:space="preserve"> - </w:t>
      </w:r>
      <w:r>
        <w:rPr>
          <w:rFonts w:cs="Times New Roman" w:ascii="Times New Roman" w:hAnsi="Times New Roman"/>
          <w:bCs/>
          <w:sz w:val="28"/>
          <w:szCs w:val="28"/>
        </w:rPr>
        <w:t>Методы обучения персонала на рабочем месте</w:t>
      </w:r>
    </w:p>
    <w:tbl>
      <w:tblPr>
        <w:tblW w:w="9214" w:type="dxa"/>
        <w:jc w:val="left"/>
        <w:tblInd w:w="-7" w:type="dxa"/>
        <w:tblLayout w:type="fixed"/>
        <w:tblCellMar>
          <w:top w:w="0" w:type="dxa"/>
          <w:left w:w="40" w:type="dxa"/>
          <w:bottom w:w="0" w:type="dxa"/>
          <w:right w:w="40" w:type="dxa"/>
        </w:tblCellMar>
      </w:tblPr>
      <w:tblGrid>
        <w:gridCol w:w="2410"/>
        <w:gridCol w:w="6804"/>
      </w:tblGrid>
      <w:tr>
        <w:trPr>
          <w:trHeight w:val="26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Методы обучени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Характерные особенности метода</w:t>
            </w:r>
          </w:p>
        </w:tc>
      </w:tr>
      <w:tr>
        <w:trPr>
          <w:trHeight w:val="62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Направленное приобретение опыт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истематическое планирование обучения на рабочем месте, основу планирования составляет индивидуальный план профессионального обучения, в котором изложены цели обучения</w:t>
            </w:r>
          </w:p>
        </w:tc>
      </w:tr>
      <w:tr>
        <w:trPr>
          <w:trHeight w:val="43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Производственный инструктаж</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информация, введение в специальность, адаптация, ознакомление обучающегося с новой рабочей обстановкой</w:t>
            </w:r>
          </w:p>
        </w:tc>
      </w:tr>
      <w:tr>
        <w:trPr>
          <w:trHeight w:val="100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Смена рабочего места [ротаци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ого поколения специалистов)</w:t>
            </w:r>
          </w:p>
        </w:tc>
      </w:tr>
      <w:tr>
        <w:trPr>
          <w:trHeight w:val="62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Использование работников в качестве ассистентов, стажеров</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w:t>
            </w:r>
          </w:p>
        </w:tc>
      </w:tr>
      <w:tr>
        <w:trPr>
          <w:trHeight w:val="120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Наставничество</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трудничество наставника и обучающегося, когда наставник обеспечивает непрерывную, беспристрастную обратную связь и периодически проверяет уровень исполнения работы подопечных. Применение метода эффективно в тех случаях, когда возникает необходимость в исправлении недостатков. Метод может практиковаться как систематический</w:t>
            </w:r>
          </w:p>
        </w:tc>
      </w:tr>
      <w:tr>
        <w:trPr>
          <w:trHeight w:val="64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Подготовка в проектных группах</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трудничество, осуществляемое в учебных целях в проектных группах, создаваемых на предприятии для разработки крупных, ограниченных сроком задач</w:t>
            </w:r>
          </w:p>
        </w:tc>
      </w:tr>
    </w:tbl>
    <w:p>
      <w:pPr>
        <w:pStyle w:val="Normal"/>
        <w:shd w:fill="FFFFFF" w:val="clear"/>
        <w:autoSpaceDE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Таблица 1.11 </w:t>
      </w:r>
      <w:r>
        <w:rPr/>
        <w:t>Методы обучения персонала вне рабочего места</w:t>
      </w:r>
    </w:p>
    <w:tbl>
      <w:tblPr>
        <w:tblW w:w="9214" w:type="dxa"/>
        <w:jc w:val="left"/>
        <w:tblInd w:w="-7" w:type="dxa"/>
        <w:tblLayout w:type="fixed"/>
        <w:tblCellMar>
          <w:top w:w="0" w:type="dxa"/>
          <w:left w:w="40" w:type="dxa"/>
          <w:bottom w:w="0" w:type="dxa"/>
          <w:right w:w="40" w:type="dxa"/>
        </w:tblCellMar>
      </w:tblPr>
      <w:tblGrid>
        <w:gridCol w:w="2835"/>
        <w:gridCol w:w="6379"/>
      </w:tblGrid>
      <w:tr>
        <w:trPr>
          <w:trHeight w:val="26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Методы обучения</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Характерные особенности метода</w:t>
            </w:r>
          </w:p>
        </w:tc>
      </w:tr>
      <w:tr>
        <w:trPr>
          <w:trHeight w:val="254"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1</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2</w:t>
            </w:r>
          </w:p>
        </w:tc>
      </w:tr>
      <w:tr>
        <w:trPr>
          <w:trHeight w:val="63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Чтение лекций</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40" w:firstLine="40"/>
              <w:rPr>
                <w:rFonts w:ascii="Times New Roman" w:hAnsi="Times New Roman" w:cs="Times New Roman"/>
                <w:sz w:val="20"/>
                <w:szCs w:val="24"/>
              </w:rPr>
            </w:pPr>
            <w:r>
              <w:rPr>
                <w:rFonts w:cs="Times New Roman" w:ascii="Times New Roman" w:hAnsi="Times New Roman"/>
                <w:sz w:val="20"/>
                <w:szCs w:val="24"/>
              </w:rPr>
              <w:t>Пассивный метод обучения, используется для изложения теоретических и методических знаний, практического опыта</w:t>
            </w:r>
          </w:p>
        </w:tc>
      </w:tr>
      <w:tr>
        <w:trPr>
          <w:trHeight w:val="44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Программированные курсы обучения</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активный метод обучения, эффективен для получения теоретических знаний</w:t>
            </w:r>
          </w:p>
        </w:tc>
      </w:tr>
      <w:tr>
        <w:trPr>
          <w:trHeight w:val="82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Конференции, семинары, беседы за «круглым столом», экскурсии, дискуссии, встречи с руководством</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ный метод обучения, участие в дискуссиях развивает логическое мышление и вырабатывает способы поведения в различных ситуациях</w:t>
            </w:r>
          </w:p>
        </w:tc>
      </w:tr>
      <w:tr>
        <w:trPr>
          <w:trHeight w:val="121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Метод обучения руководящих кадров, основанный на самостоятельном решении конкретных задач из производственной практики</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ирование организационной проблемы, которую должны решить участники (слушатели) группы. Позволяет соединить теоретические знания и практические навыки, предусматривает обработку информации, конструктивно-критическое мышление, развитие творчества в процессах принятия решений</w:t>
            </w:r>
          </w:p>
        </w:tc>
      </w:tr>
      <w:tr>
        <w:trPr>
          <w:trHeight w:val="81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Деловые игр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учение поведению в различных производственных ситуациях, при ведении переговоров, причем обладатели ролей должны вырабатывать альтернативные точки зрения</w:t>
            </w:r>
          </w:p>
        </w:tc>
      </w:tr>
      <w:tr>
        <w:trPr>
          <w:trHeight w:val="100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Тренинг</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жедневное обучение, в ходе которого один инструктирует или тренирует другого относительно основ его деятельности путем интенсивного обучения, демонстрации и практической работы в целях повышения эффективности деятельности</w:t>
            </w:r>
          </w:p>
        </w:tc>
      </w:tr>
      <w:tr>
        <w:trPr>
          <w:trHeight w:val="100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 Самостоятельное обучение</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более простой вид обучения, для которого не требуется ни инструктор, ни специальное помещение, ни определенное время: обучающийся учится там, тогда и так, как ему удобно, но для этого нужна сознательность и желание самого обучающегося усваивать новые знания</w:t>
            </w:r>
          </w:p>
        </w:tc>
      </w:tr>
      <w:tr>
        <w:trPr>
          <w:trHeight w:val="139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 Методы решения производственно-экономических проблем с помощью моделей</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ирование процессов, происходящих на конкурирующих предприятиях. Слушатели распределяют между собой роли конкурирующих между собой условных организаций. С помощью исходных данных слушатели должны принять соответствующие решения для нескольких стадий производства продукции или услуг (производство, сбыт, финансирование, кадровые вопросы и т.д.)</w:t>
            </w:r>
          </w:p>
        </w:tc>
      </w:tr>
      <w:tr>
        <w:trPr>
          <w:trHeight w:val="141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 Кружок качества («вместо учебы»), рабочая группа</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дые специалисты разрабатывают конкретные решения по проблемам управления организацией, объединившись в рабочие группы. Разработанные в рабочих группах предложения передаются руководству организации, которое рассматривает предложения, принимает по ним решения и информирует рабочую группу о принятии или отклонении ее предложений</w:t>
            </w:r>
          </w:p>
        </w:tc>
      </w:tr>
    </w:tbl>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новимся более подробно на характеристике девятого метода обучения вне рабочего места. В последнее время существенно возросло значение методов обучения квалифицированных кадров, согласно которым члены рабочих групп в регулярных встречах (до 10 человек) вне рабочего места обсуждают рабочую ситуацию и вместе занимаются поиском возможностей решения проблемы (речь идет о японском методе «кружки качества», который применяется в США и Европе). В Германии этот метод называется «вместо учебы». Оба метода имеют ряд одинаковых, аналогичных особенностей: рабочие группы хотят управлять самостоятельно. Производственная иерархия в рабочей группе не имеет значения, результаты работы группы представляются вышестоящим инстанциям. Группы отличаются друг от друга, прежде всего постановкой цели. Кружок качества старается подчеркнуть ориентированную на результат экономическую эффективность обучения квалифицированных кадров, в то время как группа «вместо учебы» на передний план выставляет элементы обучения квалифицированного работника, ориентированные на личность, т.е. выработку манеры поведения, способов общени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бучения на рабочем месте и вне его возможно сочетание того и другого метода. К таким формам обучения относится:</w:t>
      </w:r>
    </w:p>
    <w:p>
      <w:pPr>
        <w:pStyle w:val="Style18"/>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опытное или эмпирическое обучение — </w:t>
      </w:r>
      <w:r>
        <w:rPr>
          <w:rFonts w:cs="Times New Roman" w:ascii="Times New Roman" w:hAnsi="Times New Roman"/>
          <w:sz w:val="28"/>
          <w:szCs w:val="28"/>
        </w:rPr>
        <w:t>обучение путем самостоятельной работы, но в некотором логическом порядке;</w:t>
      </w:r>
    </w:p>
    <w:p>
      <w:pPr>
        <w:pStyle w:val="Style18"/>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демонстрация и практика под руководством </w:t>
      </w:r>
      <w:r>
        <w:rPr>
          <w:rFonts w:cs="Times New Roman" w:ascii="Times New Roman" w:hAnsi="Times New Roman"/>
          <w:sz w:val="28"/>
          <w:szCs w:val="28"/>
        </w:rPr>
        <w:t>— обучающий показывает стажеру, как делать, затем обучающий дает возможность сделать это самому работнику, но под его руководством;</w:t>
      </w:r>
    </w:p>
    <w:p>
      <w:pPr>
        <w:pStyle w:val="Style18"/>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программируемое обучение — </w:t>
      </w:r>
      <w:r>
        <w:rPr>
          <w:rFonts w:cs="Times New Roman" w:ascii="Times New Roman" w:hAnsi="Times New Roman"/>
          <w:sz w:val="28"/>
          <w:szCs w:val="28"/>
        </w:rPr>
        <w:t>книга или машина, которая «ведет» читателя и периодически проверяет его знания постановкой вопросов;</w:t>
      </w:r>
    </w:p>
    <w:p>
      <w:pPr>
        <w:pStyle w:val="Style18"/>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обучение с помощью компьютера — </w:t>
      </w:r>
      <w:r>
        <w:rPr>
          <w:rFonts w:cs="Times New Roman" w:ascii="Times New Roman" w:hAnsi="Times New Roman"/>
          <w:sz w:val="28"/>
          <w:szCs w:val="28"/>
        </w:rPr>
        <w:t>собственно программируемое обучение путем взаимодействия с компьютером, использование сети Интернет;</w:t>
      </w:r>
    </w:p>
    <w:p>
      <w:pPr>
        <w:pStyle w:val="Style18"/>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обучение действием — </w:t>
      </w:r>
      <w:r>
        <w:rPr>
          <w:rFonts w:cs="Times New Roman" w:ascii="Times New Roman" w:hAnsi="Times New Roman"/>
          <w:sz w:val="28"/>
          <w:szCs w:val="28"/>
        </w:rPr>
        <w:t>обучение в ходе выполнения действий, например, участие, вместе с другими в разработке проекта или группового задания, или работа «во втором составе» другого подразд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б экономической и социальной эффективности обучения квалифицированных кадров, необходимо отметить следующее. Обучение квалифицированных кадров является эффективным в том случае, если связанные с ним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 Поскольку определение результатов, достигаемых с помощью обучения квалифицированных кадров, сопряжено с определенными трудностями, налицо экономическая эффективность обучения в форме снижения издержек, которые поддаются точному расчету.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на возможностях повышения в должности, на расширении внешнего рынка труда, на величине доходов организации, на чувстве собственного достоинства и возможностях самореализации.</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2. Определение направлений развития персонала ООО «Строй-Индустрия» в соответствии с организационной стратегией</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Краткая характеристика деятельности ООО «Строй-Индустр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ОО «Строй-Индустрия» существует совсем недавно – это около полугода официального суще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организация занимается дизайном и внутренней отделкой помещений различных по назначению. Это могут быть как офисы каких-либо организаций, так и просто квартиры и жилые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трой-Индустрия» насчитывает совсем небольшой штат – это около 20-30 человек включая бригаду строителей, которые собственно и занимаются отделкой помещений. Туда же входят несколько человек, которые занимаются непосредственно дизайном помещ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дизайнерского проекта работа не из легких и может занимать от нескольких часов до нескольких недель и даже месяцев.</w:t>
      </w:r>
    </w:p>
    <w:p>
      <w:pPr>
        <w:pStyle w:val="Normal"/>
        <w:spacing w:lineRule="auto" w:line="360" w:before="0" w:after="0"/>
        <w:ind w:firstLine="709"/>
        <w:contextualSpacing/>
        <w:jc w:val="both"/>
        <w:rPr/>
      </w:pPr>
      <w:r>
        <w:rPr>
          <w:rFonts w:cs="Times New Roman" w:ascii="Times New Roman" w:hAnsi="Times New Roman"/>
          <w:sz w:val="28"/>
          <w:szCs w:val="28"/>
        </w:rPr>
        <w:t>Данная организация стремительно развивается, несмотря на такой небольшой штат и имеет все шансы составить конкуренцию более сильным фирмам и завоевать немалую долю рынка услуг в сфере дизайна и строи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2 Понятие сбалансированной системы показателе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алансированная система показателей — это механизм превращения стратегии компании в последовательность действий, направленных на достижение поставленных целей, причем на всех уровнях управления компанией. Она улучшает систему управления, приводя поведение конкретного сотрудника в соответствие с задачами, поставленными руководством компании. Сбалансированная система показателей выдвигает на первый план более важные и интегрированные наборы показателей, связывающие имеющуюся клиентскую базу, внутренние процессы, работников и систематическую деятельность, направленную на долгосрочный финансовый успе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задач сбалансированной системы показателей является перевод миссии и общей стратегии компании в систему четко поставленных целей и задач, а также показателей, определяющих степень их достижения, в рамках четырех основных составляющих финансов, клиентов, внутренних бизнес процессов, обучения и роста. С помощью данных составляющих сбалансированной системы показателей менеджеры могут ответить на следующие основные вопросы:</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компания представляется своим акционерам и потенциальным инвесторам? (Финансовая составляющая.);</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компания представляется своим покупателям? (Клиентская составляющая.);</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бизнес-процессы компания должна улучшить, от каких отказаться, на каких сосредоточиться? (Составляющая бизнес-процессо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компания продолжать свое развитие, повышать эффективность и увеличивать свою стоимость? (Составляющая обучения и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область может быть разбита на более мелкие единицы, вплоть до отдельного работника, для того чтобы он мог оценить свое участие в реализации стратегии. В подразделениях компании могут существовать свои ведомости сбалансированных показателей, но все они должны сводиться в общую ведом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недрении сбалансированной системы показателей часто приходится сталкиваться с отсутствием у компаний формализованной стратегии. Многие попросту не готовы к работе со сбалансированной системой показателей: у них либо отсутствует стратегия развития как таковая, либо их стратегия не формализована. И это при том, что сбалансированная система показателей считается инструментом реализации стратегии, а не ее со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тратегии — достаточно сложная когнитивная задача. Она может потребовать немало времени на обсуждение. Тем не менее иногда невозможно планировать надолго, так как просто не хватает информации. При разработке стратегии и составлении стратегических карт необходимо использовать такие инструменты, как SWOT-анализ, маркетинговый анализ, производственно-аналитические показатели. Сбалансированная система показателей позволяет построить на их основе некую сбалансированную систему стратегических целей, на которые ориентировано данное предпри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роении сбалансированной системы показателей важно подбирать показатели под поставленные стратегические цели. Эта стадия процесса проще предыдущих, так как стратегия уже определена. Однако и здесь могут возникнуть сложности, если нужно измерить нематериальные цели. Когда, например, одной из стратегических целей является развитие профессиональных навыков — как его можно измерить? Очевидно, что придется делать это либо по косвенным показателям, либо подсчетом числа проведенных тренингов. Можно провести после обучения некую аттестацию, собирать анкеты клиентов о профессионализме сотрудников компании. Для ряда новых показателей, которые появляются в процессе работы, приходится создавать новую систему учета. Приходится считаться с фактом, что стоимость сбора информации о тех или иных показателях будет довольно высокой. Так, пусть поставлена цель завоевать долю рынка. Для ее достижения нужно провести определенные вычисления, которые необходимо оплачивать. Или, например, сформулирована задача создать определенный имидж компании. Чтобы оценить этот имидж как нематериальный показатель, потребуется проведение маркетинговых опросов, стоимость которых может составлять несколько тысяч долларов. Надо быть готовыми к тому, что показатели могут вводиться в течение нескольких месяцев даже после завершения основной части про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же если мы подобрали показатели, необходимо установить их целевые значения. Например, сколько часов обучения нужно провести, какой оценки нужно добиваться от клиентов. В некоторых случаях, когда имеются точные данные и система учета, эти значения определить очень просто. Однако в большинстве случаев в начале проекта можно только отслеживать тенденцию: положительными или отрицательными будут целевые значения при введении тех или иных показателей.</w:t>
      </w:r>
    </w:p>
    <w:p>
      <w:pPr>
        <w:pStyle w:val="Normal"/>
        <w:spacing w:lineRule="auto" w:line="360" w:before="0" w:after="0"/>
        <w:ind w:firstLine="709"/>
        <w:contextualSpacing/>
        <w:jc w:val="both"/>
        <w:rPr/>
      </w:pPr>
      <w:r>
        <w:rPr>
          <w:rFonts w:cs="Times New Roman" w:ascii="Times New Roman" w:hAnsi="Times New Roman"/>
          <w:sz w:val="28"/>
          <w:szCs w:val="28"/>
        </w:rPr>
        <w:t>В работе мы ставим задачу рассмотреть одну из составляющих сбалансированной системы показателей, а именно обучение и развитие персон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говорилось, некоторые поставленные перед организацией цели трудно измерить какими-то количественными показателями, поэтому мы приводим только общие направления развития персонала в соответствии со стратегией развития организации в це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Определение стратегических позиций ООО «Строй-Индуст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юбая работа над стратегией начинается с всестороннего изучения рыночной ситуации, в которой действует компания, и оценки типов возможностей и угроз, с которыми она может столкнуться. Отравной точкой для подобного обзора может послужить SWOT анализ (</w:t>
      </w:r>
      <w:r>
        <w:rPr>
          <w:rFonts w:cs="Times New Roman" w:ascii="Times New Roman" w:hAnsi="Times New Roman"/>
          <w:sz w:val="28"/>
          <w:szCs w:val="28"/>
          <w:lang w:val="en-US"/>
        </w:rPr>
        <w:t>Strengths</w:t>
      </w:r>
      <w:r>
        <w:rPr>
          <w:rFonts w:cs="Times New Roman" w:ascii="Times New Roman" w:hAnsi="Times New Roman"/>
          <w:sz w:val="28"/>
          <w:szCs w:val="28"/>
        </w:rPr>
        <w:t xml:space="preserve">, </w:t>
      </w:r>
      <w:r>
        <w:rPr>
          <w:rFonts w:cs="Times New Roman" w:ascii="Times New Roman" w:hAnsi="Times New Roman"/>
          <w:sz w:val="28"/>
          <w:szCs w:val="28"/>
          <w:lang w:val="en-US"/>
        </w:rPr>
        <w:t>Weaknesses</w:t>
      </w:r>
      <w:r>
        <w:rPr>
          <w:rFonts w:cs="Times New Roman" w:ascii="Times New Roman" w:hAnsi="Times New Roman"/>
          <w:sz w:val="28"/>
          <w:szCs w:val="28"/>
        </w:rPr>
        <w:t xml:space="preserve">, </w:t>
      </w:r>
      <w:r>
        <w:rPr>
          <w:rFonts w:cs="Times New Roman" w:ascii="Times New Roman" w:hAnsi="Times New Roman"/>
          <w:sz w:val="28"/>
          <w:szCs w:val="28"/>
          <w:lang w:val="en-US"/>
        </w:rPr>
        <w:t>Opportunities</w:t>
      </w:r>
      <w:r>
        <w:rPr>
          <w:rFonts w:cs="Times New Roman" w:ascii="Times New Roman" w:hAnsi="Times New Roman"/>
          <w:sz w:val="28"/>
          <w:szCs w:val="28"/>
        </w:rPr>
        <w:t xml:space="preserve">, </w:t>
      </w:r>
      <w:r>
        <w:rPr>
          <w:rFonts w:cs="Times New Roman" w:ascii="Times New Roman" w:hAnsi="Times New Roman"/>
          <w:sz w:val="28"/>
          <w:szCs w:val="28"/>
          <w:lang w:val="en-US"/>
        </w:rPr>
        <w:t>Threats</w:t>
      </w:r>
      <w:r>
        <w:rPr>
          <w:rFonts w:cs="Times New Roman" w:ascii="Times New Roman" w:hAnsi="Times New Roman"/>
          <w:sz w:val="28"/>
          <w:szCs w:val="28"/>
        </w:rPr>
        <w:t>) — один из самых распространенных видов анализа в стратегическом управлении и маркетинг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значение мет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бревиатура SWOT произошла от названий четырех факторов, рассматриваемых в процессе проведения анализа:</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trengths — сильные стороны;</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eaknesses— слабые стороны;</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Opportunities — возможности;</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Threats — угроз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важно понимать следующее:</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ые (S) и слабые (W) стороны — это те составные части деятельности компании, которые она может контролировать;</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О) и угрозы (Т) — это те факторы, которые находятся вне контроля компании и могут повлиять на процесс ее развития.</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SWOT-анализ позволяет выявить и структурировать сильные и слабые стороны фирмы, а также потенциальные возможности и угрозы. Достигается это за счет того, что менеджеры должны сравнивать внутренние силы и слабости своей компании с возможностями которые дает им рынок. Исходя из качества соответствия, они делают вывод о том, в каком направлении организация должна развивать, свой бизнес, и в конечном счете определяют распределение ресурсов.</w:t>
      </w:r>
    </w:p>
    <w:p>
      <w:pPr>
        <w:pStyle w:val="Normal"/>
        <w:spacing w:lineRule="auto" w:line="360" w:before="0" w:after="0"/>
        <w:ind w:firstLine="709"/>
        <w:contextualSpacing/>
        <w:jc w:val="both"/>
        <w:rPr/>
      </w:pPr>
      <w:r>
        <w:rPr>
          <w:rFonts w:cs="Times New Roman" w:ascii="Times New Roman" w:hAnsi="Times New Roman"/>
          <w:sz w:val="28"/>
          <w:szCs w:val="28"/>
        </w:rPr>
        <w:t>SWOT-анализ является промежуточным звеном между формулированием миссии компании и определением конкретных стратегических целей и задач. Конкретизация целей и задач невозможна без получения ясной оценки потенциала предприятия и ситуации на рынке. Методология SWOT-анализа предполагает оценку сильных и слабых сторон в деятельности фирмы, потенциальных внешних угроз и благоприятных возможностей в баллах относительно среднеотраслевых показателей или по отношению к показателям стратегически важных конкурентов.</w:t>
      </w:r>
    </w:p>
    <w:p>
      <w:pPr>
        <w:pStyle w:val="Normal"/>
        <w:spacing w:lineRule="auto" w:line="360" w:before="0" w:after="0"/>
        <w:ind w:firstLine="709"/>
        <w:contextualSpacing/>
        <w:jc w:val="both"/>
        <w:rPr/>
      </w:pPr>
      <w:r>
        <w:rPr>
          <w:rFonts w:cs="Times New Roman" w:ascii="Times New Roman" w:hAnsi="Times New Roman"/>
          <w:sz w:val="28"/>
          <w:szCs w:val="28"/>
        </w:rPr>
        <w:t>SWOT-анализ призван обнаружить, определить и отобрать основные приоритеты, проблемы и возможности, предоставляемые внешней средой, в пределах которой функционирует компания, а также непосредственно связанные с развитием компании и ее внутренней жизнью. Для проведения SWOT-анализа формируется специальная таблица размерностью два столбца на две клетки. В нее записывают преимущества компании, которые она должна развивать и использовать на рынке, и ее слабые стороны, которые следует ликвидировать либо превратить в преимущества. В нижней строке таблицы указывают шансы, предоставляемые рынком, а также возможности, а порой и угрозы, которые связаны с изменением положения текущих дел на рын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SWOT-анализа позволяет систематизировать всю имеющуюся информацию и увидеть ясную картину «поля боя». При этом анализ можно осуществлять как для организации в целом, так и для отдельных подразделений, товарной линии или конкретного продукта, т е для любых областей, например для услуг или для сравнения с конкур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дополнить каждую из четырех частей списка теми характеристиками внешней и внутренней среды, которые отражают конкретную ситуацию, в которой она находится.</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SWOT, которая имеет следующий вид (рис.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91" w:type="dxa"/>
        <w:jc w:val="left"/>
        <w:tblInd w:w="142" w:type="dxa"/>
        <w:tblLayout w:type="fixed"/>
        <w:tblCellMar>
          <w:top w:w="0" w:type="dxa"/>
          <w:left w:w="40" w:type="dxa"/>
          <w:bottom w:w="0" w:type="dxa"/>
          <w:right w:w="40" w:type="dxa"/>
        </w:tblCellMar>
      </w:tblPr>
      <w:tblGrid>
        <w:gridCol w:w="2835"/>
        <w:gridCol w:w="2563"/>
        <w:gridCol w:w="2693"/>
      </w:tblGrid>
      <w:tr>
        <w:trPr>
          <w:trHeight w:val="354" w:hRule="atLeast"/>
          <w:cantSplit w:val="true"/>
        </w:trPr>
        <w:tc>
          <w:tcPr>
            <w:tcW w:w="2835"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ст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69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грозы</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5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ильные стороны</w:t>
            </w:r>
          </w:p>
          <w:p>
            <w:pPr>
              <w:pStyle w:val="Normal"/>
              <w:spacing w:lineRule="auto" w:line="360" w:before="0" w:after="0"/>
              <w:ind w:left="102" w:hanging="102"/>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ind w:left="102" w:hanging="102"/>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563"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Е СИ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Е СИУ</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58" w:hRule="atLeast"/>
          <w:cantSplit w:val="true"/>
        </w:trPr>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лабые стороны</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Е СЛ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Е СЛУ</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2.1 - Матрица SWO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ва выделяется два блока (сильные стороны, слабые стороны), в которые соответственно выписываются все выявленные на первом этапе анализа стороны организации. В верхней части матрицы также выделяется два блока (возможности и угрозы), в которые выписываются все выявленные возможности и угрозы. На пересечении блоков образуется четыре поля: СИВ (сила и возможности); СИУ (сила и угрозы);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ы.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uppressAutoHyphens w:val="tru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SWOT-анализ ООО «Строй-Индустрия»</w:t>
      </w:r>
    </w:p>
    <w:tbl>
      <w:tblPr>
        <w:tblW w:w="9072" w:type="dxa"/>
        <w:jc w:val="left"/>
        <w:tblInd w:w="142" w:type="dxa"/>
        <w:tblLayout w:type="fixed"/>
        <w:tblCellMar>
          <w:top w:w="0" w:type="dxa"/>
          <w:left w:w="70" w:type="dxa"/>
          <w:bottom w:w="0" w:type="dxa"/>
          <w:right w:w="70" w:type="dxa"/>
        </w:tblCellMar>
      </w:tblPr>
      <w:tblGrid>
        <w:gridCol w:w="2764"/>
        <w:gridCol w:w="3118"/>
        <w:gridCol w:w="3190"/>
      </w:tblGrid>
      <w:tr>
        <w:trPr/>
        <w:tc>
          <w:tcPr>
            <w:tcW w:w="2764" w:type="dxa"/>
            <w:tcBorders>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11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ости:</w:t>
            </w:r>
          </w:p>
        </w:tc>
        <w:tc>
          <w:tcPr>
            <w:tcW w:w="319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грозы:</w:t>
            </w:r>
          </w:p>
        </w:tc>
      </w:tr>
      <w:tr>
        <w:trPr/>
        <w:tc>
          <w:tcPr>
            <w:tcW w:w="2764"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118"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Улучшение материального положения населения (увеличение числа потенциальных клиентов)</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Появление новых поставщиков</w:t>
            </w:r>
          </w:p>
        </w:tc>
        <w:tc>
          <w:tcPr>
            <w:tcW w:w="3190" w:type="dxa"/>
            <w:tcBorders>
              <w:left w:val="single" w:sz="4" w:space="0" w:color="000000"/>
              <w:bottom w:val="single" w:sz="4" w:space="0" w:color="000000"/>
              <w:right w:val="single" w:sz="4" w:space="0" w:color="000000"/>
            </w:tcBorders>
          </w:tcPr>
          <w:p>
            <w:pPr>
              <w:pStyle w:val="Normal"/>
              <w:tabs>
                <w:tab w:val="clear" w:pos="708"/>
                <w:tab w:val="left" w:pos="598"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 Изменение покупательских предпочтений</w:t>
            </w:r>
          </w:p>
          <w:p>
            <w:pPr>
              <w:pStyle w:val="Normal"/>
              <w:tabs>
                <w:tab w:val="clear" w:pos="708"/>
                <w:tab w:val="left" w:pos="598"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 Сбои в поставках материалов</w:t>
            </w:r>
          </w:p>
          <w:p>
            <w:pPr>
              <w:pStyle w:val="Normal"/>
              <w:tabs>
                <w:tab w:val="clear" w:pos="708"/>
                <w:tab w:val="left" w:pos="598"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 Изменение уровня цен</w:t>
            </w:r>
          </w:p>
          <w:p>
            <w:pPr>
              <w:pStyle w:val="Normal"/>
              <w:tabs>
                <w:tab w:val="clear" w:pos="708"/>
                <w:tab w:val="left" w:pos="598"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 Усиление конкуренции</w:t>
            </w:r>
          </w:p>
        </w:tc>
      </w:tr>
      <w:tr>
        <w:trPr/>
        <w:tc>
          <w:tcPr>
            <w:tcW w:w="2764"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ильные стороны:</w:t>
            </w:r>
          </w:p>
        </w:tc>
        <w:tc>
          <w:tcPr>
            <w:tcW w:w="311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ила и возможности»</w:t>
            </w:r>
          </w:p>
        </w:tc>
        <w:tc>
          <w:tcPr>
            <w:tcW w:w="319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ила и угрозы»</w:t>
            </w:r>
          </w:p>
        </w:tc>
      </w:tr>
      <w:tr>
        <w:trPr/>
        <w:tc>
          <w:tcPr>
            <w:tcW w:w="276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Широкий ассортимент услуг</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Высокий контроль качества услуг</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Высокая квалификация персонал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 Сильная мотивация персонала</w:t>
            </w:r>
          </w:p>
        </w:tc>
        <w:tc>
          <w:tcPr>
            <w:tcW w:w="3118"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выход на новые рынки, увеличение ассортимента, добавление сопутствующих товаров и услуг;</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квалификация персонала, контроль качества и развитие рекламных технологий дадут возможность успеть за ростом рынка;</w:t>
            </w:r>
          </w:p>
        </w:tc>
        <w:tc>
          <w:tcPr>
            <w:tcW w:w="319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усиление конкуренции, изменение вкусов потребителей повлияют на проведение стратеги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появление конкурентов вызовет дополнительные расходы финансовых ресурсов;</w:t>
            </w:r>
          </w:p>
        </w:tc>
      </w:tr>
      <w:tr>
        <w:trPr/>
        <w:tc>
          <w:tcPr>
            <w:tcW w:w="2764"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лабые стороны:</w:t>
            </w:r>
          </w:p>
        </w:tc>
        <w:tc>
          <w:tcPr>
            <w:tcW w:w="311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лабость и возможность»</w:t>
            </w:r>
          </w:p>
        </w:tc>
        <w:tc>
          <w:tcPr>
            <w:tcW w:w="319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лабость и угрозы»</w:t>
            </w:r>
          </w:p>
        </w:tc>
      </w:tr>
      <w:tr>
        <w:trPr/>
        <w:tc>
          <w:tcPr>
            <w:tcW w:w="276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Недостатки в рекламной политик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Низкий процент занимаемой доли рынк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Недостаточная известность</w:t>
            </w:r>
          </w:p>
        </w:tc>
        <w:tc>
          <w:tcPr>
            <w:tcW w:w="3118"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tc>
        <w:tc>
          <w:tcPr>
            <w:tcW w:w="319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появление новых конкурентов ухудшит конкурентную позицию;</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непродуманная рекламная политика не удержит покупателей при изменении их предпочтений;</w:t>
            </w:r>
          </w:p>
        </w:tc>
      </w:tr>
    </w:tbl>
    <w:p>
      <w:pPr>
        <w:pStyle w:val="Style20"/>
        <w:suppressAutoHyphens w:val="true"/>
        <w:spacing w:before="0" w:after="0"/>
        <w:ind w:firstLine="709"/>
        <w:contextualSpacing/>
        <w:rPr>
          <w:b w:val="false"/>
          <w:b w:val="false"/>
          <w:bCs w:val="false"/>
          <w:sz w:val="28"/>
          <w:szCs w:val="28"/>
        </w:rPr>
      </w:pPr>
      <w:r>
        <w:rPr>
          <w:b w:val="false"/>
          <w:bCs w:val="false"/>
          <w:sz w:val="28"/>
          <w:szCs w:val="28"/>
        </w:rPr>
        <w:t xml:space="preserve">Рисунок 2.2 - Матрица </w:t>
      </w:r>
      <w:r>
        <w:rPr>
          <w:b w:val="false"/>
          <w:bCs w:val="false"/>
          <w:sz w:val="28"/>
          <w:szCs w:val="28"/>
          <w:lang w:val="en-US"/>
        </w:rPr>
        <w:t>SWOT</w:t>
      </w:r>
      <w:r>
        <w:rPr>
          <w:b w:val="false"/>
          <w:bCs w:val="false"/>
          <w:sz w:val="28"/>
          <w:szCs w:val="28"/>
          <w:lang w:val="en-US" w:eastAsia="en-US"/>
        </w:rPr>
        <w:t>-анализа данной организаци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Данный анализ проводился непосредственно с руководством данной организации. При проведении данного анализа были выявлены следующие общие направления в развитии организаци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расширение ассортимента и освоение новых видов услуг;</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клиенто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фирмы за счет повышения качества услуг, предоставляемых данной организацие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я повышения уровня цен, за счет повышения качества предоставляемых услуг;</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сбоев в поставках материалов за счет поиска новых поставщико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рекламной политики и продвижение новых услуг на ры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Определение направлений развития персонала ООО «Строй-Индуст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показателями развития организации, были разработаны общие направления в развитии персонала:</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персонала новым видам услуг;</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клиентов персоналом организаци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 организации.</w:t>
      </w:r>
    </w:p>
    <w:p>
      <w:pPr>
        <w:pStyle w:val="Normal"/>
        <w:spacing w:lineRule="auto" w:line="360" w:before="0" w:after="0"/>
        <w:ind w:firstLine="709"/>
        <w:contextualSpacing/>
        <w:jc w:val="both"/>
        <w:rPr/>
      </w:pPr>
      <w:r>
        <w:rPr>
          <w:rFonts w:cs="Times New Roman" w:ascii="Times New Roman" w:hAnsi="Times New Roman"/>
          <w:sz w:val="28"/>
          <w:szCs w:val="28"/>
        </w:rPr>
        <w:t>Сотрудники компании являются одной из заинтересованных сторон, участниками организации, обеспечивающими ее успех и выживание в условиях конкуренции. Поэтому система показателей деятельности должна включать критерии эффективности управления людскими ресурс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общими направлениями развития персонала данной организации мы определили их значение на данный момент времени и предположили их развитие в перспекти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эффективности управления людскими ресурсам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бучение за период в расчете на одного сотрудник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количество часов на обучение за период в расчете на одного сотрудник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мпетентности и повышения квалификации сотрудников;</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распределения должностей;</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аторские и творческие предложения (среднее количество за период);</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ированность (среднее число прогулов, дней, пропущенных по болезни, за период);</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стаж работы в организаци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средней текучести кадров за период;</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бработки опросов мнения сотрудников (число положительных ответов);</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честь кадров;</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в компани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плата персонала компани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цикла переподготовки одного сотрудник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рационализаторских предложений на одного сотруд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ах 2.2 и 2.3 представлены расчеты некоторых показателей по ООО «Строй-Индус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Расчет дисциплинированности</w:t>
      </w:r>
    </w:p>
    <w:tbl>
      <w:tblPr>
        <w:tblW w:w="9072" w:type="dxa"/>
        <w:jc w:val="left"/>
        <w:tblInd w:w="142" w:type="dxa"/>
        <w:tblLayout w:type="fixed"/>
        <w:tblCellMar>
          <w:top w:w="0" w:type="dxa"/>
          <w:left w:w="108" w:type="dxa"/>
          <w:bottom w:w="0" w:type="dxa"/>
          <w:right w:w="108" w:type="dxa"/>
        </w:tblCellMar>
      </w:tblPr>
      <w:tblGrid>
        <w:gridCol w:w="1526"/>
        <w:gridCol w:w="2678"/>
        <w:gridCol w:w="2127"/>
        <w:gridCol w:w="2741"/>
      </w:tblGrid>
      <w:tr>
        <w:trPr/>
        <w:tc>
          <w:tcPr>
            <w:tcW w:w="1526" w:type="dxa"/>
            <w:vMerge w:val="restart"/>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пропущенных дней (прогулов/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работник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пропущенных человеко-дней</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1526"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drawing>
          <wp:inline distT="0" distB="0" distL="0" distR="0">
            <wp:extent cx="5942965" cy="676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53" r="-6" b="-53"/>
                    <a:stretch>
                      <a:fillRect/>
                    </a:stretch>
                  </pic:blipFill>
                  <pic:spPr bwMode="auto">
                    <a:xfrm>
                      <a:off x="0" y="0"/>
                      <a:ext cx="5942965" cy="676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drawing>
          <wp:inline distT="0" distB="0" distL="0" distR="0">
            <wp:extent cx="3542665" cy="4286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0" t="-84" r="-10" b="-84"/>
                    <a:stretch>
                      <a:fillRect/>
                    </a:stretch>
                  </pic:blipFill>
                  <pic:spPr bwMode="auto">
                    <a:xfrm>
                      <a:off x="0" y="0"/>
                      <a:ext cx="3542665" cy="428625"/>
                    </a:xfrm>
                    <a:prstGeom prst="rect">
                      <a:avLst/>
                    </a:prstGeom>
                  </pic:spPr>
                </pic:pic>
              </a:graphicData>
            </a:graphic>
          </wp:inline>
        </w:drawing>
      </w:r>
    </w:p>
    <w:p>
      <w:pPr>
        <w:pStyle w:val="Normal"/>
        <w:spacing w:lineRule="auto" w:line="360" w:before="0" w:after="0"/>
        <w:ind w:firstLine="709"/>
        <w:jc w:val="both"/>
        <w:rPr/>
      </w:pPr>
      <w:r>
        <w:rPr/>
        <w:t>Таблица 2.3 – Расчет среднего стажа работы в организации</w:t>
      </w:r>
    </w:p>
    <w:tbl>
      <w:tblPr>
        <w:tblW w:w="6804" w:type="dxa"/>
        <w:jc w:val="left"/>
        <w:tblInd w:w="137" w:type="dxa"/>
        <w:tblLayout w:type="fixed"/>
        <w:tblCellMar>
          <w:top w:w="0" w:type="dxa"/>
          <w:left w:w="108" w:type="dxa"/>
          <w:bottom w:w="0" w:type="dxa"/>
          <w:right w:w="108" w:type="dxa"/>
        </w:tblCellMar>
      </w:tblPr>
      <w:tblGrid>
        <w:gridCol w:w="3227"/>
        <w:gridCol w:w="357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аж работы</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работник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en-US" w:eastAsia="ru-RU"/>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drawing>
          <wp:inline distT="0" distB="0" distL="0" distR="0">
            <wp:extent cx="4780915" cy="438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82" r="-8" b="-82"/>
                    <a:stretch>
                      <a:fillRect/>
                    </a:stretch>
                  </pic:blipFill>
                  <pic:spPr bwMode="auto">
                    <a:xfrm>
                      <a:off x="0" y="0"/>
                      <a:ext cx="4780915" cy="438150"/>
                    </a:xfrm>
                    <a:prstGeom prst="rect">
                      <a:avLst/>
                    </a:prstGeom>
                  </pic:spPr>
                </pic:pic>
              </a:graphicData>
            </a:graphic>
          </wp:inline>
        </w:drawing>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drawing>
          <wp:inline distT="0" distB="0" distL="0" distR="0">
            <wp:extent cx="4733290" cy="438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8" t="-82" r="-8" b="-82"/>
                    <a:stretch>
                      <a:fillRect/>
                    </a:stretch>
                  </pic:blipFill>
                  <pic:spPr bwMode="auto">
                    <a:xfrm>
                      <a:off x="0" y="0"/>
                      <a:ext cx="4733290" cy="4381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Далее в таблице 2.4 представлены показатели развития персонала, которые мы рассчитали, а так же те которые взяты из кадровых данных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5" w:type="dxa"/>
        <w:tblLayout w:type="fixed"/>
        <w:tblCellMar>
          <w:top w:w="0" w:type="dxa"/>
          <w:left w:w="108" w:type="dxa"/>
          <w:bottom w:w="0" w:type="dxa"/>
          <w:right w:w="108" w:type="dxa"/>
        </w:tblCellMar>
      </w:tblPr>
      <w:tblGrid>
        <w:gridCol w:w="533"/>
        <w:gridCol w:w="4251"/>
        <w:gridCol w:w="1845"/>
        <w:gridCol w:w="269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Значение</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 данны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В перспективе</w:t>
            </w:r>
          </w:p>
        </w:tc>
      </w:tr>
      <w:tr>
        <w:trPr>
          <w:trHeight w:val="2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rHeight w:val="93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исциплинированность (среднее число прогулов за перио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00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ведение к нулю</w:t>
            </w:r>
          </w:p>
        </w:tc>
      </w:tr>
      <w:tr>
        <w:trPr>
          <w:trHeight w:val="8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Затраты на обучение за период в расчете на одного сотруд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 тыс. р./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0 тыс. р./г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реднее количество часов на обучение за период в расчете на одного сотруд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4"/>
                <w:lang w:val="en-US" w:eastAsia="ru-RU"/>
              </w:rPr>
              <w:t xml:space="preserve">30 </w:t>
            </w:r>
            <w:r>
              <w:rPr>
                <w:rFonts w:cs="Times New Roman" w:ascii="Times New Roman" w:hAnsi="Times New Roman"/>
                <w:sz w:val="20"/>
                <w:szCs w:val="24"/>
                <w:lang w:eastAsia="ru-RU"/>
              </w:rPr>
              <w:t>час/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4"/>
                <w:lang w:eastAsia="ru-RU"/>
              </w:rPr>
              <w:t>60</w:t>
            </w:r>
            <w:r>
              <w:rPr>
                <w:rFonts w:cs="Times New Roman" w:ascii="Times New Roman" w:hAnsi="Times New Roman"/>
                <w:sz w:val="20"/>
                <w:szCs w:val="24"/>
                <w:lang w:val="en-US" w:eastAsia="ru-RU"/>
              </w:rPr>
              <w:t xml:space="preserve"> </w:t>
            </w:r>
            <w:r>
              <w:rPr>
                <w:rFonts w:cs="Times New Roman" w:ascii="Times New Roman" w:hAnsi="Times New Roman"/>
                <w:sz w:val="20"/>
                <w:szCs w:val="24"/>
                <w:lang w:eastAsia="ru-RU"/>
              </w:rPr>
              <w:t>час/г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роцент работников прошедших повышение квалификации в отчетном период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rHeight w:val="5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редний стаж работы в организа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3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ем персонала с уже имеющимся стажем работы</w:t>
            </w:r>
          </w:p>
        </w:tc>
      </w:tr>
      <w:tr>
        <w:trPr>
          <w:trHeight w:val="5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эффициент текучести кадр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оддержание на данном уровне</w:t>
            </w:r>
          </w:p>
        </w:tc>
      </w:tr>
      <w:tr>
        <w:trPr>
          <w:trHeight w:val="4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роцент сотрудников с высшим образованием</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90%</w:t>
            </w:r>
          </w:p>
        </w:tc>
      </w:tr>
      <w:tr>
        <w:trPr>
          <w:trHeight w:val="2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редняя зарплата персонал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 тыс.р./ме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 тыс.р./мес.</w:t>
            </w:r>
          </w:p>
        </w:tc>
      </w:tr>
      <w:tr>
        <w:trPr>
          <w:trHeight w:val="6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оваторские и творческие предложения (среднее количество за перио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30 в н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оддержание на данном уровн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рекламаций на одного сотрудника в го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val="en-US" w:eastAsia="ru-RU"/>
              </w:rPr>
            </w:pPr>
            <w:r>
              <w:rPr>
                <w:rFonts w:cs="Times New Roman" w:ascii="Times New Roman" w:hAnsi="Times New Roman"/>
                <w:sz w:val="20"/>
                <w:szCs w:val="24"/>
                <w:lang w:val="en-US" w:eastAsia="ru-RU"/>
              </w:rPr>
              <w:t>&l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положительных отзывов на одного сотрудника в го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val="en-US" w:eastAsia="ru-RU"/>
              </w:rPr>
            </w:pPr>
            <w:r>
              <w:rPr>
                <w:rFonts w:cs="Times New Roman" w:ascii="Times New Roman" w:hAnsi="Times New Roman"/>
                <w:sz w:val="20"/>
                <w:szCs w:val="24"/>
                <w:lang w:val="en-US" w:eastAsia="ru-RU"/>
              </w:rPr>
              <w:t>&g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оддержание на данном уровн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4"/>
                <w:lang w:val="en-US" w:eastAsia="ru-RU"/>
              </w:rPr>
              <w:t>1</w:t>
            </w:r>
            <w:r>
              <w:rPr>
                <w:rFonts w:cs="Times New Roman" w:ascii="Times New Roman" w:hAnsi="Times New Roman"/>
                <w:sz w:val="20"/>
                <w:szCs w:val="24"/>
                <w:lang w:eastAsia="ru-RU"/>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оля сотрудников имеющих непосредственные контакты с клиентам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Поддержание на данном уровне</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я анализ данных показателей, были выявлены следующие мероприятия по развитию персонала данной организаци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дисциплинированности персонала, за счет введения штрафов за нарушение требований охраны труда;</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затрат на обучение персонала, за счет повышения объемов продаж и улучшения финансового состояния организаци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доли работников проходящих повышение квалификации путем направления персонала на курсы повышения квалификации (методы повышения квалификации рассмотрены в Главе 1 п.1.4 в Табл. 1.10 и 1.11), за счет средств выделяемых организацией;</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в организацию работников с уже имеющимся стажем работы, повышая этим показатель среднего стажа работы в организаци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коэффициента текучести кадров путем мотивации персонала различными методами, такими как: премирование, путевки на отдых и т.д;</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заработной платы персонала, в виду улучшения финансового состояния организации, что будет так же являться мотивацией к улучшению качества обслуживани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Глава 3. Аудит безопасности. Анализ ответственности должностных лиц за нарушение требований охраны труда</w:t>
      </w:r>
    </w:p>
    <w:p>
      <w:pPr>
        <w:pStyle w:val="Normal"/>
        <w:shd w:fill="FFFFFF" w:val="clear"/>
        <w:autoSpaceDE w:val="false"/>
        <w:spacing w:lineRule="auto" w:line="360" w:before="0" w:after="0"/>
        <w:ind w:firstLine="709"/>
        <w:contextualSpacing/>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contextualSpacing/>
        <w:jc w:val="center"/>
        <w:rPr>
          <w:rFonts w:ascii="Times New Roman" w:hAnsi="Times New Roman" w:cs="Times New Roman"/>
          <w:b/>
          <w:b/>
          <w:iCs/>
          <w:sz w:val="28"/>
          <w:szCs w:val="28"/>
        </w:rPr>
      </w:pPr>
      <w:r>
        <w:rPr>
          <w:rFonts w:cs="Times New Roman" w:ascii="Times New Roman" w:hAnsi="Times New Roman"/>
          <w:b/>
          <w:iCs/>
          <w:sz w:val="28"/>
          <w:szCs w:val="28"/>
        </w:rPr>
        <w:t>3.1 Виды ответственности за нарушения требований охраны труда</w:t>
      </w:r>
    </w:p>
    <w:p>
      <w:pPr>
        <w:pStyle w:val="Normal"/>
        <w:shd w:fill="FFFFFF" w:val="clear"/>
        <w:autoSpaceDE w:val="false"/>
        <w:spacing w:lineRule="auto" w:line="360"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419 Трудового кодекса Российской Федерации за вышеуказанные действия предусмотрена дисциплинарная, административная, уголовная и гражданско-правовая ответственность.</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За нарушение трудовой дисциплины, под которым понимается неисполнение или ненадлежащее исполнение по вине работника возложенных на него трудовых обязанностей, включая обязанность по соблюдению требований охраны труда, предусматривается </w:t>
      </w:r>
      <w:r>
        <w:rPr>
          <w:rFonts w:cs="Times New Roman" w:ascii="Times New Roman" w:hAnsi="Times New Roman"/>
          <w:iCs/>
          <w:sz w:val="28"/>
          <w:szCs w:val="28"/>
        </w:rPr>
        <w:t xml:space="preserve">дисциплинарная ответственность. </w:t>
      </w:r>
      <w:r>
        <w:rPr>
          <w:rFonts w:cs="Times New Roman" w:ascii="Times New Roman" w:hAnsi="Times New Roman"/>
          <w:sz w:val="28"/>
          <w:szCs w:val="28"/>
        </w:rPr>
        <w:t>Так, обязанность работников по соблюдению требований охраны труда закреплена в ст. 214 Трудового кодекса РФ.</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и лиц, выполняющих функции руководителей, в сфере охраны труда также регламентируются. Нормативной базой для такой регламентации являются ч. 2 ст. 21 ТК РФ, правила внутреннего трудового распорядка и квалификационные характеристики должностей руководителей и служащих, утверждаемые в установленном порядк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онные характеристики массовых должностей руководящих работников, общих для всех отраслей экономики, наиболее широко распространенных на практике, определены Минтрудом России. Квалификационные характеристики должностей руководителей, специфических для отдельных отраслей, разрабатываются и утверждаются Министерствами (ведомствам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квалификационных характеристик руководителей следует, что в число их должностных обязанностей наряду с осуществлением функции по организации производства и труда входит также обязанность по обеспечению здоровых и безопасных условий труда для подчиненных исполнителей, а также контроль за соблюдением ими требований охраны труда. Причем осуществление руководителями организационных и контрольных функций базируется на отношении «власть — подчинение»: руководитель конкретного уровня в соответствии со своими полномочиями дает указания, обязательные для исполнения теми, кому они адресованы, т.е. используется распорядительный способ воздействия на подчиненных. Именно это позволяет говорить о том, что лица, ответственные за обеспечение соблюдения требований охраны труда на предприятиях, являются липами, осуществляющими организационно-распорядительные функ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кретных организациях указанные квалификационные характеристики могут применяться в качестве нормативных документов прямого действия или служить основой для разработки внутренних организационно-распорядительных документов —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прав и ответственности. При необходимости обязанности, включенные в квалификационные характеристики определенной должности, распределяются между несколькими исполнителями либо пополняются дополнительными обязанностями. Должностные инструкции утверждаются руководителем организации либо его заместителем, в непосредственном подчинении которого находятся подразделение и соответствующие работники, с учетом мнения профсоюзного органа. Именно этими нормативными документами необходимо руководствоваться при решении вопроса о том, за нарушение каких обязанностей по соблюдению требований охраны труда подлежат ответственности лица, осуществляющие организационно-распорядительные функции, включая функции по обеспечению охраны труд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ые должностные обязанности в области охраны труда возлагаются также на специалистов предприятия, что находит закрепление в должностных инструкциях. Например, инженер-энергетик обеспечивает не только бесперебойную работу, правильную эксплуатацию, ремонт и модернизацию энергетического оборудования, электрических и тепловых сетей, но и соблюдение правил и норм охраны труда при производстве указанных рабо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блюдение работниками и лицами, выполняющими организационно-распорядительные функции, а также специалистами по их вине возложенных на них обязанностей в сфере охраны труда является нарушением дисциплины труда (дисциплинарным проступком), за что виновные могут быть привлечены к дисциплинарной ответственности (ст. 192 ТК РФ).</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ый проступок может выражаться как в совершении противоправных виновных действий, не соответствующих требованиям специальных норм и правил охраны труда, так и в бездействии (в непринятии мер по предупреждению нарушения требований охраны труда). Действия работника, не выходящие за рамки закона, не могут считаться противоправными. Так,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 (ст. 220 ТК РФ).</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ые проступки рабочих обычно выражаются в том, что ими не соблюдаются установленные инструкциями по охране труда правила выполнения работ и поведения в производственных помещениях и на строительных площадках, требования обращения с машинами и механизмами, правила использования средств индивидуальной и коллективной защиты, нарушаются санитарные нормы и т.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нарушениями правил охраны труда лицами, наделенными организационно-распорядительными функциями, являются: допуск работников к выполнению работ без проверки знания ими требований охраны труда и прохождения стажировки на рабочем месте с целью приобретения навыков безопасных приемов работы; к управлению внутризаводским транспортом без прохождения обязательного медицинского осмотра; к работе на неисправном оборудовании либо к эксплуатации технологического оборудования с нарушением технических требований, при отсутствии предохранительных и оградительных устройств, без применения работниками средств индивидуальной защиты; а также привлечение отдельных категорий работников к выполнению работ, запрещенных для них законодательством (к тяжелым работам, работам с вредными или опасными условиями труда, к ночным и сверхурочным работам), и др.</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ами для привлечения к дисциплинарной ответственности у работодателя могут быть результаты проверок со стороны службы охраны труда данной организации или органов государственного надзора и контроля и органов общественного контроля за соблюдением законодательства об охране труда. Кроме того, уполномоченные должностные лица органов государственного надзора могут давать работодателям обязательные для исполнения предписания о привлечении лиц, виновных в нарушении законодательства об охране труда, к дисциплинарной ответствен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заключается в применении к виновному одного из следующих видов взыскания, предусмотренных законодательством о труде: замечание, выговор, увольнение с работы (ст. 192 ТК РФ). Причем увольнение с работы может осуществляться как при систематическом нарушении (несоблюдении) требований охраны труда (п. 5 ст. 81 ТК РФ), так и при однократном грубом нарушении трудовых обязанностей руководителем организации (филиала, представительства, отделения и другого обособленного подразделения) и его заместителями (п. 10 ст. 81 ТК РФ). Увольнение работника может иметь место также за нарушение им требований по охране труда, если это нарушение повлекло тяжкие последствия (несчастный случай на производстве, авария, катастрофа) либо заведомо создавало реальную угрозу наступления таких последствий (подп. «д» п. 6 ст. 81 Т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применяется руководителем организации. Другие обладают таким правом лишь в случаях, когда указанные полномочия им предоставлены уставом организации, приказом руководителя и др.</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дисциплинарного взыскания не освобождает работника, совершившего дисциплинарный проступок, от иной ответственности, предусмотренной законодательством Российской Федерации, в частности, от возмещения материального ущерба организации. Кроме того, дисциплинарное взыскание может сочетаться с лишением в установленном порядке премий, вознаграждений по итогам работы за год и другими мерами, предусмотренными законодательством и коллективным договор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 осуществляющие организационно-распорядительные функции, и другие работники, ответственные за обеспечение соблюдения требований охраны труда в организации, допустившие административные правонарушения в сфере охраны труда, подвергаются административной ответственност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Административная ответственность </w:t>
      </w:r>
      <w:r>
        <w:rPr>
          <w:rFonts w:cs="Times New Roman" w:ascii="Times New Roman" w:hAnsi="Times New Roman"/>
          <w:sz w:val="28"/>
          <w:szCs w:val="28"/>
        </w:rPr>
        <w:t>— это мера государственного принуждения в виде административного наказания за совершение административного правонарушения — противоправного, виновного действия (бездействия), применяемого в целях предупреждения совершения новых правонарушений, как самим правонарушителем, так и другими лицами (п. 1 ст. 3.1 Кодекса РФ об административных правонарушениях (КоАП РФ). Правом привлекать к административной ответственности наделены органы государственного надзора и контроля за соблюдением законодательства о труде и правил по безопасному ведению работ в отдельных отраслях и на объектах.</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ами такой ответственности могут быть как руководители организаций, так и другие работники, на которых в силу их служебного положения или по специальному распоряжению руководителя возложена обязанность обеспечивать соблюдение требований охраны труда, а также лица, осуществляющие предпринимательскую деятельность без образования юридического лиц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требований охраны труда этими лицами может выражаться как в нарушении своими действиями установленных правил, так и в даче подчиненным указаний, идущих вразрез с правилами (инструкциями) по охране труда, а также за непринятие мер по обеспечению соблюдения правил подчиненными им лицами, если обеспечение соблюдения этих правил входит в их служебные обязан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 административной ответственности могут быть привлечены как непосредственный организатор работ (мастер, начальник участка), так и лица, обязанные обеспечивать безопасность труда (начальник цеха, главный инженер организации), или одновременно те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субъективной стороны нарушение законодательства об охране труда может быть совершено как умышленно, так и по неосторож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законодательства о труде и охране РФ, труда согласно ст. 5.27 КоАП влечет за собой наложение административного штрафа на должностных лиц в размере от пяти до пятидесяти минимальных размеров оплаты труда. Помимо административного штрафа статья 3.2 КоАП предусматривает новый вид административного наказания — дисквалификацию.</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штраф может быть наложен: главным государственным инспектором труда Российской Федерации, его заместителями; главным государственным правовым инспектором труда Российской Федерации; главным государственным инспектором Российской Федерации по охране труда и другими должностными лицами федеральной инспекции труда и государственных инспекций труда. Административное взыскание в виде дисквалификации назначается судье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квалификация на срок от одного года до трех лет применяется за нарушение законодательства о труде и об охране труда к лицам, ранее подвергнутым административному наказанию за аналогичное административное правонарушени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привлечение к которой осуществляется должностными лицами федеральной инспекции труда и подведомственных ей государственных инспекций труда, установлена также за уклонение работодателя или лица, его представляющего, от участия г. переговорах о заключении коллективного договора, соглашения либо за нарушение установленного срока их заключения (ст. 5.28 КоАП РФ);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ст. 5.29 КоАП РФ): необоснованный отказ от заключения коллективного договора, соглашения (ст. 5.30 КоАП РФ); нарушение или невыполнение обязательств по коллективному договору, соглашению (ст. 5.31 КоАП РФ); за отказ работодателя в приеме на работу инвалида в пределах установленной квоты (ч. 1 ст. 5.42 КоАП РФ); сокрытие страхователем наступления страхового случая при обязательном страховании от несчастных случаев на производстве и профессиональных заболевании (ст. 5.44 КоАП РФ) и др., см. Приложение 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овершение указанных правонарушений предусмотрено наложение административного штрафа, выражающегося в кратной величине минимальной оплаты труда, либо дисквалификация, либо административное приостановление деятель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буждение административного производства и привлечение к административной ответственности работодателей и лиц, выполняющих организационно-распорядительные функции, осуществляются в соответствии с требованиями гл. 28-30 КоАП РФ.</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Уголовная ответственность </w:t>
      </w:r>
      <w:r>
        <w:rPr>
          <w:rFonts w:cs="Times New Roman" w:ascii="Times New Roman" w:hAnsi="Times New Roman"/>
          <w:sz w:val="28"/>
          <w:szCs w:val="28"/>
        </w:rPr>
        <w:t>заключается в том, что лицо, виновное в совершении преступления, обязано понести наказание — меру государственного принуждения, назначаемую по приговору суда, заключающуюся в лишении или ограничении его прав и свобо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по факту нарушения требований охраны труда производится прокурором или судьей при наличии повода и основани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актике поводом и основаниями дня возбуждения уголовных дел прокурором являются поступающие в органы прокуратуры материалы органов надзора и контроля о нарушениях требований охраны труда, непосредственное обнаружение прокурором нарушений требований охраны труда, содержащих признаки преступления, материалы о происшедших несчастных случаях на производстве, направляемые работодателями в прокуратуру в обязательном порядке., и др.</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наказаний за нарушения требований охраны труда, содержащие все признаки состава преступления, закреплены в Уголовном кодексе РФ. Так, за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согласно ст. 143 УК РФ наказывается штрафом в размере до 200 тыс. руб. или в размере заработной платы или иного дохода осужденного за период до 18 месяцев, либо исправительными работами на срок до двух лет, либо лишением свободы на срок до одного года. То же деяние, повлекшее по неосторожности смерть человека,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ами преступления, предусмотренного данной статьей, могут быть как лица, на которых в силу их служебного положения или по специальному распоряжению непосредственно возложена обязанность обеспечивать соблюдение правил охраны труда на определенном участке работ, так и руководители организаций, их заместители, главные инженеры, главные специалисты предприятий, если они не приняли мер к устранению заведомо известного им нарушения правил охраны труда либо дали указания, противоречащие этим правилам, или, взяв на себя непосредственное руководство отдельными видами работ, не обеспечили соблюдение тех же правил.</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м кодексе РФ предусмотрена также ответственность за нарушение правил безопасности на объектах атомной энергетики (ст. 215 УК РФ); прекращение или ограничение подачи электрической энергии либо отключение от других источников жизнеобеспечения (ст. 215.1 УК РФ); нарушение правил безопасности при ведении горных, строительных или иных работ (ст. 216 УК РФ); правил безопасности на взрывоопасных объекта (ст. 217 УК РФ); правил учета, хранения, перевозки и использования взрывчатых, легковоспламеняющихся веществ и пиротехнических изделий (ст. 218 УК РФ); нарушение правил пожарной безопасности (ст. 219 УК РФ).</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ами названных преступлений могут быть как руководители организаций и другие работники, на которых возложена обязанность по обеспечению соблюдения правил безопасности, так и лица, обязанные соблюдать эти правил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арушение требований охраны труда и правил безопасности виновные в этом лица подлежат уголовной ответственности независимо от организационно-правовых форм предприятий, в которых они работаю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рассмотренными видами ответственности руководителей и других должностных лиц за нарушение трудового законодательства, включая законодательство об охране труда, ст. 419 ТК РФ предусматривает также гражданско-правовую ответственность этих лиц. Однако действующим законодательством такая ответственность, предусматривающая определенные меры государственного принуждения, за указанное правонарушение не установлена.</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 Экономическая ответственность субъекта страхования</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вышеперечисленных видов ответственности Федеральным законом «Об обязательном социальном страховании от несчастных случаев на производстве и профессиональных заболеваний» предусматривается </w:t>
      </w:r>
      <w:r>
        <w:rPr>
          <w:rFonts w:cs="Times New Roman" w:ascii="Times New Roman" w:hAnsi="Times New Roman"/>
          <w:iCs/>
          <w:sz w:val="28"/>
          <w:szCs w:val="28"/>
        </w:rPr>
        <w:t>экономическая ответственность субъектов страх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огласно ст. 19 вышеуказанного Федерального закона, страхователь несет ответственность за неисполнение возложенных на него обязанностей по своей регистрации (перерегистрации) у страховщика, своевременную и полную уплату страховых взносов, а также за своевременную и полную утрату страховых выплат застрахованным, назначенных страховщиком.</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ности, 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ю в размере 0,5% от невыплаченной суммы страховых выплат за каждый день просрочк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адержке уплаты страхового взноса страхователь уплачивает страховщику пеню в размере 0,5% суммы страхового взноса за каждый день просрочки после окончания периода, за который должен быть уплачен страховой взнос.</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окрытии или занижении страхователем размера начисленной оплаты труда по всем основаниям (дохода) застрахованных взысканию подлежит вся сумма страхового взноса от сокрытого или заниженного размера начисленной оплаты труда по всем основаниям (дохода) с начислением указанной выше пени. Кроме того, страховщиком налагается на страхователя штраф в размере сокрытой или заниженной оплаты труда (дохода) застрахованных, начисленной по всем основаниям.</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В случае уклонения от регистрации у страховщика в качестве страхователя лица, нанимающего (привлекающего к труду) лиц, подлежащих обязательному социальному страхованию от несчастных случаев на производстве и профессиональных заболеваний, страховые взносы взыскиваются с указанного лица за весь период уклонения </w:t>
      </w:r>
      <w:r>
        <w:rPr>
          <w:rFonts w:cs="Times New Roman" w:ascii="Times New Roman" w:hAnsi="Times New Roman"/>
          <w:sz w:val="28"/>
          <w:szCs w:val="28"/>
          <w:lang w:val="en-US"/>
        </w:rPr>
        <w:t>or</w:t>
      </w:r>
      <w:r>
        <w:rPr>
          <w:rFonts w:cs="Times New Roman" w:ascii="Times New Roman" w:hAnsi="Times New Roman"/>
          <w:sz w:val="28"/>
          <w:szCs w:val="28"/>
        </w:rPr>
        <w:t xml:space="preserve"> указанной регистрации с начислением пени в размере 0,5% суммы страхового взноса за каждый день просрочки после окончания периода, за который должен быть уплачен страховой взнос.</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олженность по страховым взносам, начисленная пеня взыскивается страховщиком со страхователя — юридического лица в бесспорном порядке, со страхователя — физического лица на основании решения суд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ы страховых выплат, назначенные и выплаченные страхователем без решения страховщика, в счет уплаты страховых взносов не засчитываютс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тель несет ответственность за достоверность представляемых сведений, необходимых для получения застрахованным обеспечения по страхованию. В случае недостоверности указанных страхователем сведений излишне понесенные расходы на обеспечение по страхованию в счет уплаты страховых взносов не засчитываютс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тель и его должностные лица, виновные в сокрытии наступления страховых случаев, привлекаются к ответственности в порядке, установленном законодательством Российской Федерац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щик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трахованный и лица, которым предоставлено право на получение страховых выплат,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обстоятельств, влекущих изменение обеспечения по страхованию, включая изменение размера страховых выплат или прекращение таких выпл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окрытия или недостоверности указанных ими сведений, необходимых для подтверждения права на получение страховых выплат, они обязаны возместить страховщику излишне понесенные им расходы добровольно или на основании решения с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pPr>
      <w:r>
        <w:rPr>
          <w:rFonts w:cs="Times New Roman" w:ascii="Times New Roman" w:hAnsi="Times New Roman"/>
          <w:b/>
          <w:sz w:val="28"/>
          <w:szCs w:val="28"/>
        </w:rPr>
        <w:t>Глава 4. БОСС – Кадровик в системе управления развитием персонал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иду того, что на исследуемом предприятии не используется ни одна программа для управления человеческими ресурсами предприятия, то можно порекомендовать систему БОСС-Кадров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СС-Кадровик - автоматизированная система управления персоналом, позволяющая оптимизировать процессы управления человеческим ресурсом в крупных организациях, холдинговых структурах, а также динамично развивающихся средних компа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СС-Кадровик позволя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структуру организации, штатные расписания и кадровую полит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счет заработной платы, оперативный учет движения кад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ти административный документооборот по персоналу и учету труда, аттестации и определению потребностей (обучение, повышение квалификации) работ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рутинг персонала на вакантные дол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архивов без ограничения сроков давности и многое друг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тринадцатилетний период развития система БОСС-Кадровик прошла путь от заказной разработки в области учета кадров и расчета заработной платы до тиражной полнофункциональной системы управления персоналом, которая успешно используется сотнями российских предприятий практически всех отраслей, включая организации федерального масштаба и государственный сектор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БОСС-Кадровик предоставляет всем пользователям единое информационное пространство, однако в зависимости от решаемых задач и служебных полномочий каждый из них имеет свои права санкционированного доступа к данным и справочникам.</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1 Новые механизмы в автоматизированной системе управления персоналом БОСС-Кадровик</w:t>
      </w:r>
    </w:p>
    <w:p>
      <w:pPr>
        <w:pStyle w:val="Style21"/>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21"/>
        <w:spacing w:lineRule="auto" w:line="360" w:before="0" w:after="0"/>
        <w:ind w:firstLine="709"/>
        <w:contextualSpacing/>
        <w:jc w:val="both"/>
        <w:rPr>
          <w:sz w:val="28"/>
          <w:szCs w:val="28"/>
        </w:rPr>
      </w:pPr>
      <w:r>
        <w:rPr>
          <w:sz w:val="28"/>
          <w:szCs w:val="28"/>
        </w:rPr>
        <w:t>В 2007 году было разработано 228 новых механизмов и доработок. Рекомендуем обратить внимание на самые интересные из них, такие как функция "Свободные начисления", реализованная в модуле "Штатное расписание", с помощью которой пользователь получает возможность создавать приказы по начислениям и удержаниям с разными суммами и процентами по сотрудникам. Также в этом модуле появился механизм привязки доплат за должность и возможность формирования приказов по начислениям и удержаниям, путем выбора работников из списка сотрудников по дням рождения.</w:t>
      </w:r>
    </w:p>
    <w:p>
      <w:pPr>
        <w:pStyle w:val="Style21"/>
        <w:spacing w:lineRule="auto" w:line="360" w:before="0" w:after="0"/>
        <w:ind w:firstLine="709"/>
        <w:contextualSpacing/>
        <w:jc w:val="both"/>
        <w:rPr>
          <w:sz w:val="28"/>
          <w:szCs w:val="28"/>
        </w:rPr>
      </w:pPr>
      <w:r>
        <w:rPr>
          <w:sz w:val="28"/>
          <w:szCs w:val="28"/>
        </w:rPr>
        <w:t>Значительное количество новых функций появилось в модуле "Учет кадров", среди которых механизм "Остаток отпуска", позволяющий просматривать количество дней неиспользованного отпуска, как основного, так и дополнительного, положенного сотруднику согласно штатному расписанию. Кроме того, разработана опция "Совмещение должностей", отображающая историю должностей, которые совмещал работник. Также создан механизм передачи данных о компенсациях проезда и услугах риелторов в прямые начисления для выплат сотрудникам.</w:t>
      </w:r>
    </w:p>
    <w:p>
      <w:pPr>
        <w:pStyle w:val="Style21"/>
        <w:spacing w:lineRule="auto" w:line="360" w:before="0" w:after="0"/>
        <w:ind w:firstLine="709"/>
        <w:contextualSpacing/>
        <w:jc w:val="both"/>
        <w:rPr>
          <w:sz w:val="28"/>
          <w:szCs w:val="28"/>
        </w:rPr>
      </w:pPr>
      <w:r>
        <w:rPr>
          <w:sz w:val="28"/>
          <w:szCs w:val="28"/>
        </w:rPr>
        <w:t>В модуле "Расчет заработной платы" создан механизм расчета сверхурочных с помощью формирования печатной формы по подготовленным пользователем сверхурочным дням, а также реализовано добавление результатов расчета в прямые начисления. Кроме этого создан механизм начислений для выплаты аванса и добавлен отчет "Подробный отчет о суммах начисленной заработной платы и обязательных отчислениях".</w:t>
      </w:r>
    </w:p>
    <w:p>
      <w:pPr>
        <w:pStyle w:val="Style21"/>
        <w:spacing w:lineRule="auto" w:line="360" w:before="0" w:after="0"/>
        <w:ind w:firstLine="709"/>
        <w:contextualSpacing/>
        <w:jc w:val="both"/>
        <w:rPr>
          <w:sz w:val="28"/>
          <w:szCs w:val="28"/>
        </w:rPr>
      </w:pPr>
      <w:r>
        <w:rPr>
          <w:sz w:val="28"/>
          <w:szCs w:val="28"/>
        </w:rPr>
        <w:t>Кроме новых функций, отчетов и доработок следует отметить, что в автоматизированную систему управления персоналом БОСС-Кадровик при изменениях законодательства Украины оперативно вносятся соответствующие правки и доработки механизмов системы.</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й в нашей работе анализ показывает, что развитие персонала является неотъемлемой частью развития любой организации. Развитие персонала, как единый процесс является очень сложной и трудоемкой задачей, к которой руководство современных организаций подходит все ответственнее.</w:t>
      </w:r>
    </w:p>
    <w:p>
      <w:pPr>
        <w:pStyle w:val="Normal"/>
        <w:spacing w:lineRule="auto" w:line="360" w:before="0" w:after="0"/>
        <w:ind w:firstLine="709"/>
        <w:contextualSpacing/>
        <w:jc w:val="both"/>
        <w:rPr/>
      </w:pPr>
      <w:r>
        <w:rPr>
          <w:rFonts w:cs="Times New Roman" w:ascii="Times New Roman" w:hAnsi="Times New Roman"/>
          <w:sz w:val="28"/>
          <w:szCs w:val="28"/>
        </w:rPr>
        <w:t xml:space="preserve">В теоретической части данной работы были рассмотрены составляющие части развития персонала, как единого процесса, такие как: этапы построения деловой карьеры; классификация типов карьеры; были конкретно рассмотрены этапы карьеры и потребности менеджера на каждом из них; так же мы привели систему служебно-профессионального продвижения, </w:t>
      </w:r>
      <w:r>
        <w:rPr>
          <w:rFonts w:cs="Times New Roman" w:ascii="Times New Roman" w:hAnsi="Times New Roman"/>
          <w:bCs/>
          <w:sz w:val="28"/>
          <w:szCs w:val="28"/>
        </w:rPr>
        <w:t>классификацию функций системы</w:t>
      </w:r>
      <w:r>
        <w:rPr>
          <w:rFonts w:cs="Times New Roman" w:ascii="Times New Roman" w:hAnsi="Times New Roman"/>
          <w:sz w:val="28"/>
          <w:szCs w:val="28"/>
        </w:rPr>
        <w:t xml:space="preserve"> </w:t>
      </w:r>
      <w:r>
        <w:rPr>
          <w:rFonts w:cs="Times New Roman" w:ascii="Times New Roman" w:hAnsi="Times New Roman"/>
          <w:bCs/>
          <w:sz w:val="28"/>
          <w:szCs w:val="28"/>
        </w:rPr>
        <w:t>служебно-профессионального продвиж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сонала; привели схему </w:t>
      </w:r>
      <w:r>
        <w:rPr>
          <w:rFonts w:cs="Times New Roman" w:ascii="Times New Roman" w:hAnsi="Times New Roman"/>
          <w:sz w:val="28"/>
          <w:szCs w:val="28"/>
        </w:rPr>
        <w:t>этапов системы служебно-профессионального продвижения линейных руководителей в организации и подробно рассмотрели каждый из них; так же были рассмотрены методы работы и формирования кадрового резерва и методы обучения персонала и повышения квалификации, как на рабочем месте, так и с использованием сторонних организаций.</w:t>
      </w:r>
    </w:p>
    <w:p>
      <w:pPr>
        <w:pStyle w:val="Normal"/>
        <w:spacing w:lineRule="auto" w:line="360" w:before="0" w:after="0"/>
        <w:ind w:firstLine="709"/>
        <w:contextualSpacing/>
        <w:jc w:val="both"/>
        <w:rPr/>
      </w:pPr>
      <w:r>
        <w:rPr>
          <w:rFonts w:cs="Times New Roman" w:ascii="Times New Roman" w:hAnsi="Times New Roman"/>
          <w:sz w:val="28"/>
          <w:szCs w:val="28"/>
        </w:rPr>
        <w:t xml:space="preserve">В аналитической части был проведен анализ нашей организации и выдвинуты предположения по развитию организации, а в соответствии с ними была создана система показателей развития персонала, на основании которой мы предложили конкретные методы по улучшению некоторых показателей. Был проведен краткий </w:t>
      </w:r>
      <w:r>
        <w:rPr>
          <w:rFonts w:cs="Times New Roman" w:ascii="Times New Roman" w:hAnsi="Times New Roman"/>
          <w:sz w:val="28"/>
          <w:szCs w:val="28"/>
          <w:lang w:val="en-US"/>
        </w:rPr>
        <w:t>SWOT</w:t>
      </w:r>
      <w:r>
        <w:rPr>
          <w:rFonts w:cs="Times New Roman" w:ascii="Times New Roman" w:hAnsi="Times New Roman"/>
          <w:sz w:val="28"/>
          <w:szCs w:val="28"/>
        </w:rPr>
        <w:t>-анализ организации, который лишь в общих чертах показал сильные и слабые стороны, и возможности и угрозы данной организации, на основе которого и строились наши предпо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мая организация существует совсем недавно, и поэтому у нее есть все шансы выйти на большие рынки и составить достойную конкуренцию более крупным организациям.</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снин В.Р. Менеджмент: Учебник. – М.: ТД «Элит», 2003. – 546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снин В.Р. Стратегическое управление: Учебник. – М.: ТК Велби, Издат. Проспект, 2006. – 328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 3-е изд. – М.: Гардарики, 2000. – 528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поненко А.Л., Панкрухин А.П. Стратегическое управление: Учебник. – М.: Омега-Л, 2004. – 472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емыкин В.А., Нестерова Н.В. Стратегия развития предприятия: Учебное пособие. – 2-е изд., испр. – М.: Издательско-торговая корпорация «Дашков и К», 2004. – 594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начевская Г.Б., Чуев И.Н. Основы менеджмента: Учебное пособие для ВУЗов. – Ростов-на-Дону: «Феникс», 2004. – 384с.</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Курс менеджмента: Учебное пособие для ВУЗов / Под редакцией Д.Д. Вачугова. - Ростов-на-Дону: «Феникс», 2003. – 512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сленченков Ю.С., Тронин Ю.Н. Стратегический и кризисный менеджмент фирмы: : Учебное пособие для ВУЗов. – М.: Издательско-торговая корпорация «Дашков и К», 2005. – 884с.</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Менеджмент: Учебное пособие для ВУЗов / Е.Л.Драчева, Л.И. Юликов. – 3-е изд., стер. – М.: Издательский центр «Академия», 2003. – 288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Пер. с англ. – М.: «Дело», 2004. – 720с.</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Основы менеджмента: Учеб. для ВУЗов / Д.Д.Вачугов, Т.Е. Березкина, Н.А. Кислякова и др.; 2-е изд. перераб. и доп. – М.: Высшая школа, 2003. – 376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оновА.К., Кабанов В.И. Основы менеджмента: Учебник. – М.: Издательско-торговая корпорация «Дашков и К», 2003. – 300с.</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Смирнова Г.Б. Менеджмент: Учебное пособие для ВУЗов. – М.: Издательско-торговая корпорация «Дашков и К», 2002. – 352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атегический менеджмент / Под ред. Петрова А.Н. – СПб.: Питер, 2006. – 496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атегический менеджмент: Учеб. для ВУЗов / Под ред. З.И. Виноградовой. – М.: Академический проект: Фонд «Мир». 2004. – 304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мпсон-мл., Артур А., Стрипленд Дж. Стратегический менеджмент: концепции и ситуации для анализа, 12-е изд.: Пер. с англ. – М.: Издательский дом «Вильямс», 2002. – 928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ткин Э.А. Курс менеджмента: Учебное пособие для ВУЗов. – М.: Издательство «Зерцало», 2000. – 448с.</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тхутдинов Р.А. Стратегический менеджмент: Учебник. – 6-е изд., испр. и доп. – М.: «Дело», 2004. – 448с.</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Игорь Ансофф. Новая корпоративная стратегия. Санкт-Петербург. «Питер». 1999 г.</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П.В. Забелин, Н.К. Моисеева. Основы стратегического управления. Учебное пособие. Москва. Информационно-внедренческий центр «Маркетинг». 1997 г.</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А.А. Томпсон, А.Дж.Стрикленд. Стратегический менеджмент. Москва. «Банки и биржи». Издательское объединение ЮНИТИ. 1998 г.</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Р.А. Фахутдинов. Стратегический менеджмент. Учебное пособие. Москва. ЗАО Бизнес-школа Интел-Синтез. 1997 г.</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Б. Карлоф. Деловая стратегия. Москва. Экономика. 1991 г.</w:t>
      </w:r>
    </w:p>
    <w:p>
      <w:pPr>
        <w:pStyle w:val="Style18"/>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И.Л. Калюжный. Организация интегрированного цикла «Наука -производство - рынок». Учебное пособие. Севастополь «Каламо» 2000 г.</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йкл Меекоп., Майкл Альберт, Франклин Хедоури. Основы менеджмента. Москва. «Дело». 1998 г.</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 Аникеев. «Методика разработки плана маркетинга». Москва. Фолиум. Информ-Студио 1996 г.</w:t>
      </w:r>
    </w:p>
    <w:p>
      <w:pPr>
        <w:pStyle w:val="Style18"/>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А.Бланк. Стратегия и тактика управления финансами. Киев. МП «Итем» ЛТД - СП «Адеф-Украина» 1996 г.</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С., Наумов А.И. Менеджмент: Учебник. – 3-е изд. – М.: Гардарики,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eastAsia="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eastAsia="Times New Roman" w:cs="Tahoma"/>
      <w:sz w:val="16"/>
      <w:szCs w:val="16"/>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ind w:left="680" w:hanging="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Название объекта"/>
    <w:basedOn w:val="Normal"/>
    <w:next w:val="Normal"/>
    <w:qFormat/>
    <w:pPr>
      <w:spacing w:lineRule="auto" w:line="360" w:before="120" w:after="120"/>
      <w:ind w:firstLine="680"/>
      <w:jc w:val="both"/>
    </w:pPr>
    <w:rPr>
      <w:rFonts w:ascii="Times New Roman" w:hAnsi="Times New Roman" w:cs="Times New Roman"/>
      <w:b/>
      <w:bCs/>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1:00Z</dcterms:created>
  <dc:creator>Cloud</dc:creator>
  <dc:description/>
  <cp:keywords/>
  <dc:language>en-US</dc:language>
  <cp:lastModifiedBy>SYSTEM</cp:lastModifiedBy>
  <dcterms:modified xsi:type="dcterms:W3CDTF">2011-09-11T05:21:00Z</dcterms:modified>
  <cp:revision>2</cp:revision>
  <dc:subject/>
  <dc:title/>
</cp:coreProperties>
</file>