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НАУКИ И ОБРАЗОВАНИЯ РЕСПУБЛИКИ КАЗАХСТАН</w:t>
      </w:r>
    </w:p>
    <w:p>
      <w:pPr>
        <w:pStyle w:val="Normal"/>
        <w:spacing w:lineRule="auto" w:line="360"/>
        <w:jc w:val="center"/>
        <w:rPr>
          <w:sz w:val="28"/>
          <w:szCs w:val="28"/>
        </w:rPr>
      </w:pPr>
      <w:r>
        <w:rPr>
          <w:sz w:val="28"/>
          <w:szCs w:val="28"/>
        </w:rPr>
        <w:t>УНИВЕРСИТЕТ МЕЖДУНАРОДНОГО БИЗНЕС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СК 2</w:t>
      </w:r>
    </w:p>
    <w:p>
      <w:pPr>
        <w:pStyle w:val="Normal"/>
        <w:spacing w:lineRule="auto" w:line="360"/>
        <w:jc w:val="center"/>
        <w:rPr>
          <w:sz w:val="28"/>
          <w:szCs w:val="28"/>
        </w:rPr>
      </w:pPr>
      <w:r>
        <w:rPr>
          <w:sz w:val="28"/>
          <w:szCs w:val="28"/>
        </w:rPr>
        <w:t>На тему: «Управление на примере корпорации «Казахмыс»</w:t>
      </w:r>
    </w:p>
    <w:p>
      <w:pPr>
        <w:pStyle w:val="Normal"/>
        <w:spacing w:lineRule="auto" w:line="360"/>
        <w:jc w:val="center"/>
        <w:rPr>
          <w:sz w:val="28"/>
          <w:szCs w:val="28"/>
        </w:rPr>
      </w:pPr>
      <w:r>
        <w:rPr>
          <w:sz w:val="28"/>
          <w:szCs w:val="28"/>
        </w:rPr>
      </w:r>
    </w:p>
    <w:p>
      <w:pPr>
        <w:pStyle w:val="Normal"/>
        <w:spacing w:lineRule="auto" w:line="360"/>
        <w:ind w:left="4678" w:hanging="0"/>
        <w:rPr>
          <w:sz w:val="28"/>
          <w:szCs w:val="28"/>
        </w:rPr>
      </w:pPr>
      <w:r>
        <w:rPr>
          <w:sz w:val="28"/>
          <w:szCs w:val="28"/>
        </w:rPr>
        <w:t>Выполнила магистрант 2 курса</w:t>
      </w:r>
    </w:p>
    <w:p>
      <w:pPr>
        <w:pStyle w:val="Normal"/>
        <w:spacing w:lineRule="auto" w:line="360"/>
        <w:ind w:left="4678" w:hanging="0"/>
        <w:rPr>
          <w:sz w:val="28"/>
          <w:szCs w:val="28"/>
        </w:rPr>
      </w:pPr>
      <w:r>
        <w:rPr>
          <w:sz w:val="28"/>
          <w:szCs w:val="28"/>
        </w:rPr>
        <w:t>Специальности «ГиМУ»</w:t>
      </w:r>
    </w:p>
    <w:p>
      <w:pPr>
        <w:pStyle w:val="Normal"/>
        <w:spacing w:lineRule="auto" w:line="360"/>
        <w:ind w:left="4678" w:hanging="0"/>
        <w:rPr>
          <w:sz w:val="28"/>
          <w:szCs w:val="28"/>
        </w:rPr>
      </w:pPr>
      <w:r>
        <w:rPr>
          <w:sz w:val="28"/>
          <w:szCs w:val="28"/>
        </w:rPr>
        <w:t>Абдрахманова Айжан</w:t>
      </w:r>
    </w:p>
    <w:p>
      <w:pPr>
        <w:pStyle w:val="Normal"/>
        <w:spacing w:lineRule="auto" w:line="360"/>
        <w:ind w:left="4678" w:hanging="0"/>
        <w:rPr>
          <w:sz w:val="28"/>
          <w:szCs w:val="28"/>
        </w:rPr>
      </w:pPr>
      <w:r>
        <w:rPr>
          <w:sz w:val="28"/>
          <w:szCs w:val="28"/>
        </w:rPr>
        <w:t>г. Усть-Каменогорск</w:t>
      </w:r>
    </w:p>
    <w:p>
      <w:pPr>
        <w:pStyle w:val="Normal"/>
        <w:spacing w:lineRule="auto" w:line="360"/>
        <w:ind w:left="4678" w:hanging="0"/>
        <w:rPr/>
      </w:pPr>
      <w:r>
        <w:rPr>
          <w:sz w:val="28"/>
          <w:szCs w:val="28"/>
        </w:rPr>
        <w:t>Приняла: Мауленова С.Ж.С</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г. Усть-Каменогорск, 2010 г</w:t>
      </w:r>
    </w:p>
    <w:p>
      <w:pPr>
        <w:pStyle w:val="Normal"/>
        <w:spacing w:lineRule="auto" w:line="360"/>
        <w:jc w:val="center"/>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захмыс – международная компания, занимающаяся добычей полезных ископаемых, зарегистрированная в Великобритании с основной деятельностью, осуществляемой в Казахстане и в близлежащих регионах. Основной деятельностью компании является добыча и реализация меди. Казахмыс – полностью интегрированная компания, деятельность которой охватывает все этапы от добычи руды до производства товарного металла. Медедобывающее подразделение также осуществляет добычу больших объемов других металлов в качестве попутных продуктов, таких как цинк, серебро и золото.</w:t>
      </w:r>
    </w:p>
    <w:p>
      <w:pPr>
        <w:pStyle w:val="Normal"/>
        <w:spacing w:lineRule="auto" w:line="360"/>
        <w:ind w:firstLine="709"/>
        <w:jc w:val="both"/>
        <w:rPr>
          <w:sz w:val="28"/>
          <w:szCs w:val="28"/>
        </w:rPr>
      </w:pPr>
      <w:r>
        <w:rPr>
          <w:sz w:val="28"/>
          <w:szCs w:val="28"/>
        </w:rPr>
        <w:t>В рамках осуществления стратегических целей Группы по диверсификации и участию в развитии существенных возможностей в области природных ресурсов Центральной Азии с 2007 года в состав компании Казахмыс вошли три новых подразделения – Kazakhmys Petroleum, Kazakhmys Gold и Kazakhmys Power.</w:t>
      </w:r>
    </w:p>
    <w:p>
      <w:pPr>
        <w:pStyle w:val="Normal"/>
        <w:spacing w:lineRule="auto" w:line="360"/>
        <w:ind w:firstLine="709"/>
        <w:jc w:val="both"/>
        <w:rPr>
          <w:sz w:val="28"/>
          <w:szCs w:val="28"/>
        </w:rPr>
      </w:pPr>
      <w:r>
        <w:rPr>
          <w:sz w:val="28"/>
          <w:szCs w:val="28"/>
        </w:rPr>
        <w:t>Казахмыс – крупнейший производитель меди в Казахстане и входит в десятку крупнейших мировых производителей. Медедобывающее подразделение располагает производственными площадками по всему Казахстану, включая 20 карьеров и подземных рудников, 10 обогатительных фабрик, цинковый завод и два медеплавильных комплекса. Группе принадлежат угольные шахты и электростанции, поставляющие достаточный объем электроэнергии для осуществления деятельности с реализацией избыточных объемов на рынке.</w:t>
      </w:r>
    </w:p>
    <w:p>
      <w:pPr>
        <w:pStyle w:val="Normal"/>
        <w:spacing w:lineRule="auto" w:line="360"/>
        <w:ind w:firstLine="709"/>
        <w:jc w:val="both"/>
        <w:rPr>
          <w:sz w:val="28"/>
          <w:szCs w:val="28"/>
          <w:lang w:val="en-US"/>
        </w:rPr>
      </w:pPr>
      <w:r>
        <w:rPr>
          <w:sz w:val="28"/>
          <w:szCs w:val="28"/>
        </w:rPr>
        <w:t>Полностью интегрированное производство и широкий ассортимент продукции ставит Казахмыс в один ряд с самыми низкозатратными производителями меди в мире. Эти преимущества в совокупности с большой базой запасов обеспечивают солидную основу для будущего роста и развития Группы.</w:t>
      </w:r>
      <w:r>
        <w:br w:type="page"/>
      </w:r>
    </w:p>
    <w:p>
      <w:pPr>
        <w:pStyle w:val="Normal"/>
        <w:spacing w:lineRule="auto" w:line="360"/>
        <w:ind w:firstLine="709"/>
        <w:jc w:val="both"/>
        <w:rPr>
          <w:b/>
          <w:b/>
          <w:sz w:val="28"/>
          <w:szCs w:val="28"/>
        </w:rPr>
      </w:pPr>
      <w:r>
        <w:rPr>
          <w:b/>
          <w:sz w:val="28"/>
          <w:szCs w:val="28"/>
        </w:rPr>
        <w:t>1. Деятельность Казахмы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лючевая деятельность осуществляется в Казахстане, при наличии рудников драгоценных металлов в Таджикистане и Кыргызстане. На карте ниже обозначены ключевые районы добычи полезных ископаем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26740" cy="219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126740" cy="219329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родажи и Маркетинг</w:t>
      </w:r>
    </w:p>
    <w:p>
      <w:pPr>
        <w:pStyle w:val="Normal"/>
        <w:spacing w:lineRule="auto" w:line="360"/>
        <w:ind w:firstLine="709"/>
        <w:jc w:val="both"/>
        <w:rPr>
          <w:sz w:val="28"/>
          <w:szCs w:val="28"/>
        </w:rPr>
      </w:pPr>
      <w:r>
        <w:rPr>
          <w:sz w:val="28"/>
          <w:szCs w:val="28"/>
        </w:rPr>
        <w:t>Отдел продаж и маркетинга, занимающийся реализацией металлов находится в Лондоне.</w:t>
      </w:r>
    </w:p>
    <w:p>
      <w:pPr>
        <w:pStyle w:val="Normal"/>
        <w:spacing w:lineRule="auto" w:line="360"/>
        <w:ind w:firstLine="709"/>
        <w:jc w:val="both"/>
        <w:rPr>
          <w:sz w:val="28"/>
          <w:szCs w:val="28"/>
        </w:rPr>
      </w:pPr>
      <w:r>
        <w:rPr>
          <w:sz w:val="28"/>
          <w:szCs w:val="28"/>
        </w:rPr>
        <w:t xml:space="preserve">Выгодное географическое положение Казахстана и его развитая инфраструктурная сеть позволяет Группе Казахмыс обслуживать несколько крупнейших мировых рынков и чутко реагировать на запросы клиентов. Продукция направляется по железной дороге в Китай и через морские порты Черного и Балтийского морей в Европу и на Ближний Восток. </w:t>
      </w:r>
    </w:p>
    <w:p>
      <w:pPr>
        <w:pStyle w:val="Normal"/>
        <w:spacing w:lineRule="auto" w:line="360"/>
        <w:ind w:firstLine="709"/>
        <w:jc w:val="both"/>
        <w:rPr/>
      </w:pPr>
      <w:r>
        <w:rPr>
          <w:sz w:val="28"/>
          <w:szCs w:val="28"/>
        </w:rPr>
        <w:t>Около 80-90% нашей меди реализуется по годовым контрактам на поставки, содержащим оговоренные объемы и надбавки к рыночной цене, существующей на момент поставки. Остальная продукция реализуется в течение года на спотовом рынке. Все контракты на сырье 2010 года заключены полностью. Остальная продукция, подлежащая реализации на спотовом рынке, будет отгружена имеющимся клиентам.</w:t>
      </w:r>
    </w:p>
    <w:p>
      <w:pPr>
        <w:pStyle w:val="Normal"/>
        <w:spacing w:lineRule="auto" w:line="360"/>
        <w:ind w:firstLine="709"/>
        <w:jc w:val="both"/>
        <w:rPr>
          <w:sz w:val="28"/>
          <w:szCs w:val="28"/>
        </w:rPr>
      </w:pPr>
      <w:r>
        <w:rPr>
          <w:sz w:val="28"/>
          <w:szCs w:val="28"/>
        </w:rPr>
        <w:t>В 2009 году около 50% катодной меди было продано в Китай, около 40% - в Европу и 10% - в страны СНГ.</w:t>
      </w:r>
    </w:p>
    <w:p>
      <w:pPr>
        <w:pStyle w:val="Normal"/>
        <w:spacing w:lineRule="auto" w:line="360"/>
        <w:ind w:firstLine="709"/>
        <w:jc w:val="both"/>
        <w:rPr>
          <w:sz w:val="28"/>
          <w:szCs w:val="28"/>
        </w:rPr>
      </w:pPr>
      <w:r>
        <w:rPr>
          <w:sz w:val="28"/>
          <w:szCs w:val="28"/>
        </w:rPr>
        <w:t>Цинк реализуется покупателям в странах СНГ и Китае в виде концентрата на основе годовых контрактов. Золото и серебро в основном реализуются по годовым контрактам авиапоставками через алматинский аэропорт. Серебро в гранулах реализуется европейским конечным потребителям продукции и международным банкам и брокерам. Нарастает производство серебра в слитках. Золото в слитках реализуется международным банкам или брокерам. Реализация рения в виде перрената аммония также производится авиапоставками или отгружаются из независимого хранилища в Нидерландах.</w:t>
      </w:r>
    </w:p>
    <w:p>
      <w:pPr>
        <w:pStyle w:val="Normal"/>
        <w:spacing w:lineRule="auto" w:line="360"/>
        <w:ind w:firstLine="709"/>
        <w:jc w:val="both"/>
        <w:rPr>
          <w:b/>
          <w:b/>
          <w:sz w:val="28"/>
          <w:szCs w:val="28"/>
        </w:rPr>
      </w:pPr>
      <w:r>
        <w:rPr>
          <w:b/>
          <w:sz w:val="28"/>
          <w:szCs w:val="28"/>
        </w:rPr>
        <w:t>Ответственность</w:t>
      </w:r>
    </w:p>
    <w:p>
      <w:pPr>
        <w:pStyle w:val="Normal"/>
        <w:spacing w:lineRule="auto" w:line="360"/>
        <w:ind w:firstLine="709"/>
        <w:jc w:val="both"/>
        <w:rPr>
          <w:sz w:val="28"/>
          <w:szCs w:val="28"/>
        </w:rPr>
      </w:pPr>
      <w:r>
        <w:rPr>
          <w:sz w:val="28"/>
          <w:szCs w:val="28"/>
        </w:rPr>
        <w:t>Компания оказывает поддержку местному населению и обществу в целом за счет предоставления жизненно необходимых ресурсов для социально-экономического развития, а также повышения благосостояния и создания рабочих мест в отдаленных районах. Компания вносит значительный вклад в развитие экономики Казахстана, обеспечивает существенную поддержку государственной инфраструктуры и оказывает услуги на местном уровне.</w:t>
      </w:r>
    </w:p>
    <w:p>
      <w:pPr>
        <w:pStyle w:val="Normal"/>
        <w:spacing w:lineRule="auto" w:line="360"/>
        <w:ind w:firstLine="709"/>
        <w:jc w:val="both"/>
        <w:rPr/>
      </w:pPr>
      <w:r>
        <w:rPr>
          <w:sz w:val="28"/>
          <w:szCs w:val="28"/>
        </w:rPr>
        <w:t>Помимо предоставления таких благ, компания осознанно и с полной ответственностью подходит к организации и осуществлению производственной деятельности, обеспечивая правильно организованные и безопасные для труда и здоровья рабочие места, защищая окружающую среду и повышая уровень развития местного населения. Такой подход, благодаря расширению доступа к капиталу и снижению операционных затрат, непосредственно увеличит акционерную стоимость Компании, что является нашей первоочередной задачей. Ответственность за ведение производственной деятельности также повысит нашу репутацию и позволит поддерживать хорошие отношения с местным населением, а также поможет нам привлекать и удерживать конкурентоспособную рабочую силу.</w:t>
      </w:r>
    </w:p>
    <w:p>
      <w:pPr>
        <w:pStyle w:val="Normal"/>
        <w:spacing w:lineRule="auto" w:line="360"/>
        <w:ind w:firstLine="709"/>
        <w:jc w:val="both"/>
        <w:rPr>
          <w:b/>
          <w:b/>
          <w:sz w:val="28"/>
          <w:szCs w:val="28"/>
        </w:rPr>
      </w:pPr>
      <w:r>
        <w:rPr>
          <w:b/>
          <w:sz w:val="28"/>
          <w:szCs w:val="28"/>
        </w:rPr>
        <w:t>Управление корпоративной ответственностью</w:t>
      </w:r>
    </w:p>
    <w:p>
      <w:pPr>
        <w:pStyle w:val="Normal"/>
        <w:spacing w:lineRule="auto" w:line="360"/>
        <w:ind w:firstLine="709"/>
        <w:jc w:val="both"/>
        <w:rPr/>
      </w:pPr>
      <w:r>
        <w:rPr>
          <w:sz w:val="28"/>
          <w:szCs w:val="28"/>
        </w:rPr>
        <w:t>Эффективное управление техникой безопасности, охраной труда и окружающей средой Группы (ТБОТОСГ) представляет собой не просто ответственный подход к деловой деятельности, а необходимость, обеспечивающую эффективную, низкозатратную производственную деятельность. Наши акционеры ожидают от руководства применения методов, соответствующих международной практике, и мы делаем все возможное для обеспечения этого соответствия, так как являемся компанией, чьи акции котируются на фондовой бирже в Великобритании. Как минимум, деятельность компании осуществляется в соответствии с законодательством всех стран, в которых расположены наши подразделения. В частности, казахстанское законодательство устанавливает нормативы по выбросам в атмосферу и в водные источники, договорные обязательства перед работниками, социальные инвестиции в соответствии с контрактами на недропользование и стандарты техники безопасности и охраны труда. По возможности мы стараемся не ограничиваться данными стандартами и требованиями и применять меры дл улучшения своих показателей. Наш подход заключается в управлении ТБОТОСГ рисками на местах под общим контролем Группы.</w:t>
      </w:r>
    </w:p>
    <w:p>
      <w:pPr>
        <w:pStyle w:val="Normal"/>
        <w:spacing w:lineRule="auto" w:line="360"/>
        <w:ind w:firstLine="709"/>
        <w:jc w:val="both"/>
        <w:rPr>
          <w:b/>
          <w:b/>
          <w:bCs/>
          <w:sz w:val="28"/>
          <w:szCs w:val="28"/>
        </w:rPr>
      </w:pPr>
      <w:r>
        <w:rPr>
          <w:b/>
          <w:bCs/>
          <w:sz w:val="28"/>
          <w:szCs w:val="28"/>
        </w:rPr>
        <w:t>Организационная структура и обязанности</w:t>
      </w:r>
    </w:p>
    <w:p>
      <w:pPr>
        <w:pStyle w:val="Normal"/>
        <w:spacing w:lineRule="auto" w:line="360"/>
        <w:ind w:firstLine="709"/>
        <w:jc w:val="both"/>
        <w:rPr>
          <w:sz w:val="28"/>
          <w:szCs w:val="28"/>
        </w:rPr>
      </w:pPr>
      <w:r>
        <w:rPr>
          <w:sz w:val="28"/>
          <w:szCs w:val="28"/>
        </w:rPr>
        <w:t>В Совете Директоров имеется Комитет ТБОТОСГ, возглавляемый Старшим независимым директором Филипом Айкеном. Комитет осуществляет надзор за исполнением политики ТБОТОСГ, устанавливает соответствующие стандарты, ведет наблюдение за результатами деятельности и направляет деятельность производственного руководства. Комитет проводит заседания три раза в год с обязательным совмещением официальных встреч и посещением производственных объектов.</w:t>
      </w:r>
    </w:p>
    <w:p>
      <w:pPr>
        <w:pStyle w:val="Normal"/>
        <w:spacing w:lineRule="auto" w:line="360"/>
        <w:ind w:firstLine="709"/>
        <w:jc w:val="both"/>
        <w:rPr>
          <w:sz w:val="28"/>
          <w:szCs w:val="28"/>
        </w:rPr>
      </w:pPr>
      <w:r>
        <w:rPr>
          <w:sz w:val="28"/>
          <w:szCs w:val="28"/>
        </w:rPr>
        <w:t>Руководитель Группы по вопросам ТБОТОСГ, подотчетный Директору по стратегии, координирует исполнение политики систем ТБОТОСГ по всей Группе и информирует Комитет ТБОТОСГ о прогрессе в этой области.</w:t>
      </w:r>
    </w:p>
    <w:p>
      <w:pPr>
        <w:pStyle w:val="Normal"/>
        <w:spacing w:lineRule="auto" w:line="360"/>
        <w:ind w:firstLine="709"/>
        <w:jc w:val="both"/>
        <w:rPr>
          <w:sz w:val="28"/>
          <w:szCs w:val="28"/>
        </w:rPr>
      </w:pPr>
      <w:r>
        <w:rPr>
          <w:sz w:val="28"/>
          <w:szCs w:val="28"/>
        </w:rPr>
        <w:t>Экспертная группа по несчастным случаям со смертельным и тяжелым исходом дает оценку расследованию каждого несчастного случая со смертельным и тяжелым несчастным случаем и принятых в отношении них мер. В состав Экспертной группы входят члены Комитета ТБОТОСГ, Главный исполнительный директор, соответствующие руководители высшего звена, а также независимый эксперт по безопасности и охране труда Джефф Смит (бывший Председатель Совета директоров компании Wardell Armstrong LLP).</w:t>
      </w:r>
    </w:p>
    <w:p>
      <w:pPr>
        <w:pStyle w:val="Normal"/>
        <w:spacing w:lineRule="auto" w:line="360"/>
        <w:ind w:firstLine="709"/>
        <w:jc w:val="both"/>
        <w:rPr>
          <w:sz w:val="28"/>
          <w:szCs w:val="28"/>
        </w:rPr>
      </w:pPr>
      <w:r>
        <w:rPr>
          <w:sz w:val="28"/>
          <w:szCs w:val="28"/>
        </w:rPr>
        <w:t>В каждом подразделении Группы существует операционный комитет ТБОТОСГ, возглавляемый его генеральным руководителем, в состав которого входят производственные руководители и менеджеры ТБОТОСГ высшего звена. Комитеты отвечают за разработку политики и систем ТБОТОСГ, рассмотрение происшествий и улучшение показателей деятельности в этой области. На заседаниях Комитетов, которые проводятся на регулярной основе, обсуждаются такие вопросы, как уровень производственного травматизма и заболеваемости, управление техникой безопасности и охраной окружающей среды, обучение и сертификация, а также меры дисциплинарного воздействия, принимаемые в случае низких показателей безопасности и охраны труда.</w:t>
      </w:r>
    </w:p>
    <w:p>
      <w:pPr>
        <w:pStyle w:val="Normal"/>
        <w:spacing w:lineRule="auto" w:line="360"/>
        <w:ind w:firstLine="709"/>
        <w:jc w:val="both"/>
        <w:rPr>
          <w:sz w:val="28"/>
          <w:szCs w:val="28"/>
        </w:rPr>
      </w:pPr>
      <w:r>
        <w:rPr>
          <w:sz w:val="28"/>
          <w:szCs w:val="28"/>
        </w:rPr>
        <w:t>Комитеты ТБОТОСГ подразделений повседневно занимаются вопросами системы безопасности, охраны труда и окружающей среды, следуя установленной политике в этой области. Каждый работник несет ответственность, как за собственную безопасность, так и за безопасность других сотрудников, на деятельность которых оказывают влияние его действия и решения, и обязан всегда неукоснительно следовать нашей политике и процедурам безопасности, охраны труда и окружающей сред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rStyle w:val="StrongEmphasis"/>
          <w:sz w:val="28"/>
          <w:szCs w:val="28"/>
        </w:rPr>
        <w:t>2. Политики и системы управления</w:t>
      </w:r>
    </w:p>
    <w:p>
      <w:pPr>
        <w:pStyle w:val="Normal"/>
        <w:spacing w:lineRule="auto" w:line="360"/>
        <w:ind w:firstLine="709"/>
        <w:jc w:val="both"/>
        <w:rPr>
          <w:rStyle w:val="StrongEmphasis"/>
          <w:sz w:val="28"/>
          <w:szCs w:val="28"/>
        </w:rPr>
      </w:pPr>
      <w:r>
        <w:rPr/>
      </w:r>
    </w:p>
    <w:p>
      <w:pPr>
        <w:pStyle w:val="Normal"/>
        <w:spacing w:lineRule="auto" w:line="360"/>
        <w:ind w:firstLine="709"/>
        <w:jc w:val="both"/>
        <w:rPr/>
      </w:pPr>
      <w:r>
        <w:rPr>
          <w:sz w:val="28"/>
          <w:szCs w:val="28"/>
        </w:rPr>
        <w:t>В каждом подразделении действуют политики безопасности, охраны труда и окружающей среды, в которых определены обязательства и ответственность подразделения в этой области. Они основаны на руководящих принципах, согласованных на уровне Группы.</w:t>
      </w:r>
    </w:p>
    <w:p>
      <w:pPr>
        <w:pStyle w:val="Normal"/>
        <w:spacing w:lineRule="auto" w:line="360"/>
        <w:ind w:firstLine="709"/>
        <w:jc w:val="both"/>
        <w:rPr>
          <w:b/>
          <w:b/>
          <w:sz w:val="28"/>
          <w:szCs w:val="28"/>
        </w:rPr>
      </w:pPr>
      <w:r>
        <w:rPr>
          <w:b/>
          <w:sz w:val="28"/>
          <w:szCs w:val="28"/>
        </w:rPr>
        <w:t>Безопасность и охрана труда</w:t>
      </w:r>
    </w:p>
    <w:p>
      <w:pPr>
        <w:pStyle w:val="Normal"/>
        <w:spacing w:lineRule="auto" w:line="360"/>
        <w:ind w:firstLine="709"/>
        <w:jc w:val="both"/>
        <w:rPr>
          <w:sz w:val="28"/>
          <w:szCs w:val="28"/>
        </w:rPr>
      </w:pPr>
      <w:r>
        <w:rPr>
          <w:sz w:val="28"/>
          <w:szCs w:val="28"/>
        </w:rPr>
        <w:t>Горная добыча и переработка меди и полезных ископаемых предполагает использование крупногабаритной техники, взрывчатых веществ и опасных химикатов – зачастую под землей, а иногда при очень высоких температурах. Поэтому работники подвергаются риску на рабочих местах во время вождения транспорта, при работе на высоте и управлении горной техникой.</w:t>
      </w:r>
    </w:p>
    <w:p>
      <w:pPr>
        <w:pStyle w:val="Normal"/>
        <w:spacing w:lineRule="auto" w:line="360"/>
        <w:ind w:firstLine="709"/>
        <w:jc w:val="both"/>
        <w:rPr/>
      </w:pPr>
      <w:r>
        <w:rPr>
          <w:sz w:val="28"/>
          <w:szCs w:val="28"/>
        </w:rPr>
        <w:t>Несмотря на трудности, возникновение несчастных случаев полностью предотвратимо при условии правильного подхода и систем управления, а также обеспечения достаточного объема оборудования и проведения обучения. Долгосрочной целью является обеспечение безопасных рабочих мест с нулевым уровнем травматизма и заболеваемости, хотя нужно отметить, что это потребует пристального внимания руководства и существенных капиталовложений.</w:t>
      </w:r>
    </w:p>
    <w:p>
      <w:pPr>
        <w:pStyle w:val="Normal"/>
        <w:spacing w:lineRule="auto" w:line="360"/>
        <w:ind w:firstLine="709"/>
        <w:jc w:val="both"/>
        <w:rPr/>
      </w:pPr>
      <w:r>
        <w:rPr>
          <w:rStyle w:val="StrongEmphasis"/>
          <w:sz w:val="28"/>
          <w:szCs w:val="28"/>
        </w:rPr>
        <w:t>Несчастные случаи со смертельным исходом</w:t>
      </w:r>
    </w:p>
    <w:p>
      <w:pPr>
        <w:pStyle w:val="Normal"/>
        <w:spacing w:lineRule="auto" w:line="360"/>
        <w:ind w:firstLine="709"/>
        <w:jc w:val="both"/>
        <w:rPr/>
      </w:pPr>
      <w:r>
        <w:rPr>
          <w:sz w:val="28"/>
          <w:szCs w:val="28"/>
        </w:rPr>
        <w:t>Основными причинами несчастных случаев со смертельным исходом являются обрушение горной породы, движущаяся техника и падение с высоты.</w:t>
      </w:r>
    </w:p>
    <w:p>
      <w:pPr>
        <w:pStyle w:val="Normal"/>
        <w:spacing w:lineRule="auto" w:line="360"/>
        <w:ind w:firstLine="709"/>
        <w:jc w:val="both"/>
        <w:rPr>
          <w:sz w:val="28"/>
          <w:szCs w:val="28"/>
        </w:rPr>
      </w:pPr>
      <w:r>
        <w:rPr>
          <w:sz w:val="28"/>
          <w:szCs w:val="28"/>
        </w:rPr>
        <w:t>Каждый несчастный случай со смертельным исходом является трагической утратой. По каждому несчастному случаю со смертельным и тяжелым исходом проводится расследование, и по его результатам составляются отчеты, которые представляются в Комитет ТБОТОСГ, а при необходимости – в Экспертную группу по несчастным случаям со смертельным и тяжелым исходом. Эта информация используется для определения основных причин несчастного случая и мер по предотвращению аналогичных случаев в будущем. Такие отчеты отсылаются Главным исполнительным директорам подразделений и председателю Комитета ТБОТОСГ в течение 48 часов после завершения расследования.</w:t>
      </w:r>
    </w:p>
    <w:p>
      <w:pPr>
        <w:pStyle w:val="Normal"/>
        <w:spacing w:lineRule="auto" w:line="360"/>
        <w:ind w:firstLine="709"/>
        <w:jc w:val="both"/>
        <w:rPr>
          <w:sz w:val="28"/>
          <w:szCs w:val="28"/>
        </w:rPr>
      </w:pPr>
      <w:r>
        <w:rPr>
          <w:sz w:val="28"/>
          <w:szCs w:val="28"/>
        </w:rPr>
        <w:t>В случае выявления нарушений техники безопасности в результате проверок производственных подразделений деятельность этих подразделений приостанавливается, а нарушители привлекаются к дисциплинарной ответственности в некоторых случаях вплоть до их увольнения.</w:t>
      </w:r>
    </w:p>
    <w:p>
      <w:pPr>
        <w:pStyle w:val="Normal"/>
        <w:spacing w:lineRule="auto" w:line="360"/>
        <w:ind w:firstLine="709"/>
        <w:jc w:val="both"/>
        <w:rPr>
          <w:sz w:val="28"/>
          <w:szCs w:val="28"/>
        </w:rPr>
      </w:pPr>
      <w:r>
        <w:rPr>
          <w:sz w:val="28"/>
          <w:szCs w:val="28"/>
        </w:rPr>
        <w:t>Серьезные травмы и несчастные случаи со смертельным исходом вызывают не только эмоциональные, но и финансовые затруднения в жизни работников и членов их семей, в связи с чем Компанией оказывается финансовая поддержка семьям погибших в результате несчастных случаев на производстве.</w:t>
      </w:r>
    </w:p>
    <w:p>
      <w:pPr>
        <w:pStyle w:val="Normal"/>
        <w:spacing w:lineRule="auto" w:line="360"/>
        <w:ind w:firstLine="709"/>
        <w:jc w:val="both"/>
        <w:rPr/>
      </w:pPr>
      <w:r>
        <w:rPr>
          <w:rStyle w:val="StrongEmphasis"/>
          <w:sz w:val="28"/>
          <w:szCs w:val="28"/>
        </w:rPr>
        <w:t>Травматизм</w:t>
      </w:r>
    </w:p>
    <w:p>
      <w:pPr>
        <w:pStyle w:val="Normal"/>
        <w:spacing w:lineRule="auto" w:line="360"/>
        <w:ind w:firstLine="709"/>
        <w:jc w:val="both"/>
        <w:rPr/>
      </w:pPr>
      <w:r>
        <w:rPr>
          <w:sz w:val="28"/>
          <w:szCs w:val="28"/>
        </w:rPr>
        <w:t>Учет несчастных случаев ведется в соответствии с требованиями казахстанского законодательства по отчетности. Рассматривается вопрос внедрения стандартного коэффициента травм с временной потерей трудоспособности.</w:t>
      </w:r>
    </w:p>
    <w:p>
      <w:pPr>
        <w:pStyle w:val="Normal"/>
        <w:spacing w:lineRule="auto" w:line="360"/>
        <w:ind w:firstLine="709"/>
        <w:jc w:val="both"/>
        <w:rPr/>
      </w:pPr>
      <w:r>
        <w:rPr>
          <w:rStyle w:val="StrongEmphasis"/>
          <w:sz w:val="28"/>
          <w:szCs w:val="28"/>
        </w:rPr>
        <w:t>Культура безопасности труда</w:t>
      </w:r>
    </w:p>
    <w:p>
      <w:pPr>
        <w:pStyle w:val="Normal"/>
        <w:spacing w:lineRule="auto" w:line="360"/>
        <w:ind w:firstLine="709"/>
        <w:jc w:val="both"/>
        <w:rPr/>
      </w:pPr>
      <w:r>
        <w:rPr>
          <w:sz w:val="28"/>
          <w:szCs w:val="28"/>
        </w:rPr>
        <w:t>Культура безопасности труда, основанная на обучении и сознательности, является принципиальным условием для снижения числа несчастных случаев. Наша политика безопасности и охраны труда доступна на казахском, русском и английском языках, а также каждый сотрудник имеет карманный справочник-руководство, в котором разъясняются 16 обязательных правил безопасности.</w:t>
      </w:r>
    </w:p>
    <w:p>
      <w:pPr>
        <w:pStyle w:val="Normal"/>
        <w:spacing w:lineRule="auto" w:line="360"/>
        <w:ind w:firstLine="709"/>
        <w:jc w:val="both"/>
        <w:rPr>
          <w:sz w:val="28"/>
          <w:szCs w:val="28"/>
        </w:rPr>
      </w:pPr>
      <w:r>
        <w:rPr>
          <w:sz w:val="28"/>
          <w:szCs w:val="28"/>
        </w:rPr>
        <w:t>В подразделении Kazakhmys Copper существует пятилетний план по управлению безопасностью и охраной труда, направленный на снижение опасных ситуаций, улучшение показателей и дальнейшее укрепление культуры, ориентированной на безопасность. Для улучшения состояния безопасности на предприятиях Компании осуществляются значительные капиталовложения в производственную инфраструктуру и оборудование.</w:t>
      </w:r>
    </w:p>
    <w:p>
      <w:pPr>
        <w:pStyle w:val="Normal"/>
        <w:spacing w:lineRule="auto" w:line="360"/>
        <w:ind w:firstLine="709"/>
        <w:jc w:val="both"/>
        <w:rPr/>
      </w:pPr>
      <w:r>
        <w:rPr>
          <w:rStyle w:val="StrongEmphasis"/>
          <w:sz w:val="28"/>
          <w:szCs w:val="28"/>
        </w:rPr>
        <w:t>Охрана здоровья на производстве</w:t>
      </w:r>
    </w:p>
    <w:p>
      <w:pPr>
        <w:pStyle w:val="Normal"/>
        <w:spacing w:lineRule="auto" w:line="360"/>
        <w:ind w:firstLine="709"/>
        <w:jc w:val="both"/>
        <w:rPr/>
      </w:pPr>
      <w:r>
        <w:rPr>
          <w:sz w:val="28"/>
          <w:szCs w:val="28"/>
        </w:rPr>
        <w:t>Целью является не только профилактика профессиональных заболеваний, но и улучшение состояния здоровья и качества жизни наших работников, подрядчиков, их семей и местного населения. Все сотрудники проходят медицинское обследование при приеме на работу, а затем ежегодно для профилактики заболеваний и лечения тех из них, которые проявляются на ранних стадиях. Компания уделяет особое внимание работникам, подверженным риску таких заболеваний, как заболевания легких, вызванные повышенной запыленностью рабочих мест, и синдром вегетативно-сенсорной полинейропатии верхних конечностей.</w:t>
      </w:r>
    </w:p>
    <w:p>
      <w:pPr>
        <w:pStyle w:val="Normal"/>
        <w:spacing w:lineRule="auto" w:line="360"/>
        <w:ind w:firstLine="709"/>
        <w:jc w:val="both"/>
        <w:rPr>
          <w:sz w:val="28"/>
          <w:szCs w:val="28"/>
        </w:rPr>
      </w:pPr>
      <w:r>
        <w:rPr>
          <w:sz w:val="28"/>
          <w:szCs w:val="28"/>
        </w:rPr>
        <w:t>Профессии, наиболее подверженные профессиональным заболеваниям, включают проходчиков, водителей погрузочной и самосвальной техники и взрывников. Основными причинами первичной профессиональной заболеваемости являются физическое перенапряжение от переноса и передвижения тяжестей и микротравматизация позвоночника в результате езды по неровной поверхности. На втором месте профессиональная патология, вызванная рудничной пылью.</w:t>
      </w:r>
    </w:p>
    <w:p>
      <w:pPr>
        <w:pStyle w:val="Normal"/>
        <w:spacing w:lineRule="auto" w:line="360"/>
        <w:ind w:firstLine="709"/>
        <w:jc w:val="both"/>
        <w:rPr>
          <w:sz w:val="28"/>
          <w:szCs w:val="28"/>
        </w:rPr>
      </w:pPr>
      <w:r>
        <w:rPr>
          <w:sz w:val="28"/>
          <w:szCs w:val="28"/>
        </w:rPr>
        <w:t>В подразделении Kazakhmys Copper существует трехлетняя программа по охране здоровья для обеспечения выполнения всеми предприятиями требований нашей политики по безопасности и охране труда.</w:t>
      </w:r>
    </w:p>
    <w:p>
      <w:pPr>
        <w:pStyle w:val="Normal"/>
        <w:spacing w:lineRule="auto" w:line="360"/>
        <w:ind w:firstLine="709"/>
        <w:jc w:val="both"/>
        <w:rPr>
          <w:b/>
          <w:b/>
          <w:sz w:val="28"/>
          <w:szCs w:val="28"/>
        </w:rPr>
      </w:pPr>
      <w:r>
        <w:rPr>
          <w:b/>
          <w:sz w:val="28"/>
          <w:szCs w:val="28"/>
        </w:rPr>
        <w:t>Окружающая среда</w:t>
      </w:r>
    </w:p>
    <w:p>
      <w:pPr>
        <w:pStyle w:val="Normal"/>
        <w:spacing w:lineRule="auto" w:line="360"/>
        <w:ind w:firstLine="709"/>
        <w:jc w:val="both"/>
        <w:rPr/>
      </w:pPr>
      <w:r>
        <w:rPr>
          <w:sz w:val="28"/>
          <w:szCs w:val="28"/>
        </w:rPr>
        <w:t>Горная добыча оказывает существенное воздействие на окружающую среду, целью являются управление и снижение вредного воздействия, как во время, так и после завершения нашей производственной деятельности. Это предполагает рациональное использование энергии, воды и прочих ресурсов; снижение выбросов парниковых газов, производственных отходов и вредных выбросов в атмосферу, на прилегающую территорию и в водные объекты, а также ответственное управление и рекультивацию земельных ресурсов во избежание утраты их биологического разнообразия.</w:t>
      </w:r>
    </w:p>
    <w:p>
      <w:pPr>
        <w:pStyle w:val="Normal"/>
        <w:spacing w:lineRule="auto" w:line="360"/>
        <w:ind w:firstLine="709"/>
        <w:jc w:val="both"/>
        <w:rPr>
          <w:sz w:val="28"/>
          <w:szCs w:val="28"/>
        </w:rPr>
      </w:pPr>
      <w:r>
        <w:rPr>
          <w:sz w:val="28"/>
          <w:szCs w:val="28"/>
        </w:rPr>
        <w:t>В качестве составляющей интегрированной системы ТБОТОСГ, осуществляемой нашими подразделениями, мы внедряем меры по систематическому выявлению и контролю показателей вредного воздействия нашей деятельности на окружающую среду, и учитываем их при принятии производственных решений. Программа экологического аудита служит основой для улучшения наших экологических показателей и помогает следить за прогрессом в этой области.</w:t>
      </w:r>
    </w:p>
    <w:p>
      <w:pPr>
        <w:pStyle w:val="Normal"/>
        <w:spacing w:lineRule="auto" w:line="360"/>
        <w:ind w:firstLine="709"/>
        <w:jc w:val="both"/>
        <w:rPr>
          <w:sz w:val="28"/>
          <w:szCs w:val="28"/>
        </w:rPr>
      </w:pPr>
      <w:r>
        <w:rPr>
          <w:sz w:val="28"/>
          <w:szCs w:val="28"/>
        </w:rPr>
        <w:t>Компания производит обязательные платежи за эмиссии в окружающую среду, такие как отработанная вода, хвосты, зола и шлаки, и ежеквартально отчитываемся уполномоченным органам в области охраны окружающей среды. Со стороны уполномоченных органов проводятся инспекционные проверки наших предприятий на предмет соблюдения природоохранного законодательства.</w:t>
      </w:r>
    </w:p>
    <w:p>
      <w:pPr>
        <w:pStyle w:val="Normal"/>
        <w:spacing w:lineRule="auto" w:line="360"/>
        <w:ind w:firstLine="709"/>
        <w:jc w:val="both"/>
        <w:rPr/>
      </w:pPr>
      <w:r>
        <w:rPr>
          <w:rStyle w:val="StrongEmphasis"/>
          <w:sz w:val="28"/>
          <w:szCs w:val="28"/>
        </w:rPr>
        <w:t>Энергопотребление и выбросы парниковых газов</w:t>
      </w:r>
    </w:p>
    <w:p>
      <w:pPr>
        <w:pStyle w:val="Normal"/>
        <w:spacing w:lineRule="auto" w:line="360"/>
        <w:ind w:firstLine="709"/>
        <w:jc w:val="both"/>
        <w:rPr/>
      </w:pPr>
      <w:r>
        <w:rPr>
          <w:sz w:val="28"/>
          <w:szCs w:val="28"/>
        </w:rPr>
        <w:t>Казахмыс производит значительные выбросы парниковых газов (ПГ) в результате потребления электрической и производства тепловой энергии на рудниках и других производственных объектах, сжигания угля на четырех электростанциях и использования топлива для транспорта. Ужесточающиеся законодательные требования в отношении выбросов ПГ, образуемые в результате использования ископаемого топлива, могут представлять долгосрочные риски для наших подразделений, занимающихся добычей угля, генерированием электроэнергии и разведкой нефти.</w:t>
      </w:r>
    </w:p>
    <w:p>
      <w:pPr>
        <w:pStyle w:val="Normal"/>
        <w:spacing w:lineRule="auto" w:line="360"/>
        <w:ind w:firstLine="709"/>
        <w:jc w:val="both"/>
        <w:rPr/>
      </w:pPr>
      <w:r>
        <w:rPr>
          <w:sz w:val="28"/>
          <w:szCs w:val="28"/>
        </w:rPr>
        <w:t>Компания намерена снизить выбросы ПГ нашими предприятиями за счет энергосбережения и использования новых технологий.</w:t>
      </w:r>
    </w:p>
    <w:p>
      <w:pPr>
        <w:pStyle w:val="Normal"/>
        <w:spacing w:lineRule="auto" w:line="360"/>
        <w:ind w:firstLine="709"/>
        <w:jc w:val="both"/>
        <w:rPr>
          <w:sz w:val="28"/>
          <w:szCs w:val="28"/>
        </w:rPr>
      </w:pPr>
      <w:r>
        <w:rPr>
          <w:rStyle w:val="StrongEmphasis"/>
          <w:sz w:val="28"/>
          <w:szCs w:val="28"/>
        </w:rPr>
        <w:t>Выбросы в атмосферу</w:t>
      </w:r>
    </w:p>
    <w:p>
      <w:pPr>
        <w:pStyle w:val="Normal"/>
        <w:spacing w:lineRule="auto" w:line="360"/>
        <w:ind w:firstLine="709"/>
        <w:jc w:val="both"/>
        <w:rPr/>
      </w:pPr>
      <w:r>
        <w:rPr>
          <w:sz w:val="28"/>
          <w:szCs w:val="28"/>
        </w:rPr>
        <w:t>Медеплавильные заводы производят существенные объемы сернистого газа (SO2), который, попадая в атмосферу, ухудшает качество воздуха и вызывает обострение астмы и других заболеваний дыхательных путей. Прочие выбросы, сопутствующие производственной деятельности, включают окислы азота (NOx), мышьяк, частицы золы и пыль. Компания осуществляет мониторинг и усиленно работаем над снижением всех выбросов в атмосферу нашими предприятиями.</w:t>
      </w:r>
    </w:p>
    <w:p>
      <w:pPr>
        <w:pStyle w:val="Normal"/>
        <w:spacing w:lineRule="auto" w:line="360"/>
        <w:ind w:firstLine="709"/>
        <w:jc w:val="both"/>
        <w:rPr/>
      </w:pPr>
      <w:r>
        <w:rPr>
          <w:rStyle w:val="StrongEmphasis"/>
          <w:sz w:val="28"/>
          <w:szCs w:val="28"/>
        </w:rPr>
        <w:t>Водопользование и выбросы</w:t>
      </w:r>
    </w:p>
    <w:p>
      <w:pPr>
        <w:pStyle w:val="Normal"/>
        <w:spacing w:lineRule="auto" w:line="360"/>
        <w:ind w:firstLine="709"/>
        <w:jc w:val="both"/>
        <w:rPr/>
      </w:pPr>
      <w:r>
        <w:rPr>
          <w:sz w:val="28"/>
          <w:szCs w:val="28"/>
        </w:rPr>
        <w:t>Водоснабжение становится все более ограниченным по мере роста числа населения и всеобщей индустриализации. В горной добыче используются большие объемы воды, создавая риск конкуренции за водные ресурсы между предприятиями и населением в регионах, где запасы воды очень ограничены.</w:t>
      </w:r>
    </w:p>
    <w:p>
      <w:pPr>
        <w:pStyle w:val="Normal"/>
        <w:spacing w:lineRule="auto" w:line="360"/>
        <w:ind w:firstLine="709"/>
        <w:jc w:val="both"/>
        <w:rPr>
          <w:sz w:val="28"/>
          <w:szCs w:val="28"/>
        </w:rPr>
      </w:pPr>
      <w:r>
        <w:rPr>
          <w:sz w:val="28"/>
          <w:szCs w:val="28"/>
        </w:rPr>
        <w:t>В Казахстане водоснабжение сильно зависит от времени года и географического расположения. В некоторых районах, где ведется наша деятельность, запасы воды ограничены, особенно в засушливое время года. В связи с этим эффективное использование водных ресурсов является крайне важным для долгосрочной жизнеспособности ряда производственных предприятий. Кроме того, всем предприятиям необходимо тщательно контролировать сбросы в местные водоемы во избежание их загрязнения и для поддержания качества воды в местных источниках.</w:t>
      </w:r>
    </w:p>
    <w:p>
      <w:pPr>
        <w:pStyle w:val="Normal"/>
        <w:spacing w:lineRule="auto" w:line="360"/>
        <w:ind w:firstLine="709"/>
        <w:jc w:val="both"/>
        <w:rPr>
          <w:sz w:val="28"/>
          <w:szCs w:val="28"/>
        </w:rPr>
      </w:pPr>
      <w:r>
        <w:rPr>
          <w:sz w:val="28"/>
          <w:szCs w:val="28"/>
        </w:rPr>
        <w:t>Так, например, в Жезказгане производственных предприятиях введена система повторного использования воды с целью снижения водопотребления, а также выбросов в реку Кара-Кенгир.</w:t>
      </w:r>
    </w:p>
    <w:p>
      <w:pPr>
        <w:pStyle w:val="Normal"/>
        <w:spacing w:lineRule="auto" w:line="360"/>
        <w:ind w:firstLine="709"/>
        <w:jc w:val="both"/>
        <w:rPr>
          <w:sz w:val="28"/>
          <w:szCs w:val="28"/>
        </w:rPr>
      </w:pPr>
      <w:r>
        <w:rPr>
          <w:sz w:val="28"/>
          <w:szCs w:val="28"/>
        </w:rPr>
        <w:t>Нарастание экономического давления и нерационального использования воды создает угрозу экосистемам Или-Балхашского бассейна. В рамках интегрированного плана управления водными ресурсами региона, разрабатанного Региональным центром по охране окружающей среды Центральной Азии подписано соглашение о рациональном использовании и охране водных ресурсов. В соответствии с соглашением мы приняли обязательства по реализации ряда мероприятий, направленных на постепенное сокращение потребления воды и сбросов в водоемы.</w:t>
      </w:r>
    </w:p>
    <w:p>
      <w:pPr>
        <w:pStyle w:val="Normal"/>
        <w:spacing w:lineRule="auto" w:line="360"/>
        <w:ind w:firstLine="709"/>
        <w:jc w:val="both"/>
        <w:rPr/>
      </w:pPr>
      <w:r>
        <w:rPr>
          <w:rStyle w:val="StrongEmphasis"/>
          <w:sz w:val="28"/>
          <w:szCs w:val="28"/>
        </w:rPr>
        <w:t>Управление земельными ресурсами</w:t>
      </w:r>
    </w:p>
    <w:p>
      <w:pPr>
        <w:pStyle w:val="Normal"/>
        <w:spacing w:lineRule="auto" w:line="360"/>
        <w:ind w:firstLine="709"/>
        <w:jc w:val="both"/>
        <w:rPr/>
      </w:pPr>
      <w:r>
        <w:rPr>
          <w:sz w:val="28"/>
          <w:szCs w:val="28"/>
        </w:rPr>
        <w:t>Компания осознает необходимость минимизации ущерба, наносимого земельным ресурсам, и защиты биологического разнообразия в течение всего срока эксплуатации наших производственных предприятий. Местное законодательство требует восстановления территорий по всем отработанным объектам. В подразделении Kazakhmys Copper для этой цели предусмотрены специальные резервы, являющиеся одним из условий контракта на недропользование.</w:t>
      </w:r>
    </w:p>
    <w:p>
      <w:pPr>
        <w:pStyle w:val="Normal"/>
        <w:spacing w:lineRule="auto" w:line="360"/>
        <w:ind w:firstLine="709"/>
        <w:jc w:val="both"/>
        <w:rPr/>
      </w:pPr>
      <w:r>
        <w:rPr>
          <w:sz w:val="28"/>
          <w:szCs w:val="28"/>
        </w:rPr>
        <w:t>Производственными предприятиями проводятся различные мероприятия по управлению земельными ресурсами, такие как использование вскрышных пород, золошлаков для заполнения отработанных пространств рудников и восстановления ландшафта, а также озеленения территории производственных предприятий.</w:t>
      </w:r>
    </w:p>
    <w:p>
      <w:pPr>
        <w:pStyle w:val="Normal"/>
        <w:spacing w:lineRule="auto" w:line="360"/>
        <w:ind w:firstLine="709"/>
        <w:jc w:val="both"/>
        <w:rPr/>
      </w:pPr>
      <w:r>
        <w:rPr>
          <w:rStyle w:val="StrongEmphasis"/>
          <w:sz w:val="28"/>
          <w:szCs w:val="28"/>
        </w:rPr>
        <w:t>Производственные отходы</w:t>
      </w:r>
    </w:p>
    <w:p>
      <w:pPr>
        <w:pStyle w:val="Normal"/>
        <w:spacing w:lineRule="auto" w:line="360"/>
        <w:ind w:firstLine="709"/>
        <w:jc w:val="both"/>
        <w:rPr/>
      </w:pPr>
      <w:r>
        <w:rPr>
          <w:sz w:val="28"/>
          <w:szCs w:val="28"/>
        </w:rPr>
        <w:t>Горно-металлургическая деятельность, а также генерирование электроэнергии сопряжены со значительными объемами отходов, что вызывает загрязнение окружающей среды и приводит к непривлекательному внешнему виду местности в случае их ненадлежащей утилизации.</w:t>
      </w:r>
    </w:p>
    <w:p>
      <w:pPr>
        <w:pStyle w:val="Normal"/>
        <w:spacing w:lineRule="auto" w:line="360"/>
        <w:ind w:firstLine="709"/>
        <w:jc w:val="both"/>
        <w:rPr/>
      </w:pPr>
      <w:r>
        <w:rPr>
          <w:sz w:val="28"/>
          <w:szCs w:val="28"/>
        </w:rPr>
        <w:t>Горнодобывающие предприятия производят такие виды отходов, как пустые и вскрышные породы, которые складируются в отвалы и часто используются для заполнения отработанных пространств рудников и рекультивации их территории после завершения деятельности. Металлургические объекты производят хвосты и шлаки, классифицируемые как опасные отходы, которые необходимо складировать на специальных хвостохранилищах и шлакоотвалах с целью предотвращения их попадания в водоемы и на рельеф местности. Электростанциями производятся такие твердые отходы, как золошлаки. Прочие производимые отходы включают илы водоочистных сооружений, шламы производства серной кислоты и хозяйственные бытовые отходы.</w:t>
      </w:r>
    </w:p>
    <w:p>
      <w:pPr>
        <w:pStyle w:val="Normal"/>
        <w:spacing w:lineRule="auto" w:line="360"/>
        <w:ind w:firstLine="709"/>
        <w:jc w:val="both"/>
        <w:rPr/>
      </w:pPr>
      <w:r>
        <w:rPr>
          <w:sz w:val="28"/>
          <w:szCs w:val="28"/>
        </w:rPr>
        <w:t>Компания продолжает искать дополнительные пути утилизации наших отходов, например для производства силикатного кирпича. Подразделением Kazakhmys Copper также введен в эксплуатацию завод по ремонту отработанных шин.</w:t>
      </w:r>
    </w:p>
    <w:p>
      <w:pPr>
        <w:pStyle w:val="Normal"/>
        <w:spacing w:lineRule="auto" w:line="360"/>
        <w:ind w:firstLine="709"/>
        <w:jc w:val="both"/>
        <w:rPr/>
      </w:pPr>
      <w:r>
        <w:rPr>
          <w:rStyle w:val="StrongEmphasis"/>
          <w:sz w:val="28"/>
          <w:szCs w:val="28"/>
        </w:rPr>
        <w:t>Сознательный подход к охране окружающей среды</w:t>
      </w:r>
    </w:p>
    <w:p>
      <w:pPr>
        <w:pStyle w:val="Normal"/>
        <w:spacing w:lineRule="auto" w:line="360"/>
        <w:ind w:firstLine="709"/>
        <w:jc w:val="both"/>
        <w:rPr/>
      </w:pPr>
      <w:r>
        <w:rPr>
          <w:sz w:val="28"/>
          <w:szCs w:val="28"/>
        </w:rPr>
        <w:t>Все большая осведомленность и понимание причин и последствий вреда, наносимого окружающей среде, необходимы для изменения культуры и улучшения показателей деятельности. С этой целью мы принимаем участие в различных мероприятиях таких как встречи с представителями Министра ООС РК, общественные собрания и семинары неправительственных организаций, а также написание и публикации различных статей на тему экологии в республиканских и региональных средствах информации.</w:t>
      </w:r>
    </w:p>
    <w:p>
      <w:pPr>
        <w:pStyle w:val="Normal"/>
        <w:spacing w:lineRule="auto" w:line="360"/>
        <w:ind w:firstLine="709"/>
        <w:jc w:val="both"/>
        <w:rPr>
          <w:b/>
          <w:b/>
          <w:sz w:val="28"/>
          <w:szCs w:val="28"/>
        </w:rPr>
      </w:pPr>
      <w:r>
        <w:rPr>
          <w:b/>
          <w:sz w:val="28"/>
          <w:szCs w:val="28"/>
        </w:rPr>
        <w:t>Кадровые ресурсы</w:t>
      </w:r>
    </w:p>
    <w:p>
      <w:pPr>
        <w:pStyle w:val="Normal"/>
        <w:spacing w:lineRule="auto" w:line="360"/>
        <w:ind w:firstLine="709"/>
        <w:jc w:val="both"/>
        <w:rPr/>
      </w:pPr>
      <w:r>
        <w:rPr>
          <w:sz w:val="28"/>
          <w:szCs w:val="28"/>
        </w:rPr>
        <w:t>Казахмыс является одним из крупнейших работодателей в Казахстане. Сотрудники нашей Компании, численностью порядка 62000 человек, составляют 0,8% от всего занятого населения в стране. Целью является обеспечение хороших условий работы, уважительное отношение к работникам и постоянная защита их прав.</w:t>
      </w:r>
    </w:p>
    <w:p>
      <w:pPr>
        <w:pStyle w:val="Normal"/>
        <w:spacing w:lineRule="auto" w:line="360"/>
        <w:ind w:firstLine="709"/>
        <w:jc w:val="both"/>
        <w:rPr>
          <w:sz w:val="28"/>
          <w:szCs w:val="28"/>
        </w:rPr>
      </w:pPr>
      <w:r>
        <w:rPr>
          <w:sz w:val="28"/>
          <w:szCs w:val="28"/>
        </w:rPr>
        <w:t>Каждое подразделение имеет кадровую политику, соответствующую культурным и юридическим требованиям страны, в которой оно ведет свою деятельность. Такая политика охватывает все аспекты трудоустройства и предназначена для найма и удержания талантливых и мотивированных работников по всем предприятиям компании.</w:t>
      </w:r>
    </w:p>
    <w:p>
      <w:pPr>
        <w:pStyle w:val="Normal"/>
        <w:spacing w:lineRule="auto" w:line="360"/>
        <w:ind w:firstLine="709"/>
        <w:jc w:val="both"/>
        <w:rPr/>
      </w:pPr>
      <w:r>
        <w:rPr>
          <w:rStyle w:val="StrongEmphasis"/>
          <w:sz w:val="28"/>
          <w:szCs w:val="28"/>
        </w:rPr>
        <w:t>Оплата труда и льготы</w:t>
      </w:r>
    </w:p>
    <w:p>
      <w:pPr>
        <w:pStyle w:val="Normal"/>
        <w:spacing w:lineRule="auto" w:line="360"/>
        <w:ind w:firstLine="709"/>
        <w:jc w:val="both"/>
        <w:rPr/>
      </w:pPr>
      <w:r>
        <w:rPr>
          <w:sz w:val="28"/>
          <w:szCs w:val="28"/>
        </w:rPr>
        <w:t>Конкурентоспособное вознаграждение за труд является обязательным для найма и удержания талантливых работников. Внутренний анализ, проведенный в октябре 2009 года, показывает, что оплата труда в нашем подразделении Kazakhmys Copper превышает как среднюю заработную плату по Казахстану, так и заработную плату в других крупных горнодобывающих компаниях страны.</w:t>
      </w:r>
    </w:p>
    <w:p>
      <w:pPr>
        <w:pStyle w:val="Normal"/>
        <w:spacing w:lineRule="auto" w:line="360"/>
        <w:ind w:firstLine="709"/>
        <w:jc w:val="both"/>
        <w:rPr>
          <w:sz w:val="28"/>
          <w:szCs w:val="28"/>
        </w:rPr>
      </w:pPr>
      <w:r>
        <w:rPr>
          <w:sz w:val="28"/>
          <w:szCs w:val="28"/>
        </w:rPr>
        <w:t>Казахмыс осуществляет соответствующие пенсионные отчисления в Казахстане, Германии и Великобритании. Данные отчисления являются обязательными по законодательству Казахстана. В Компании существует несколько программ поощрительных вознаграждений в виде акций для руководства высшего звена.</w:t>
      </w:r>
    </w:p>
    <w:p>
      <w:pPr>
        <w:pStyle w:val="Normal"/>
        <w:spacing w:lineRule="auto" w:line="360"/>
        <w:ind w:firstLine="709"/>
        <w:jc w:val="both"/>
        <w:rPr>
          <w:sz w:val="28"/>
          <w:szCs w:val="28"/>
        </w:rPr>
      </w:pPr>
      <w:r>
        <w:rPr>
          <w:sz w:val="28"/>
          <w:szCs w:val="28"/>
        </w:rPr>
        <w:t>Наше подразделение Kazakhmys Copper в Казахстане предоставляет бесплатные медицинские и стоматологические услуги работникам Компании, а члены их семей и пенсионеры пользуются данными услугами, оплачивая 50% от их стоимости.</w:t>
      </w:r>
    </w:p>
    <w:p>
      <w:pPr>
        <w:pStyle w:val="Normal"/>
        <w:spacing w:lineRule="auto" w:line="360"/>
        <w:ind w:firstLine="709"/>
        <w:jc w:val="both"/>
        <w:rPr>
          <w:sz w:val="28"/>
          <w:szCs w:val="28"/>
        </w:rPr>
      </w:pPr>
      <w:r>
        <w:rPr>
          <w:sz w:val="28"/>
          <w:szCs w:val="28"/>
        </w:rPr>
        <w:t>Работники Kazakhmys Copper и члены их семей также отдыхают в санаториях и профилакториях подразделения. Kazakhmys Copper принадлежат два санатория, пансионат и шесть детских лагерей.</w:t>
      </w:r>
    </w:p>
    <w:p>
      <w:pPr>
        <w:pStyle w:val="Normal"/>
        <w:spacing w:lineRule="auto" w:line="360"/>
        <w:ind w:firstLine="709"/>
        <w:jc w:val="both"/>
        <w:rPr/>
      </w:pPr>
      <w:r>
        <w:rPr>
          <w:rStyle w:val="StrongEmphasis"/>
          <w:sz w:val="28"/>
          <w:szCs w:val="28"/>
        </w:rPr>
        <w:t>Обучение и профессиональное развитие</w:t>
      </w:r>
    </w:p>
    <w:p>
      <w:pPr>
        <w:pStyle w:val="Normal"/>
        <w:spacing w:lineRule="auto" w:line="360"/>
        <w:ind w:firstLine="709"/>
        <w:jc w:val="both"/>
        <w:rPr/>
      </w:pPr>
      <w:r>
        <w:rPr>
          <w:sz w:val="28"/>
          <w:szCs w:val="28"/>
        </w:rPr>
        <w:t>Обучение необходимо для обеспечения максимально эффективного выполнения сотрудниками своей работы. Компания инвестирует в обучение и образование работников всех уровней. Обучение проводится в колледжах и университетах, а также на курсах повышения квалификации для горно-металлургических специальностей в наших собственных учебных учреждениях. Специально построенные нами технические колледжи в Сатпаеве и в Балхаше предоставляют как аудиторное обучение, так и обучение производственным процессам и технике безопасности на наземном и подземном полигонах. Компания требует от работников периодического прохождения курсов переподготовки по производству и технике безопасности, а также оказываем большинству наших сотрудников помощь в переобучении и приобретении новой профессии с целью содействия их профессиональному росту в нашей Компании.</w:t>
      </w:r>
    </w:p>
    <w:p>
      <w:pPr>
        <w:pStyle w:val="Normal"/>
        <w:spacing w:lineRule="auto" w:line="360"/>
        <w:ind w:firstLine="709"/>
        <w:jc w:val="both"/>
        <w:rPr/>
      </w:pPr>
      <w:r>
        <w:rPr>
          <w:rStyle w:val="StrongEmphasis"/>
          <w:sz w:val="28"/>
          <w:szCs w:val="28"/>
        </w:rPr>
        <w:t>Равные возможности и многообразие</w:t>
      </w:r>
    </w:p>
    <w:p>
      <w:pPr>
        <w:pStyle w:val="Normal"/>
        <w:spacing w:lineRule="auto" w:line="360"/>
        <w:ind w:firstLine="709"/>
        <w:jc w:val="both"/>
        <w:rPr/>
      </w:pPr>
      <w:r>
        <w:rPr>
          <w:sz w:val="28"/>
          <w:szCs w:val="28"/>
        </w:rPr>
        <w:t>Компания стремится обеспечить справедливое, свободное от дискриминации отношение ко всем нашим работникам. Это приносит пользу персоналу и гарантирует высокую отдачу от сотрудников, представляющих разнообразие местного населения, а также уровней владения профессиональными навыками. Компания привержена политике профессионализма, повышения квалификации, обучения и вознаграждения работников в соответствии с их заслугами. На работу принимаются также инвалиды, имеющие трудовые навыки, при условии возможности обеспечения безопасных условий труда для них.</w:t>
      </w:r>
    </w:p>
    <w:p>
      <w:pPr>
        <w:pStyle w:val="Normal"/>
        <w:spacing w:lineRule="auto" w:line="360"/>
        <w:ind w:firstLine="709"/>
        <w:jc w:val="both"/>
        <w:rPr/>
      </w:pPr>
      <w:r>
        <w:rPr>
          <w:rStyle w:val="StrongEmphasis"/>
          <w:sz w:val="28"/>
          <w:szCs w:val="28"/>
        </w:rPr>
        <w:t>Консультирование и информирование</w:t>
      </w:r>
    </w:p>
    <w:p>
      <w:pPr>
        <w:pStyle w:val="Normal"/>
        <w:spacing w:lineRule="auto" w:line="360"/>
        <w:ind w:firstLine="709"/>
        <w:jc w:val="both"/>
        <w:rPr/>
      </w:pPr>
      <w:r>
        <w:rPr>
          <w:sz w:val="28"/>
          <w:szCs w:val="28"/>
        </w:rPr>
        <w:t>Информирование работников относительно стратегии и вопросов, имеющих отношение к их трудовой деятельности, является крайне важным для удержания заинтересованного в работе в Компании и мотивированного персонала. Информирование персонала происходит в различной форме, зачастую посредством личных бесед между руководителями и их подчиненными, посредством электронной почты, а также через корпоративную газету, распространяемую по всей Компании, и внутренний интранет-сайт, которые были созданы в прошлом году.</w:t>
      </w:r>
    </w:p>
    <w:p>
      <w:pPr>
        <w:pStyle w:val="Normal"/>
        <w:spacing w:lineRule="auto" w:line="360"/>
        <w:ind w:firstLine="709"/>
        <w:jc w:val="both"/>
        <w:rPr>
          <w:sz w:val="28"/>
          <w:szCs w:val="28"/>
        </w:rPr>
      </w:pPr>
      <w:r>
        <w:rPr>
          <w:sz w:val="28"/>
          <w:szCs w:val="28"/>
        </w:rPr>
        <w:t>Большинство работников являются членами профсоюзов, которые занимаются ведением переговоров с администрацией наших подразделений относительно коллективных трудовых договоров. Наши работники в Германии представлены рабочим советом, а около 55% из них являются членами профсоюза металлургов IG Metall.</w:t>
      </w:r>
    </w:p>
    <w:p>
      <w:pPr>
        <w:pStyle w:val="Normal"/>
        <w:spacing w:lineRule="auto" w:line="360"/>
        <w:ind w:firstLine="709"/>
        <w:jc w:val="both"/>
        <w:rPr/>
      </w:pPr>
      <w:r>
        <w:rPr>
          <w:sz w:val="28"/>
          <w:szCs w:val="28"/>
        </w:rPr>
        <w:t>Профсоюз, представляющий работников компании в Казахстане, взаимодействует с руководством предприятий по вопросам, включающим условия проживания и труда, обеспечение питанием и безопасность и охрану труда.</w:t>
      </w:r>
    </w:p>
    <w:p>
      <w:pPr>
        <w:pStyle w:val="Normal"/>
        <w:spacing w:lineRule="auto" w:line="360"/>
        <w:ind w:firstLine="709"/>
        <w:jc w:val="both"/>
        <w:rPr/>
      </w:pPr>
      <w:r>
        <w:rPr>
          <w:sz w:val="28"/>
          <w:szCs w:val="28"/>
        </w:rPr>
        <w:t>Союз молодежи оказывает поддержку по адаптации прибывающим в Компанию молодым специалистам. В этот союз могут вступать все работники подразделения Kazakhmys Copper моложе 35 лет. Союз молодежи проводит конкурсы по повышению профессионального мастерства, культурно-массовые и спортивные мероприятия, а также организует благотворительную и прочую инициативную деятельност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3. Местное насе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еятельность компании приносит немало благ местному населению, что выражается, в частности, в создании рабочих мест и возможности трудоустройства, поощрении деятельности местных производителей и инвестировании в местную инфраструктуру. В то же время наша производственная деятельность может создавать такие проблемы, как чрезмерный уровень шума, пыли и движения транспорта. В связи с этим, крайне необходимым является тесное сотрудничество с местным населением для минимизации нарушения его привычного образа жизни вследствие производственного цикла и обеспечения пользы от нашей деятельности.</w:t>
      </w:r>
    </w:p>
    <w:p>
      <w:pPr>
        <w:pStyle w:val="Normal"/>
        <w:spacing w:lineRule="auto" w:line="360"/>
        <w:ind w:firstLine="709"/>
        <w:jc w:val="both"/>
        <w:rPr>
          <w:sz w:val="28"/>
          <w:szCs w:val="28"/>
        </w:rPr>
      </w:pPr>
      <w:r>
        <w:rPr>
          <w:sz w:val="28"/>
          <w:szCs w:val="28"/>
        </w:rPr>
        <w:t>Во многих районах местное население существует только благодаря нашей производственной деятельности. По этой причине наши социальные инвестиции являются не простой филантропией, а наша деятельность зависит от уровня развития местных населенных пунктов и может способствовать процветанию наших работников и членов их семей. Нас связывают долгие и прочные отношения с местным населением, и, по мере того как эти отношения будут развиваться, у нас, по всей видимости, всегда будет больше социальных обязательств по сравнению с другими горнодобывающими компаниями.</w:t>
      </w:r>
    </w:p>
    <w:p>
      <w:pPr>
        <w:pStyle w:val="Normal"/>
        <w:spacing w:lineRule="auto" w:line="360"/>
        <w:ind w:firstLine="709"/>
        <w:jc w:val="both"/>
        <w:rPr>
          <w:sz w:val="28"/>
          <w:szCs w:val="28"/>
        </w:rPr>
      </w:pPr>
      <w:r>
        <w:rPr>
          <w:sz w:val="28"/>
          <w:szCs w:val="28"/>
        </w:rPr>
        <w:t>В Казахстане взаимодействие с местным населением по вопросам производственной деятельности, которая может оказать какое-либо воздействие на него, в основном осуществляется через органы местной власти. Тем не менее, мы все больше консультируемся непосредственно с местным населением.</w:t>
      </w:r>
    </w:p>
    <w:p>
      <w:pPr>
        <w:pStyle w:val="Normal"/>
        <w:spacing w:lineRule="auto" w:line="360"/>
        <w:ind w:firstLine="709"/>
        <w:jc w:val="both"/>
        <w:rPr/>
      </w:pPr>
      <w:r>
        <w:rPr>
          <w:rStyle w:val="StrongEmphasis"/>
          <w:sz w:val="28"/>
          <w:szCs w:val="28"/>
        </w:rPr>
        <w:t>Вклад в экономическое развитие</w:t>
      </w:r>
    </w:p>
    <w:p>
      <w:pPr>
        <w:pStyle w:val="Normal"/>
        <w:spacing w:lineRule="auto" w:line="360"/>
        <w:ind w:firstLine="709"/>
        <w:jc w:val="both"/>
        <w:rPr/>
      </w:pPr>
      <w:r>
        <w:rPr>
          <w:sz w:val="28"/>
          <w:szCs w:val="28"/>
        </w:rPr>
        <w:t>Казахмыс является одним из крупнейших работодателей и налогоплательщиков в Казахстане. Наши доходы от реализации в Казахстане составляют 2.5% от ВВП страны. Большинство из наших 62000 работников являются гражданами Казахстана, а их подоходные налоги и расходование средств также вносят вклад в экономику pеспублики.</w:t>
      </w:r>
    </w:p>
    <w:p>
      <w:pPr>
        <w:pStyle w:val="Normal"/>
        <w:spacing w:lineRule="auto" w:line="360"/>
        <w:ind w:firstLine="709"/>
        <w:jc w:val="both"/>
        <w:rPr/>
      </w:pPr>
      <w:r>
        <w:rPr>
          <w:sz w:val="28"/>
          <w:szCs w:val="28"/>
        </w:rPr>
        <w:t>Копания намерена и дальше содействовать развитию казахстанской экономики, и в 2009 году совместно с Правительством Казахстана нами учреждена программа «Выбирай казахстанское», направленная на поддержку малого и среднего предпринимательства страны. Мы намерены приобретать продукцию, оборудование и услуги у этих компаний во всех случаях, когда это возможно с точки зрения подходящей цены и качества.</w:t>
      </w:r>
    </w:p>
    <w:p>
      <w:pPr>
        <w:pStyle w:val="Normal"/>
        <w:spacing w:lineRule="auto" w:line="360"/>
        <w:ind w:firstLine="709"/>
        <w:jc w:val="both"/>
        <w:rPr/>
      </w:pPr>
      <w:r>
        <w:rPr>
          <w:sz w:val="28"/>
          <w:szCs w:val="28"/>
        </w:rPr>
        <w:t>Также было предоставлено финансирование проектам, нацеленным на увеличение закупок Компанией у казахстанских производителей. Так, компания принимает участие в Правительственных форумах, а также организуем собственные в целях стимулирования участия казахстанскими предприятиями в тендерах Казахмыса. В результате участия в форумах нами подписаны контракты на поставку различных товаров в ассортименте от строительных материалов до инструментов и спецодежды.</w:t>
      </w:r>
    </w:p>
    <w:p>
      <w:pPr>
        <w:pStyle w:val="Normal"/>
        <w:spacing w:lineRule="auto" w:line="360"/>
        <w:ind w:firstLine="709"/>
        <w:jc w:val="both"/>
        <w:rPr>
          <w:sz w:val="28"/>
          <w:szCs w:val="28"/>
        </w:rPr>
      </w:pPr>
      <w:r>
        <w:rPr>
          <w:sz w:val="28"/>
          <w:szCs w:val="28"/>
        </w:rPr>
        <w:t>Подразделение Kazakhmys Copper создало отдельное управление по увеличению казахстанского содержания в закупках Компании, а также учредило рабочую группу по снабжению, куда вошли специалисты по снабжению из всех сфер и подразделений Kazakhmys Copper. Рабочая группа посещает различных поставщиков с целью оценки их продукции и производственных процессов, а также их информирования о нашей заинтересованности и готовности повышения казахстанского содержания в закупках Компании.</w:t>
      </w:r>
    </w:p>
    <w:p>
      <w:pPr>
        <w:pStyle w:val="Normal"/>
        <w:spacing w:lineRule="auto" w:line="360"/>
        <w:ind w:firstLine="709"/>
        <w:jc w:val="both"/>
        <w:rPr/>
      </w:pPr>
      <w:r>
        <w:rPr>
          <w:rStyle w:val="StrongEmphasis"/>
          <w:sz w:val="28"/>
          <w:szCs w:val="28"/>
        </w:rPr>
        <w:t>Местное население и развитие инфраструктуры</w:t>
      </w:r>
    </w:p>
    <w:p>
      <w:pPr>
        <w:pStyle w:val="Normal"/>
        <w:spacing w:lineRule="auto" w:line="360"/>
        <w:ind w:firstLine="709"/>
        <w:jc w:val="both"/>
        <w:rPr/>
      </w:pPr>
      <w:r>
        <w:rPr>
          <w:sz w:val="28"/>
          <w:szCs w:val="28"/>
        </w:rPr>
        <w:t>Подразделением Kazakhmys Copper инвестируются значительные средства в строительство и содержание таких объектов социальной сферы, как школы и больницы, а также в строительство и ремонт дорог и инфраструктуры вблизи наших предприятий. Усилия корпорации сосредоточены на проектах, имеющих непосредственное отношение к нашей производственной деятельности, с целью обеспечения как возврата инвестиций для нашей Компании, так и извлечения максимальной пользы для местного населения, что способствует укреплению взаимоотношений. Программа инвестиций в социальную сферу является самой крупномасштабной в Казахстане.</w:t>
      </w:r>
    </w:p>
    <w:p>
      <w:pPr>
        <w:pStyle w:val="Normal"/>
        <w:spacing w:lineRule="auto" w:line="360"/>
        <w:ind w:firstLine="709"/>
        <w:jc w:val="both"/>
        <w:rPr/>
      </w:pPr>
      <w:r>
        <w:rPr>
          <w:sz w:val="28"/>
          <w:szCs w:val="28"/>
        </w:rPr>
        <w:t>Сфера образования является одним из наших приоритетов. Компания вносит наибольший вклад в образование среди других компаний в Казахстане и ежегодно выделяем $20 млн на эти цели. На балансе Группы находятся детские дошкольные учреждения, оказывается финансовая поддержка школам и детским домам, расположенным вблизи наших предприятий. Среди них уникальное для Казахстана учебное заведение – профессиональный лицей-интернат для детей-сирот и детей из малообеспеченных семей в Астане. Лицей, рассчитанный на обучение до 700 детей в год, оснащен профессиональными мастерскими, интерактивными учебными кабинетами, медиатекой, учебным центром автовождения, плавательным бассейном и спортивным комплексом. Учащихся заведения готовят для работы в отраслях строительства, транспорта, металлообработки и общественного питания. Помимо профессиональной подготовки, лицей обеспечивает учащихся проживанием, медицинским обслуживанием и занимается развитием прочих умений и навыков широкого спектра.</w:t>
      </w:r>
    </w:p>
    <w:p>
      <w:pPr>
        <w:pStyle w:val="Normal"/>
        <w:spacing w:lineRule="auto" w:line="360"/>
        <w:ind w:firstLine="709"/>
        <w:jc w:val="both"/>
        <w:rPr/>
      </w:pPr>
      <w:r>
        <w:rPr>
          <w:sz w:val="28"/>
          <w:szCs w:val="28"/>
        </w:rPr>
        <w:t>Технические колледжи в Балхаше и Сатпаеве готовят рабочих и специалистов по техническим профессиям и горно-металлургическим специальностям по очной и заочной формам обучения. Они также ведут обеспечивают подготовку и переподготовку кадров.</w:t>
      </w:r>
    </w:p>
    <w:p>
      <w:pPr>
        <w:pStyle w:val="Normal"/>
        <w:spacing w:lineRule="auto" w:line="360"/>
        <w:ind w:firstLine="709"/>
        <w:jc w:val="both"/>
        <w:rPr/>
      </w:pPr>
      <w:r>
        <w:rPr>
          <w:sz w:val="28"/>
          <w:szCs w:val="28"/>
        </w:rPr>
        <w:t>Предприятия также предоставляют студентам местных учебных заведений возможность стажироваться. Например, Экибастузская ГРЭС-1 обеспечивает возможностью прохождения производственной практики студентов Экибастузского политехнического колледжа.</w:t>
      </w:r>
    </w:p>
    <w:p>
      <w:pPr>
        <w:pStyle w:val="Normal"/>
        <w:spacing w:lineRule="auto" w:line="360"/>
        <w:ind w:firstLine="709"/>
        <w:jc w:val="both"/>
        <w:rPr/>
      </w:pPr>
      <w:r>
        <w:rPr>
          <w:sz w:val="28"/>
          <w:szCs w:val="28"/>
        </w:rPr>
        <w:t>Корпорацией также финансируются проекты, поощряющие занятия спортом молодежью. Казахмыс профинансировал реконструкцию Дворца спорта «Улытау» в Жезказгане. Этот объект включает в себя ряд спортзалов и оздоровительных центров, в которых могут заниматься такими видами спорта, как волейбол, баскетбол, регби, теннис, борьба и бокс, до 800 человек в день.</w:t>
      </w:r>
    </w:p>
    <w:p>
      <w:pPr>
        <w:pStyle w:val="Normal"/>
        <w:spacing w:lineRule="auto" w:line="360"/>
        <w:ind w:firstLine="709"/>
        <w:jc w:val="both"/>
        <w:rPr>
          <w:sz w:val="28"/>
          <w:szCs w:val="28"/>
        </w:rPr>
      </w:pPr>
      <w:r>
        <w:rPr>
          <w:sz w:val="28"/>
          <w:szCs w:val="28"/>
        </w:rPr>
        <w:t>Обучение талантливой молодежи</w:t>
      </w:r>
    </w:p>
    <w:p>
      <w:pPr>
        <w:pStyle w:val="Normal"/>
        <w:spacing w:lineRule="auto" w:line="360"/>
        <w:ind w:firstLine="709"/>
        <w:jc w:val="both"/>
        <w:rPr>
          <w:sz w:val="28"/>
          <w:szCs w:val="28"/>
        </w:rPr>
      </w:pPr>
      <w:r>
        <w:rPr>
          <w:sz w:val="28"/>
          <w:szCs w:val="28"/>
        </w:rPr>
        <w:t>В 2005 году выбрали двух молодых перспективных инженеров для обучения в магистратуре Пекинского университета наук и технологий.</w:t>
      </w:r>
    </w:p>
    <w:p>
      <w:pPr>
        <w:pStyle w:val="Normal"/>
        <w:spacing w:lineRule="auto" w:line="360"/>
        <w:ind w:firstLine="709"/>
        <w:jc w:val="both"/>
        <w:rPr>
          <w:sz w:val="28"/>
          <w:szCs w:val="28"/>
        </w:rPr>
      </w:pPr>
      <w:r>
        <w:rPr>
          <w:sz w:val="28"/>
          <w:szCs w:val="28"/>
        </w:rPr>
        <w:t>После проведения собеседования с 10 претендентами были выбраны кандидатуры двух инженеров-обогатителей: Сабиры Махамбетовой и Натальи Мутаевой, работавших на обогатительных фабриках в Жезказгане и Сатпаеве. Обе показали высокий уровень профессиональной подготовки, знания в области экономики и управления производством, а также коммуникабельности. Из предложенного списка специальностей и программ обе девушки выбрали обучение на получение степени магистра управления предприятиями.</w:t>
      </w:r>
    </w:p>
    <w:p>
      <w:pPr>
        <w:pStyle w:val="Normal"/>
        <w:spacing w:lineRule="auto" w:line="360"/>
        <w:ind w:firstLine="709"/>
        <w:jc w:val="both"/>
        <w:rPr>
          <w:sz w:val="28"/>
          <w:szCs w:val="28"/>
        </w:rPr>
      </w:pPr>
      <w:r>
        <w:rPr>
          <w:sz w:val="28"/>
          <w:szCs w:val="28"/>
        </w:rPr>
        <w:t>В 2009 году они завершили свое обучение и вернулись в Казахмыс на более высокие и высокооплачиваемые должности. В настоящее время Сабира работает экономистом, а Наталья – инженером по оборудованию в нашем Управлении инвестиций и МТС капитального строительства.</w:t>
      </w:r>
    </w:p>
    <w:p>
      <w:pPr>
        <w:pStyle w:val="Normal"/>
        <w:spacing w:lineRule="auto" w:line="360"/>
        <w:ind w:firstLine="709"/>
        <w:jc w:val="both"/>
        <w:rPr>
          <w:sz w:val="28"/>
          <w:szCs w:val="28"/>
        </w:rPr>
      </w:pPr>
      <w:r>
        <w:rPr>
          <w:sz w:val="28"/>
          <w:szCs w:val="28"/>
        </w:rPr>
        <w:t>Сабира Мухамбетова: «У меня есть возможность применить на практике все приобретенные навыки и умения – знание экономики и китайского языка, поскольку наш департамент тесно сотрудничает с китайскими партнерами. Я благодарна Казахмысу за предоставленную мне возможность приобрести новую специальность и получить жизненный опыт в стране с совершенно другой культурой».</w:t>
      </w:r>
    </w:p>
    <w:p>
      <w:pPr>
        <w:pStyle w:val="Normal"/>
        <w:spacing w:lineRule="auto" w:line="360"/>
        <w:ind w:firstLine="709"/>
        <w:jc w:val="both"/>
        <w:rPr>
          <w:sz w:val="28"/>
          <w:szCs w:val="28"/>
        </w:rPr>
      </w:pPr>
      <w:r>
        <w:rPr>
          <w:sz w:val="28"/>
          <w:szCs w:val="28"/>
        </w:rPr>
        <w:t>Улучшение качества воздуха</w:t>
      </w:r>
    </w:p>
    <w:p>
      <w:pPr>
        <w:pStyle w:val="Normal"/>
        <w:spacing w:lineRule="auto" w:line="360"/>
        <w:ind w:firstLine="709"/>
        <w:jc w:val="both"/>
        <w:rPr/>
      </w:pPr>
      <w:r>
        <w:rPr>
          <w:sz w:val="28"/>
          <w:szCs w:val="28"/>
        </w:rPr>
        <w:t>На Экибастузской ГРЭС-1 идет установка электростатических фильтров, разработанных специалистами по борьбе с загрязнениями, компанией Lodge Cottrell. Использование фильтров позволит увеличить золоулавливание до 99,85% и сократить выбросы золы примерно в четыре раза и существенно улучшить качество воздуха в регионе. Планируем установить фильтры на всех энергоблоках Экибастузской ГРЭС-1 к 2013 году, и в настоящее время идет установка электрофильтра на первом энергоблоке.</w:t>
      </w:r>
    </w:p>
    <w:p>
      <w:pPr>
        <w:pStyle w:val="Normal"/>
        <w:spacing w:lineRule="auto" w:line="360"/>
        <w:ind w:firstLine="709"/>
        <w:jc w:val="both"/>
        <w:rPr/>
      </w:pPr>
      <w:r>
        <w:rPr>
          <w:sz w:val="28"/>
          <w:szCs w:val="28"/>
        </w:rPr>
        <w:t>В 2009 году корпорация также внедрила на Экибастузской ГРЭС-1 новую технологию сжигания угля, разработанную компанией PolytechEnergo (Россия). В комбинации с новыми фильтрами эта технология поможет еще существеннее снизить вредные выбросы. Новая технология позволяет сжигать альтернативные типы угля, как высокого качества, так и низкого. Благодаря этому повысится эффективность использования топлива, при снижении эмиссии оксидов азота более чем на 30%. Другое преимущество заключается в том, что при применении новой технологии происходит укрупнение частиц угля, при сжигании которого образующиеся частицы золы обладают большей поверхностью и лучше притягиваются к электрофильтрам, что способствует увеличению коэффициента очистки уходящих газов. Несмотря на то, что в Казахстане эта технология применяется впервые, PolytechEnergo установила более 50 аналогичных конструкций в пяти странах ми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 Развитие местного предпринима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дразделение Kazakhmys Copper инвестировало свыше $7 млн в уникальный для Казахстана завод по восстановлению отработанных крупногабаритных шин, который несет в себе экономическую, социальную и экологическую выгоды.</w:t>
      </w:r>
    </w:p>
    <w:p>
      <w:pPr>
        <w:pStyle w:val="Normal"/>
        <w:spacing w:lineRule="auto" w:line="360"/>
        <w:ind w:firstLine="709"/>
        <w:jc w:val="both"/>
        <w:rPr>
          <w:sz w:val="28"/>
          <w:szCs w:val="28"/>
        </w:rPr>
      </w:pPr>
      <w:r>
        <w:rPr>
          <w:sz w:val="28"/>
          <w:szCs w:val="28"/>
        </w:rPr>
        <w:t>Крупногабаритные шины для большегрузных автосамосвалов и погрузчиков являются дорогостоящим и дефицитным товаром в Казахстане. Для преодоления этих проблем Жезказганское объединение будет отправлять отработанные шины на новый завод «МысШина» для их восстановления, а затем приобретать их по цене менее чем 40% от стоимости новых. Близость местонахождения завода к рудникам позволит снизить и затраты на транспортировку. При отсутствии в Казахстане производства по утилизации или переработке шин отработанные шины раньше свозились на свалку. Таким образом, новое предприятие позволит также снизить отрицательное воздействие на окружающую среду.</w:t>
      </w:r>
    </w:p>
    <w:p>
      <w:pPr>
        <w:pStyle w:val="Normal"/>
        <w:spacing w:lineRule="auto" w:line="360"/>
        <w:ind w:firstLine="709"/>
        <w:jc w:val="both"/>
        <w:rPr>
          <w:sz w:val="28"/>
          <w:szCs w:val="28"/>
        </w:rPr>
      </w:pPr>
      <w:r>
        <w:rPr>
          <w:sz w:val="28"/>
          <w:szCs w:val="28"/>
        </w:rPr>
        <w:t>На заводе создано 100 новых рабочих мест для местных жителей, многие из которых не были трудоустроены ранее. Ежегодно завод будет восстанавливать около 2 000 крупногабаритных шин по технологии немецкой компании Schelkmann, которая поставила необходимое оборудование и провела обучение специалистов. Персонал завода прошел шестинедельное обучение технологии производства, по окончании которого были сданы экзамены. Предварительные расчеты подтверждают значительный возврат вложенных инвестиций.</w:t>
      </w:r>
    </w:p>
    <w:p>
      <w:pPr>
        <w:pStyle w:val="Normal"/>
        <w:spacing w:lineRule="auto" w:line="360"/>
        <w:ind w:firstLine="709"/>
        <w:jc w:val="both"/>
        <w:rPr>
          <w:b/>
          <w:b/>
          <w:sz w:val="28"/>
          <w:szCs w:val="28"/>
        </w:rPr>
      </w:pPr>
      <w:r>
        <w:rPr>
          <w:b/>
          <w:sz w:val="28"/>
          <w:szCs w:val="28"/>
        </w:rPr>
        <w:t>Уважение к культурному наследию</w:t>
      </w:r>
    </w:p>
    <w:p>
      <w:pPr>
        <w:pStyle w:val="Normal"/>
        <w:spacing w:lineRule="auto" w:line="360"/>
        <w:ind w:firstLine="709"/>
        <w:jc w:val="both"/>
        <w:rPr/>
      </w:pPr>
      <w:r>
        <w:rPr>
          <w:sz w:val="28"/>
          <w:szCs w:val="28"/>
        </w:rPr>
        <w:t>На территории медного месторождения Бозшаколь в Северном Казахстане было обнаружено несколько археологических памятников, по сохранению которых ведется обширная работа. В 2009 году корпорация пригласила высококвалифицированных археологов для проведения комплексных исследований, документирования обнаруженных артефактов, определения возможности их бережного извлечения, а также проведения археологических раскопок. Курированием археологических работ занялся Алматинский институт археологии и этнографии имени Маргулана.</w:t>
      </w:r>
    </w:p>
    <w:p>
      <w:pPr>
        <w:pStyle w:val="Normal"/>
        <w:spacing w:lineRule="auto" w:line="360"/>
        <w:ind w:firstLine="709"/>
        <w:jc w:val="both"/>
        <w:rPr>
          <w:sz w:val="28"/>
          <w:szCs w:val="28"/>
        </w:rPr>
      </w:pPr>
      <w:r>
        <w:rPr>
          <w:sz w:val="28"/>
          <w:szCs w:val="28"/>
        </w:rPr>
        <w:t>Результаты исследований подтвердили наличие 25 отдельных археологических объектов, 15 из которых были неизвестны ранее. Памятники датируются периодами от 350000 лет назад до позднего Средневековья, значительно расширяя представление о генезисе археологических культур в Северо-Восточном Казахстане. Среди найденных объектов шесть стоянок каменного века, пять могильников железного века, средневековые погребальные комплексы, примитивные горные выработки и поминально-ритуальные памятники.</w:t>
      </w:r>
    </w:p>
    <w:p>
      <w:pPr>
        <w:pStyle w:val="Normal"/>
        <w:spacing w:lineRule="auto" w:line="360"/>
        <w:ind w:firstLine="709"/>
        <w:jc w:val="both"/>
        <w:rPr>
          <w:sz w:val="28"/>
          <w:szCs w:val="28"/>
        </w:rPr>
      </w:pPr>
      <w:r>
        <w:rPr>
          <w:sz w:val="28"/>
          <w:szCs w:val="28"/>
        </w:rPr>
        <w:t>Найденные объекты, а также обнаруженные там артефакты, такие как ножи, орудия труда, медная руда и слитки бронзы, свидетельствуют о высоком уровне металлургического производства. Данные артефакты были бережно извлечены, для их хранения планируем открыть музей в Бозшаколе.</w:t>
      </w:r>
    </w:p>
    <w:p>
      <w:pPr>
        <w:pStyle w:val="Normal"/>
        <w:spacing w:lineRule="auto" w:line="360"/>
        <w:ind w:firstLine="709"/>
        <w:jc w:val="both"/>
        <w:rPr>
          <w:b/>
          <w:b/>
          <w:sz w:val="28"/>
          <w:szCs w:val="28"/>
        </w:rPr>
      </w:pPr>
      <w:r>
        <w:rPr>
          <w:b/>
          <w:sz w:val="28"/>
          <w:szCs w:val="28"/>
        </w:rPr>
        <w:t>Предотвращение обрушения горных пород</w:t>
      </w:r>
    </w:p>
    <w:p>
      <w:pPr>
        <w:pStyle w:val="Normal"/>
        <w:spacing w:lineRule="auto" w:line="360"/>
        <w:ind w:firstLine="709"/>
        <w:jc w:val="both"/>
        <w:rPr/>
      </w:pPr>
      <w:r>
        <w:rPr>
          <w:sz w:val="28"/>
          <w:szCs w:val="28"/>
        </w:rPr>
        <w:t>Предприятия корпорации внедряют новые технологии по предотвращению обвала породы и кровли – основной причины несчастных случаев со смертельным исходом в нашей деятельности.</w:t>
      </w:r>
    </w:p>
    <w:p>
      <w:pPr>
        <w:pStyle w:val="Normal"/>
        <w:spacing w:lineRule="auto" w:line="360"/>
        <w:ind w:firstLine="709"/>
        <w:jc w:val="both"/>
        <w:rPr/>
      </w:pPr>
      <w:r>
        <w:rPr>
          <w:sz w:val="28"/>
          <w:szCs w:val="28"/>
        </w:rPr>
        <w:t>Примером служит сотрудничество с горными специалистами компании Minova CarboTech в области методов крепления горных пород. На рудниках «Артемьевский» и «Орловский» проводятся испытания систем укрепления кровли для прохода шахт, а также изоляционных материалов и смолы для заполнения отработанных участков и пустот за арочной крепью. Вмещающие породы рудников классифицируются как неустойчивые с повышенным риском обрушение пород с кровли после проведения буровзрывных работ либо при незначительном простое. Образовавшиеся при этом купола, как правило, заполняются бетоном и лесоматериалами, однако обрушения все же могут произойти. В 2009 году по этой причине на некоторых участках проходческие работы были приостановлены в течение двух месяцев, но были возобновлены после заполнения куполов твердеющей пеной Минова Карбофил и их прокрепления металлоарочной крепью. Один квадратный метр твердеющей пены способен удерживать до 12 тонн горной массы, существенно снижая риск обрушения пород и кровли.</w:t>
      </w:r>
    </w:p>
    <w:p>
      <w:pPr>
        <w:pStyle w:val="Normal"/>
        <w:spacing w:lineRule="auto" w:line="360"/>
        <w:ind w:firstLine="709"/>
        <w:jc w:val="both"/>
        <w:rPr/>
      </w:pPr>
      <w:r>
        <w:rPr>
          <w:sz w:val="28"/>
          <w:szCs w:val="28"/>
        </w:rPr>
        <w:t>В 2009 году на руднике Жомарт была введена в эксплуатацию система сейсмического мониторинга с целью определения изменений горного давления, вызываемых горной добычей. С 2007 года аналогичная система эксплуатируется на Жезказганском месторождении, где ее внедрение позволило спрогнозировать все основные обрушения. Система на руднике Жомарт способна регистрировать даже слабые сигналы, вызванные горнодобывающей деятельностью. Сейсмические датчики, расположенные как на поверхности, так и в выработках, регистрируют около 60 сигналов в день, которые обрабатываются и анализируются для определения координат образования трещин и оценки изменения состояния массива горных пород. Это позволяет определить тенденции изменений и спрогнозировать возможные проблемы до возникновения риска для безопасности. Корпорация планирует внедрить систему сейсмического мониторинга на рудниках в других регионах, начиная с установки системы на востоке – на Орловском руднике, где залежи имеют склонность к горным ударам, в 2010 году.</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Ежегодно корпорация закупает материалы, товары и услуги Казахстанского производства. Покупая Казахстанское, корпорация не только приобретает качественные товары и услуги по более выгодным ценам, но и способствуем дальнейшему развитию качества товаров и услуг местных предпринимателей и дальнейшему процветанию экономики Казахстана.</w:t>
      </w:r>
    </w:p>
    <w:p>
      <w:pPr>
        <w:pStyle w:val="Normal"/>
        <w:spacing w:lineRule="auto" w:line="360"/>
        <w:ind w:firstLine="709"/>
        <w:jc w:val="both"/>
        <w:rPr>
          <w:sz w:val="28"/>
          <w:szCs w:val="28"/>
        </w:rPr>
      </w:pPr>
      <w:r>
        <w:rPr>
          <w:sz w:val="28"/>
          <w:szCs w:val="28"/>
        </w:rPr>
        <w:t>Принимая участие в столь значимом для всех Казахстанцев общем деле Группа Казахмыс проводит кампанию по продвижению продукции отечественных производителей «Выбираем Казахстанское», в рамках которой Группа переходит на закуп товаров, оборудования и услуг, ранее приобретаемых у производителей стран СНГ, у местных производителей. В частности литейная, кабельная и текстильная продукция, металлопрокат, горюче-смазочные и строительные материалы, электротехническое оборудование и прочее.</w:t>
      </w:r>
    </w:p>
    <w:p>
      <w:pPr>
        <w:pStyle w:val="Normal"/>
        <w:spacing w:lineRule="auto" w:line="360"/>
        <w:ind w:firstLine="709"/>
        <w:jc w:val="both"/>
        <w:rPr>
          <w:b/>
          <w:b/>
          <w:sz w:val="28"/>
          <w:szCs w:val="28"/>
        </w:rPr>
      </w:pPr>
      <w:r>
        <w:rPr>
          <w:b/>
          <w:sz w:val="28"/>
          <w:szCs w:val="28"/>
        </w:rPr>
        <w:t>Медицинский центр Казахмыс</w:t>
      </w:r>
    </w:p>
    <w:p>
      <w:pPr>
        <w:pStyle w:val="Normal"/>
        <w:spacing w:lineRule="auto" w:line="360"/>
        <w:ind w:firstLine="709"/>
        <w:jc w:val="both"/>
        <w:rPr/>
      </w:pPr>
      <w:r>
        <w:rPr>
          <w:sz w:val="28"/>
          <w:szCs w:val="28"/>
        </w:rPr>
        <w:t>У Группы имеется ряд медицинских, стоматологических, спортивно-оздоровительных центров в Казахстане, предоставляющих бесплатные, либо субсидированные услуги работникам, их семьям и пенсионерам компании. Среди них один из лучших медицинских учреждений в республике – Медицинский центр в Жезказгане, в котором ежегодно проходит лечение до 10 тысяч человек. С целью дальнейшего повышения уровня обслуживания, Медицинский центр активно сотрудничает и обменивается опытом с Фрайбургской университетской клиникой в Герман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25:00Z</dcterms:created>
  <dc:creator>www.PHILka.RU</dc:creator>
  <dc:description/>
  <cp:keywords/>
  <dc:language>en-US</dc:language>
  <cp:lastModifiedBy>SYSTEM</cp:lastModifiedBy>
  <dcterms:modified xsi:type="dcterms:W3CDTF">2011-09-11T05:25:00Z</dcterms:modified>
  <cp:revision>2</cp:revision>
  <dc:subject/>
  <dc:title/>
</cp:coreProperties>
</file>