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  <w:t>Курсовая работа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  <w:t>Тема: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  <w:t>"Трудовая мотивация и социальные основы управления"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w w:val="100"/>
          <w:szCs w:val="32"/>
        </w:rPr>
      </w:pPr>
      <w:r>
        <w:rPr>
          <w:b/>
          <w:w w:val="100"/>
          <w:szCs w:val="32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w w:val="100"/>
          <w:sz w:val="28"/>
        </w:rPr>
      </w:pPr>
      <w:r>
        <w:rPr>
          <w:rFonts w:cs="Times New Roman;Times New Roman" w:ascii="Times New Roman;Times New Roman" w:hAnsi="Times New Roman;Times New Roman"/>
          <w:w w:val="100"/>
          <w:sz w:val="28"/>
        </w:rPr>
        <w:t>Введение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w w:val="100"/>
          <w:sz w:val="28"/>
          <w:szCs w:val="28"/>
        </w:rPr>
      </w:pPr>
      <w:r>
        <w:rPr>
          <w:rFonts w:cs="Times New Roman;Times New Roman"/>
          <w:color w:val="000000"/>
          <w:w w:val="1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система управления персоналом немыслима без такой важной составляющей, как мотивация труда. Успешная работа любой организации складывается из таких факторов, как слаженные взаимодействия сотрудников и начальства. При этом наибольшая часть ответственности за это лежит на плечах руководства. Здесь в ход должны идти все возможные методы и средства, способные дать работникам организации ощущение хорошего начальника и любимой работы. Именно от этих психологических категорий будет конечный результат выполняемых действий. Следовательно, тема моей курсовой работы является актуальной и важной. При правильной мотивации сотрудники зарабатывают для организации больше денег, предприятие не расходует средства на поиск и подбор персонала, а затраты на работников становятся рентабельными инвестициям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 xml:space="preserve">Цель данной курсовой работы заключается в проведении теоретических исследований и изучении </w:t>
      </w:r>
      <w:r>
        <w:rPr>
          <w:w w:val="100"/>
          <w:szCs w:val="32"/>
        </w:rPr>
        <w:t xml:space="preserve">трудовой мотивации и социальных основ управления. </w:t>
      </w:r>
      <w:r>
        <w:rPr>
          <w:w w:val="100"/>
        </w:rPr>
        <w:t>Данная курсовая работа предусматривает решение следующих важнейших задач: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теоретические исследования основ социального управления;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теоретические исследования мотивации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исследования взаимосвязи мотивации и социального управления;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й работе объектом исследования является мотивация и социальное управление. </w:t>
      </w:r>
      <w:r>
        <w:rPr>
          <w:iCs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подходы к управлению мотивацией и основы социального управления. Проблема мотивации достаточно сложна и характеризуется значительным разнообразием подходов к изучению, её аспектов, а также поддержанию и обеспечению ее функциональных свойств. Наиболее полное отражение она получила в трудах психологов и специалистов по менеджменту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w w:val="100"/>
          <w:sz w:val="28"/>
        </w:rPr>
      </w:pPr>
      <w:r>
        <w:rPr>
          <w:rFonts w:cs="Times New Roman;Times New Roman" w:ascii="Times New Roman;Times New Roman" w:hAnsi="Times New Roman;Times New Roman"/>
          <w:w w:val="100"/>
          <w:sz w:val="28"/>
        </w:rPr>
        <w:t>1. Теоретические основы социального управления</w:t>
      </w:r>
    </w:p>
    <w:p>
      <w:pPr>
        <w:pStyle w:val="Heading2"/>
        <w:suppressAutoHyphens w:val="false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w w:val="100"/>
          <w:sz w:val="28"/>
        </w:rPr>
      </w:pPr>
      <w:r>
        <w:rPr>
          <w:rFonts w:cs="Times New Roman;Times New Roman"/>
          <w:b w:val="false"/>
          <w:bCs/>
          <w:color w:val="000000"/>
          <w:w w:val="100"/>
          <w:sz w:val="28"/>
        </w:rPr>
      </w:r>
    </w:p>
    <w:p>
      <w:pPr>
        <w:pStyle w:val="Heading2"/>
        <w:suppressAutoHyphens w:val="false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1 Сущность управления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Cs/>
          <w:color w:val="000000"/>
          <w:w w:val="100"/>
          <w:sz w:val="28"/>
        </w:rPr>
      </w:pPr>
      <w:r>
        <w:rPr>
          <w:bCs/>
          <w:color w:val="000000"/>
          <w:w w:val="100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Менеджмент является особой формой управленческой деятельности, поэтому, прежде чем говорить о нем, нужно познакомиться с управлением как таковы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Термин, управление, произошел от старорусского слова – управа, т.е. способность с чем-то управляться. В общем смысле под ним понимается деятельность по упорядочению процессов, протекающих в природе, технике и обществе, устранению их энтропии (дезорганизации), снижению неопределенности и приведению в нужное состояние с учетом тенденций их развития и изменения среды (для различных ее типов нужны свои способы управления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«Управление как деятельность реализуется в совокупности управленческих процессов, т.е. целенаправленных решений и действий, осуществляемых менеджерами в определенной последовательности и комбинации.»</w:t>
      </w:r>
      <w:r>
        <w:rPr>
          <w:rStyle w:val="Style13"/>
          <w:rStyle w:val="FootnoteAnchor"/>
          <w:w w:val="100"/>
        </w:rPr>
        <w:footnoteReference w:id="2"/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 xml:space="preserve">Любая управленческая деятельность состоит из следующих этапов: получение и анализ информации; выработка и принятие решений; организация их </w:t>
      </w:r>
      <w:r>
        <w:rPr>
          <w:iCs/>
          <w:w w:val="100"/>
        </w:rPr>
        <w:t>выполнения;</w:t>
      </w:r>
      <w:r>
        <w:rPr>
          <w:w w:val="100"/>
        </w:rPr>
        <w:t xml:space="preserve"> контроль, оценка полученных результатов, внесение коррективов в ход дальнейшей работы; вознаграждение или наказание исполнителе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Иными словами, управление должно обеспечивать упорядоченность соответствующей системы, ее целостность, нормальное функционирование и развитие. Управление бывает естественным, техническим и социальны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iCs/>
          <w:w w:val="100"/>
        </w:rPr>
        <w:t>Естественное управление</w:t>
      </w:r>
      <w:r>
        <w:rPr>
          <w:i/>
          <w:iCs/>
          <w:w w:val="100"/>
        </w:rPr>
        <w:t xml:space="preserve"> </w:t>
      </w:r>
      <w:r>
        <w:rPr>
          <w:w w:val="100"/>
        </w:rPr>
        <w:t>направлено на процессы, протекающие в природе, например развитие растений, движение водных потоков и т.д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 xml:space="preserve">К </w:t>
      </w:r>
      <w:r>
        <w:rPr>
          <w:iCs/>
          <w:w w:val="100"/>
        </w:rPr>
        <w:t>техническому</w:t>
      </w:r>
      <w:r>
        <w:rPr>
          <w:i/>
          <w:iCs/>
          <w:w w:val="100"/>
        </w:rPr>
        <w:t xml:space="preserve"> </w:t>
      </w:r>
      <w:r>
        <w:rPr>
          <w:w w:val="100"/>
        </w:rPr>
        <w:t>относится управление рукотворными объектами, скажем автомобилем, станком и проч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В первом и во втором случае их реакция на воздействие либо известна заранее, либо достаточно точно предсказуема, что существенно облегчает процесс управления. Таким образом, в следующем параграфе речь пойдёт о социальном управлен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Heading2"/>
        <w:suppressAutoHyphens w:val="false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2 Понятие социального управления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Cs/>
          <w:color w:val="000000"/>
          <w:w w:val="100"/>
          <w:sz w:val="28"/>
        </w:rPr>
      </w:pPr>
      <w:r>
        <w:rPr>
          <w:bCs/>
          <w:color w:val="000000"/>
          <w:w w:val="100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 xml:space="preserve">Объектом </w:t>
      </w:r>
      <w:r>
        <w:rPr>
          <w:iCs/>
          <w:w w:val="100"/>
        </w:rPr>
        <w:t xml:space="preserve">социального управления </w:t>
      </w:r>
      <w:r>
        <w:rPr>
          <w:w w:val="100"/>
        </w:rPr>
        <w:t>являются люди, их отношения, поведение. Каждый человек обладает индивидуальным характером, личностными качествами, психологическими особенностями и т.д. Поэтому его реакция на управляющее воздействие будет субъективна и не всегда предсказуема, а следовательно, социальное управление не может быть чисто рациональным (в чем его важнейшее отличие от технического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Это предъявляет особые требования к его методам, их разнообразию, уникальности, индивидуализации, разумному сочетанию формальных и неформальных норм и правил, использованию особых механизмов воздействия на людей (субординация, контроль, стимулирование и проч.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Социальное управление сегодня может быть классифицировано по следующим основан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w w:val="100"/>
        </w:rPr>
        <w:t xml:space="preserve">по уровню </w:t>
      </w:r>
      <w:r>
        <w:rPr>
          <w:w w:val="100"/>
        </w:rPr>
        <w:t>(человечество; государства; регионы; отрасли, организации, их части (подразделения), группы людей, индивид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w w:val="100"/>
        </w:rPr>
        <w:t xml:space="preserve">по сфере </w:t>
      </w:r>
      <w:r>
        <w:rPr>
          <w:w w:val="100"/>
        </w:rPr>
        <w:t>(государственное, политическое, хозяйственное и т.п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w w:val="100"/>
        </w:rPr>
        <w:t xml:space="preserve">по содержанию </w:t>
      </w:r>
      <w:r>
        <w:rPr>
          <w:w w:val="100"/>
        </w:rPr>
        <w:t>(общее управление; управление организацией технологических процессов; управление людьми; управление информацией; управление поведением фирмы на рынке; управление трансакциями, например закупками, сбытом, заключением контрактов; управление финансовыми потоками и проч.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w w:val="100"/>
        </w:rPr>
        <w:t xml:space="preserve">по источнику основополагающих решений </w:t>
      </w:r>
      <w:r>
        <w:rPr>
          <w:w w:val="100"/>
        </w:rPr>
        <w:t>– внешнее (навязанное) или инициативное (внутреннее) управление, а также самоуправл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w w:val="100"/>
        </w:rPr>
        <w:t xml:space="preserve">по способу осуществления управленческого воздействия – </w:t>
      </w:r>
      <w:r>
        <w:rPr>
          <w:w w:val="100"/>
        </w:rPr>
        <w:t>личное или доверительное (через посредников, документы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w w:val="100"/>
        </w:rPr>
        <w:t xml:space="preserve">по методу выработки управленческих решений </w:t>
      </w:r>
      <w:r>
        <w:rPr>
          <w:w w:val="100"/>
        </w:rPr>
        <w:t>– научное (решения принимаются на основе специальных исследований) или эмпирическое (исходя из обобщения поверхностных фактов и явлени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w w:val="100"/>
        </w:rPr>
        <w:t xml:space="preserve">по обусловленности принимаемых решений </w:t>
      </w:r>
      <w:r>
        <w:rPr>
          <w:w w:val="100"/>
        </w:rPr>
        <w:t>– ситуационное (с учетом складывающегося положения дел) или стратегическое, реализующее заранее запланированные действ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w w:val="100"/>
        </w:rPr>
        <w:t xml:space="preserve">по способу взаимодействия со средой </w:t>
      </w:r>
      <w:r>
        <w:rPr>
          <w:w w:val="100"/>
        </w:rPr>
        <w:t>– адаптивное (приспосабливающееся к ней) или конкурентное (навязывающее собственную линию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634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w w:val="100"/>
        </w:rPr>
        <w:t xml:space="preserve">по направленности </w:t>
      </w:r>
      <w:r>
        <w:rPr>
          <w:w w:val="100"/>
        </w:rPr>
        <w:t>(на процесс, на результат, на предотвращение будущих проблем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Управление, ориентированное на процесс, предполагает выполнение работы строго предписанными способами (даже если она не нужна, а сами способы нерациональны); решение проблем по мере их возникновения в пожарном порядке; тотальный контроль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iCs/>
          <w:w w:val="100"/>
        </w:rPr>
        <w:t xml:space="preserve">Управление, ориентированное на результат, </w:t>
      </w:r>
      <w:r>
        <w:rPr>
          <w:w w:val="100"/>
        </w:rPr>
        <w:t xml:space="preserve">требует избегать проблем, экономить и любой ценой увеличивать прибыль, доход и иные показатели. </w:t>
      </w:r>
      <w:r>
        <w:rPr>
          <w:iCs/>
          <w:w w:val="100"/>
        </w:rPr>
        <w:t xml:space="preserve">Опережающее управление </w:t>
      </w:r>
      <w:r>
        <w:rPr>
          <w:w w:val="100"/>
        </w:rPr>
        <w:t>направлено на выявление, анализ признаков будущих проблем и их предотвращени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Особой разновидностью социального управления является хозяйственное. Оно сформировалось в связи с необходимостью координации производственной деятельности людей. Хозяйственное управление решает две задачи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1)</w:t>
        <w:tab/>
      </w:r>
      <w:r>
        <w:rPr>
          <w:iCs/>
          <w:w w:val="100"/>
        </w:rPr>
        <w:t xml:space="preserve">оперативная </w:t>
      </w:r>
      <w:r>
        <w:rPr>
          <w:w w:val="100"/>
        </w:rPr>
        <w:t>(тактическая) заключа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в обеспечении условий текущей деятельности фир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в восстановлении постоянно нарушаемого равновесия между отдельными ее элементами, между ней в целом и внешней сред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95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в организации деятельности работников по достижению поставленных целей;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2)</w:t>
        <w:tab/>
      </w:r>
      <w:r>
        <w:rPr>
          <w:iCs/>
          <w:w w:val="100"/>
        </w:rPr>
        <w:t xml:space="preserve">стратегическая </w:t>
      </w:r>
      <w:r>
        <w:rPr>
          <w:w w:val="100"/>
        </w:rPr>
        <w:t>обеспечивает развитие и совершенствование фирмы, перевод ее в качественно и количественно иное состояни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История знает несколько типов хозяйственного управле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Cs/>
          <w:w w:val="100"/>
        </w:rPr>
        <w:t xml:space="preserve">Традиционное </w:t>
      </w:r>
      <w:r>
        <w:rPr>
          <w:w w:val="100"/>
        </w:rPr>
        <w:t>было свойственно докапиталистической эпохе, покоилось на обычаях, слабо регламентировалось правилами и процедурами, не имело правовых основ. Управленческие функции осуществлялись главами патриархальных семейств, мастерами и т.п. на основе личной власт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Cs/>
          <w:w w:val="100"/>
        </w:rPr>
        <w:t xml:space="preserve">Предпринимательское управление </w:t>
      </w:r>
      <w:r>
        <w:rPr>
          <w:w w:val="100"/>
        </w:rPr>
        <w:t>возникло в эпоху зарождения капитализма, осуществлялось собственником по отношению к наемным работникам. Как и традиционное, оно ничем не регламентировалось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 xml:space="preserve">В индустриальную эпоху возникло </w:t>
      </w:r>
      <w:r>
        <w:rPr>
          <w:iCs/>
          <w:w w:val="100"/>
        </w:rPr>
        <w:t xml:space="preserve">менеджерское управление, </w:t>
      </w:r>
      <w:r>
        <w:rPr>
          <w:w w:val="100"/>
        </w:rPr>
        <w:t>отделенное от собственности, осуществлявшееся специально подготовленными и обученными управленцами, образующими иерархию. На ее высших уровнях принимаются общие решения, а на низовых – происходит руководство людьми и производственными процессам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 xml:space="preserve">В постиндустриальную эпоху его сменило </w:t>
      </w:r>
      <w:r>
        <w:rPr>
          <w:iCs/>
          <w:w w:val="100"/>
        </w:rPr>
        <w:t xml:space="preserve">системное управление, </w:t>
      </w:r>
      <w:r>
        <w:rPr>
          <w:w w:val="100"/>
        </w:rPr>
        <w:t>в котором участвовали не только менеджеры, но и специалисты, а также частично вспомогательный персона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 xml:space="preserve">В информационную эпоху системное управление, видимо, будет постепенно перерастать в </w:t>
      </w:r>
      <w:r>
        <w:rPr>
          <w:iCs/>
          <w:w w:val="100"/>
        </w:rPr>
        <w:t>самоуправлени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Менеджерское и системное управление, а отчасти и самоуправление должны быть институционализированными (официально определяться права и обязанности участников, их ответственность и т.д.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</w:r>
      <w:r>
        <w:br w:type="page"/>
      </w:r>
    </w:p>
    <w:p>
      <w:pPr>
        <w:pStyle w:val="Heading2"/>
        <w:suppressAutoHyphens w:val="false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3 Технологии социального управления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Cs/>
          <w:color w:val="000000"/>
          <w:w w:val="100"/>
          <w:sz w:val="28"/>
        </w:rPr>
      </w:pPr>
      <w:r>
        <w:rPr>
          <w:bCs/>
          <w:color w:val="000000"/>
          <w:w w:val="100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Под технологией управления понимается совокупность методов и приемов реализации управленческих функций. Рассмотрим их более подробн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05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iCs/>
          <w:w w:val="100"/>
        </w:rPr>
        <w:t xml:space="preserve">Линейная </w:t>
      </w:r>
      <w:r>
        <w:rPr>
          <w:w w:val="100"/>
        </w:rPr>
        <w:t>технология характеризуется строгой последовательностью отдельных работ и операций, вытекающих друг из друга в соответствии с заранее намеченным планом. Она используется в типовых случаях при достаточной определенности ситуации и конечной цели (например, на транспорте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05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w w:val="100"/>
        </w:rPr>
        <w:t xml:space="preserve">Когда невозможно точно оценить ситуацию, выделить ключевую проблему и наметить однозначную цель, технология управления может быть </w:t>
      </w:r>
      <w:r>
        <w:rPr>
          <w:iCs/>
          <w:w w:val="100"/>
        </w:rPr>
        <w:t xml:space="preserve">разветвленной. </w:t>
      </w:r>
      <w:r>
        <w:rPr>
          <w:w w:val="100"/>
        </w:rPr>
        <w:t>Желаемый результат достигается на основе совокупности решений, разрабатываемых одновременно по нескольким направлениям, или одного, имеющего многоаспектный характер. Обычно такое положение имеет место в сфере научных исследова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05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w w:val="100"/>
        </w:rPr>
        <w:t xml:space="preserve">Технология </w:t>
      </w:r>
      <w:r>
        <w:rPr>
          <w:iCs/>
          <w:w w:val="100"/>
        </w:rPr>
        <w:t xml:space="preserve">управления по отклонениям, </w:t>
      </w:r>
      <w:r>
        <w:rPr>
          <w:w w:val="100"/>
        </w:rPr>
        <w:t>возникшим на предыдущей фазе процесса, предполагает, что частично последние вообще не требуют корректировки, частично их преодоление возможно силами самих исполнителей, и лишь при их значительной величине необходимо вмешательство руководителя. Такой подход позволяет не отвлекать его на пустяки и дать возможность сосредоточиться на главных проблемах. Однако он требует больших затрат времени и средств на создание нормативной базы, тщательного наблюдения и анализа отклонений, ведет к формализации и бюрократизации упр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05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w w:val="100"/>
        </w:rPr>
        <w:t xml:space="preserve">Технология </w:t>
      </w:r>
      <w:r>
        <w:rPr>
          <w:iCs/>
          <w:w w:val="100"/>
        </w:rPr>
        <w:t xml:space="preserve">управления по ситуации </w:t>
      </w:r>
      <w:r>
        <w:rPr>
          <w:w w:val="100"/>
        </w:rPr>
        <w:t>применяется в условиях высокой неопределенности. Она исходит из складывающихся обстоятельств и использует адекватные им методы. Фазы управленческого процесса здесь часто независимы друг от друга, и менеджер принимает оперативные решения на основе постоянного наблюдения и анализа изменений во внешней и внутренней среде организ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605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w w:val="100"/>
        </w:rPr>
        <w:t xml:space="preserve">Технология </w:t>
      </w:r>
      <w:r>
        <w:rPr>
          <w:iCs/>
          <w:w w:val="100"/>
        </w:rPr>
        <w:t xml:space="preserve">управления по результатам </w:t>
      </w:r>
      <w:r>
        <w:rPr>
          <w:w w:val="100"/>
        </w:rPr>
        <w:t>заключается в том, что в зависимости от степени решения поставленных задач происходит уточнение последующих управленческих действий. Такая технология часто применяется при отсутствии достаточной определенности ситуации и расплывчатости конечной цели, например при руководстве войсками в боевых условия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3" w:leader="none"/>
          <w:tab w:val="left" w:pos="605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w w:val="100"/>
        </w:rPr>
        <w:t xml:space="preserve">Технология </w:t>
      </w:r>
      <w:r>
        <w:rPr>
          <w:iCs/>
          <w:w w:val="100"/>
        </w:rPr>
        <w:t xml:space="preserve">управления по целям </w:t>
      </w:r>
      <w:r>
        <w:rPr>
          <w:w w:val="100"/>
        </w:rPr>
        <w:t>близка к предыдущей, но ориентируется на контроль и стимулирование достижения не официальных заданий, а личных целей, сформулированных работниками на их основе совместно с руководителями и зафиксированных в специальном докумен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93" w:leader="none"/>
          <w:tab w:val="left" w:pos="605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Технология поискового управления исходит из полной ясности задач, но невозможности точно определить пути их решения. Тогда последнее разрабатывается, отталкиваясь от цели, в обратной последовательности фаз и корректируется по ситуации. Такой тип управленческого процесса имеет место при подготовке долгосрочного решения в условиях высокой неопределённости.</w:t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605" w:leader="none"/>
        </w:tabs>
        <w:suppressAutoHyphens w:val="false"/>
        <w:autoSpaceDE w:val="false"/>
        <w:spacing w:lineRule="auto" w:line="360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293" w:leader="none"/>
          <w:tab w:val="left" w:pos="605" w:leader="none"/>
        </w:tabs>
        <w:suppressAutoHyphens w:val="false"/>
        <w:autoSpaceDE w:val="false"/>
        <w:spacing w:lineRule="auto" w:line="360"/>
        <w:jc w:val="both"/>
        <w:rPr>
          <w:w w:val="100"/>
        </w:rPr>
      </w:pPr>
      <w:r>
        <w:rPr>
          <w:w w:val="100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w w:val="100"/>
          <w:sz w:val="28"/>
        </w:rPr>
      </w:pPr>
      <w:r>
        <w:rPr>
          <w:rFonts w:cs="Times New Roman;Times New Roman" w:ascii="Times New Roman;Times New Roman" w:hAnsi="Times New Roman;Times New Roman"/>
          <w:w w:val="100"/>
          <w:sz w:val="28"/>
        </w:rPr>
        <w:t>2. Теоретические основы и сущность мотивации</w:t>
      </w:r>
    </w:p>
    <w:p>
      <w:pPr>
        <w:pStyle w:val="Heading2"/>
        <w:suppressAutoHyphens w:val="false"/>
        <w:ind w:left="0" w:firstLine="709"/>
        <w:jc w:val="both"/>
        <w:rPr>
          <w:rFonts w:ascii="Times New Roman;Times New Roman" w:hAnsi="Times New Roman;Times New Roman" w:cs="Times New Roman;Times New Roman"/>
          <w:bCs/>
          <w:color w:val="000000"/>
          <w:w w:val="100"/>
          <w:sz w:val="28"/>
        </w:rPr>
      </w:pPr>
      <w:r>
        <w:rPr>
          <w:rFonts w:cs="Times New Roman;Times New Roman"/>
          <w:bCs/>
          <w:color w:val="000000"/>
          <w:w w:val="100"/>
          <w:sz w:val="28"/>
        </w:rPr>
      </w:r>
    </w:p>
    <w:p>
      <w:pPr>
        <w:pStyle w:val="Heading2"/>
        <w:suppressAutoHyphens w:val="false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1 Понятие мотивации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– это процесс побуждения человека к определённой деятельности с помощью внутри личностных и внешних факторов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является базовым процессом для управления поведением человека на рабочем месте. Мотивацию не следует отождествлять с поведением, так как одно и то же поведение может быть вызвано разными мотивами, более того, одни и те же мотивы по-разному будут действовать на разных людей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причины поведения гораздо шире, чем их можно объяснить с помощью одной лишь только мотивации, ее значение трудно переоценить. Некоторые мотивы являются социальными табу, поэтому о них особенно трудно судить. Единой классификации мотивов не существует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к правило, мотивы разделяют на первичные (т.е. врожденные и обусловленные физиологией) и вторичные мотивы (т.е. социально обусловленные). Ряд мотивов легко отнести к первичным или вторичным, некоторые квалифицировать трудно. Поэтому делаются попытки ввести более сложное разделение мотивов, например, вводится понятие основного мотива. К нему относят такие мотивы, как мотив привязанности, который с одной стороны, связан с первичным сексуальным мотивом, а с другой стороны, со вторичным мотивом принадлежности, мотив любопытства, творчества и желания манипулировать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К первичным мотивам относят жажду, голод, потребность в сне, избегание боли и теплового дискомфорта, секс и материнский инстинкт. Первичные мотивы в развитых странах в основном удовлетворены, и поэтому для проблемы трудовой мотивации они не столь критичны, как вторичные мотивы. Важно и то, что первичные мотивы для всех людей одинаковы, хотя степень их актуализации различна. Термин первичные не означает, что эти мотивы сильнее вторичных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ые мотивы наиболее интересны с точки зрения проблем трудовой мотивации. Чтобы относиться к категории вторичных мотивов, мотив должен быть приобретенным. Важно, что большинство вторичных мотивов человек может удовлетворить только через свое участие в организации, поэтому эти мотивы так важны для организационного поведе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Мотивация складывается из трех взаимодействующих и взаимозависимых элементов: потребности – побуждения – вознаграждения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требность выражается в ощущении потери или лишения, недостатка чего-то важного. Мотивы, или побуждения, – индивидуальные внутренние движущие силы, которые побуждают каждого из нас вести себя по-своему. Вознаграждения замыкают цепочку и, если это удается, приводят нас в состояние удовлетворенности. Вознаграждения замыкают цепочку и, если это удается, приводят нас в состояние удовлетворенности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и возникают всякий раз, когда нарушается физиологическое или психологическое равновесие. Например, потребность существует, когда клетки тела лишены пищи и воды или когда человеку не хватает общества других людей. Хотя психологические потребности могут основываться на некоем дефиците, иногда это бывает и не так. Например, биография человека с сильной потребностью достичь успеха может отражать непрерывную цепь достижений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буждения, или мотивы, возникают, чтобы хоть частично удовлетворить потребности. Физиологический мотив можно определить просто как ощущение недостатка в чем-либо. Физиологические и психологические побуждения ориентированы на действие и обеспечивают энергию движения к достижению вознаграждения. Например, потребности в пище и воде на уровне мотивов соответствуют голоду и жажде, а потребность в друзьях – мотиву принадлежности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аграждение определяется как нечто, что приглушает потребность и снижает побуждение. Таким образом, достижение вознаграждения приведет к восстановлению физиологического и психологического баланса и уменьшит или совсем устранит побуждение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тинные побуждения, которые заставляют отдавать работе все усилия, трудно определить, и они чрезвычайно сложны. Сложность работы с этим понятием связана, прежде всего, с тем, что мотив поведения невозможно наблюдать, можно наблюдать лишь его следствие – поведение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менеджмент располагает богатейшим набором инструментов воздействия на работника. Среди современных способов мотивации выделяются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Cs/>
          <w:w w:val="100"/>
        </w:rPr>
        <w:t>– </w:t>
      </w:r>
      <w:r>
        <w:rPr>
          <w:iCs/>
          <w:w w:val="100"/>
        </w:rPr>
        <w:t>нормативная мотивация</w:t>
      </w:r>
      <w:r>
        <w:rPr>
          <w:i/>
          <w:iCs/>
          <w:w w:val="100"/>
        </w:rPr>
        <w:t xml:space="preserve"> </w:t>
      </w:r>
      <w:r>
        <w:rPr>
          <w:w w:val="100"/>
        </w:rPr>
        <w:t>– побуждение человека к определенным действиям или поведению посредством идейно-психологического воздействия: убеждения, внушения, информирования, психологического заражения и т.п.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Cs/>
          <w:w w:val="100"/>
        </w:rPr>
        <w:t>– </w:t>
      </w:r>
      <w:r>
        <w:rPr>
          <w:iCs/>
          <w:w w:val="100"/>
        </w:rPr>
        <w:t>принудительная мотивация</w:t>
      </w:r>
      <w:r>
        <w:rPr>
          <w:i/>
          <w:iCs/>
          <w:w w:val="100"/>
        </w:rPr>
        <w:t xml:space="preserve">, </w:t>
      </w:r>
      <w:r>
        <w:rPr>
          <w:iCs/>
          <w:w w:val="100"/>
        </w:rPr>
        <w:t>т.е.</w:t>
      </w:r>
      <w:r>
        <w:rPr>
          <w:w w:val="100"/>
        </w:rPr>
        <w:t xml:space="preserve"> использование властных полномочий с угрозой снижения уровня удовлетворения потребностей работника, при невыполнении им соответствующих требований («кнут»)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Cs/>
          <w:w w:val="100"/>
        </w:rPr>
        <w:t>– </w:t>
      </w:r>
      <w:r>
        <w:rPr>
          <w:iCs/>
          <w:w w:val="100"/>
        </w:rPr>
        <w:t>стимулирование</w:t>
      </w:r>
      <w:r>
        <w:rPr>
          <w:i/>
          <w:iCs/>
          <w:w w:val="100"/>
        </w:rPr>
        <w:t xml:space="preserve">, </w:t>
      </w:r>
      <w:r>
        <w:rPr>
          <w:iCs/>
          <w:w w:val="100"/>
        </w:rPr>
        <w:t>т.е.</w:t>
      </w:r>
      <w:r>
        <w:rPr>
          <w:w w:val="100"/>
        </w:rPr>
        <w:t xml:space="preserve"> воздействие не на личность непосредственно, а на внешние обстоятельства с помощью ожиданий благ, побуждающих работника к определенному поведению («пряник»)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Экономическая функция выражается в том, что мотивация содействует повышению эффективности производства, которое выражается в повышении производительности труда и качества продукции.</w:t>
      </w:r>
    </w:p>
    <w:p>
      <w:pPr>
        <w:pStyle w:val="Style19"/>
        <w:suppressAutoHyphens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й производительности труда служит его мотивация. От правильного подхода к системе мотивации зависит труд работника, а значит, и прибыль организации в конечном итог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color w:val="000000"/>
          <w:w w:val="100"/>
          <w:sz w:val="28"/>
          <w:szCs w:val="28"/>
        </w:rPr>
      </w:pPr>
      <w:r>
        <w:rPr>
          <w:color w:val="000000"/>
          <w:w w:val="100"/>
          <w:sz w:val="28"/>
          <w:szCs w:val="28"/>
        </w:rPr>
      </w:r>
      <w:r>
        <w:br w:type="page"/>
      </w:r>
    </w:p>
    <w:p>
      <w:pPr>
        <w:pStyle w:val="Heading2"/>
        <w:suppressAutoHyphens w:val="false"/>
        <w:ind w:left="0" w:firstLine="709"/>
        <w:jc w:val="both"/>
        <w:rPr/>
      </w:pPr>
      <w:r>
        <w:rPr>
          <w:bCs/>
          <w:color w:val="000000"/>
          <w:sz w:val="28"/>
        </w:rPr>
        <w:t>2.2 Роль мотивации в управлении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Cs/>
          <w:iCs/>
          <w:color w:val="000000"/>
          <w:w w:val="100"/>
          <w:sz w:val="28"/>
        </w:rPr>
      </w:pPr>
      <w:r>
        <w:rPr>
          <w:bCs/>
          <w:iCs/>
          <w:color w:val="000000"/>
          <w:w w:val="100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iCs/>
          <w:w w:val="100"/>
        </w:rPr>
        <w:t>Мотивация</w:t>
      </w:r>
      <w:r>
        <w:rPr>
          <w:i/>
          <w:iCs/>
          <w:w w:val="100"/>
        </w:rPr>
        <w:t xml:space="preserve"> </w:t>
      </w:r>
      <w:r>
        <w:rPr>
          <w:w w:val="100"/>
        </w:rPr>
        <w:t>– это деятельность, имеющая целью активизировать трудовой коллектив и каждого работающего в организации и побудить их эффективно трудиться для выполнения целей, сформулированных в планах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Опыт лидеров современного бизнеса показывает, что они добиваются успеха, если признают людей главным источником эффективного развития организации. В то же время неудачи в реализации их замыслов чаще всего связаны с отсутствием поддержки со стороны персонал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Нередко руководство детально разрабатывает стратегию и доводит до сведения всех работающих причины, по которым необходимы перемены, но не детализирует, что это означает для каждого работника. Корпоративные планы и заявления высших руководителей о целях нередко остаются пустой риторикой, красивые слова ничего не значат для работников. Так как исполнители получают заработную плату не за реализацию миссии, а за достижение краткосрочных целей и выполнение оперативных план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Иногда бывает и так, что руководство объявляет о том, что надо делать, но не объясняет работникам, почему и для чего. К сожалению, недооценка потенциала и интеллектуальных ресурсов людей, работающих в организациях, – существенный недостаток руководства российских предприятий. А между тем человеческий потенциал для большинства российских предприятий представляет собой главное и, возможно, единственное на сегодняшний день конкурентное преимущество. Узким местом является разобщенность планирования деятельности организаций и управления человеческими ресурсами и, прежде всего, в части мотивации персонала. Между тем необходимо, чтобы весь персонал организации действовал как сплоченная команда с ясным представлением о своем значении и мотивацией на самостоятельные действия для достижения поставленных целей. Хорошо мотивированный персонал реально определяет судьбу предприятия.</w:t>
      </w:r>
      <w:r>
        <w:br w:type="page"/>
      </w:r>
    </w:p>
    <w:p>
      <w:pPr>
        <w:pStyle w:val="Heading2"/>
        <w:suppressAutoHyphens w:val="false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3 Мотивация как функция процесса управления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Cs/>
          <w:iCs/>
          <w:color w:val="000000"/>
          <w:w w:val="100"/>
          <w:sz w:val="28"/>
        </w:rPr>
      </w:pPr>
      <w:r>
        <w:rPr>
          <w:bCs/>
          <w:iCs/>
          <w:color w:val="000000"/>
          <w:w w:val="100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Cs/>
          <w:w w:val="100"/>
        </w:rPr>
        <w:t>Мотивация – это органическая часть процесса управления, посредством которого человеческая энергия преобразуется в определенное поведение, ожидаемым результатом последнего являются эффективные совместные действия, реализующие планы организации.</w:t>
      </w:r>
      <w:r>
        <w:rPr>
          <w:w w:val="100"/>
        </w:rPr>
        <w:t xml:space="preserve"> Процесс мотивации включает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установление или оценку неудовлетворенных потребностей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формулировку целей, направленных на удовлетворение потребностей;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определение действий, необходимых для удовлетворения потребносте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В основе процесса мотивации лежит индивидуальная человеческая потребность (физиологическая или психологическая), удовлетворение которой достигается путем определенного поведения или действий. Поэтому, мотивацию определяют еще и как процесс побуждения себя и других к деятельности для достижения личных целей или целей организа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Этот процесс, включает несколько этапов между осознанием человеком неудовлетворенных потребностей и их удовлетворением. Это состояние напряжения, побуждения или мотивы, поиск поведения, удовлетворённая потребность, снижение напряже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Действия по мотивации включают экономическое и моральное стимулирование, обогащение самого содержания труда и создание условий для проявления творческого потенциала работников и их саморазвития. Осуществляя эту функцию, менеджеры должны постоянно воздействовать на факторы результативной работы членов трудового коллектива. Современные менеджеры внимательно относятся к таким факторам, как: разнообразие работы по содержанию; рост и расширение профессиональной квалификации работающих; удовлетворение от работы и ее результатов; повышение ответственности; условия для проявления инициативы; осуществление самоконтроля.</w:t>
      </w:r>
      <w:r>
        <w:br w:type="page"/>
      </w:r>
    </w:p>
    <w:p>
      <w:pPr>
        <w:pStyle w:val="Heading2"/>
        <w:suppressAutoHyphens w:val="false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4 Причины пассивности работников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Cs/>
          <w:color w:val="000000"/>
          <w:w w:val="100"/>
          <w:sz w:val="28"/>
        </w:rPr>
      </w:pPr>
      <w:r>
        <w:rPr>
          <w:bCs/>
          <w:color w:val="000000"/>
          <w:w w:val="100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Если менеджеры не уделяют должного внимания мотивации персонала, высока вероятность того, что они столкнутся с единичными или даже массовыми случаями пассивности, разочарования работников, что неизбежно приведет к снижению производительности труда, ухудшению организационного климата. Разочарование в работе и, как следствие, низкая отдача обычно бывают вызваны следующими причинами: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чрезмерное вмешательство со стороны непосредственного руководителя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отсутствие психологической и организационной поддержк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недостаток необходимой информаци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чрезмерная сухость и недостаток внимания руководителя к запросам подчиненного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отсутствие обратной связи, т.е. незнание работником результатов своего труда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неэффективное решение руководителем служебных проблем работника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некорректность оценки работника руководителе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Эти факторы вызывают у рядового работника чувство приниженности. Подрываются чувство гордости, уверенности в себе, в стабильности своего служебного положения и возможности дальнейшего продвиже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Процесс потери интереса к труду можно рассмотреть как состоящий из шести стад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Cs/>
          <w:w w:val="100"/>
        </w:rPr>
        <w:t>1. Растерянность</w:t>
      </w:r>
      <w:r>
        <w:rPr>
          <w:i/>
          <w:iCs/>
          <w:w w:val="100"/>
        </w:rPr>
        <w:t xml:space="preserve">. </w:t>
      </w:r>
      <w:r>
        <w:rPr>
          <w:w w:val="100"/>
        </w:rPr>
        <w:t>Здесь отмечаются симптомы стрессового состояния, которое начинает испытывать работник. Они являются следствием растерянности. Работник перестает понимать, что ему нужно делать и почему работа у него не ладится. Он задает себе вопрос о том, связано ли это с ним самим, с начальником, с работой. Нервные усилия работника пока не сказываются на производительности. Он легко контактирует с сослуживцами, а иногда даже пытается справиться с трудностями за счет более интенсивной работы, что, в свою очередь, может только усилить стресс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Cs/>
          <w:w w:val="100"/>
        </w:rPr>
        <w:t>2. Раздражение.</w:t>
      </w:r>
      <w:r>
        <w:rPr>
          <w:w w:val="100"/>
        </w:rPr>
        <w:t xml:space="preserve"> Разноречивые указания руководителя, неопределенность ситуации вызывают раздражение работника, связанное с ощущением собственного бессилия. Поведение работника приобретает демонстративные черты. При этом он стремится повысить производительность работы, преследуя две цели: зарекомендовать себя с лучшей стороны и подчеркнуть тем самым на этом фоне бездеятельность руководств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Cs/>
          <w:w w:val="100"/>
        </w:rPr>
        <w:t>3. Подсознательные надежды.</w:t>
      </w:r>
      <w:r>
        <w:rPr>
          <w:i/>
          <w:iCs/>
          <w:w w:val="100"/>
        </w:rPr>
        <w:t xml:space="preserve"> </w:t>
      </w:r>
      <w:r>
        <w:rPr>
          <w:w w:val="100"/>
        </w:rPr>
        <w:t>Вскоре подчиненный перестает сомневаться в том, кто виноват в возникших у него трудностях. Теперь он надеется на промах начальника, после которого можно аргументировано доказать правильность своей точки зрения. Это выражается в утаивании служебной информации, необходимой для решения задач данного подразделения. Подчиненный начинает избегать начальника. Производительность и качество труда остаются в норм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iCs/>
          <w:w w:val="100"/>
        </w:rPr>
        <w:t>4. Разочарование.</w:t>
      </w:r>
      <w:r>
        <w:rPr>
          <w:i/>
          <w:iCs/>
          <w:w w:val="100"/>
        </w:rPr>
        <w:t xml:space="preserve"> </w:t>
      </w:r>
      <w:r>
        <w:rPr>
          <w:w w:val="100"/>
        </w:rPr>
        <w:t>На этой стадии восстановить подорванный интерес к работе гораздо труднее. Производительность труда снижается до минимально допустимой. Но работник еще не потерял последней надежды. Его поведение напоминает поведение маленького ребенка: он полагает, что если будет «вести себя плохо», начальник обратит на него внимание. В этот период страдают такие чувства работника, как уверенность в уважении со стороны подчиненных, в хорошем отношении со стороны других сотрудников, в своем авторитет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 xml:space="preserve">5. </w:t>
      </w:r>
      <w:r>
        <w:rPr>
          <w:iCs/>
          <w:w w:val="100"/>
        </w:rPr>
        <w:t>Потеря готовности к сотрудничеству.</w:t>
      </w:r>
      <w:r>
        <w:rPr>
          <w:i/>
          <w:iCs/>
          <w:w w:val="100"/>
        </w:rPr>
        <w:t xml:space="preserve"> </w:t>
      </w:r>
      <w:r>
        <w:rPr>
          <w:w w:val="100"/>
        </w:rPr>
        <w:t>Симптомом этой стадии является подчеркивание работником границы своих обязанностей, сужение их до минимума. Некоторые начинают вызывающе пренебрегать работой, а то и вымещать дурное расположение духа на коллегах, находя удовлетворение в унижении других. Суть этой стадии – не борьба за сохранение интереса к работе, а попытка сохранить самоуважени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uppressAutoHyphens w:val="false"/>
        <w:autoSpaceDE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 xml:space="preserve">6. </w:t>
      </w:r>
      <w:r>
        <w:rPr>
          <w:iCs/>
          <w:w w:val="100"/>
        </w:rPr>
        <w:t>Заключительная стадия.</w:t>
      </w:r>
      <w:r>
        <w:rPr>
          <w:i/>
          <w:iCs/>
          <w:w w:val="100"/>
        </w:rPr>
        <w:t xml:space="preserve"> </w:t>
      </w:r>
      <w:r>
        <w:rPr>
          <w:w w:val="100"/>
        </w:rPr>
        <w:t>Окончательно разочаровавшись в своей работе, сотрудник перейдет на другое место либо будет относиться к работе как к каторге. Один такой работник может привести к выплескиванию наружу скрытого чувства недовольства, накопившегося у коллектив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uppressAutoHyphens w:val="false"/>
        <w:autoSpaceDE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uppressAutoHyphens w:val="false"/>
        <w:autoSpaceDE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Cs w:val="false"/>
          <w:w w:val="100"/>
          <w:sz w:val="28"/>
        </w:rPr>
      </w:pPr>
      <w:r>
        <w:rPr>
          <w:rFonts w:cs="Times New Roman;Times New Roman" w:ascii="Times New Roman;Times New Roman" w:hAnsi="Times New Roman;Times New Roman"/>
          <w:bCs w:val="false"/>
          <w:w w:val="100"/>
          <w:sz w:val="28"/>
        </w:rPr>
        <w:t>3. Мотивация и социальное управление</w:t>
      </w:r>
    </w:p>
    <w:p>
      <w:pPr>
        <w:pStyle w:val="Heading2"/>
        <w:suppressAutoHyphens w:val="false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/>
          <w:color w:val="000000"/>
          <w:w w:val="100"/>
          <w:sz w:val="28"/>
        </w:rPr>
      </w:pPr>
      <w:r>
        <w:rPr>
          <w:rFonts w:cs="Times New Roman;Times New Roman"/>
          <w:b w:val="false"/>
          <w:bCs/>
          <w:color w:val="000000"/>
          <w:w w:val="100"/>
          <w:sz w:val="28"/>
        </w:rPr>
      </w:r>
    </w:p>
    <w:p>
      <w:pPr>
        <w:pStyle w:val="Heading2"/>
        <w:suppressAutoHyphens w:val="false"/>
        <w:ind w:left="0" w:firstLine="709"/>
        <w:jc w:val="both"/>
        <w:rPr/>
      </w:pPr>
      <w:r>
        <w:rPr>
          <w:bCs/>
          <w:color w:val="000000"/>
          <w:sz w:val="28"/>
        </w:rPr>
        <w:t>3.1 Мотивация в системе менеджмента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color w:val="000000"/>
          <w:w w:val="100"/>
          <w:sz w:val="28"/>
        </w:rPr>
      </w:pPr>
      <w:r>
        <w:rPr>
          <w:bCs/>
          <w:color w:val="000000"/>
          <w:w w:val="100"/>
          <w:sz w:val="28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Участие человека в хозяйственной деятельности обусловливается его потребностями и возможностями их удовлетворения, которые базируются на характеристик человеческого потенциала (здоровье, нравственность, творческие способности, образование и профессионализм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Человек в рыночной экономике выступает как потребитель экономических благ, производимых предприятиями, и в то же время – как обладатель потенциалов, способностей, знаний, навыков, необходимых предприятиям, государственным и общественным организациям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Главной задачей управления человеческими ресурсами является наиболее эффективное использование способностей сотрудников в соответствии с целями предприятия и общества. При этом важно сохранение здоровья каждого человека и установление отношений конструктивного сотрудничества между членами коллектива, различными социальными группам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В любом бизнесе, каждом его элементе присутствует фактор взаимодействия менеджера с коллективом фирмы которое так или иначе, прямо или косвенно связано с мотивацией. Безусловно, что одним из эффективнейших типов современного управления является мотивационный менеджмент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Это не только объясняется значительным повышением роли человеческого фактора в управлении, но и тем, что отражает одну из главных тенденций развития производства и общества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Мотивационный менеджмент представляет управление, в котором ключевые приоритеты отдаются мотивированию творческой, производительной, инициативной и профессиональной деятельности человека. Существует множество моделей мотивирования. Каждый менеджер призван построить свою собственную концепцию мотивационного менеджмента, которая должна опираться на отличное знание мотивов поведения и деятельности человека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Мотивирование зависит от предмета (качество, производительность и пр.), целей, учета особенностей и знания персонала. Мотивирование наиболее ярко проявляется в механизме управления, но возможности эффективного мотивирования должны быть заложены и в методологии, и в организации управления. Все модели мотивации в практике российского менеджмента призваны учитывать межличностную культуру, семейное положение, социальную обстановку, политические факторы, российский менталитет, склонность к патриотизму и энтузиазму, терпеливость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Мотивационный менеджмент представляет управление, построенное на приоритетах мотивации делового поведения, т.е. на создании условий заинтересованности в результате и стремлении к его достижению. Менеджеру приходится разрабатывать мотивацию отдельных коллективов, групп, но для мотивации непосредственного управления главным является каждый человек в отдельности. Также существует индивидуальное мотивирование, которое осуществляется относительно непосредственно подчиненных менеджеру служащих, его заместителей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Управление человеческими ресурсами предприятия, как известно, включает в себя целый комплекс взаимосвязанных видов деятельности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Определение потребности в рабочих, инженерах, других сотрудников, менеджерах различной квалификации, исходя из стратегии деятельности фирмы;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– </w:t>
      </w:r>
      <w:r>
        <w:rPr>
          <w:w w:val="100"/>
        </w:rPr>
        <w:t>Анализ рынка труда и управление занятостью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Отбор и адаптация персонала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Планирование карьеры сотрудников фирмы, их профессионального и административного роста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Обеспечение оптимальных условий труда, в том числе благоприятной для каждого человека социально-психологической атмосферы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Организация производственных процессов, анализ затрат и результатов труда, установление необходимых соотношений между количеством оборудования и численностью персонала различных групп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Управление производительностью труда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Разработка систем мотивации эффективной деятельност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Обоснование структуры доходов, степени их дифференциации, проектирование систем оплаты труда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Организация изобретательской и рационализаторской деятельност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Участие в проведении переговоров об оплате труда между представителями работодателей и работникам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Разработка и практическая реализация социальной политики предприятия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Профилактика и ликвидация конфликтов и т.д.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Объем работ по каждому из этих направлений зависит от размеров предприятия, характеристик производимой продукции, ситуации на рынке труда, квалификации персонала, степени автоматизации производства, социально-психологической обстановки на предприятии и за его пределами, и целым рядом других факторов. В целях обеспечения эффективной работы персонала необходимо создание атмосферы конструктивного сотрудничества, при которой каждый член коллектива заинтересован в наиболее полной реализации своих способностей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Создание подобной социально-психологической атмосферы является наиболее сложной задачей управления персоналом. Она решается на основе разработки систем мотивации, объективной оценки результатов труда, выбора стиля управления, соответствующего конкретной ситуации. Управление персоналом и обеспечение нормальных условий труда базируется на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социально-психологической диагностике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анализе и регулировании групповых и личных взаимоотношений руководства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управлении производственными и социальными конфликтами и стрессам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информационном обеспечении системы кадрового управления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управлении занятостью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оценке и подборе кандидатов на вакантные должност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анализе кадрового потенциала и потребности в персонале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планировании и контроле деловой карьеры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 xml:space="preserve">– </w:t>
      </w:r>
      <w:r>
        <w:rPr>
          <w:bCs/>
          <w:w w:val="100"/>
        </w:rPr>
        <w:t>профессиональной и социально-психологической адаптации работников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– </w:t>
      </w:r>
      <w:r>
        <w:rPr>
          <w:bCs/>
          <w:w w:val="100"/>
        </w:rPr>
        <w:t>управлении трудовой мотивацией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– </w:t>
      </w:r>
      <w:r>
        <w:rPr>
          <w:bCs/>
          <w:w w:val="100"/>
        </w:rPr>
        <w:t>правовых основах трудовых отношений и т.д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Существуют разные факторы, оказывающие воздействие на людей в рамках организаци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Прежде всего это – иерархическая структура организации, где основное средство воздействия – отношения власти и подчинения, нажим на человека сверху, с помощью принуждения, распределения материальных благ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Большое значение имеет также культура (вырабатываемые обществом, организацией, группой людей совместные ценности, социальные нормы, установки поведения, которые регламентируют действия личности, заставляют индивида вести себя так, а не иначе без видимого принуждения). Особую роль играет также рынок, как сеть взаимоотношений, основанных на купле-продаже продукции и услуг, отношениях собственности, соблюдения интересов продавца и покупателя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Какому из конкретных факторов отдается приоритет, таким формируется облик хозяйственной ситуации и организации. В зависимости от размеров предприятия состав подразделений меняется. В малых организациях одно подразделение может выполнять функции нескольких подсистем, а в крупных фирмах функции каждой подсистемы обычно выполняет отдельное подразделение. Управленческий цикл включает в себя все основные управленческие функции: планирование, организацию деятельности, регулирование, контроль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Планирование представляет начало и основу всей управленческой деятельности. Плановые программы показывают, что, как, когда и кем должно быть выполнено. План предполагает изучение предыдущего развития, анализ настоящей ситуации и постановку задач на будущее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Менеджер не должен всю работу брать на себя. Поэтому все чаще имеет место делегирование полномочий. Эффективность передачи полномочий возрастает, если менеджер: оценивает риск (возможен ущерб качеству, работа может быть не выполнена, поэтому самые важные дела руководителю лучше выполнять самому); передает часть своих полномочий способным работникам; добивается осознания целей бизнеса всеми сотрудниками; регулярно проводит консультирование, контролирует процесс выполнения задания, оказывает своевременную помощь подчиненному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В управлении в целом, в мотивации, в частности, особое значение имеет качество принимаемых управленческих решений. Успех реализации решения во многом зависит от правильного подбора исполнителей. Последним предъявляются следующие требования: высокая компетентность; правомочность (наделённость необходимыми правами, которые руководитель делегирует исполнителям, от его имени осуществляющих оперативное руководство и контроль за ходом реализации решения); способность осуществлять контроль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Всегда важно провести разъяснительную работу по уточнению смысла и значения принятого решения, предполагаемых последствий его реализаци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iCs/>
          <w:w w:val="100"/>
        </w:rPr>
      </w:pPr>
      <w:r>
        <w:rPr>
          <w:bCs/>
          <w:w w:val="100"/>
        </w:rPr>
        <w:t xml:space="preserve">Все отмеченное выше при правильном подходе имеет целью вызвать высокую мотивацию, желание сотрудников выполнить поставленную задачу наиболее эффективно. </w:t>
      </w:r>
      <w:r>
        <w:rPr>
          <w:bCs/>
          <w:iCs/>
          <w:w w:val="100"/>
        </w:rPr>
        <w:t>Мотивация и стимулирование сотрудников</w:t>
      </w:r>
      <w:r>
        <w:rPr>
          <w:bCs/>
          <w:w w:val="100"/>
        </w:rPr>
        <w:t xml:space="preserve"> – </w:t>
      </w:r>
      <w:r>
        <w:rPr>
          <w:bCs/>
          <w:iCs/>
          <w:w w:val="100"/>
        </w:rPr>
        <w:t>важнейшая управленческая функция руководителя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Функции планирования, организации, координирования, мотивации и контроля выполняются менеджерами всех уровней управления: высшего (руководство организации), среднего управленческого персонала и низшего (основного), связывающего непосредственно с рабочими. Затраты времени и усилий на выполнение той или иной функции зависят от места менеджера на служебной лестнице, и его личного потенциала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Все управление, в том числе и в области мотивации построено на конкретных принципах, представляющих основополагающие идеи, закономерности и правила поведения руководителей в рамках осуществления управленческих функций. Ключевым в менеджменте является принцип наилучшего сочетания централизации и децентрализации в управлении, оптимального распределения (делегирования) полномочий при принятии управленческих решений. Очень важно использование современных методов управления (совокупность приемов и способов воздействия на управленческий объект для достижения поставленных организацией целей)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bCs/>
          <w:w w:val="100"/>
        </w:rPr>
        <w:t>Сейчас все большее значение приобретают и социально-психологические методы – совокупность специфических способов воздействия на личностные отношения и связи, возникающие в трудовых коллективах. Чтобы влияние на коллектив и отдельных его членов было наиболее результативным, нужно в полной мере знать психологические особенности отдельных исполнителей, социально-психологические характеристики групп и коллективов, применять приемы, которые носят личностный характер (личный пример, авторитет, убеждение, внушение, соревнование, критика и самокритика, ритуалы и т.д.). Эти методы в системе мотивации выходят ныне на передний план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Приемы и способы социально-психологического воздействия во многом определяются подготовленностью руководителя, его компетентностью, организаторскими способностями и знаниями в области психологии. Опыт убеждает, что результаты деятельности менеджера в гораздо большей степени зависят от умения работать с людьми, чем от его профессиональных знаний. От настроения и от морально-психологической обстановки в коллективе производительность труда может или увеличиваться или в несколько раз уменьшиться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Формы и методы мотивации в значительной мере зависят от организации структуры предприятия. Здесь применяются разные подходы, в частности, функциональный (исходя из функций), финансовое подразделение, производственные подразделения, отдел маркетинга; и т.п.). Учитывается также географически-территориальное деление (если подразделения фирмы расположены в разных регионах), товарное деление (разные отделы для производства разных товаров) и потребительское деление (в зависимости от групп покупателей). Мотивация и регулирование (руководство, взаимодействие с людьми) – решающий фактор успеха в управлении предприятием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</w:r>
    </w:p>
    <w:p>
      <w:pPr>
        <w:pStyle w:val="Heading2"/>
        <w:suppressAutoHyphens w:val="false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3.2 Роль социально-психологических методов в социальном управлении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bCs/>
          <w:color w:val="000000"/>
          <w:w w:val="100"/>
          <w:sz w:val="28"/>
        </w:rPr>
      </w:pPr>
      <w:r>
        <w:rPr>
          <w:bCs/>
          <w:color w:val="000000"/>
          <w:w w:val="100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Посредством социальных методов изучают структуру и социальные особенности трудовых коллективов, выявляют неформальные группы и разрабатывают способы влияния на них. Их применение служит повышению социальной активности коллектива, развитию инициативы и творчества, усилению социального воздействия на работника и коллектив в цело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Социально-психологические методы широко применяются менеджерами при формировании коллектива персонала, в управлении формальными и неформальными группами, для преодоления конфликтных и стрессовых ситуаций и т.п. Знание этих методов и умение применять их на практике являются важнейшими требованиями, предъявляемыми к руководителю, так как социальная психология помогает понять природу власти и лидерства, позволяет совершенствовать стиль управления и обеспечивать соблюдение этических норм поведения в коллективе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Рассматривая социально-психологические методы управления с этой точки зрения, можно сказать, что они направлены на управление социально-психологическими процессами в коллективе (работнике) по достижению им поставленной цели или выполнению заданной функции при условии сохранения здоровья работников и хорошего морально-психологического климата в коллективе, соблюдения законодательства и требований нормативных актов. Психологические методы управления включают в себя четыре основные группы метод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методы формирования и развития трудового коллектива. Они призваны создать на оптимальном уровне количественные пропорции между работниками с учетом их психологической совместимости, регулировать внутриколлективные групповые взаимосвязи и предотвращать конфликтные ситу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методы гуманизации взаимосвязей в трудовом коллективе. Призваны создать оптимальные взаимосвязи между работниками и руководителями, соответствующие принципам социальной справедливости и научной организации труда. Они включают стиль руководства, культуру управления, этику руководяще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методы психологической мотивации к деятельности. Призваны сформировать у работников мотивы к высокопроизводительному труду путем развития инициативы и предприимчив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  <w:tab w:val="left" w:pos="80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методы профессионального отбора и обуче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Для создания эффективной системы мотивов к труду необходимо соблюдение принципов, позволяющих укрепить морально-психологический климат в коллектив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w w:val="100"/>
        </w:rPr>
        <w:t>принцип соответствия, т.е. максимального успеха. Коллектив может достигнуть наибольшего успеха при совпадении его формальной структуры с фактическим соподчинением входящих в него член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принцип перманентности. Любой коллектив необходимо строить, непрерывно формируя его соста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w w:val="100"/>
        </w:rPr>
        <w:t>принцип оптимального контроля, т.е. дифференцированный, индивидуальный подход к контролю за работой любого члена коллекти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право на критику, позволяющее устранить недостатки в рабо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принцип материального и морального стимулирования, который характеризует гармоничное сочетание личных и общественных интерес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Cs/>
          <w:w w:val="100"/>
        </w:rPr>
        <w:t xml:space="preserve">Социально-психологический климат в коллективе </w:t>
      </w:r>
      <w:r>
        <w:rPr>
          <w:w w:val="100"/>
        </w:rPr>
        <w:t>– это система морально-этических связей между членами коллектива, возникающих по поводу производственной деятельности, а также внепроизводственных отношени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 xml:space="preserve">При управлении организацией коллективов выделяются </w:t>
      </w:r>
      <w:r>
        <w:rPr>
          <w:iCs/>
          <w:w w:val="100"/>
        </w:rPr>
        <w:t xml:space="preserve">три основные стадии, </w:t>
      </w:r>
      <w:r>
        <w:rPr>
          <w:w w:val="100"/>
        </w:rPr>
        <w:t>каждая из которых должна быть осмыслена и доведена до логических выводов, предложений, рекомендаций и результат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 xml:space="preserve">На </w:t>
      </w:r>
      <w:r>
        <w:rPr>
          <w:iCs/>
          <w:w w:val="100"/>
        </w:rPr>
        <w:t xml:space="preserve">первой стадии </w:t>
      </w:r>
      <w:r>
        <w:rPr>
          <w:w w:val="100"/>
        </w:rPr>
        <w:t>– ориентация и адаптация – работники присматриваются друг к другу, к руководителю. Эта стадия должна быть максимально информативной, причем основным источником информации должен быть руководитель. Он вновь и вновь информируется о новых сотрудниках о целях, планах и условиях деятельности коллектива, задачах, подлежащих решению, расставляет людей, формирует требования к подчиненным, воспитывая у них ответственность за успешное выполнение поставленных заданий, культуру исполнения. Уже на этой стадии становления коллектива выделяется группа активных и инициативных исполнителей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 xml:space="preserve">На </w:t>
      </w:r>
      <w:r>
        <w:rPr>
          <w:iCs/>
          <w:w w:val="100"/>
        </w:rPr>
        <w:t xml:space="preserve">второй стадии </w:t>
      </w:r>
      <w:r>
        <w:rPr>
          <w:w w:val="100"/>
        </w:rPr>
        <w:t>значительно усиливаются процессы самоорганизации, саморегулирования и саморазвития. Эта стадия предполагает, что уровень административного вмешательства руководителя должен уменьшаться, и на смену ему все в большей, степени должны приходить взаимопонимание, взаимоуважение, лояльность друг к другу (естественно, на основе высокого профессионализма и общей культуры). Наибольший акцент делается на позитивные сдвиги, тенденции, проявления личностных свойств, поддержка и развитие которых – обязанность руководителя.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uppressAutoHyphens w:val="false"/>
        <w:spacing w:lineRule="auto" w:line="360"/>
        <w:ind w:firstLine="709"/>
        <w:jc w:val="both"/>
        <w:rPr/>
      </w:pPr>
      <w:r>
        <w:rPr>
          <w:iCs/>
          <w:w w:val="100"/>
        </w:rPr>
        <w:t xml:space="preserve">Третья стадия </w:t>
      </w:r>
      <w:r>
        <w:rPr>
          <w:w w:val="100"/>
        </w:rPr>
        <w:t>– стадия интеграции коллектива, когда формируется действительная общность работников как единого социального</w:t>
        <w:br/>
        <w:t>организма. Формируются коллективное мнение о нормах поведения,</w:t>
        <w:br/>
        <w:t>коллективная этика, отношения взаимопомощи и сотрудничества. Общая цель коллектива выступает как фактор интеграции частичных целей каждой личност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Методы управления индивидуально-личностным поведением в настоящее время представляют собой скорее искусство, чем науку. Суть рассматриваемых методов на этом уровне сводится к воздействию на коллектив или личность с помощью логических и социально-психологических приемов в целях превращения задания в осознанную внутреннюю потребность исполнител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Cs/>
          <w:w w:val="100"/>
        </w:rPr>
        <w:t xml:space="preserve">Важнейшими средствами социально-психологических методов управления </w:t>
      </w:r>
      <w:r>
        <w:rPr>
          <w:w w:val="100"/>
        </w:rPr>
        <w:t>являются изучение, направленное на формирование мотивов трудовой деятельности работников, и учет их на практике. В связи с этим важно учитывать основные аспекты механизма развития личности, межличностных отношений и закономерности формирования у работников ценностных ориентир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Характеризуя личность как объект социального управления, следует сказать, что из огромного числа черт и признаков человека, известных психологической науке, можно выделить такие, как мотивы трудовой деятельности, его жизненная позиция, преобладающие формы общения с коллективом, потребности, общие черты характера, темперамент и д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Cs/>
          <w:w w:val="100"/>
        </w:rPr>
        <w:t xml:space="preserve">Мотивация труда </w:t>
      </w:r>
      <w:r>
        <w:rPr>
          <w:w w:val="100"/>
        </w:rPr>
        <w:t>проявляется в виде стремления работника удовлетворить свои потребности (получить определенные блага) посредством трудовой деятельности. Меры стимулирования труда формируются исходя из этого положен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>Любой мотив имеет следующую структуру: потребность, которую хочет удовлетворить работник; благо, позволяющее удовлетворить эту потребность; трудовое действие, необходимое для получения блага; цена – издержки материального и морального характера, связанные с осуществлением трудового действи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В процессе управления нередко складываются ситуации, когда из-за разделения труда и обезличивания трудового вклада бывает очень сложно определить мотивационную сферу работник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Самый старый способ намеренного воздействия на людей с целью выполнения задач организации осуществлялся при помощи принуждения и поощрения (метод «кнута и пряника»). Естественной основой эффективности этого метода были очень низкие экономические и социальные условия жизни работников в период промышленной революци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По мере роста жизненного уровня трудящихся и трансформации их отношения к труду управляющие начали понимать, что экономическое поощрение не всегда побуждает человека работать лучше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w w:val="100"/>
          <w:sz w:val="28"/>
        </w:rPr>
      </w:pPr>
      <w:r>
        <w:rPr>
          <w:rFonts w:cs="Times New Roman;Times New Roman" w:ascii="Times New Roman;Times New Roman" w:hAnsi="Times New Roman;Times New Roman"/>
          <w:w w:val="100"/>
          <w:sz w:val="28"/>
        </w:rPr>
        <w:t>Заключение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w w:val="100"/>
          <w:sz w:val="28"/>
        </w:rPr>
      </w:pPr>
      <w:r>
        <w:rPr>
          <w:rFonts w:cs="Times New Roman;Times New Roman"/>
          <w:w w:val="100"/>
          <w:sz w:val="28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w w:val="100"/>
        </w:rPr>
        <w:t xml:space="preserve">В заключении, стоит отметить, что процесс управления неразрывно связан с разработкой систем управления персоналом, контроля и информационного обеспечения. По существу, речь идет о том, что эффективное управление зависит от </w:t>
      </w:r>
      <w:r>
        <w:rPr>
          <w:iCs/>
          <w:w w:val="100"/>
        </w:rPr>
        <w:t xml:space="preserve">заинтересованности людей, </w:t>
      </w:r>
      <w:r>
        <w:rPr>
          <w:w w:val="100"/>
        </w:rPr>
        <w:t>которые выполняют те или иные задачи, т.е. от эффективной мотиваци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bCs/>
          <w:w w:val="100"/>
        </w:rPr>
      </w:pPr>
      <w:r>
        <w:rPr>
          <w:bCs/>
          <w:w w:val="100"/>
        </w:rPr>
        <w:t>Мотивирование зависит от предмета (качество, производительность и пр.), целей, учета особенностей и знания персонала. Возможности эффективного мотивирования должны быть заложены и в методологии, и в организации управления. Все модели мотивации в практике российского менеджмента призваны учитывать межличностную культуру, семейное положение, социальную обстановку, политические факторы, российский менталитет, склонность к патриотизму и энтузиазму, терпеливость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Cs/>
          <w:w w:val="100"/>
        </w:rPr>
        <w:t xml:space="preserve">Сейчас все большее значение приобретают и социально-психологические методы – совокупность специфических способов воздействия на личностные отношения и связи, возникающие в трудовых коллективах. Результаты деятельности менеджера в гораздо большей степени зависят от умения работать с людьми, чем от его профессиональных знаний. От настроения и от морально-психологической обстановки в коллективе производительность труда может или увеличиваться или в несколько раз уменьшиться. </w:t>
      </w:r>
      <w:r>
        <w:rPr>
          <w:w w:val="100"/>
        </w:rPr>
        <w:t>Для создания эффективной системы мотивов к труду необходимо соблюдение принципов, позволяющих укрепить морально-психологический климат в коллектив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w w:val="100"/>
        </w:rPr>
        <w:t>принцип соответствия, т.е. максимального успеха. Коллектив может достигнуть наибольшего успеха при совпадении его формальной структуры с фактическим соподчинением входящих в него член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принцип перманентности. Любой коллектив необходимо строить, непрерывно формируя его соста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w w:val="100"/>
        </w:rPr>
        <w:t>принцип оптимального контроля, т.е. дифференцированный, индивидуальный подход к контролю за работой любого члена коллекти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право на критику, позволяющее устранить недостатки в рабо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816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w w:val="100"/>
        </w:rPr>
      </w:pPr>
      <w:r>
        <w:rPr>
          <w:w w:val="100"/>
        </w:rPr>
        <w:t>принцип материального и морального стимулирования, который характеризует гармоничное сочетание личных и общественных интерес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iCs/>
          <w:w w:val="100"/>
        </w:rPr>
        <w:t xml:space="preserve">Важнейшими средствами социально-психологических методов управления </w:t>
      </w:r>
      <w:r>
        <w:rPr>
          <w:w w:val="100"/>
        </w:rPr>
        <w:t>являются изучение, направленное на формирование мотивов трудовой деятельности работников, и учет их на практике. В связи с этим важно учитывать основные аспекты механизма развития личности, межличностных отношений и закономерности формирования у работников ценностных ориентир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w w:val="100"/>
        </w:rPr>
      </w:pPr>
      <w:r>
        <w:rPr>
          <w:w w:val="100"/>
        </w:rPr>
        <w:t>Характеризуя личность как объект социального управления, следует сказать, что из огромного числа черт и признаков человека, известных психологической науке, можно выделить такие, как мотивы трудовой деятельности, его жизненная позиция, преобладающие формы общения с коллективом, потребности, общие черты характера, темперамент и д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bCs/>
          <w:w w:val="100"/>
        </w:rPr>
        <w:t>Таким образом, мотивационный менеджмент представляет социальное управление, построенное на приоритетах мотивации делового поведения, т.е. на создании условий заинтересованности в результате и стремлении к его достижению. Менеджеру приходится разрабатывать мотивацию отдельных коллективов, групп, но для мотивации непосредственного управления главным является каждый человек в отдельност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bCs/>
          <w:iCs/>
          <w:w w:val="100"/>
        </w:rPr>
      </w:pPr>
      <w:r>
        <w:rPr>
          <w:bCs/>
          <w:iCs/>
          <w:w w:val="1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ind w:firstLine="709"/>
        <w:jc w:val="both"/>
        <w:rPr>
          <w:iCs/>
          <w:w w:val="100"/>
        </w:rPr>
      </w:pPr>
      <w:r>
        <w:rPr>
          <w:iCs/>
          <w:w w:val="100"/>
        </w:rPr>
      </w:r>
      <w:r>
        <w:br w:type="page"/>
      </w:r>
    </w:p>
    <w:p>
      <w:pPr>
        <w:pStyle w:val="Heading1"/>
        <w:keepNext w:val="false"/>
        <w:suppressAutoHyphens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iCs/>
          <w:w w:val="100"/>
          <w:sz w:val="28"/>
        </w:rPr>
      </w:pPr>
      <w:r>
        <w:rPr>
          <w:rFonts w:cs="Times New Roman;Times New Roman" w:ascii="Times New Roman;Times New Roman" w:hAnsi="Times New Roman;Times New Roman"/>
          <w:iCs/>
          <w:w w:val="100"/>
          <w:sz w:val="28"/>
        </w:rPr>
        <w:t>Список литературы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lineRule="auto" w:line="360"/>
        <w:jc w:val="both"/>
        <w:rPr>
          <w:rFonts w:ascii="Times New Roman;Times New Roman" w:hAnsi="Times New Roman;Times New Roman" w:cs="Times New Roman;Times New Roman"/>
          <w:iCs/>
          <w:w w:val="100"/>
          <w:sz w:val="28"/>
        </w:rPr>
      </w:pPr>
      <w:r>
        <w:rPr>
          <w:rFonts w:cs="Times New Roman;Times New Roman"/>
          <w:iCs/>
          <w:w w:val="1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Аширов Д.А. Организационное поведение. – М.: Проспект, 2006. – 36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Аширов Д.А. Управление персоналом. – М.: Проспект, 2007. – 43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Бухалков М.И., Управление персоналом на предприятии. – М.: Экзамен, 2005. – 32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w w:val="100"/>
        </w:rPr>
        <w:t>Бурменко Т.Д. Сфера услуг: менеджмент. – М.: КНОРУС, 2007. – 41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Весенин В.Р. Менеджмент. – М.: Проспект, 2007. – 51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Глухов В.В. Менеджмент. – СПб.: Питер, 2007. – 608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Зайцева Т.В., Зуб А.Т. Управление персоналом, – М.: ИНФРА-М, 2006. – 33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Кибанов А.Я. Управление персоналом организации, – М.: ИНФРА-М, 2007. – 638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Николаева И.Т. Менеджмент в торговле. – М.: КНОРУС, 2006. – 32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Огарков А.А. Управление организацией, – М.: Эксмо, 2006. – 512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360"/>
        <w:ind w:left="0" w:hanging="0"/>
        <w:jc w:val="both"/>
        <w:rPr>
          <w:w w:val="100"/>
        </w:rPr>
      </w:pPr>
      <w:r>
        <w:rPr>
          <w:w w:val="100"/>
        </w:rPr>
        <w:t>Румянцева З.П. Общее управление организацией. Теория и практика. – М.: ИНФРА-М, 2006. – 30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w w:val="100"/>
        </w:rPr>
        <w:t>Филатов О.К. Экономика предприятий (организаций). – М: Финансы и статистика, 2006. – 509 с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енин В.Р. Менеджмент. – М.: Проспект, 2007. - 6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w w:val="86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9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uto" w:line="360" w:before="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000000"/>
      <w:w w:val="86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color w:val="000000"/>
      <w:w w:val="86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Courier New;Courier New" w:hAnsi="Courier New;Courier New" w:cs="Courier New;Courier New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4z0">
    <w:name w:val="WW8NumSt14z0"/>
    <w:qFormat/>
    <w:rPr>
      <w:rFonts w:ascii="Times New Roman;Times New Roman" w:hAnsi="Times New Roman;Times New Roman" w:cs="Times New Roman;Times New Roman"/>
    </w:rPr>
  </w:style>
  <w:style w:type="character" w:styleId="WW8NumSt15z0">
    <w:name w:val="WW8NumSt15z0"/>
    <w:qFormat/>
    <w:rPr>
      <w:rFonts w:ascii="Times New Roman;Times New Roman" w:hAnsi="Times New Roman;Times New Roman" w:cs="Times New Roman;Times New Roman"/>
    </w:rPr>
  </w:style>
  <w:style w:type="character" w:styleId="11">
    <w:name w:val="Основной шрифт абзаца1"/>
    <w:qFormat/>
    <w:rPr/>
  </w:style>
  <w:style w:type="character" w:styleId="Style13">
    <w:name w:val="Символ сноски"/>
    <w:qFormat/>
    <w:rPr>
      <w:rFonts w:cs="Times New Roman;Times New Roman"/>
      <w:vertAlign w:val="superscript"/>
    </w:rPr>
  </w:style>
  <w:style w:type="character" w:styleId="PageNumber">
    <w:name w:val="Page Number"/>
    <w:rPr>
      <w:rFonts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Основной текст Знак"/>
    <w:qFormat/>
    <w:rPr>
      <w:color w:val="000000"/>
      <w:w w:val="86"/>
      <w:sz w:val="28"/>
      <w:szCs w:val="28"/>
    </w:rPr>
  </w:style>
  <w:style w:type="character" w:styleId="Style16">
    <w:name w:val="Текст сноски Знак"/>
    <w:qFormat/>
    <w:rPr>
      <w:color w:val="000000"/>
      <w:w w:val="86"/>
      <w:sz w:val="20"/>
      <w:szCs w:val="20"/>
    </w:rPr>
  </w:style>
  <w:style w:type="character" w:styleId="Style17">
    <w:name w:val="Нижний колонтитул Знак"/>
    <w:qFormat/>
    <w:rPr>
      <w:color w:val="000000"/>
      <w:w w:val="86"/>
      <w:sz w:val="28"/>
      <w:szCs w:val="28"/>
    </w:rPr>
  </w:style>
  <w:style w:type="character" w:styleId="Style18">
    <w:name w:val="Верхний колонтитул Знак"/>
    <w:qFormat/>
    <w:rPr>
      <w:color w:val="000000"/>
      <w:w w:val="86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w w:val="100"/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Стиль1"/>
    <w:next w:val="Contents1"/>
    <w:qFormat/>
    <w:pPr>
      <w:widowControl/>
      <w:suppressAutoHyphens w:val="true"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Arial"/>
      <w:color w:val="000000"/>
      <w:kern w:val="2"/>
      <w:sz w:val="28"/>
      <w:szCs w:val="32"/>
      <w:lang w:val="ru-RU" w:bidi="ar-SA" w:eastAsia="zh-CN"/>
    </w:rPr>
  </w:style>
  <w:style w:type="paragraph" w:styleId="15">
    <w:name w:val="Нумерованный список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Arial"/>
      <w:b/>
      <w:bCs/>
    </w:rPr>
  </w:style>
  <w:style w:type="paragraph" w:styleId="Style21">
    <w:name w:val="содержание ...."/>
    <w:basedOn w:val="Normal"/>
    <w:qFormat/>
    <w:pPr/>
    <w:rPr/>
  </w:style>
  <w:style w:type="paragraph" w:styleId="21">
    <w:name w:val="Стиль2"/>
    <w:basedOn w:val="Heading1"/>
    <w:next w:val="14"/>
    <w:qFormat/>
    <w:pPr>
      <w:numPr>
        <w:ilvl w:val="0"/>
        <w:numId w:val="0"/>
      </w:numPr>
      <w:spacing w:lineRule="auto" w:line="360"/>
      <w:ind w:hanging="0"/>
      <w:jc w:val="center"/>
      <w:outlineLvl w:val="9"/>
    </w:pPr>
    <w:rPr>
      <w:rFonts w:ascii="Times New Roman;Times New Roman" w:hAnsi="Times New Roman;Times New Roman" w:cs="Times New Roman;Times New Roman"/>
      <w:sz w:val="28"/>
    </w:rPr>
  </w:style>
  <w:style w:type="paragraph" w:styleId="Footnote">
    <w:name w:val="Footnote Text"/>
    <w:basedOn w:val="Normal"/>
    <w:pPr/>
    <w:rPr>
      <w:color w:val="000000"/>
      <w:w w:val="1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lineRule="auto" w:line="360"/>
      <w:ind w:left="278" w:hanging="0"/>
      <w:jc w:val="both"/>
    </w:pPr>
    <w:rPr/>
  </w:style>
  <w:style w:type="paragraph" w:styleId="Contents3">
    <w:name w:val="TOC 3"/>
    <w:basedOn w:val="13"/>
    <w:pPr>
      <w:tabs>
        <w:tab w:val="clear" w:pos="708"/>
        <w:tab w:val="right" w:pos="9637" w:leader="dot"/>
      </w:tabs>
      <w:ind w:left="566" w:hanging="0"/>
    </w:pPr>
    <w:rPr/>
  </w:style>
  <w:style w:type="paragraph" w:styleId="Contents4">
    <w:name w:val="TOC 4"/>
    <w:basedOn w:val="13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3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3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3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5:27:00Z</dcterms:created>
  <dc:creator>Larra</dc:creator>
  <dc:description/>
  <cp:keywords/>
  <dc:language>en-US</dc:language>
  <cp:lastModifiedBy>SYSTEM</cp:lastModifiedBy>
  <dcterms:modified xsi:type="dcterms:W3CDTF">2011-09-11T05:27:00Z</dcterms:modified>
  <cp:revision>2</cp:revision>
  <dc:subject/>
  <dc:title>Курсовая работа</dc:title>
</cp:coreProperties>
</file>