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 теории поведения личности в организ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Введение </w:t>
      </w:r>
    </w:p>
    <w:p>
      <w:pPr>
        <w:pStyle w:val="Contents1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Глава 1. Теоретические основы теории поведения личности в организации </w:t>
      </w:r>
    </w:p>
    <w:p>
      <w:pPr>
        <w:pStyle w:val="Contents1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1.1 Изучение основ теории поведения личности </w:t>
      </w:r>
    </w:p>
    <w:p>
      <w:pPr>
        <w:pStyle w:val="Contents1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1.2 Основные типы поведения человека в организации </w:t>
      </w:r>
    </w:p>
    <w:p>
      <w:pPr>
        <w:pStyle w:val="Contents1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1.3 Исследование основополагающих начал поведения человека </w:t>
      </w:r>
    </w:p>
    <w:p>
      <w:pPr>
        <w:pStyle w:val="Contents1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Глава 2. Управление поведением человека в организации </w:t>
      </w:r>
    </w:p>
    <w:p>
      <w:pPr>
        <w:pStyle w:val="Contents1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2.1. Исследование причин неэффективного поведения персонала </w:t>
      </w:r>
    </w:p>
    <w:p>
      <w:pPr>
        <w:pStyle w:val="Contents1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2.2 Подходы к управлению поведением сотрудников организации </w:t>
      </w:r>
    </w:p>
    <w:p>
      <w:pPr>
        <w:pStyle w:val="Contents1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2.3 Управление поведением людей в рабочем коллективе </w:t>
      </w:r>
    </w:p>
    <w:p>
      <w:pPr>
        <w:pStyle w:val="Contents1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Заключение </w:t>
      </w:r>
    </w:p>
    <w:p>
      <w:pPr>
        <w:pStyle w:val="Contents1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Список литератур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организация функционирует и существует только потому, что в ней есть люди. Именно работники создают и формируют её внутренний климат. В конечном итоге от них зависит то, чем является организация. На сегодняшний день человек стал самым важным ресурсом организации. Поэтому особенно внимательно нужно изучать теории поведения личности в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юбая организация заинтересована в том, чтобы ее сотрудники вели себя определенным образом. Эффективное для организации поведение ее сотрудников проявляется в том, что они надежно и добросовестно исполняют свои обязанности, готовы во имя интересов дела в условиях меняющейся ситуации выходить за пределы своих непосредственных обязанностей, прилагая дополнительные усилия, проявляя активность, находят возможности для сотрудни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данной курсовой работы – изучение и исследование теории поведения личности в организации. Курсовая работа предусматривает решение следующих важнейших задач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учение основ теории поведения лич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учение основных видов поведения человека в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следование основополагающих начал поведения челове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следование причин неэффективного поведения персон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следование подходов к управлению поведением сотрудников;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исследования является поведение работников в организации. Предмет исследования – управление поведением работников 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Теоретические основы теории поведения личности в организации</w:t>
      </w:r>
    </w:p>
    <w:p>
      <w:pPr>
        <w:pStyle w:val="Heading1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ind w:firstLine="709"/>
        <w:jc w:val="both"/>
        <w:rPr>
          <w:color w:val="000000"/>
        </w:rPr>
      </w:pPr>
      <w:r>
        <w:rPr>
          <w:color w:val="000000"/>
        </w:rPr>
        <w:t>1.1 Изучение основ теории поведения лич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«Под поведением понимается совокупность действий и поступков людей, происходящих под влиянием внутренних и внешних причин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: интересы; мотивы; привычки (укоренившиеся в сознании индивида способы действия в определенных обстоятельствах); ситуация; отношение к ней в данный момент; собственное представление об окружении и своем месте в нем; задачи (чем яснее сотрудник перед началом работы себе их представляет, тем определеннее будет его поведение) и проч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«Поведение человека - совокупность осознанных, социально значимых действий, обусловленных занимаемой позицией, т.е. пониманием собственных функций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 личностью понимается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ловек как субъект деятельности, носитель сознания и самосозна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а его взаимосвязанных, устойчивых, социально значимых качеств, позволяющих ему для достижения своих целей активно познавать и преобразовывать мир. Часть их являются врожденными (природными), часть - приобретенными (социальным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«Личность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это целостная система, объединяющая в себе множество психосоциальных качеств, характеризующих конкретного человека (индивида). Главнейший признак личности - целостность. Она проявляется в устойчивой предрасположенности одинаково воспринимать и последовательно реагировать на меняющиеся ситуации, стимулирующие воздействия, ценности, мотивы, защиты, разные характеры и индивидуальные манеры поведения других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ные качества (психические, психофизиологические, социально-психологические), присущие только конкретному человеку, определяют его склонности, мотивы и особенности поведения в разных ситуациях. Недостаток одних качеств может быть до некоторой степени компенсирован друг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ачествами (элементами) личности считаются направленность, способности, психологический темперамент, характер. Эти качества находятся под влиянием следующих основных фактор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индивидуальных особенностей людей (физического состояния, эмоций, интеллекта, взглядов, интерес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положения человека в окружении (статуса, социальной роли, прав, обязанностей, ответственности, информированности, перспектив продвижения и т. 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специфики отношений с руководителями, подчиненными, коллегами, партнерами, клиентами (в целом обстановку изменить всегда легче, чем личнос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по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-пятых, особенностей </w:t>
      </w:r>
      <w:r>
        <w:rPr>
          <w:iCs/>
          <w:sz w:val="28"/>
          <w:szCs w:val="28"/>
        </w:rPr>
        <w:t xml:space="preserve">психических состояний, </w:t>
      </w:r>
      <w:r>
        <w:rPr>
          <w:sz w:val="28"/>
          <w:szCs w:val="28"/>
        </w:rPr>
        <w:t>т. е. относительно продолжительных и устойчивых проявлений психики, присущих человеку, Такие состояния бываю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знавательными (любопытство, недоверчивость и проч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эмоциональными (радость, грусть, злость, страх и т. п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левыми, позволяющими сознательно контролировать и управлять своей деятельностью (стойкость, целеустремленность, настойчивость, решительность и проч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взаимодействии с организацией человек выступает не как механизм, выполняющий определенные действия, а как разумное и сознательное существо, обладающее устремлениями, желаниями, эмоциями, настроением, имеющее воображение, разделяющее определенные верования и следующее определенной мора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ие большинства людей с трудом вписывается в стандартные рамки. Для того чтобы снимать противоречия между стандартизацией и разнообразием поведения человека, а также между поведением человека и нормами организационного окружения, необходимо знать, что определяет поведение человека, как он определяет себя и окружающих, каким образом он реагирует на те или иные стимулирующие воздействия, от чего зависят его предпочтения, что для него приемлемо, а что н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что на поведение человека оказывают большое влияние цели, которые он преследует, условия, в которых разворачиваются действия, его реальные возможности, динамика происходящих процессов, настроение и ряд других факторов. Однако при всем разнообразии факторов поведение каждого конкретного человека обладает некоторой стабильностью и предсказуемостью, присущими ему особенност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ие человека в организации определяется его собственными (личностными) чертами, влиянием условий формирования индивидуальной деятельности - особенностями группы, в которую он включен, условиями совместной деятельности, своеобразием организации и страны, в которых он работает. Соответственно возможности с успехом включить человека в организационное окружение, научить поведению зависят в равной мере от характеристик как этого окружения, так и от характеристик его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личность характеризуе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ми качествами (интеллект, ум, наблюдательность, работоспособность, организованность, общительность и пр.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ми свойствами (способность к тому или иному виду деятельности); способности могут быть общими, присущими в той или иной степени всем людям (воспринимать, мыслить, учиться, работать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ми частными (решительность, настойчивость, музыкальный слух, критичность мышления и пр.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ыми частными, в том числе профессиональными (к отдельным видам деятельности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ми (ориентированными на организацию взаимодействия людей, управление ими, и конструктивными, т.е. направленными на создание конкретных объектов в тех или иных сферах деятельности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427210</wp:posOffset>
                </wp:positionH>
                <wp:positionV relativeFrom="paragraph">
                  <wp:posOffset>2228215</wp:posOffset>
                </wp:positionV>
                <wp:extent cx="0" cy="408432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4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pt,175.45pt" to="742.3pt,49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9439910</wp:posOffset>
                </wp:positionH>
                <wp:positionV relativeFrom="paragraph">
                  <wp:posOffset>353695</wp:posOffset>
                </wp:positionV>
                <wp:extent cx="0" cy="222186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3pt,27.85pt" to="743.3pt,202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9488170</wp:posOffset>
                </wp:positionH>
                <wp:positionV relativeFrom="paragraph">
                  <wp:posOffset>472440</wp:posOffset>
                </wp:positionV>
                <wp:extent cx="0" cy="6605270"/>
                <wp:effectExtent l="10795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52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1pt,37.2pt" to="747.1pt,557.2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9540240</wp:posOffset>
                </wp:positionH>
                <wp:positionV relativeFrom="paragraph">
                  <wp:posOffset>338455</wp:posOffset>
                </wp:positionV>
                <wp:extent cx="0" cy="5974080"/>
                <wp:effectExtent l="7620" t="0" r="76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42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2pt,26.65pt" to="751.2pt,49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одготовленностью к определенному виду деятельности (в виде совокупности знаний, умений, навыков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стью (ориентированностью социальной активности, возникающей под воздействием социальных моментов - интересов, стремлений, идеалов, убеждений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м складом характе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 обусловленными особенностями (например, темпераментом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ми особенностями: диапазоном деятельности (широта, глубина), который может быть общим, видовым, специальным; стилем работы (форма воздействия, основывающаяся на знаниях, опыте, эмоциях) и динамикой психики (характеризуется силой, подвижностью, возбудимостью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ическим состоянием, т.е. стойкими психическими явлениями, присущими человеку в течение сравнительно длительного периода (возбуждение, апатия, депрессия и п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ные черты в значительной мере влияют на качество выполнения возложенных на человека функций, стиль его работы, отношения с окружающими. Устойчивость указанных черт позволяет прогнозировать поведение личности, т.е. действия, выражающие ее субъективную реакцию на ситуацию и окружающ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Основные типы поведения человека в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человека имеются две степени свободы в построении своего поведения в организации: с одной стороны, он обладает свободой в выборе форм поведения - принимать или не принимать существующие в организации формы и нормы поведения, а с другой - может принимать или не принимать ценности организации, разделять или не разделять ее философ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тип поведения характеризуется объективными и субъективными мотивами, пониманием его необходимости, склонностью к нему. В зависимости от того, как сочетаются основополагающие составляющие поведения, может быть выделено четыре типа поведения человека в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ервый тип поведения </w:t>
      </w:r>
      <w:r>
        <w:rPr>
          <w:sz w:val="28"/>
          <w:szCs w:val="28"/>
        </w:rPr>
        <w:t>(преданный и дисциплинированный член организации) характеризуется тем, что человек полностью принимает ценности и нормы поведения, старается вести себя таким образом, чтобы своими действиями никак не входить в противоречие с интересами организации. Он искренне старается быть дисциплинированным, выполнять свою роль в соответствии с принятыми в организации нормами и формой поведения. Результаты действий такого человека в основном зависят от его личных возможностей и способностей и от того, насколько верно определено содержание его роли. Для этих людей руководство и подчинение представляют собой осознанную необходимость, в том числе вытекающую из чувства дол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торой тип поведения </w:t>
      </w:r>
      <w:r>
        <w:rPr>
          <w:sz w:val="28"/>
          <w:szCs w:val="28"/>
        </w:rPr>
        <w:t>(«приспособленец») характеризуется тем, что человек не приемлет ценностей организации, однако старается вести себя, следуя нормам и формам поведения, принятым в организации. Он делает все по правилам, но его нельзя считать надежным членом организации, так как он, хотя и является хорошим и исполнительным работником, может в любой момент покинуть организацию или совершить действия, противоречащие ее интересам, но соответствующие его собственным. Для этих людей руководство или подчинение внутренне желательны, добросовестное подчинение будут иметь неблагоприятные последствия из-за ориентации не на выполнение стоящих задач, а достижение комфортного состоя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ретий тип поведения </w:t>
      </w:r>
      <w:r>
        <w:rPr>
          <w:sz w:val="28"/>
          <w:szCs w:val="28"/>
        </w:rPr>
        <w:t>(«оригинал») характеризуется тем, что человек приемлет ценности организации, но не приемлет существующие в ней нормы поведения. При этом у него может быть много трудностей во взаимоотношениях с коллегами и руководством. В том случае, когда организация может отказаться от устоявшихся норм поведения по отношению к таким ее членам и обеспечить им свободу выбора форм поведения, они могут найти свое место в организации, успешно приспособиться к организационному окру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Четвертый тип поведения </w:t>
      </w:r>
      <w:r>
        <w:rPr>
          <w:sz w:val="28"/>
          <w:szCs w:val="28"/>
        </w:rPr>
        <w:t>(«бунтарь») характеризуется тем, что человек не приемлет ни норм поведения, ни ценностей организации, все время входит в противоречие с организационным окружением и создает конфликтные ситуации. Необходимость определенного типа поведения для таких людей является вынужденной, внешне навязанной, что обусловлено как непониманием важности, необходимости ценностей и норм поведения в организации, так и отсутствием соответствующих навыков и привычек. В этих условиях выполнение функций руководства или подчинение воспринимается как насилие над личностью, посягательство на свободу, вызывает внутренний протест, а порой и озлобление. Было бы неверным считать, что такой тип поведения абсолютно неприемлем в организации и люди, ведущие себя таким образом, ей не нужны. Однако в большинстве случаев «бунтари» порождают множество проблем, существенно осложняющих жизнь организации и даже наносящих ей большой ущер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 Исследование основополагающих начал поведения челове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ополагающих начал поведения человека можно выделить следующие: мотивацию, восприятие, критериальную основ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нове трудового поведения лежат мотивы, внутренние устремления, определяющие направленность трудового поведения человека и ее формы. Одно и то же поведение может иметь разную мотивационную основу. </w:t>
      </w:r>
      <w:r>
        <w:rPr>
          <w:iCs/>
          <w:sz w:val="28"/>
          <w:szCs w:val="28"/>
        </w:rPr>
        <w:t xml:space="preserve">Мотивация - </w:t>
      </w:r>
      <w:r>
        <w:rPr>
          <w:sz w:val="28"/>
          <w:szCs w:val="28"/>
        </w:rPr>
        <w:t>ключ к пониманию поведения человека и возможностей воздействия на него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Мотивация является базовым процессом для управления поведением человека на рабочем месте. Мотивацию не следует отождествлять с поведением, так как одно и то же поведение может быть вызвано разными мотивами, более того, одни и те же мотивы по-разному будут действовать на разных людей.</w:t>
      </w:r>
      <w:r>
        <w:rPr>
          <w:rStyle w:val="Style15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»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причины поведения гораздо шире, чем их можно объяснить с помощью одной лишь только мотивации, ее значение трудно переоценить. Некоторые мотивы являются социальными табу, поэтому о них особенно трудно судить. Единой классификации мотивов не существует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мотивы разделяют на первичные (т.е. врожденные и обусловленные физиологией) и вторичные мотивы (т.е. социально обусловленные). Ряд мотивов легко отнести к первичным или вторичным, некоторые квалифицировать трудно. Поэтому делаются попытки ввести более сложное разделение мотивов, например, вводится понятие основного мотива. К нему относят такие мотивы, как мотив привязанности, который с одной стороны, связан с первичным сексуальным мотивом, а с другой стороны, со вторичным мотивом принадлежности, мотив любопытства, творчества и желания манипулиров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рвичным мотивам относят жажду, голод, потребность в сне, избегание боли и теплового дискомфорта, секс и материнский инстинкт. Первичные мотивы в развитых странах в основном удовлетворены, и поэтому для проблемы трудовой мотивации они не столь критичны, как вторичные мотивы. Важно и то, что первичные мотивы для всех людей одинаковы, хотя степень их актуализации различна. Термин первичные не означает, что эти мотивы сильнее вторичных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ичные мотивы наиболее интересны с точки зрения проблем трудовой мотивации. Чтобы относиться к категории вторичных мотивов, мотив должен быть приобретенным. Важно, что большинство вторичных мотивов человек может удовлетворить только через свое участие в организации, поэтому эти мотивы так важны для организационного по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«Восприятие - </w:t>
      </w:r>
      <w:r>
        <w:rPr>
          <w:sz w:val="28"/>
          <w:szCs w:val="28"/>
        </w:rPr>
        <w:t>процесс организации и интерпретации представлений об окружающем мире. Восприятие представляет собой активную подсознательную деятельность по приему и переработке информации, причем не всей, а лишь значимой. Поскольку восприятие во многом субъективный процесс, оно содержит в себе возможности полного или частичного искажения или потери информации. В результате восприятия могут возникнуть различного рода субъективные реакции на воспринимаемый объект: принятие, отторжение, «поведение страуса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сприятие оказывают влияние следующие основные обстоятельства как объективного, так и субъективного характера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туация, в которой поступает информация или происходит знакомство (если она позитивна, восприятие, как правило, оказывается более благожелательным, чем объект этого на самом деле заслуживает, и наоборот, в негативной ситуации все представляется гораздо худшим, чем есть на самом деле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видения реальной ситуации (много знающий и понимающий человек обычно спокойнее относится к другим людям и происходящим событиям, менее склонен их драматизировать или превозносить, чем тот, чей кругозор ограничен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ные и социальные характеристики воспринимаемого объекта (доброжелательность, манера поведения, внешность, пол, возраст, национальность, должность, служебное положение и пр.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реотипы и предрассудки присущие челове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сприятие влияет также его избирательность (воспринимается не вся информация о человеке), глобальность (объект воспринимается как единое целое, а не как совокупность взаимосвязанных элементов), недостаточная структурированность (все, кроме главного, воспринимается как фон, похожее воспринимается как единое, выделяются и объединяются сходные объекты, все соотносится со старым опыто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часто осложняется непредсказуемостью поведения людей, которое зависит от многих, порой самых неожиданных обстоятельств, в том числе сознательных действий, направленных на защиту своего статуса, достоинства, внутренней жизни, сокрытие или искажение информации о себе, неспособности правильно себя преподнести, ожиданий, чувств и т.п.). Оно влияет на поведение людей не непосредственно, а преломляясь через ценности, верования, принципы, уровень притяз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«К критериальной основе </w:t>
      </w:r>
      <w:r>
        <w:rPr>
          <w:sz w:val="28"/>
          <w:szCs w:val="28"/>
        </w:rPr>
        <w:t>поведения человека относятся те устойчивые характеристики его личности, которые определяют выбор, принятие решений человеком по поводу его поведения. В совершенно одинаковых ситуациях разные люди могут принять совсем разные решения. И это будет определено тем, что они имеют различную критериальную базу, задающую их приоритеты и оценки происходящих событий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альная база любого человека складывается из следующих элементов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расположение к людям, событиям, процессам (проявляется в том, что человек ведет себя в соответствии с априо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9424670</wp:posOffset>
                </wp:positionH>
                <wp:positionV relativeFrom="paragraph">
                  <wp:posOffset>1637030</wp:posOffset>
                </wp:positionV>
                <wp:extent cx="0" cy="520890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1pt,128.9pt" to="742.1pt,53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9436735</wp:posOffset>
                </wp:positionH>
                <wp:positionV relativeFrom="paragraph">
                  <wp:posOffset>1645920</wp:posOffset>
                </wp:positionV>
                <wp:extent cx="0" cy="104521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05pt,129.6pt" to="743.05pt,211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9482455</wp:posOffset>
                </wp:positionH>
                <wp:positionV relativeFrom="paragraph">
                  <wp:posOffset>4925695</wp:posOffset>
                </wp:positionV>
                <wp:extent cx="0" cy="214566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65pt,387.85pt" to="746.65pt,556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9516110</wp:posOffset>
                </wp:positionH>
                <wp:positionV relativeFrom="paragraph">
                  <wp:posOffset>1066800</wp:posOffset>
                </wp:positionV>
                <wp:extent cx="0" cy="673735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3pt,84pt" to="749.3pt,13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9662160</wp:posOffset>
                </wp:positionH>
                <wp:positionV relativeFrom="paragraph">
                  <wp:posOffset>4626610</wp:posOffset>
                </wp:positionV>
                <wp:extent cx="0" cy="765175"/>
                <wp:effectExtent l="13970" t="0" r="1397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0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8pt,364.3pt" to="760.8pt,424.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ым положительным или отрицательным отношением к явлению, объекту, процессу или человеку). Наиболее важными для эффективного управления и установления хороших отношений в коллективе являются три типа расположения — удовлетворенность работой, увлеченность работой, приверженность организ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ценностей, разделяемых данным человеком (набор стандартов и критериев, которым человек следует в своей жизни, принимая решения и осуществляя действия путем соответствующей оценки происходящих вокруг него явлений и процессов и окружающих его людей). Ценности обычно сформулированы в виде заповедей, утверждений, общих норм и могут разделяться большими группами людей. Ценности бывают двух видов - относящиеся к цели жизни, желаемым результатам и относящиеся к средствам, используемым для достижения цел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вания, которых придерживается человек (устойчивые представления о явлении, процессе, человеке, которые люди используют при их восприятии). По поводу одного и того же объекта может быть множество различных верований, так как обычно верования относятся к различным характеристикам объекта. Верования вырабатываются на основе индивидуального опыта, а также на основе информации, поступающей извн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, которым человек следует в своем поведении (формируются на основе системы ценностей, являются устойчивой формой ее проявления в виде определенных норм поведения, ограничений, реакции на явления, процессы, людей). Принципы могут вырабатываться людьми самостоятельно, однако чаще всего они перенимаются из окружения вместе с воспитанием и другими формами познания окружающей действ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сть тщательного и регулярного изучения индивидуальных характеристик членов организации не вызывает сомнений. Однако, признавая значимость и полезность этого вида управленческой деятельности, необходимо помнить и о том, что индивидуальность поведения человека зависит не только от его персональных черт, но и от ситуации, в которой осуществляются его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изучение человека всегда должно вестись в совокупности с изучением ситуации. Кроме того, при изучении индивидуальности человека необходимо принимать во внимание его возраст. Учет всех этих факторов может дать ключ к пониманию индивидуальности человека, а следовательно, и к управлению его повед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ведение работников организации влияют и внешние факторы. Среди них необходимо выделить следующи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руг общения, который может быть личным, включающим эмоциональные связи, и служебным, определяемым должностными обязанностя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выделяются: круг ближайшего общения, куда входят не более пяти человек, с которыми можно обсуждать любые проблемы, не боясь утечки информации; круг периодического общения, где рассматриваются только официальные вопросы, регулярно возникающие в процессе функционирования организации; круг эпизодического общения, охватывающий в потенциале всех сотрудников и личных знакомы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оль, характеризующаяся совокупностью действий, ожидаемых от человека в соответствии с его индивидуальными психологическими особенностями и местом в управленческой иерархии. Роли, выполняемые человеком, различаются способом получения, направленностью, степенью определенности, формализации, эмоциональности. На ролевое поведение влияют: характер индивида, истолкование им своей роли, ее приемлемость, соответствие возможностям и желаниям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атус - оценка окружающими личности данного субъекта и исполняемой им роли, определяющая его реальное и ожидаемое место в системе социальных связей, ранг индивида, который бывает формальным и неформальным. Первый определяется должностью его обладателя, привилегиями, заработком. Второй - личностными свойствами, позволяющими влиять на окружающих: полом, возрастом, знаниями, опытом, культурой, связями, нравственными качествами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Управление поведением человека в организации</w:t>
      </w:r>
    </w:p>
    <w:p>
      <w:pPr>
        <w:pStyle w:val="Heading1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color w:val="000000"/>
        </w:rPr>
        <w:t>2.1 Исследование причин неэффективного поведения персон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ески в каждой организации возникают проблемы связанные с неэффективным (для предприятия) поведением сотрудников, т.е. пассивность персон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уководители не уделяют должного внимания управлению персоналом, высока вероятность того, что они столкнутся с единичными или даже массовыми случаями пассивности, разочарования работников, что неизбежно приведет к снижению производительности труда, ухудшению организационного клим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чарование в работе и, как следствие, низкая отдача обычно бывают вызваны следующими причинам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резмерное вмешательство со стороны непосредственного руководител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сихологической и организационной поддержк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необходимой информаци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резмерная сухость и недостаток внимания руководителя к запросам подчиненного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братной связи, т. е. незнание работником результатов своего труд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эффективное решение руководителем служебных проблем работник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корректность оценки работника руководите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факторы вызывают у рядового работника чувство приниженности. Подрываются чувство гордости, уверенности в себе, в стабильности своего служебного положения и возможности дальнейшего продви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отери интереса к труду можно рассмотреть как состоящий из шести стад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1. Растерянность. </w:t>
      </w:r>
      <w:r>
        <w:rPr>
          <w:sz w:val="28"/>
          <w:szCs w:val="28"/>
        </w:rPr>
        <w:t>Здесь отмечаются симптомы стрессового состояния, которое начинает испытывать работник. Они являются следствием растерянности. Работник перестает понимать, что ему нужно делать и почему работа у него не ладится. Он задает себе вопрос о том, связано ли это с ним самим, с начальником, с работой. Нервные усилия работника пока не сказываются на производительности. Он легко контактирует с сослуживцами, а иногда даже пытается справиться с трудностями за счет более интенсивной работы, что, в свою очередь, может только усилить стрес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2. Раздражение.</w:t>
      </w:r>
      <w:r>
        <w:rPr>
          <w:sz w:val="28"/>
          <w:szCs w:val="28"/>
        </w:rPr>
        <w:t xml:space="preserve"> Разноречивые указания руководителя, неопределенность ситуации вызывают раздражение работника, связанное с ощущением собственного бессилия. Поведение работника приобретает демонстративные черты. При этом он стремится повысить производительность работы, преследуя две цели: зарекомендовать себя с лучшей стороны и подчеркнуть тем самым на этом фоне бездеятельность руковод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3. Подсознательные надежды. </w:t>
      </w:r>
      <w:r>
        <w:rPr>
          <w:sz w:val="28"/>
          <w:szCs w:val="28"/>
        </w:rPr>
        <w:t>Вскоре подчиненный перестает сомневаться в том, кто виноват в возникших у него трудностях. Теперь он надеется на промах начальника, после которого можно аргументировано доказать правильность своей точки зрения. Это выражается в утаивании служебной информации, необходимой для решения задач данного подразделения. Подчиненный начинает избегать начальника. Производительность и качество труда остаются в норм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4. Разочарование. </w:t>
      </w:r>
      <w:r>
        <w:rPr>
          <w:sz w:val="28"/>
          <w:szCs w:val="28"/>
        </w:rPr>
        <w:t>На этой стадии восстановить подорванный интерес к работе гораздо труднее. Производительность труда снижается до минимально допустимой. Но работник еще не потерял последней надежды. Его поведение напоминает поведение маленького ребенка: он полагает, что если будет «вести себя плохо», начальник обратит на него внимание. В этот период страдают такие чувства работника, как уверенность в уважении со стороны подчиненных, в хорошем отношении со стороны других сотрудников, в своем авторитет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 xml:space="preserve">Потеря готовности к сотрудничеству. </w:t>
      </w:r>
      <w:r>
        <w:rPr>
          <w:sz w:val="28"/>
          <w:szCs w:val="28"/>
        </w:rPr>
        <w:t>Симптомом этой стадии является подчеркивание работником границы своих обязанностей, сужение их до минимума. Некоторые начинают вызывающе пренебрегать работой, а то и вымещать дурное расположение духа на коллегах, находя удовлетворение в унижении других. Суть этой стадии — не борьба за сохранение интереса к работе, а попытка сохранить самоуваже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iCs/>
          <w:sz w:val="28"/>
          <w:szCs w:val="28"/>
        </w:rPr>
        <w:t xml:space="preserve">Заключительная стадия. </w:t>
      </w:r>
      <w:r>
        <w:rPr>
          <w:sz w:val="28"/>
          <w:szCs w:val="28"/>
        </w:rPr>
        <w:t>Окончательно разочаровавшись в своей работе, сотрудник перейдет на другое место либо будет относиться к работе как к каторге. Один такой работник может привести к выплескиванию наружу скрытого чувства недовольства, накопившегося у коллект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развития организации возникает необходимость изменения поведения перс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color w:val="000000"/>
        </w:rPr>
        <w:t>2.2 Подходы к управлению поведением сотрудников орган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организации может активно воздействовать на модификацию поведения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емые для этого средства влияния должны выбираться в зависимости от ситуации, в которой находится человек, с учетом всего многообразия факторов, влияющих на его поведение, в первую очередь, с учетом потребностей и мотивов деятельности, создания условий для того, чтобы человек, опираясь на свой собственный опыт, самостоятельно адаптировался к меняющемуся организационному окружению. Модификация поведения возможна не только посредством влияния на конкретную личность, но и с помощью изменения внешней среды работника, а также через использование комбинационного воздействия на личность и на внешнюю среду (эффективное управление группами людей, изменение установок межличностных отношений и т.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подход к решению данной проблемы - подбор людей с определенными качествами, которые могут гарантировать желаемое для организации поведение ее членов. Однако данный подход имеет ограниченное применение, так как, во-первых, не всегда можно найти людей с необходимыми характеристиками, во-вторых, нет абсолютной гарантии, что они будут вести себя обязательно таким образом, как этого ожидает от них организация, и, в-третьих, требования к поведению членов организации со стороны организационного окружения могут меняться со временем, входя в противоречие с теми критериями, по которым люди отбирались в организ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подход, в принципе не исключающий первого, состоит в том, что организация влияет на человека, заставляя его модифицировать свое поведение в нужном для нее направлении. Данный подход возможен и основывается на том, что человек обладает способностью быть наученным поведению, менять свое поведение на основе осознания своего предыдущего поведенческого опыта и требований, предъявляемых к его поведению со стороны организационного окру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равила индивидуального и группового поведения задает сама организация, устанавливая круг обязанностей, соответствующие права и полномочия, меру ответственности, стандарты делового общения. Необходимая согласованность поведения людей достигается организацией за сче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тановки общеорганизационных целей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держания в персонале ощущения его ценност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недрения определенных схем ролевого поведения и ролевого взаимодействия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ния стандартов организационного поведения, предписывающих одни его типы в качестве предпочитаемых, одобряемых организацией, а другие в качестве нежелательных, порицаем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для согласования разнообразных человеческих индивидуальностей одних лишь формальных механизмов интеграции недостаточ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color w:val="000000"/>
        </w:rPr>
        <w:t>2.3 Управление поведением людей в рабочем коллектив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юбая организация представляет собой сочетание различных профессиональных групп. Работники организации включены в определенную систему межличностных отношений в состав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573895</wp:posOffset>
                </wp:positionH>
                <wp:positionV relativeFrom="paragraph">
                  <wp:posOffset>-445135</wp:posOffset>
                </wp:positionV>
                <wp:extent cx="0" cy="71628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.85pt,-35.05pt" to="753.85pt,2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610090</wp:posOffset>
                </wp:positionH>
                <wp:positionV relativeFrom="paragraph">
                  <wp:posOffset>-420370</wp:posOffset>
                </wp:positionV>
                <wp:extent cx="0" cy="170053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06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.7pt,-33.1pt" to="756.7pt,100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613265</wp:posOffset>
                </wp:positionH>
                <wp:positionV relativeFrom="paragraph">
                  <wp:posOffset>2995930</wp:posOffset>
                </wp:positionV>
                <wp:extent cx="0" cy="392303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2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.95pt,235.9pt" to="756.95pt,544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646920</wp:posOffset>
                </wp:positionH>
                <wp:positionV relativeFrom="paragraph">
                  <wp:posOffset>36830</wp:posOffset>
                </wp:positionV>
                <wp:extent cx="0" cy="1216025"/>
                <wp:effectExtent l="8255" t="0" r="762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60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.6pt,2.9pt" to="759.6pt,98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665335</wp:posOffset>
                </wp:positionH>
                <wp:positionV relativeFrom="paragraph">
                  <wp:posOffset>3410585</wp:posOffset>
                </wp:positionV>
                <wp:extent cx="0" cy="3630295"/>
                <wp:effectExtent l="4445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0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05pt,268.55pt" to="761.05pt,554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768840</wp:posOffset>
                </wp:positionH>
                <wp:positionV relativeFrom="paragraph">
                  <wp:posOffset>155575</wp:posOffset>
                </wp:positionV>
                <wp:extent cx="0" cy="80772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9.2pt,12.25pt" to="769.2pt,75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777730</wp:posOffset>
                </wp:positionH>
                <wp:positionV relativeFrom="paragraph">
                  <wp:posOffset>2819400</wp:posOffset>
                </wp:positionV>
                <wp:extent cx="0" cy="1578610"/>
                <wp:effectExtent l="3810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9.9pt,222pt" to="769.9pt,346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в организации (и формальной, и неформальной) необходимо для обоснования специфических методов воздействия на не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, коллектив, образовавшийся давно, имеющий длительную историю становления и развития, несмотря на то, что состав лишь относительно стабилен, имеет достаточно устойчивые традиции. Соответственно для управления поведением людей в данном коллективе необходимо выявить традиции, устоявшиеся взгляды основной части коллектива, проанализировать их, решить, следует ли их поддерживать и развивать или с ними должно бороться. При этом необходимо выяснить, в какой период функционирования коллектива они сформировались: в том случае, если они установились в исторический период, неблагоприятный для коллектива, они могут быть более стойкими, чем традиции, установившиеся в иной по характеру исторический пери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 с коротким историческим путем (недавно созданный как новое организационное звено в структуре, объединенный с другим коллективом - полностью или частично переформированный и т.п.) обычно представляет собой довольно сложную и пеструю картину, поскольку работники, пришедшие из других коллективов, являются носителями их традиций, устоев, поведенческих норм и стандартов. В данном случае следует познакомиться со всеми внесенными в новый коллектив традициями, привычками: одни следует поддержать и развивать, другие — предать забвению и, возможно, заняться созданием новых, объединяющих коллекти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внутри коллектива и коллектива с руководителем могут быть по-разному эмоционально окрашены в зависимости от указанного признака. Общеизвестен тот факт, что женщины более эмоциональны, чем мужчины, поэтому общение с женским коллективом (полностью или в основном) или отдельной его представительницей требует от руководителя большей эмоциональной окрашенности его публичных выступлений (совещания, собрания и т.п.), а также личной бес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можно извлечь и положительные моменты из пресловутой эмоциональности женщин: в силу именно этого качества женщины быстрее своих коллег другого пола отзовутся на достаточно эмоционально высказанную, доверительную просьбу руководителя выполнить дополнительную работу, помочь кому-либо. Коллективы, смешанные по полу, как правило, более продуктивны, менее конфликтны: причина этого - желание представителей обоих полов выглядеть в глазах другого пола более выгодным образ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зрастная характеристика коллектива также влияет на эффективность действий, предпринимаемых руководителем, его отношения с подчиненными. Каждая возрастная группа, входящая в состав коллектива, имеет определенные отличия (так, с возрастом изменяется мотивационная сфера человека, накапливается опыт, формируются навыки и умения, и в то же время - стереотипы, которые снижают скорость овладения новыми знаниями и навыками, определяют негативное отношение к нововведениям и т.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иметь в виду, что правилами возрастной психологии следует пользоваться осторожно: тот или иной конкретный человек может быть абсолютно не подвластен возрастным психологическим особенностям, сохраняя остроту восприятия в немолодом возрасте, или, наоборот, молодому человеку могут быть присущи характерные черты зрелой обдуманной оценки, анализа отношения к работе, свойственные человеку во второй половине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изучить данную проблему, более детально, необходимо ознакомиться с основными базовыми понят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заимодействии с организацией человек выступает не как механизм, выполняющий определенные действия, а как разумное и сознательное существо, обладающее желаниями, эмоциями, настроением, имеющее воображение, определенные верования и мора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ие большинства людей с трудом вписывается в стандартные рамки. Для того чтобы снимать противоречия между стандартизацией и разнообразием поведения человека, а также между поведением человека и нормами организационного окружения, необходимо знать, что определяет поведение человека, как он определяет себя и окружающих, каким образом он реагирует на те или иные стимулирующие воздействия, от чего зависят его предпочтения, что для него приемлемо, а что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й организации возникают проблемы связанные с неэффективным поведением сотрудников, т.е. пассивность персон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уководители не уделяют должного внимания управлению персоналом, высока вероятность того, что они столкнутся с единичными или даже массовыми случаями пассивности, разочарования работников, что неизбежно приведет к снижению производительности труда, ухудшению организационного клим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, по мере развития организации возникает необходимость изменения поведения персон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Аширов Д.А. Организационное поведение. - М.: Проспект, 2006. – 360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Аширов Д.А. Управление персоналом. - М.: Проспект, 2007. – 432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енин В.Р. Менеджмент. – М.: Проспект, 2007. - 51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нин В.Р. Управление персоналом. Теория и практика. – М.: Проспект, 2008. – 688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ухов В.В. Менеджмент. – СПб.: Питер, 2007. – 608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блаев В.Л. Организационное поведение. – М.: Дело и сервис, 2006. – 416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ибанов А.Я. Управление персоналом организации, - М.: ИНФРА-М, 2007. - 638 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Весенин В.Р. Менеджмент. – М.: Проспект, 2007. - 80 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Кибанов А.Я. Управление персоналом организации, - М.: ИНФРА-М, 2007. - 472 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снин В.Р. Управление персоналом. Теория и практика. – М.: Проспект, 2008. - 418 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Доблаев В.Л. Организационное поведение. – М.: Дело и сервис, 2006. – 62 с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широв Д.А. Организационное поведение. - М.: Проспект, 2006. – 294 с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Кибанов А.Я. Управление персоналом организации, - М.: ИНФРА-М, 2007. - </w:t>
      </w:r>
      <w:r>
        <w:rPr/>
        <w:t>474 с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Кибанов А.Я. Управление персоналом организации, - М.: ИНФРА-М, 2007. - 476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b/>
      <w:color w:val="000000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5:29:00Z</dcterms:created>
  <dc:creator>Julia</dc:creator>
  <dc:description/>
  <cp:keywords/>
  <dc:language>en-US</dc:language>
  <cp:lastModifiedBy>SYSTEM</cp:lastModifiedBy>
  <dcterms:modified xsi:type="dcterms:W3CDTF">2011-09-11T05:29:00Z</dcterms:modified>
  <cp:revision>2</cp:revision>
  <dc:subject/>
  <dc:title/>
</cp:coreProperties>
</file>