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Теоретические и методологические основы менедж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и метод науки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представляет собой осознанную целенаправленную деятельность человека, с помощью которой он упорядочивает и подчиняет своим интересам элементы внешней среды – общества, живой и неживой природы, техн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и продуктом труда в управлении является информация. В первом случае, как предмет, она «сырая», а поэтому не может применяться на практике (она просто информация). А вот в результате управленческой деятельности на ее основе создается решение, т.е. информация, исходя из которой субъект управления может предпринимать конкретные действ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ми управленческого труда является все то, что будет способствовать осуществлению операций с информацией – от компьютеров, телефонов, авторучки и бумаги до органов человеческого те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управления: производственное, техническое, государственное, идеологическое, хозяйственн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управления, как такового, связано с необходимостью организовывать и координировать совместный труд людей, направленный на достижение поставленных целей, не зависимо от сферы, в которой этот труд осуществляется – военной, строительной и т.д. Функция управления этим трудом реализовывалась в основном представителями власти – государственной, военной, религиоз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хозяйственной деятельностью в рабовладельческих латифундиях, помещичьих хозяйствах, на государственных предприятиях в условиях командно-административной системы, также трудно характеризовать как менеджмент. Его непосредственные объекты – рабы, крепостные, работники государственных предприятий были не свободными, а их деятельность носила натуральный характер и не была ориентирована на потребности рын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можем сказать «управление природными ресурсами», но не можем сказать «менеджмент природными ресурсами» и т.д. Т.о. понятие «управление» гораздо шире, чем понятие «менеджмент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теперь, каким образом управленческая деятельность в процессе своего развития превратилась в то, что сегодня принято называть менеджмен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ум создавал блага и услуги, предназначенные на продажу (производственная функция), самостоятельно принимал решения о путях и формах развития своего дела, сам нес ответственность (предпринимательская функция), организовывал, контролировал, обеспечивал ресурсами текущую хозяйственную деятельность (управленческая функция), сам распоряжался результатами своего труда (функция присвоения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евращением мелких индивидуальных хозяйств ремесленников и крестьян, основанных на самоуправлении, в крупные предприятия положение изменилось. Рост масштабов хозяйственной деятельности и связанное с этим широкое привлечение наемного труда привело к тому, что собственник стал постепенно полностью или частично отказываться от самостоятельной реализации перечисленных функций. Сначала наемным работникам была полностью передана производственная функция, затем функция текущего управления и контроля. С появлением акционерной формы собственников стало много и изменился сам объект собственности: теперь это было уже не просто предприятие, а денежный вклад в капитал АО, которому это предприятие принадлежало. Управлять АО стали наемные управляющ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превратилось в особый вид деятельности в связи с усложнением экономических процессов, вовлечением в них значительной массы людей. В этих условиях понадобилось выделять специальных руководителей, управляющих, менеджеров, создавать органы управления, в задачу которых входит согласование действий отдельных участников совмест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 чтобы понять как возник менеджмент, рассмотрим основные эпохи экономического развития на примере СШ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поха массового производства – 1880 – 1930 гг. Основная задача – максимизация объёмов производства слабо дифференцированного товара с минимальными издерж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поха массового сбыта – 1930 – 1950 гг. критической точкой перехода стал момент, когда предложение дешевой слабо дифференцированной серийно производимой продукции превысило спро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ал спрос на модель «Форда Т»; «Дженерал Моторс», которые явились пионерами диверсификации, поставляя ежегодно новые модели на рынок. (Форд последовал этому примеру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е чер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лияние на выбор потребителей, используя расширение номенклатуры выпускаемой продук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овершенствование и организация сбыт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рение рекла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в эту эпоху зародился маркетинг как философия бизнеса, во главу угла которой была поставлена – необходимость выявления, необходимость предсказания, формирование и удовлетворение потребностей клиентов. Начался бурный расцвет НТП. «Дженерал Электрик», «Дюпон» и другие стали создавать научно исследовательские центры. Эта эпоха относительной стабильности и предсказуемости. Использовалось долгосрочное планир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ередины 50-х годов начинается «постиндустриальная эпоха», которая продолжается по настоящее врем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е черт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корение темпов НТП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вый уровень благосостояния, достигнутый обще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- изменилась структура экономики и в некоторой степени её идеология: высокая степень дифференцированности продукции; финансирование решения экологических проблем; борьба с инфляцией; ограничение монополий; выявление нужд потребителей и так дале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темпа протекания экономических процесс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иление конкурен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жнилась структура внешней среды; возросла её неопределённость во времени. Всё это усложнило управление организациями, особенно диверсифицированными – концернами и конгломерат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и принципы менедж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, на которые направлена эта деятельность, образуют объект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ы управления – работники, коллективы, действующие согласно предписанию и любые хозяйственные и экономические объекты, подвергаемые определенной трансформации по воле объекта (распоряжающегося этим объектом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ель управленческой деятельности называется субъектом управления, которым может быть один человек (должность) или группа людей (совокупность должностей, подразделение). Субъект управления – люди, в функции которых входят осуществление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убъекта управления необходимо отличать субъект управленческой деятельности, которым может быть только физическое лицо, живой челов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О. Субъект управления – тот, кто управляет, объект управления – тем, кем управляют. В системе здравоохранения – начальники комитетов здравоохранения, главные врачи, заместители главных врачей, заведующие отделениями, директора и начальники клиники, руководитель частного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через субъектов управленческой деятельности, принадлежащих как к субъекту, так и к объекту управления, реализуются управленческие отнош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ая деятельность представляет собой специфическую разновидность трудового процесса, а поэтому характеризуется всеми присущими ему элементами – предметом труда, средствами труда и самим трудом, а также его результат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управленческого труда осуществляется взаимодействие между субъектом и объектом управления, реализующее управленческие отношения. Чтобы такое взаимодействие было эффективным, необходимо выполнение ряда условий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 и объект управления должны соответствовать друг другу, быть совместимы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дать относительной самостоятельностью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двустороннее взаимодействие, основанное на принципах обратной связи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 должен быть заинтересован в отдаче необходимых в данной ситуации команд, а объект – в их своевременном и точном исполнен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онятия, задачи и виды менедж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неджмент как наука возникла в нынешнем веке, в США и до настоящего времени не имеет точной формулир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амо же слово «менеджмент» пришло к нам по различным источникам из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- Английского языка в глаголе to manage, который примерно означает «объезжать лошадей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- Латинского «manus» - ру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- Французского - домовод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Существует множество различных взглядов на понятие «менеджмент». </w:t>
      </w:r>
    </w:p>
    <w:p>
      <w:pPr>
        <w:pStyle w:val="3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Менеджмент – наука об управлении – совокупность принципов, методов, средств и форм управления с целью повышения эффективности производства и получения прибыли.</w:t>
      </w:r>
    </w:p>
    <w:p>
      <w:pPr>
        <w:pStyle w:val="3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Президент Американской ассоциации управления Экли сказал, что менеджмент это управление не вещами, а воздействие на людей. Это искусство получать нужные вещи посредством управления людь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неджмент – это также умение добиваться определённой цели, используя интеллект и мотив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ундаментальный Оксфордский словарь английского языка дает следующее толкование понятию менеджмен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пособ, манера обращения с людь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ласть и искусство управле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собого рода умелость и административные навы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рган управления, административная единиц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 американском учебнике для студентов по курсу «Основы менеджмента» дается следующее определение «Менеджмент – это процесс оптимизации человеческих, материальных и финансовых ресурсов для достижения организационных целе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ейлор считал, что менеджмент – это истинная наука, покоящаяся на фундаменте точных наук, правил и принцип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 понимании Друкера менеджмент – это особый вид деятельности, превращающий неорганизованную толпу в эффективную целенаправленную и производительную группу. Он был против расширительного толкования понятия менеджмента и считал, что его следует относить только к производственному предприятию (только в области производства товаров и услуг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Расширенное толкование менеджмента дают Э.Петерсон и Э.Плоумен в книге “Организация бизнеса и менеджмент” “В широкои смысле, с социальной точки зрения, менеджмент является техникой или методом, с помощью которых устанавливаются, выясняются и реализуются цели и задачи в результате свойственной человеку тенденции к формированию групп (правительства, клубы, деловые предприятия и т.д.)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неджмент – теория и практика рационального управления производством в условиях рыночной эконом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неджмент – вид человеческой деятельности, связанной с управлением и организацией работы предприятия для реализации конкретных ц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о определению В.Леонтьева «Менеджмент – это совокупность принципов, методов, средств и форм рационального управления фирмой, компанией в плане обновления, инновации, нововведений в сферах продукции, технологий, организации производства, управленческого труда, социальных отноше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И.Н. Герчиков рассматривает менеджмент как самостоятельный вид профессионально осуществляемой деятельности, направленной на достижение любой хозяйственной деятельности фирмы, действующей в рыночных условиях, определенных намеченных целей путем рационального использования материальных и трудовых ресурсов с применением принципов, функций и методов экономического механизма менедж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неджмент – особый вид управления, необходимый экономически самостоятельному субъекту в рыночной экономике; это система гибкого предприимчивого руководства, способного своевременно перестраиваться, чутко реагировать на коньюктуру рынка, условия конкурентной борьбы, социальные факторы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Менеджмент – это механизм обеспечения баланса и координация трёх основных процессов организации: 1 – получение ресурсов из внешней среды; 2 – преобразование ресурсов в продукт; 3 – реализация продукта во внешней сред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 обиходе менеджмент обычно идентифицируется группой людей, занимающихся руководством и деятельностью всего персонала какой-либо организации для достижения поставленных целей……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Таким образом, имеется два понятия менеджмента. Первое понятие: менеджмент – это орган управления, руководство. Второе понятие – это управление людьми (действие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ы менеджмента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068"/>
        <w:gridCol w:w="1725"/>
        <w:gridCol w:w="1897"/>
        <w:gridCol w:w="1554"/>
      </w:tblGrid>
      <w:tr>
        <w:trPr>
          <w:trHeight w:val="67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тратегичес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рганизационны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алоговы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ждународ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ормативный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нновацион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оизводственны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финансовы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Государствен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ограм-мный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нформацион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орговы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енеджмент каче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егиональ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целевой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перацион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ркетинговы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униципальны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перативн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дровы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тодология менедж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тод менеджмента – это система правил и процедур решения различных задач управления с целью обеспечения эффективного развития организаци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тод теории игр используется для оценки влияния какого-либо действия на конкурентов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тод имитационного моделирования, при котором используются специальные устройства, имитирующие реальный мир, т.е. определяется экономическое положение организации, конкурентов с их последующими экономическими действиями в той или иной ситуации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тод дерева решений позволяет представить проблему в виде схемы и увидеть альтернативы визуально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етод прогнозирования для выявления альтернатив и их вероятност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  <w:lang w:val="kk-KZ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  <w:lang w:val="kk-KZ"/>
        </w:rPr>
        <w:t>Задачи менеджмент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пределить стратегическое управл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заручиться согласием подчиненных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редоставить им средства и полномоч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редоставить право выбора методов управления и свободу действий</w:t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ункции менедж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В результате разделения и специализации управленческого труда возникает функция менеджмента. Функция занимает ключевое место в системе основных категорий менеджмента. Функции менеджмента направлены на достижение определённых целей. Они отвечают на вопрос, что делается или должно делаться в системе менеджмент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ункция менеджмента - особые виды деятельности, выражающей направления или стадии осуществления целенаправленного воздействия на связи и отношения людей в процессе производства управления им. Система функций менеджмента - комплекс взаимосвязанных во времени и пространстве видов деятельности, осуществляемых субъектом управления при целенаправленном воздействии на тот или иной объек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ункции менеджмента следует рассматривать с учетом cследующих квалификационных признак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1) особенности самого процесса управления, т.е. выделения в нем признаков, присущих управлению как явлению и раскрывающих законы и закономерности его формиров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2) самого процесса производства, направленности управления на конкретные элементы процесса или среды объекта производственно-хозяйствённой деятель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 связи с этим различают общие и конкретные фун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10</wp:posOffset>
            </wp:positionH>
            <wp:positionV relativeFrom="paragraph">
              <wp:posOffset>-114300</wp:posOffset>
            </wp:positionV>
            <wp:extent cx="3797300" cy="4902200"/>
            <wp:effectExtent l="0" t="0" r="0" b="0"/>
            <wp:wrapTight wrapText="bothSides">
              <wp:wrapPolygon edited="0">
                <wp:start x="-54" y="0"/>
                <wp:lineTo x="-54" y="21556"/>
                <wp:lineTo x="21598" y="21556"/>
                <wp:lineTo x="21598" y="0"/>
                <wp:lineTo x="-54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заимосвязь между общими функциями представлена круговой диаграммой, показывающей содержание любого процесса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 w:eastAsia="en-US"/>
        </w:rPr>
      </w:pPr>
      <w:r>
        <w:rPr>
          <w:rFonts w:cs="Times New Roman" w:ascii="Times New Roman" w:hAnsi="Times New Roman"/>
          <w:lang w:val="kk-K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</wp:posOffset>
            </wp:positionH>
            <wp:positionV relativeFrom="paragraph">
              <wp:posOffset>441325</wp:posOffset>
            </wp:positionV>
            <wp:extent cx="4051935" cy="1892935"/>
            <wp:effectExtent l="0" t="0" r="0" b="0"/>
            <wp:wrapTight wrapText="bothSides">
              <wp:wrapPolygon edited="0">
                <wp:start x="-52" y="0"/>
                <wp:lineTo x="-52" y="21471"/>
                <wp:lineTo x="21600" y="21471"/>
                <wp:lineTo x="21600" y="0"/>
                <wp:lineTo x="-52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>В практике применения достижений управленческой мысли в различных странах проявляются свои национальные особенности моделей управления. Сложились: американская, японская и западноевропейская школы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системного подхода в управл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Направление акцентируещее внимание на изучении системы, привело к созданию «системотехники». Элементы, составляющие содержание управленческой деятельности, не просто функционально вытекают друг из друга (на что делал акцент процессный подход), а все без исключения друг с другом связаны, оказывают друг на друга как непосредственное, так и опосредованное воздейств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 результате изменения в одном из них неизбежно обуславливают изменения в остальных, а в конечном результате – во всей организации. Это требует комплексного решения любых ее проблем: больших и малых, простых и сложных, текущих и перспективных. Представите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lang w:val="kk-KZ"/>
        </w:rPr>
        <w:t>Честер Бернард (президент телефонной компании): сформулировал основные функции менеджмента – цели организации, поддержание связи между ее отдельными элементами и обеспечении их эффективного функционирования. Разработал концепцию социальной ответственности корпо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итер Друкер продолжил линию Файоля по созданию целостной концепции управления и определению роли профессионального менеджера. В то же время он выдвинул идею самоуправления (которая была отвергнута в 50-х годах, но нашла применение в практике «социального партнерства»). В противовес Файолю, который во главу угла ставил функции и процесс, Друкер во главу угла ставил сначала цели, затем уже функции, систему и мето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lang w:val="kk-KZ"/>
        </w:rPr>
        <w:t>В 80-е годы очень популярной теорией стала концепция «7-S» - это семь взаимосвязанных переменных, названия которых в англ.языке начинаются с S: стратегия, структура, система управления, персонал, квалификация сотрудников, организационные ц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урное развитие НТР, стремительное изменение окружающей среды, неопределенность во времени отразил ситуационный подход – как современная концепция и подход к менеджмен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lang w:val="kk-KZ"/>
        </w:rPr>
        <w:t>Ситуационный подход, разработанный в конце 60-х годов внес значительный вклад в теорию менеджмента. Главная его особенность заключается в требовании решать каждую организационно-управленческую проблему в зависимости от сложившихся конкретных условий, изучения работы предприятий, изучения внешних и внутренних факторов, влияющих на их функционирование. А затем на основе анализа из нескольких вариантов возможных решений принимается одно, единственно правильное решение сложившейся проблемы. Этот подход может быть проиллюстрирован на примере пожарной команды. В зависимости от того, что именно горит, применяются различные способы тушения огня: воду, углекислоту, песок, встречный огненный вал и т.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Реализация ситуационного подхода требует от менеджеров глубоких знаний, умения быстро ориентироваться в меняющейся обстановке, творческого подхода к делу, способности решать не только самому, но и организовывать коллективную работу подчиненны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итуационный подход составил одну из основ концепции стратегического управления, основоположником которой является Игорь Ансофф. Но стратегический менеджмент это отдельная дисциплина, которую Вы изучите позж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олюция менеджмен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управления как науки представляло собой формирование разных подходов, которые не всегда совпадали. Известен ряд подходов к теории и практике управления. Выделяют четыре основных подх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дход, основанный на выделении различных школ управления, включает фактически четыре подхода. Согласно этим подходам управление рассматривается с различных точек зр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цессный подход рассматривает управление как непрерывную серию взаимосвязанных управленческих фун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истемный подход предполагает, что руководитель должен рассматривать организацию в виде совокупности взаимозависимых элементов, таких, как люди, структура, задачи и технология, которые ориентированы на достижение различных целей в условиях меняющейся внешней сре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итуационный подход основывается на том, что пригодность различных методов управления определяется ситуац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ялись подходы и методы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управления как наука зародилась в конце 19 и начале 20 веков и своем развитии прошла несколько этап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ый этап управленческой мысли связан с «тейлоризмом». Американский инженер Фредерик Уинслоу Тейлор (1856-1915 гг.) высказал мысль, что управлять можно научно и его труды («Принципы научного менеджмента» 1911 г., «Управление фабрикой» 1903 г.) были положены в основу школы научного управления. Поэтому отцом научного управления считается Ф.Тейлор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аучных школ выделяют следующ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а научного управления (1885-1920) или рационалистическая школа. Эта школа связана с именами Ф.Тейлора, Фрэнка и Лилии Гилберт, Г.Канта. Она предлагала рационализировать работу, т.е. предлагались различные рациональные шаблоны действ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предприятием рассматривалось как искусство «знать точно, что предстоит сделать и как сделать это самым лучшим и дешевым способом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ческие функции выделялись в отдельную сферу профессиональной деятельности. Менеджмент был выделен в качестве самостоятельной сферы и </w:t>
      </w:r>
      <w:r>
        <w:rPr>
          <w:rFonts w:cs="Times New Roman" w:ascii="Times New Roman" w:hAnsi="Times New Roman"/>
          <w:lang w:val="kk-KZ"/>
        </w:rPr>
        <w:t>вида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>Методологическую основу этой школы составлял так называемый традиционный подход к организации, которая рассматривалась как нечто состоящее из самостоятельных, изолированных друг от друга элементов, чье функционирование, однако подчиняется определенным общим закономерностя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 xml:space="preserve">Однако представители научного управления посвящали свои исследования управлению производством, т.е. на нижнем уровне управл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 xml:space="preserve">Классическая (административная) школа управления (1920-1950). Представления школы развивали Анри Файоль, Л.Урвик, Д.Муни, А.Рейли. Целью школы было создание универсальных принципов успешного управления работой организации в целом, в т.ч. возможность их применения в государственном управлени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>В своей работе «Учение об управлении» (1916) Файоль выделил управленческие задачи в особую область исследования.Функционирование любой организации Файоль сводил к следующим основным видам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технической, т.е. осуществлению производствен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оммерческой, заключающейся в закупке всего необходимого для создания товаров и услуг и сбыте готовой прои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инансовой, связанной с привлечением, сохранением и эффективным использованием денеж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бухгалтерской, заключающейся в проведении статистических наблюдений, инвентаризацией, составлением балансов и т.п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административной, призванной оказывать воздействие на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ункции защиты жизни, личности и собственности люд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Каждый из этих видов нуждался в управлении, предполагавшем осуществлении следующих функций: планирования; организации; координации; контроля; мотиваци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айоль оказался основоположников процессного подхода к управлению организацией, которое рассматривалось им как серия повторяющихся взаимосвязанных действий, последовательно и непрерывно реализующих функции.Он сформулировал 14 принципов административного управ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Разделение труда. Цель разделения труда – увеличивать объем и повышать качество производства при затрате тех же усилий. Специализация труд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ласть-ответственность. Власть есть право отдавать распоряжения и сила, принуждающая подчиняться. Власть немыслима без ответствен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исциплина – это повиновение, усердие, внешние знаки уважения и всецело зависит от руководителя. Соблюдение дисциплины помогает организации работать спокой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Единство распорядительства или единоличие. Работнику может отдавать приказы только один начальник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динство руководства. Один руководитель и одна программа для совокупности опера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одчинение частных интересов общим. Этот принцип гласит, что интересы служащего или группы служащих не должны становиться выше интересов предприятия. Необходима согласован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Вознаграждение персонала должно быть справедливым и по возможности удовлетворять персонал предприятия, нанимателя и служащег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Централизация – это вопрос меры. Дело сводится к нахождению централизации, наиболее благоприятной для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Иерархия есть ряд руководящих должнос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орядок. Определенное место для каждого лица и каждое лицо на своем месте. Материальные ценности и люди должны находиться на своих соответствующих места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праведливость – есть сочетания благожелательности с правосудием. Результат доброты и законности будет приводить к преданной и лояльной служб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остоянство состава персонала (исключения: возраст, болезни, смерть, несостоятельность и т.д.) Принцип текучести рабочего состава имеет ме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Инициативой называется возможность создания и осуществления плана. Свобода пред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Единение персонала или кастовый дух. Совместные усилия персонала являются основой организационного успех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Функции и принципы Файоля остаются популярными и сегодня. В годы 1 мировой войны интенсификация физических возможностей человека в крупном машинном производстве, казалась была доведена до предела. Чисто административные методы уже не срабатывали, необходимо было активизировать личностный потенциал людей и формирование новой управленческой парадигмы, подхода, ориентированного на человека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Толчком послужили Хотторнские эксперименты в компании «Вестерн электрик» финансируемые «Фондом Рокфеллера».Так появилась Школа человеческих отношений (1930-1950) и школа поведенческих наук (с 1950 по настоящее время). Представителями являются Мери.Фоллетт, Э.Мэйо, А.Маслоу. Школа определила менеджмент как обеспечение выполнения работы с помощью других лиц с использованием достижений психологии и социологии – наук о человеческом поведении в управлении. Эта школа обнаружила, что силы взаимодействия между людьми зачастую превосходят усилия руководителя и материальные стимулы, определила, что мотивы поступков людей – это различные потребност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Большинство людей обладают фантазией, изобретательностью, которые можно с успехом применить в интересах организации. Она рекомендовала определенные приемы управления человеческими отношениями, включающие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просвещение служащих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эффективные действия непосредственных начальников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применение групповых, демократических методов для решения производственных вопросов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предоставление работникам более широких возможностей общения на работе и гумманизации тру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Обязанность менеджера состояла 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формировании сплоченного трудового коллекти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оздании в нем благоприятного микроклим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92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заботе о подчиненных, помощи им в повседневных делах, в т.ч. и личного харак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Новый этап в развитии управленческой мысли (с 1950) связан с внедрением современных количественных методов обоснования решений с применением математики и компьютеров в управлении - количественный подход. Представителями управленческой науки были Саймон, Райф и др. Суть этого подхода составляют построение математических моделей явлений, наиболее часто встречающихся в управлении, связанных с управлением запасами, распределение ресурсов, задачами массового обслуживания, заменой устаревшего оборудования, выбором стратегий поведения в условиях неопределенности, упорядочиванием работ во времени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 xml:space="preserve">Основу этого подхода составляют методы математического моделирования, алгоритмов выработки оптимальных решений, количественные прикладные и абстрактные математические модели экономических явлений, в т.ч. 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оделей воспроизводства в масштабе общества и отдельных фирм;</w:t>
      </w:r>
    </w:p>
    <w:p>
      <w:pPr>
        <w:pStyle w:val="Normal"/>
        <w:tabs>
          <w:tab w:val="clear" w:pos="708"/>
          <w:tab w:val="left" w:pos="360" w:leader="none"/>
          <w:tab w:val="left" w:pos="92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оделей баланса затрат и выпуска продук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kk-KZ"/>
        </w:rPr>
        <w:t>моделей прогнозирования НТП и экономического развития (система «Паттерн»)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е основы менеджмента в Казахстан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История управленческой мысли в Казахстане уходит своими корнями в глубь век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Одним из первых мыслителей в области управления Х-Х11 вв. был Мухаммед Абу Насыр аль-Фараби (870-950), доказавший лживость предсказаний правителей по звездам и др. природным явлениям прогнозировали будущее государства. Значительный интерес представляют его идеи о происхождении человеческого общества, о государственном стро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 xml:space="preserve">Государственным и духовным деятелем в эпоху Тауке-би были Толе-би (1663-1756), Казыбек-би (1667-1763), Айтике-би (1682-1726). Свои взгляды по управлению государством они изложили в первом, писанном своде законов «Жеты-Жаргы» (Семь установлений), где закреплены основные принципы и нормы права средневекового казахстанского общества, административного, гражданского и уголовного права. Согласно «Жеты-Жаргы» 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верховная власть сосредотачивалась в руках хана,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управление осуществлялось посредством султанов и родоплеменных старшин, через народные собрания – курылта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>Абулхаир-хан (1693-1748) создал самостоятельное ханство и в течение 40 лет удерживал государственную власть. Однако его ханство не стало централизованным государством, оно подразделялось на несколько улус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В середине 18 века Абылай-хану удалось восстановить территориальные владения Казахстана и он осуществил значительные преобразования в государств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Первым казахским инженером-менеджером, организатором производства был К.Сатпаев. Он впервые решал вопросы производительности труда шахтеров и мотивации деятельности людей к труду, взаимоотношений рабочих, профсоюзов с предприятие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kk-KZ"/>
        </w:rPr>
        <w:t>Огромный вклад в государственное управление экономикой внес Д. Кунае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Развитие менеджмента на современном этап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В 90-е годы управленческая ситуация в экономике Казахстана изменилась. Рыночная система сменила административно-командные методы управления. Наступило время создания высокоорганизованно</w:t>
        <w:tab/>
        <w:t xml:space="preserve"> системы государственной службы, сочетающую зарубежный опыт управления и специфику экономики Казахстан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Для государственной службы Президент страны Н.Назарбаев определеил следующие принципы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а). Уметь распоряжаться властью, который дал народ, не поддаваться ее сооблазнам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б). Необходимо думать о благе общества, которому ты служишь, а не о выгод для себя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в). надо, чтобы госслужащий жил, не опасаясь вопроса: на что живешь?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Г). управлять так, что не потерять доверия людей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Д). Подбирать на должности тех, кто способен профессионально вести дел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Государством осуществляется подготовка современных специалистов в области менеджмента и рыночной экономики, отвечающих мировым стандартам образования. (реформа образования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Теоретические и прикладные аспекты казахстанского менеджмента только начинают разрабатываться и требуют дальнейшего исследова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Первым учебником по менеджменту в Казахстане является книга Ахметова К. «Основы менеджмента » (1992). Затем вышли в свет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Бердалиев К.Б. «Основы управления экономикой Казахстана» (1998), «Основы менеджмента» на русском (1995) и казахском языках (1994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Каренов Р.С. изучал вопросы кадрового менеджмента в Казахстане «Кадровый менеджмент»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Абдрешев А.А. – теоретические авспекты производственного менеджмента с позиции казахстанских предприятий «Производственный менеджмент предприятия»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Нурсеитов А.А. – вопросы финансового менеджмент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Приведем наиболее важные положения парадигмы управления переходной экономикой, сформулированные к настоящему времени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Гибкое сочетание методов рыночного регулирования с государственным регулированием социально-экономических процессов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Формирование и функционирование рыночных хозяйствующих субъектов как открытых социально-ориентированных систем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Самоуправление на всех уровнях хозяйствования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Сочетание рыночных и административных методов управления предприятиями государственного сектора экономики.</w:t>
      </w:r>
    </w:p>
    <w:p>
      <w:pPr>
        <w:pStyle w:val="Style16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Накопленный зарубежный опыт конечно же необходимо использовать и лучшее из него применять в Казахстане, но при соблюдении двух главных условий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Во-первых, требуется учесть особенности предшествующего развития и современного состояния экономики, менталитет и поведенческие характеристики населения, продолжительность периода преобразований и др. факторы и услов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4"/>
          <w:lang w:val="kk-KZ"/>
        </w:rPr>
        <w:t>Во-вторых, в ее основу должны быть положены принципы и механизмы, господствующие в менеджменте стран с рыночной экономикой. Это позволит интегрировать отечественное народное хозяйство в мировую экономическую систе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">
    <w:name w:val="Основной текст с отступом 3 Знак"/>
    <w:qFormat/>
    <w:rPr>
      <w:rFonts w:ascii="Arial" w:hAnsi="Arial" w:cs="Times New Roman"/>
      <w:sz w:val="16"/>
      <w:szCs w:val="16"/>
      <w:lang w:val="en-US"/>
    </w:rPr>
  </w:style>
  <w:style w:type="character" w:styleId="Style14">
    <w:name w:val="Основной текст с отступом Знак"/>
    <w:qFormat/>
    <w:rPr>
      <w:rFonts w:ascii="Arial" w:hAnsi="Arial" w:cs="Times New Roman"/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  <w:szCs w:val="20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29:00Z</dcterms:created>
  <dc:creator>Кабдулин</dc:creator>
  <dc:description/>
  <cp:keywords/>
  <dc:language>en-US</dc:language>
  <cp:lastModifiedBy>SYSTEM</cp:lastModifiedBy>
  <dcterms:modified xsi:type="dcterms:W3CDTF">2011-09-11T05:29:00Z</dcterms:modified>
  <cp:revision>2</cp:revision>
  <dc:subject/>
  <dc:title>Теоретические и методологические основы менеджмента</dc:title>
</cp:coreProperties>
</file>