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ование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ьного экономического кризиса тема стимулирования персонала приобретает особое звучание. Как мотивировать сотрудников и в то же время не приходить в ужас от бюджета на запланированные мероприятия? Решить этот вопрос руководителю помогут действующие и апробированные схемы нематериальной мотив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и нестабильных рынков и неустойчивого курса валют руководители все чаще вспоминают о нематериальном стимулировании персонала. Ведь каждому управленцу хочется иметь активных, позитивных и мотивированных к работе в организации сотрудников, да еще и при минимальных финансовых затратах. К сожалению, многие менеджеры полагают, что бюджет на нематериальные стимулирования выделять не надо. И ошибаются! Несмотря на то, что денег как таковых работник не получает, ему предоставляются всевозможные бонусы, льготы и бенефиты, на которые организация так или иначе тратит немалые сум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онем немного творческую деятельность руководителей. Я ниже приведу примеры о системе материальной мотивации, не требующей больших финансовых вло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ллективный агита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пособов укрепления мотивации персонала – создание корпоративного печатного органа. Газета может стать важным инструментом управления организации, объединит коллектив (например, если магазины, офисы находятся в разных городах). Благодаря такому изданию работники могут оперативно узнавать итоги конкурсов «Лучший сотрудник месяца», «Лучший отдел (магазин)» и тому подобные номинации. Вместо газеты может быть сайт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газета (сайт) – эффективный инструмент передачи информации от руководства к персоналу: регулярные публикации докладов и обращения генерального директора, освещаются стратеги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ми рубриками могут ста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 и дела!» - в этот раздел могут попасть разные шуточные новости из магазинов, отделов; заметки о необычайные события, случившиеся в филиал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ункт приема радости» - в разделе сообщается об именинниках, победителях различных конкурсов, информируется о приятных событиях, произошедших в личной или профессиональной жизни сотруд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ши лучшие!» - сведения о результатах конкурсов на звание «Лучшего сотрудника» между отделами (магазинами) одного направления и лучшего отдела (магаз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ши люди!» - интервью с наиболее интересными, по мнению большинства, работниками, а также сотрудниками, идеи и предложения которых позволили улучшить показатели продаж,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то новенького?» - подборка новостей центрального офиса и магазинов сети за последний 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тересное о важном» - материалы, раскрывающие основную тему. К примеру, в выпуске, посвященному дню рождению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чта шеф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период экономического кризиса в магазинах сети неизбежно происходит снижение лояльности и рост недовольства из-за увеличения объема работ вследствие оптимизации состава персонала. Чтобы наладить обратную связь с работником, руководство организации может организовать в магазинах «Почту шефа» (письмо сотрудников к директору или управляющему торговой точки). Цель мероприятия – предоставить заинтересованным лицам информацию о тактике и стратегии развития магазина (отдела, фирмы), ликвидировать слухи и домыслы в коллекти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брании коллектива следует объявить, что в специально отведенном месте будет установлен «почтовый ящик», в который любой желающий в течении недели сможет опустить записку с жалобами, предложениями, вопросами. Управляющий магазином (фирмой) будет отвечать на них каждую пятницу, например, на очередном собр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ю, что сначала записок будет мало, но потом их станет больше. В коллективе после таких встреч, отношение станет более доверительным и позитивным. Данное мероприятие способствует и тому, что люди станут более лояльно относиться к собраниям, которые в первое время, я уверена, проводились по инициативе управляющ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отовыста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сить творческую активность сотрудников, создать в коллективе атмосферу морального подъема, укрепить корпоративный дух в компании – организуйте фотовыставку. Объявите конкурс на лучшую фотографию, который назовите «Веселое настроение от нашей фирмы». Разошлите по электронной почте всем работникам приглашения с подробными правилами участия в конкурсе. Там же укажите, что фотоснимок должен бы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зитивным, отражающим ситуацию, вынесенную в названии конкур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деланным сотрудником лич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ятым на территории магазина (офиса) – по возмо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й выбирают жюри, в состав которого входят директора, управляющие. Фотографии победителей можно вывесить на доску почета, вручить памятный подарок. Всем полуфиналистам – грамоты за участие в меро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чу, что при выборе метода нематериальной мотивации специалистам службы персонала имеет смысл апробировать разные схемы и подходы. Однако, участвуя в этой гонке, важно помнить о тех, для кого и вместе с кем ведется эта работа. Если сотрудники с энтузиазмом поддерживают руководство, активно вовлекаются в процесс – значит, выбранная схема эффектив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33:00Z</dcterms:created>
  <dc:creator>PUTNIK OS</dc:creator>
  <dc:description/>
  <cp:keywords/>
  <dc:language>en-US</dc:language>
  <cp:lastModifiedBy>SYSTEM</cp:lastModifiedBy>
  <dcterms:modified xsi:type="dcterms:W3CDTF">2011-09-11T05:33:00Z</dcterms:modified>
  <cp:revision>2</cp:revision>
  <dc:subject/>
  <dc:title/>
</cp:coreProperties>
</file>