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ые данные из истории предприятия</w:t>
      </w:r>
    </w:p>
    <w:p>
      <w:pPr>
        <w:pStyle w:val="Style1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казываемые услуги, технико-экономические результаты деятельности предприятия</w:t>
      </w:r>
    </w:p>
    <w:p>
      <w:pPr>
        <w:pStyle w:val="Style1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а управления, роль технических, экономических и организационно-управленческих служб предприятия</w:t>
      </w:r>
    </w:p>
    <w:p>
      <w:pPr>
        <w:pStyle w:val="Style17"/>
        <w:keepNext w:val="true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каждого производственного и обслуживающего подразделения и служб управления в деятельности предприятия</w:t>
      </w:r>
    </w:p>
    <w:p>
      <w:pPr>
        <w:pStyle w:val="Style17"/>
        <w:keepNext w:val="true"/>
        <w:widowControl w:val="false"/>
        <w:numPr>
          <w:ilvl w:val="0"/>
          <w:numId w:val="3"/>
        </w:numPr>
        <w:ind w:left="0" w:hanging="0"/>
        <w:rPr>
          <w:lang w:eastAsia="ru-RU"/>
        </w:rPr>
      </w:pPr>
      <w:r>
        <w:rPr>
          <w:lang w:eastAsia="ru-RU"/>
        </w:rPr>
        <w:t>Сфера деятельности, функции, должностные обязанности экономиста-менеджера на предприятии городского хозяйства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сновные задачи предприятия на современном этапе функционирования</w:t>
      </w:r>
    </w:p>
    <w:p>
      <w:pPr>
        <w:pStyle w:val="Style17"/>
        <w:keepNext w:val="true"/>
        <w:widowControl w:val="false"/>
        <w:ind w:hanging="0"/>
        <w:rPr>
          <w:bCs/>
        </w:rPr>
      </w:pPr>
      <w:r>
        <w:rPr>
          <w:bCs/>
        </w:rPr>
        <w:t>Приложение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период с 06.07.2010 по 26.07.2010 я проходила учебно-ознакомительную практику в ЛГ МУП "УК ЖКК", находящейся по адресу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28672 Тюменская область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ХМАО-Югра, г. Лангепас, ул. Ленина,11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ефон/факс (34669) 2-89-90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ю практики явилась изучение профессиональной подготовки, закрепление и углубление знаний, полученных в процессе обучения, укрепление связи обучения с практической деятель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подготовки к практике были определены следующие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аботка навыков работы с докум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бретение опыта в принятии управленчески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данные из истории предприятия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гепасское городское муниципальное унитарное предприятие «Управляющая компания жилищно-коммунального комплекса» образовано в соответствии с Постановлением главы муниципального образования № 1020 от 14.10.2004 г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редителем предприятия является Комитет по управлению муниципальным имуществом Администрации г.Лангепас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гепасское городское муниципальное унитарное предприятие «Управляющая компания жилищно-коммунального комплекса» осуществляет деятельность по управлению эксплуатацией жилищного фонда города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я сегмента рынка в данной деятельности на территории города составляет 99,1 %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ь предприятия: Мечислав Бучинский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Общая площадь обслуживающая компанией жилищного фонда составляет 651т.кв.м Предприятие строит свои отношения с другими предприятиями и гражданами на основе договоров, в своей деятельности учитывает интересы потребителей, жильцов, их требования к качеству оказываемых работ, услуг и других обязательств.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е услуги, технико-экономические результаты деятельности предприятия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гепасское городское муниципальное унитарное предприятие «Управляющая компания жилищно-коммунального комплекса» осуществляет деятельность с октября 2004 года соответствии с Уставом предприятия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является содержание и ремонт общего имущества жилищного фонда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ельными видами деятельности являются:</w:t>
      </w:r>
    </w:p>
    <w:p>
      <w:pPr>
        <w:pStyle w:val="Style16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ание платных услуг населению по ремонту квартир, услуг по выполнению сантехнических работ и ремонту электрооборудования в квартирах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проведение капитального ремонта лифтов и лифтового оборудования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монтаж лифтов и пуско-наладочные работы на вновь вводимых объектах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содержание кладбища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оказание ритуальных услуг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содержание и обслуживание зданий общественного и культурно-бытового назначения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оказание сантехнических и электротехнических услуг юридическим лицам по обслуживанию зданий общественного и культурно-бытового назначения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комплексное техническое обслуживание лифтов ЛГ МУП «Реабилитационный центр для детей и подростков»;</w:t>
      </w:r>
    </w:p>
    <w:p>
      <w:pPr>
        <w:pStyle w:val="Style16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ание услуг по обеспечению дежурства сторожей и уборке мест общего пользования в зданиях общественного назначения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платные услуги населению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ремонтно-строительные услуги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установка приборов учета холодной и горячей воды;</w:t>
      </w:r>
    </w:p>
    <w:p>
      <w:pPr>
        <w:pStyle w:val="Style16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луживание приборов учета потребления холодной и горячей воды, приборов теплопотребления, установленных в жилых и нежилых помещ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т затрат ведется раздельно по каждому виду оказываемых услуг в соответствии с заключенными догово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технико-экономических показа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по предприятию план доходов выполнен 101,4 % и составил в сумме 157258,4 тыс. руб. при плане 155070,9 тыс. руб., рост к 2007 году – 101,9 % (154261,9 т.р.). План доходов от реализации услуг и выполненных работ выполнен на 101,0 % и составил 154780,3 % тыс. руб. при плане 153250,9 тыс. руб., рост к 2007 г. 102,1 % (151637,3 т.р.)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смотря на общее выполнение плана доходов, недополучены доходы по содержанию, благоустройству и ремонту внутреннего инженерного оборудования жилищного фонда на 845,6 т.р. (план 103619,1 т.р., фактически 102773,5 т.р.), что составляет 99,2 % к плану текущего года и 118,9 % к факту 2007 г. (86401 т.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екущему ремонту конструктивных элементов зданий жилищного фонда недополучено доходов на 234,5 т.р. (план 23073,7 т.р., фактически 22839,2 т.р.) что составляет 99,0 % к плану текущего года, рост к 2007 г. составляет 108,0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держанию и техническому обслуживанию лифтов недополучены доходы на 442,5 т.р. (план 16750,4 т.р., фактически 16307,9 т. р) что составляет 97,4 % к плану и 120,0 % к факту 2007 г. (13591,6 т.р.). Всего недополучен доход по жилищному фонду в размере 1522,6 тыс. руб. по причине незаселенной площад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от нежилых помещений жилищного фонда в сумме 812,3 т.р., что составляет – 99,7 % к плану (815,0 т.р.) и 112,1 % к 2007 году (724,4 т.р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 доходов по прочим услугам выполнен на 92,4 % недополучен на 323,7 т.р. (план 4322,7 т.р. факт. 3992,6 т.р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на 135,5 % выросли доходы по оказанию услуг сантехнического обслуживания (план – 450,0 т.р., факт.879,1 т.р.)-195,4 % к плану, рост к 2007 г. -135,5 %. Общий объем платных услуг по сантехническим и электротехническим работам за 2008 год составил в сумме 700,2 т.р., что ниже уровня 2007 г. на 218,3 т.р. (факт 2007 г. – 918,5 т.р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затраты за отчетный период составили 164531,4 тыс. руб., при плане 157208,5 тыс. руб. или 104,8 % к плану, рост к 2007 году 106,6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о себестоимости услуг составили 148505,6 тыс. руб. при плане 146327,2 тыс. руб. или 101,5 % к плану, рост к 2007. -108,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прибыль от услуг составила 6274,7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инансовый результат по видам услуг и выполненным работам за 2008 г. </w:t>
      </w:r>
      <w:r>
        <w:rPr/>
        <w:t>(в тыс. руб.)</w:t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066"/>
        <w:gridCol w:w="1066"/>
        <w:gridCol w:w="1139"/>
        <w:gridCol w:w="2214"/>
      </w:tblGrid>
      <w:tr>
        <w:trPr>
          <w:trHeight w:val="13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оли в общем пр-ве</w:t>
            </w:r>
          </w:p>
        </w:tc>
      </w:tr>
      <w:tr>
        <w:trPr>
          <w:trHeight w:val="13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4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3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(кладбищ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9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 жилфо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3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3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ые услуг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,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5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ческое обслужи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19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ы юридических л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40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бщественных зд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5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41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7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1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4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поме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8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7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1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21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30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1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5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8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60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9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85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-основные виды услуг 94,9 %</w:t>
      </w:r>
    </w:p>
    <w:p>
      <w:pPr>
        <w:pStyle w:val="Normal"/>
        <w:ind w:firstLine="709"/>
        <w:rPr/>
      </w:pPr>
      <w:r>
        <w:rPr>
          <w:sz w:val="28"/>
          <w:szCs w:val="28"/>
        </w:rPr>
        <w:t>-дополнительные 5,1 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правления, роль технических, экономических и организационно-управленческих служб предприятия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управления ЛГ МУП «УК ЖКК»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885" cy="24580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rPr/>
      </w:pPr>
      <w:r>
        <w:rPr/>
        <w:t>Главный бухгалтер назначается на должность и освобождается от должности приказом директора предприятия. Он подчиняется непосредственно директору предприятия. Главному бухгалтеру подчиняются все работники бухгалтерии. Прием и сдача дел при назначении на должность и освобождении от должности главного бухгалтера оформляются актом приема-передачи дел после инвентаризации имущества и обязательств. Главный бухгалтер формирует учетную политику исходя из специфики условий хозяйствования, структуры, размеров, отраслевой принадлежности и других особенностей деятельности организации; 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информации внутренним и внешним пользователям, организует работу по ведению регистров бухгалтерского учета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и кредитных организаций, издержек производства и обращения, продажи продукции, выполнения работ (услуг), финансовых результатов деятельности организации; 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; организует информационное обеспечение управленческого учета, учет затрат на производство, составление калькуляции себестоимости продукции (работ, услуг), учет по центрам ответственности и сегментам деятельности, формирование внутренней управленческой отчетности.</w:t>
      </w:r>
    </w:p>
    <w:p>
      <w:pPr>
        <w:pStyle w:val="Style17"/>
        <w:keepNext w:val="true"/>
        <w:widowControl w:val="false"/>
        <w:rPr/>
      </w:pPr>
      <w:r>
        <w:rPr/>
        <w:t>Главный бухгалтер возглавляет работу:</w:t>
      </w:r>
    </w:p>
    <w:p>
      <w:pPr>
        <w:pStyle w:val="Style17"/>
        <w:keepNext w:val="true"/>
        <w:widowControl w:val="false"/>
        <w:rPr/>
      </w:pPr>
      <w:r>
        <w:rPr/>
        <w:t>- по подготовке и утверждению рабочего плана счетов бухгалтерского учета;</w:t>
      </w:r>
    </w:p>
    <w:p>
      <w:pPr>
        <w:pStyle w:val="Style17"/>
        <w:keepNext w:val="true"/>
        <w:widowControl w:val="false"/>
        <w:rPr/>
      </w:pPr>
      <w:r>
        <w:rPr/>
        <w:t>- по подготовке и утверждению форм первичных учетных документов, применяемых для оформления хозяйственных операций, форм внутренней бухгалтерской отчетности в соответствии с требованиями Госкомстата России;</w:t>
      </w:r>
    </w:p>
    <w:p>
      <w:pPr>
        <w:pStyle w:val="Style17"/>
        <w:keepNext w:val="true"/>
        <w:widowControl w:val="false"/>
        <w:rPr/>
      </w:pPr>
      <w:r>
        <w:rPr/>
        <w:t>- по обеспечению порядка проведения инвентаризации и оценки имущества и обязательств, документальному подтверждению их наличия, состояния и оценки</w:t>
      </w:r>
    </w:p>
    <w:p>
      <w:pPr>
        <w:pStyle w:val="Style17"/>
        <w:keepNext w:val="true"/>
        <w:widowControl w:val="false"/>
        <w:rPr/>
      </w:pPr>
      <w:r>
        <w:rPr/>
        <w:t>-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Style17"/>
        <w:keepNext w:val="true"/>
        <w:widowControl w:val="false"/>
        <w:rPr/>
      </w:pPr>
      <w:r>
        <w:rPr/>
        <w:t>Главный экономист относится к категории руководителей, принимается на работу и увольняется с работы приказом директора предприятия. Главный экономист непосредственно подчиняется директору предприятия. В своей деятельности главный экономист руководствуется:</w:t>
      </w:r>
    </w:p>
    <w:p>
      <w:pPr>
        <w:pStyle w:val="Style17"/>
        <w:keepNext w:val="true"/>
        <w:widowControl w:val="false"/>
        <w:rPr/>
      </w:pPr>
      <w:r>
        <w:rPr/>
        <w:t>- законодательными и нормативными документами, регулирующими финансово-экономическую деятельность предприятия;</w:t>
      </w:r>
    </w:p>
    <w:p>
      <w:pPr>
        <w:pStyle w:val="Style17"/>
        <w:keepNext w:val="true"/>
        <w:widowControl w:val="false"/>
        <w:rPr/>
      </w:pPr>
      <w:r>
        <w:rPr/>
        <w:t>- методическими материалами по соответствующим вопросам;</w:t>
      </w:r>
    </w:p>
    <w:p>
      <w:pPr>
        <w:pStyle w:val="Style17"/>
        <w:keepNext w:val="true"/>
        <w:widowControl w:val="false"/>
        <w:rPr/>
      </w:pPr>
      <w:r>
        <w:rPr/>
        <w:t>- уставом предприятия;</w:t>
      </w:r>
    </w:p>
    <w:p>
      <w:pPr>
        <w:pStyle w:val="Style17"/>
        <w:keepNext w:val="true"/>
        <w:widowControl w:val="false"/>
        <w:rPr/>
      </w:pPr>
      <w:r>
        <w:rPr/>
        <w:t>- приказами, распоряжениями директора предприятия;</w:t>
      </w:r>
    </w:p>
    <w:p>
      <w:pPr>
        <w:pStyle w:val="Style17"/>
        <w:keepNext w:val="true"/>
        <w:widowControl w:val="false"/>
        <w:rPr/>
      </w:pPr>
      <w:r>
        <w:rPr/>
        <w:t>- настоящей должностной инструкцией.</w:t>
      </w:r>
    </w:p>
    <w:p>
      <w:pPr>
        <w:pStyle w:val="Style17"/>
        <w:keepNext w:val="true"/>
        <w:widowControl w:val="false"/>
        <w:rPr/>
      </w:pPr>
      <w:r>
        <w:rPr/>
        <w:t>На главного экономиста предприятия возлагаются следующие функции:</w:t>
      </w:r>
    </w:p>
    <w:p>
      <w:pPr>
        <w:pStyle w:val="Style17"/>
        <w:keepNext w:val="true"/>
        <w:widowControl w:val="false"/>
        <w:rPr/>
      </w:pPr>
      <w:r>
        <w:rPr/>
        <w:t>- руководство экономической деятельностью предприятия.</w:t>
      </w:r>
    </w:p>
    <w:p>
      <w:pPr>
        <w:pStyle w:val="Style17"/>
        <w:keepNext w:val="true"/>
        <w:widowControl w:val="false"/>
        <w:rPr/>
      </w:pPr>
      <w:r>
        <w:rPr/>
        <w:t>- организация работы по повышению квалификации подчиненных работников.</w:t>
      </w:r>
    </w:p>
    <w:p>
      <w:pPr>
        <w:pStyle w:val="Style17"/>
        <w:keepNext w:val="true"/>
        <w:widowControl w:val="false"/>
        <w:rPr/>
      </w:pPr>
      <w:r>
        <w:rPr/>
        <w:t>- обеспечение здоровых и безопасных условий труда для подчиненных исполнителей, контроль за соблюдением ими требований законодательных и нормативных правовых актов по охране труда.</w:t>
      </w:r>
    </w:p>
    <w:p>
      <w:pPr>
        <w:pStyle w:val="Style17"/>
        <w:keepNext w:val="true"/>
        <w:widowControl w:val="false"/>
        <w:rPr/>
      </w:pPr>
      <w:r>
        <w:rPr/>
        <w:t>Главный инженер относится к категории руководителей. Он является первым заместителем директора предприятия и несет ответственность за результаты и эффективность производственной деятельности предприятия.</w:t>
      </w:r>
    </w:p>
    <w:p>
      <w:pPr>
        <w:pStyle w:val="Style17"/>
        <w:keepNext w:val="true"/>
        <w:widowControl w:val="false"/>
        <w:rPr/>
      </w:pPr>
      <w:r>
        <w:rPr/>
        <w:t>На должность главного инженера назначается лицо, имеющее высшее профессиональное (техническое) образование и стаж работы по специальности на руководящих должностях в соответствующей профилю предприятия отрасли не менее 5 лет.</w:t>
      </w:r>
    </w:p>
    <w:p>
      <w:pPr>
        <w:pStyle w:val="Style17"/>
        <w:keepNext w:val="true"/>
        <w:widowControl w:val="false"/>
        <w:rPr/>
      </w:pPr>
      <w:r>
        <w:rPr/>
        <w:t>Назначение на должность главного инженера и освобождение от нее производится приказом директора предприятия. Главный инженер подчиняется непосредственно директору предприятия.</w:t>
      </w:r>
    </w:p>
    <w:p>
      <w:pPr>
        <w:pStyle w:val="Style17"/>
        <w:keepNext w:val="true"/>
        <w:widowControl w:val="false"/>
        <w:rPr/>
      </w:pPr>
      <w:r>
        <w:rPr/>
        <w:t>Главный инженер осуществляет руководство техническими службами предприятия. Он также определяет техническую политику и направления технического развития предприятия в условиях рыночной экономики, пути реконструкции и технического перевооружения действующего производства, уровень специализации и диверсификации производства на перспективу; обеспечивает необходимый уровень технической подготовки производств и его постоянный рост, повышение эффективности производства и производительности труда, сокращение издержек (материальных, финансовых и трудовых), рациональное использование производственных ресурсов, высокое качество и конкурентоспособность производимой продукции, работ или услуг. В соответствии с утвержденными бизнес-планами предприятия на долгосрочную и среднесрочную перспективу руководит разработкой мероприятий по реконструкции и модернизации предприятия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.</w:t>
      </w:r>
    </w:p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keepNext w:val="true"/>
        <w:widowControl w:val="false"/>
        <w:numPr>
          <w:ilvl w:val="0"/>
          <w:numId w:val="6"/>
        </w:numPr>
        <w:ind w:left="0" w:firstLine="709"/>
        <w:rPr>
          <w:b/>
          <w:b/>
        </w:rPr>
      </w:pPr>
      <w:r>
        <w:rPr>
          <w:b/>
        </w:rPr>
        <w:t>Назначение каждого производственного и обслуживающего подразделения и служб управления в деятельности предприятия</w:t>
      </w:r>
    </w:p>
    <w:p>
      <w:pPr>
        <w:pStyle w:val="Style17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Style17"/>
        <w:keepNext w:val="true"/>
        <w:widowControl w:val="false"/>
        <w:rPr>
          <w:bCs/>
          <w:lang w:eastAsia="ru-RU"/>
        </w:rPr>
      </w:pPr>
      <w:r>
        <w:rPr>
          <w:bCs/>
          <w:lang w:eastAsia="ru-RU"/>
        </w:rPr>
        <w:t>Задачи и функции планово-экономического отдела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>1. Формирование единой экономической политики предприятия на основе анализа состояния и тенденций развития отрасли. Совершенствование концепции планирования расходов на осуществление деятельности предприятия, инвестиционные программы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Формирование и определение экономической стратегии развития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уководство подготовкой проектов текущих планов подразделениями предприятия по всем видам деятельности в соответствии с заказами контрагентов и заключенными договорами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ыявление убыточной продукции, разработка мероприятий по снятию ее с производства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омплексный анализ всех видов деятельности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рганизация и координация исследований для определения условий повышения конкурентоспособности выпускаемой продукции и разработка соответствующих мероприятий на основе полученных результат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готовка предложений по конкретным направлениям изучения рынка с целью определения перспектив развития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тистический учет по всем производственным и технико-экономическим показателям работы предприятия, систематизация статистических материал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готовка статистической отчетности в установленные сроки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и доведение до структурных подразделений предприятия прогнозируемых объемов производства продукции (выполнения работ, оказания услуг) в увязке с объемами финансирован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унифицированной документации, экономических стандартов, внедрение средств механизированной и автоматизированной обработки плановой и учетной документации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методик, рекомендаций, нормативно-инструктивной документации по вопросам экономики, оплаты труда, ценовой политики, совершенствования статистической отчетности.</w:t>
      </w:r>
    </w:p>
    <w:p>
      <w:pPr>
        <w:pStyle w:val="Style17"/>
        <w:keepNext w:val="true"/>
        <w:widowControl w:val="false"/>
        <w:rPr/>
      </w:pPr>
      <w:r>
        <w:rPr>
          <w:lang w:eastAsia="ru-RU"/>
        </w:rPr>
        <w:t xml:space="preserve"> </w:t>
      </w:r>
      <w:r>
        <w:rPr>
          <w:lang w:eastAsia="ru-RU"/>
        </w:rPr>
        <w:t>Организация обмена опытом экономической работы, проведение семинаров-совещаний по повышению квалификации работников финансово-экономических подразделений предприятия и сторонних организаций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>2. Экономическое планирование и анализ экономического состояния предприятия. Контроль за выполнением подразделениями предприятия законодательства в области экономики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и подготовка к утверждению проектов перспективных и текущих планов экономической деятельности и развития предприятия. Руководство составлением среднесрочных и долгосрочных комплексных планов производственной, финансовой и коммерческой деятельности (бизнес-планов) предприятия, согласование и увязка их раздел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ланирование объемов капитальных вложений и операционных средств для централизованной оплаты оборудования и инвентаря на основе заявок производственных и технических подразделений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пределение лимитов капитальных вложений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мероприятий по эффективному использованию капитальных вложений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мероприятий по повышению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готовка для представления в главную бухгалтерию, отдел организации и оплаты труда предложений по установлению (изменению) должностных окладов отдельных должностей и категорий работников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онтроль за выполнением подразделениями предприятия плановых заданий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рганизация и методическое обеспечение разработок программ, перспективных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готовка предложений, обоснований и расчетов по затратам на проведение научно-исследовательских, опытно-конструкторских, опытных работ и разработок, капитального ремонта зданий и сооружений, доведение планов затрат до финансового отдела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пределение объемов затрат на повышение квалификации кадров на основе прогнозов потребности в подготовке кадров для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нализ действующих структур управления предприятия и подготовка предложений по их дальнейшему развитию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методических материалов по технико-экономическому планированию деятельности подразделений предприятия, расчету экономической эффективности внедрения новой техники и технологии, проведению организационно-технических мероприятий, направленных на повышение конкурентоспособной продукции (работ, услуг)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 Формирование ценовой политики предприятия. Разработка прогнозов экономического развития предприятия в соответствии с потребностями рынка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плановых технико-экономических нормативов материальных и трудовых затрат, проектов оптовых и розничных цен на продукцию предприятия, тарифов на работы (услуги) с учетом спроса и предложения и с целью обеспечения запланированного объема прибыли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оставление нормативных калькуляций продукции и контроль за внесением в них текущих изменений планово-расчетных цен на основные виды сырья, материалов и полуфабрикатов, используемых в производстве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готовка заключений на проекты оптовых цен на продукцию предприятия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нализ роста цен на аналогичную продукцию конкурент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несение предложений о пересмотре цен на высокорентабельную продукцию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экономических нормативов затрат на осуществление деятельности предприятия и представление их для согласования в финансовый отдел, корректировка их с учетов инфляционных процессо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аботка планов операционных затрат на осуществление деятельности предприятия по источникам финансирования на год и по кварталам.</w:t>
      </w:r>
    </w:p>
    <w:p>
      <w:pPr>
        <w:pStyle w:val="Style17"/>
        <w:keepNext w:val="true"/>
        <w:widowControl w:val="false"/>
        <w:rPr/>
      </w:pPr>
      <w:r>
        <w:rPr>
          <w:lang w:eastAsia="ru-RU"/>
        </w:rPr>
        <w:t xml:space="preserve"> </w:t>
      </w:r>
      <w:r>
        <w:rPr>
          <w:lang w:eastAsia="ru-RU"/>
        </w:rPr>
        <w:t>Разработка и согласование с финансовым отделом и главной бухгалтерией расчетов по мобилизации собственных средств.</w:t>
      </w:r>
    </w:p>
    <w:p>
      <w:pPr>
        <w:pStyle w:val="Style17"/>
        <w:keepNext w:val="true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Style17"/>
        <w:keepNext w:val="true"/>
        <w:widowControl w:val="false"/>
        <w:numPr>
          <w:ilvl w:val="0"/>
          <w:numId w:val="6"/>
        </w:numPr>
        <w:ind w:left="0" w:firstLine="709"/>
        <w:rPr>
          <w:b/>
          <w:b/>
        </w:rPr>
      </w:pPr>
      <w:r>
        <w:rPr>
          <w:b/>
          <w:lang w:eastAsia="ru-RU"/>
        </w:rPr>
        <w:t>Сфера деятельности, функции, должностные обязанности экономиста-менеджера на предприятии городского хозяйства</w:t>
      </w:r>
    </w:p>
    <w:p>
      <w:pPr>
        <w:pStyle w:val="Style17"/>
        <w:keepNext w:val="true"/>
        <w:widowControl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keepNext w:val="true"/>
        <w:widowControl w:val="false"/>
        <w:rPr/>
      </w:pPr>
      <w:r>
        <w:rPr/>
        <w:t>Должностная инструкция Экономиста-менеджера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кономист-менеджер должен знать: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Законодательные акты, постановления, распоряжения, приказы и другие нормативные акты, методические материалы по планированию, учету, анализу деятельности агрегатного производства и регламентирующие предпринимательскую и коммерческую деятельность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Организацию плановой работы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Порядок разработки перспективных и годовых планов хозяйственно-финансовой и производственной деятельности агрегатного производства и предприятия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Порядок ценообразования и налогообложения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Основы маркетинга, теорию менеджмента, макро- и микроэкономики, делового администрирования, финансового дел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Порядок разработки нормативов материальных трудовых и финансовых затрат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. Методы экономического анализа и учета показателей деятельности агрегатного производств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Методы и средства проведения вычислительных работ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Правила оформления материалов для заключения договоров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 Теорию и практику работы с персоналом, этику делового общения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. Экономику, организацию производства, труда и управления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. Основы технологии производств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4. Рыночные методы хозяйствования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5. Навыки работы на компьютере, возможности его применения для осуществления технико-экономических расчетов и анализа хозяйственной деятельности агрегатного производства и предприятия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6. Правила и нормы охраны труд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лжностные обязанности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Выполняет работу по осуществлению экономической деятельности агрегатного производства, направленной на повышении эффективности и рентабельности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Подготавливает исходные данные для составления проектов хозяйственно-финансовой, производственной и коммерческой деятельности агрегатного производств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Принимает участие в разработке, координации и осуществлении эффективного бюджетирования агрегатного производства и в разрезе подразделений, определении реального вклада каждого подразделения в общие результаты деятельности агрегатного производства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Выполняет расчеты по материальным, трудовым и финансовым затратам, необходимые для производства и реализации выпускаемой продукции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5. Осуществляет экономический анализ хозяйственной деятельности и разрабатывает меры по обеспечению: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жима эконом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я рентабельности производства, конкурентоспособности выпускаемой продукции, производительности труда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я издержек на производство и реализацию продукц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я потерь и непроизводительных расходов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я возможностей дополнительного выпуска продукции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Занимается: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ланированием оптимального соотношения объема продаж, затрат и прибыл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ланированием налоговых отчислений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разработкой балансов доходов и расходов (текущих и долгосрочных)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разработкой и установлением нормативов по запасам материалов, комплектующих, незавершенного производства, готовой продукц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краткосрочным и долгосрочным планированием ресурсов агрегатного производства с учетом текущего и проектируемого спроса на продукцию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. Определяет экономическую эффективность организации труда и производства, внедрения новой техники и технологии, рационализаторских предложений и изобретений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Принимает непосредственное участие в ценообразовании, а именно в: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и нижнего предела цены по конкретным потребителям продукц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и плановой себестоимости каждого изделия и всего объема товарной продукц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ии цен на спецпродукцию с представителем заказчика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лькулировании стоимости основных фондов, производственных площадей и других услуг, предоставляемых на условиях аренды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Осуществляет контроль, анализирует и регулирует: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еление учета затрат по местам их возникновения на переменные, постоянные и смешанные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личины прибыли и рентабельности изделий, реализуемых на внутреннем и внешнем рынках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личины запасов материалов, незавершенного производства и готовой продукции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сти капитальных вложений в производственные запасы и основные фонды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ржинальную прибыль для определения эффективности каждого изделия и подготовку предложений по оптимизации производственной программы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ность расхода материальных, трудовых, финансовых ресурсов и регулирование отклонений от принятых бюджетов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орный анализ причин убытков и непроизводительных затрат агрегатного производства в целом и в разрезе подразделений;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ротные средства и подготовку предложений, обеспечивающих ускорение их оборачиваемости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Осуществляет анализ спроса а производимую продукцию, прогноз и мотивацию сбыта посредством изучения и оценки потребностей покупателей, контроль за ходом выполнения плановых заданий по агрегатному производству и его подразделениям, использованием внутрихозяйственных средств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 Подготавливает периодическую отчетность в установленные сроки.</w:t>
      </w:r>
    </w:p>
    <w:p>
      <w:pPr>
        <w:pStyle w:val="Style19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едприятия на современном этапе функционирования</w:t>
      </w:r>
    </w:p>
    <w:p>
      <w:pPr>
        <w:pStyle w:val="Style17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rPr/>
      </w:pPr>
      <w:r>
        <w:rPr/>
        <w:t>Основными видами деятельности предприятия на современном этапе функционирования являются: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оказание услуг и выполнение работ по содержанию и ремонту общего имущества многоквартирных жилых домов;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осуществление контроля объемов качества предоставляемых жилищно-коммунальных услуг населению;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осуществление регистрационно-учетных функций и паспортно-учетной работы;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применение санкций к потребителям за несвоевременную оплату жилищно-коммунальных услуг согласно действующему законодательству;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осуществление контроля за подготовкой жилищно-коммунальных объектов к осенне-зимнему периоду;</w:t>
      </w:r>
    </w:p>
    <w:p>
      <w:pPr>
        <w:pStyle w:val="Style17"/>
        <w:keepNext w:val="true"/>
        <w:widowControl w:val="false"/>
        <w:numPr>
          <w:ilvl w:val="0"/>
          <w:numId w:val="2"/>
        </w:numPr>
        <w:ind w:left="0" w:firstLine="709"/>
        <w:rPr/>
      </w:pPr>
      <w:r>
        <w:rPr/>
        <w:t>рассмотрение обращений и жалоб населения по вопросам, входящим в компетенцию предприятия.</w:t>
      </w:r>
    </w:p>
    <w:p>
      <w:pPr>
        <w:pStyle w:val="Style17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Style17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keepNext w:val="true"/>
        <w:widowControl w:val="false"/>
        <w:rPr/>
      </w:pPr>
      <w:r>
        <w:rPr/>
        <w:t>Вертикальный и горизонтальный анализ баланса</w:t>
      </w:r>
    </w:p>
    <w:tbl>
      <w:tblPr>
        <w:tblW w:w="87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92"/>
        <w:gridCol w:w="766"/>
        <w:gridCol w:w="1077"/>
        <w:gridCol w:w="771"/>
        <w:gridCol w:w="1090"/>
        <w:gridCol w:w="753"/>
      </w:tblGrid>
      <w:tr>
        <w:trPr>
          <w:trHeight w:val="31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о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26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32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,39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8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.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5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. фин.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не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8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,21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86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36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4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8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3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кратк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9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7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бств.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2</w:t>
            </w:r>
          </w:p>
        </w:tc>
      </w:tr>
      <w:tr>
        <w:trPr>
          <w:trHeight w:val="31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Style17"/>
        <w:keepNext w:val="true"/>
        <w:widowControl w:val="false"/>
        <w:rPr/>
      </w:pPr>
      <w:r>
        <w:rPr/>
        <w:t>Горизонтальный анализ отчета о прибылях и убытках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1275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3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4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4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1</w:t>
            </w:r>
          </w:p>
        </w:tc>
      </w:tr>
      <w:tr>
        <w:trPr>
          <w:trHeight w:val="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rPr/>
      </w:pPr>
      <w:r>
        <w:rPr/>
        <w:t xml:space="preserve">Подводя итог проведенному анализу финансового состояния </w:t>
      </w:r>
      <w:r>
        <w:rPr>
          <w:bCs/>
        </w:rPr>
        <w:t>ЛГ МУП "УК ЖКК"</w:t>
      </w:r>
      <w:r>
        <w:rPr/>
        <w:t xml:space="preserve">, можно сделать следующие выводы: финансовое состояние </w:t>
      </w:r>
      <w:r>
        <w:rPr>
          <w:bCs/>
        </w:rPr>
        <w:t>ЛГ МУП "УК ЖКК"</w:t>
      </w:r>
      <w:r>
        <w:rPr/>
        <w:t>является весьма благополучным: компания характеризуется высокими показателями финансовой устойчивости, ликвидности и платежеспособности, а также рентабельности и деловой активности. Однако за исследуемый период был выявлен ряд отрицательных тенденций в развитии предприятия, что требует разработки мероприятий по улучшению его финансово-хозяйствен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вадский В.В. Сквозная программа практик для студентов специальности 060800 «Экономика и управление на предприятии (в городском хозяйстве)» - Набережные Челны: КамПИ, 2003. – 63 с.</w:t>
      </w:r>
    </w:p>
    <w:p>
      <w:pPr>
        <w:pStyle w:val="Style17"/>
        <w:keepNext w:val="true"/>
        <w:widowControl w:val="false"/>
        <w:ind w:hanging="0"/>
        <w:rPr/>
      </w:pPr>
      <w:r>
        <w:rPr/>
        <w:t>2. Михайлов В. Управляющие организации в системе управления многоквартирными домами // Коммунальщик. – 2006. - №1. – С.17-21.</w:t>
      </w:r>
    </w:p>
    <w:p>
      <w:pPr>
        <w:pStyle w:val="Style17"/>
        <w:keepNext w:val="true"/>
        <w:widowControl w:val="false"/>
        <w:ind w:hanging="0"/>
        <w:rPr/>
      </w:pPr>
      <w:r>
        <w:rPr/>
        <w:t>3. Маликова И.П. О полномочиях ОМС по изменению порядка управления многоквартирными домами до и после 1 января 2007 года // ЖКХ. - 2006. - № 9.– С. 4-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563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9"/>
        </w:tabs>
        <w:ind w:left="0" w:firstLine="81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center"/>
      <w:outlineLvl w:val="1"/>
    </w:pPr>
    <w:rPr>
      <w:rFonts w:ascii="Tahoma" w:hAnsi="Tahoma" w:cs="Tahoma"/>
      <w:b/>
      <w:bCs/>
      <w:color w:val="165383"/>
      <w:sz w:val="17"/>
      <w:szCs w:val="1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cs="Tahoma"/>
      <w:b/>
      <w:bCs/>
      <w:color w:val="165383"/>
      <w:sz w:val="17"/>
      <w:szCs w:val="17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"/>
    <w:basedOn w:val="Normal"/>
    <w:qFormat/>
    <w:pPr>
      <w:ind w:firstLine="709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50" w:after="150"/>
      <w:ind w:left="75" w:right="75" w:hanging="0"/>
    </w:pPr>
    <w:rPr>
      <w:sz w:val="17"/>
      <w:szCs w:val="17"/>
    </w:rPr>
  </w:style>
  <w:style w:type="paragraph" w:styleId="Style20">
    <w:name w:val="Б"/>
    <w:basedOn w:val="Style17"/>
    <w:qFormat/>
    <w:pPr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9:00Z</dcterms:created>
  <dc:creator>Фаизэ</dc:creator>
  <dc:description/>
  <cp:keywords/>
  <dc:language>en-US</dc:language>
  <cp:lastModifiedBy>SYSTEM</cp:lastModifiedBy>
  <dcterms:modified xsi:type="dcterms:W3CDTF">2011-09-11T05:39:00Z</dcterms:modified>
  <cp:revision>2</cp:revision>
  <dc:subject/>
  <dc:title/>
</cp:coreProperties>
</file>