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ные технологии и системы”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АБОРАТОРНАЯ РАБОТА №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безопасностью предприятия”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му ‹‹Разработка структуры службы безопасности объекта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tents1"/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rStyle w:val="InternetLink"/>
          <w:sz w:val="28"/>
        </w:rPr>
        <w:t>1 ПОЛОЖЕНИЕ О СТРУКТУРЕ СЛУЖБЫ БЕЗОПАСНОСТИ КОММЕРЧЕСКОЙ ОРГАНИЗАЦ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1 Общие полож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2 Правовые основы деятельности службы безопас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3 Основные задачи службы безопас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4 Общие функции службы безопас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5 Состав службы безопас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6 Права, обязанности и ответственность сотрудников службы безопас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1.7 Нештатные структуры службы безопасности.</w:t>
      </w:r>
    </w:p>
    <w:p>
      <w:pPr>
        <w:pStyle w:val="Contents1"/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rStyle w:val="InternetLink"/>
          <w:sz w:val="28"/>
        </w:rPr>
        <w:t>2 ПОЛОЖЕНИЕ О ПОДРАЗДЕЛЕНИЯХ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1 Положение об отделе режима и охраны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1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1.2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1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Права начальника отдел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2 Положение о секторе режим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2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2.2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2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Прав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2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Ответствен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3 Положение о секторе охраны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3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3.2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3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Прав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3.4 Ответствен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4 Положение о специальном отделе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4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4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Прав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4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Ответствен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5 Положение о секторе обработки документов с грифом «коммерческая тайна»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5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5.2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5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Прав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5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4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Ответствен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6 Положение о группе инженерно-технической защиты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6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6.2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6.3 Прав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6.4 Ответствен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7 Положение о группе безопасности внешней деятельност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7.1 Общие положения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7.2 Задачи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7.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</w:t>
      </w: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 xml:space="preserve"> Права</w:t>
      </w:r>
    </w:p>
    <w:p>
      <w:pPr>
        <w:pStyle w:val="Contents3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7.4 Ответственность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2.8 Структура службы защиты информации</w:t>
      </w:r>
    </w:p>
    <w:p>
      <w:pPr>
        <w:pStyle w:val="Contents1"/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rStyle w:val="InternetLink"/>
          <w:sz w:val="28"/>
        </w:rPr>
        <w:t>3 Должностная инструкция инспектора по режиму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.1 Общие полож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.2 Обязанност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.3 Пра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lang w:val="en-US" w:eastAsia="en-US"/>
        </w:rPr>
        <w:t>3.4 Ответственность</w:t>
      </w:r>
    </w:p>
    <w:p>
      <w:pPr>
        <w:pStyle w:val="Contents1"/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rStyle w:val="InternetLink"/>
          <w:sz w:val="28"/>
        </w:rPr>
        <w:t>Список используемой литератур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формирования общего экономического пространства перед предприятиями особо остро встает задача сохранения коммерческой тайны. Можно сказать определенно: в период становления рынка недобросовестная конкуренция представляет собой серьезную угрозу этому процессу. Стало почти массовым процессом беззастенчивое заимствование интеллектуальной и промышленной собственности (методик, программ, знания и технологии) сотрудниками предприятий, работающими одновременно в кооперативах, малый предприятиях и других коммерческих структурах. К этому следует добавить целенаправленные действия по сманиванию или подкупу рабочих и служащих предприятий конкурента, чтобы завладеть секретами их коммерческой и производстве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промышленный шпионаж предполагает использование новейших достижений электроники, непосредственное тайное наблюдение, кражи со взломом, подкуп и шантаж. Речь идет о настоящей «тайной войне». Вот один из показательных примеров, приведенных в статье «Космический товар по минимальным ценам». Американское космическое ведомство весьма заинтересовано в приобретении у России целого ряда образцов космической техники и технологии по ее созданию, которые «в настоящее время предлагаются русскими по минимальным ценам». «Еще несколько лет назад мы намеревались выкрасть кое-что из этого», — заявило одно, пожелавшее остаться неизвестным, должностное лицо администрации СШ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н американскому бизнесу от краж торговых секретов превышает по их оценкам 4 млрд. долларов ежегодно. То, что в мировой практике именуется промышленным шпионажем, мы даже не можем юридически классифицировать. С переходом на рыночные отношения и условия самостоятельности предприятий перед нами встали серьезные проблемы по обеспечению сохранности своих коммерческих секретов и безопасности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ечественный и зарубежный опыт свидетельствует, что основную роль в обеспечении сохранности коммерческой тайны играют сами предприятия, а не государственные органы. Для защиты коммерческих секретов предприятия создают собственные службы безопасности. Важной предпосылкой создания службы безопасности предприятия является разработка ее структуры, состава, положений о подразделениях, и должностных инструкций для руководящего состава и сотрудников. Настоящее издание содержит справочный материал для специалистов, занятых разработкой защитных мероприятий, созданием систем безопасности, и для руководителей предприятий, поставивших перед собой задачу обеспечения безопасности производства и коммерческих секре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ПОЛОЖЕНИЕ О СТРУКТУРЕ СЛУЖБЫ БЕЗОПАСНОСТИ КОММЕРЧЕСКОЙ ОРГАН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гранность сферы обеспечения безопасности и защиты информации требует создания специальной службы, осуществляющей реализацию специальных защитных меро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, численность и состав службы безопасности предприятия (фирмы, компании и т.д.) за рубежом определяются реальными потребностями предприятия и степенью конфиденциальности ее информации. В зависимости от масштабов и мощности организации деятельность по обеспечению безопасности предприятия и защиты информации может быть реализована от абонентного обслуживания силами специальных центров безопасности до полномасштабной службы компании с развитой штатной численностью. В зарубежных источниках, например, рассматривается следующая структура службы безопасности фирмы (рис. 1). Она возглавляется начальником службы безопасности, которому подчинены служба охраны, инспектор безопасности, консультант по безопасности и служба противопожарной ох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накопленного зарубежного и отечественного опыта и особенностей рыночной экономики предлагается рабочий вариант службы безопасности предприятия среднего масштаба производства, ее структура и должностные инструкци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службы безопасности предприятия являются обеспечение безопасности предприятия, производства, продукции и защита коммерческой, промышленной, финансовой, деловой и другой информации, независимо от ее назначения и форм при всем многообразии возможных каналов ее утечки и различных злонамеренных действий со стороны конкурент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 Правовые основы деятельности службы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, состав и организация службы безопасности имеют юридическую силу в том случае, если они зафиксированы в основополагающих правовых, юридических и организационных документах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у деятельности службы безопасности положены: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«О безопасности"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ы и регламенты России, обеспечивающие безопасность деятельности и сохранность коммерческой тайны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 предприятиях и предпринимательской деятельности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декс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предприятия, коллективный договор, трудовые договоры, правила внутреннего трудового распорядка сотрудников, должностные обязанности руководителей, специалистов, рабочих и служащих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3 Основные задачи службы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службы безопасности предприятия являются: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производственно-торговой деятельности и защиты информации и сведений, являющихся коммерческой тайной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ты по правовой, организационной и инженерно-технической (физической, аппаратной, программной и математической) защите коммерческой тайны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пециального делопроизводства, исключающего несанкционированное получение сведений, являющихся коммерческой тайной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е необоснованного допуска и доступа к сведениям и работам, составляющим коммерческую тайну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и локализации возможных каналов утечки конфиденциальной информации в процессе повседневной производственной деятельности и в экстремальных (аварийных, пожарных и др.) ситуациях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жима безопасности при проведении всех видов деятельности, включая различные встречи, переговоры, совещания, заседания, связанные с деловым сотрудничеством как на национальном, так и на международном уровне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храны зданий, помещений, оборудования, продукции и технических средств обеспечения производственной деятельности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личной безопасности руководства и ведущих сотрудников и специалистов;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аркетинговых ситуаций и неправомерных действий злоумышленников и конкурентов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4 Общие функции службы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безопасности предприятия выполняет следующие общие функции: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 обеспечивает пропускной и внутри объектовый режим в зданиях и помещениях, порядок несения службы охраны, контролирует соблюдение требований режима сотрудниками, смежниками, партнерами и посетителями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 работами по правовому и организационному регулированию отношений по защите коммерческой тайны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зработке основополагающих документов с целью закрепления в них требований обеспечение безопасности и защиты коммерческой тайны, в частности, Устава, Коллективного договора, Правил внутреннего трудового распорядка, Положений о подразделениях, а также трудовых договоров, соглашений, подрядов, должностных инструкций и обязанностей руководства, специалистов, рабочих и служащих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осуществляет совместно с другими подразделениями мероприятия по обеспечению работы с документами, содержащими сведения, являющиеся коммерческой тайной, при всех видах работ, организует и контролирует выполнение требований «ИНСТРУКЦИИ по защите коммерческой тайны"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ает все стороны коммерческой, производственной, финансовой и другой деятельности для выявления и закрытия возможных каналов утечки конфиденциальной информации, ведет учет и анализ нарушений режима безопасности, накапливает и анализирует данные о злоумышленных устремлениях конкурентов и других организаций о деятельности предприятия и его клиентов, партнеров, смежников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 проводит служебные расследования по фактам разглашения сведений, утрат документов и других нарушений безопасности предприятия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, ведет, обновляет и пополняет «Перечень сведений, составляющих коммерческую тайну» и другие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акты, регламентирующие порядок обеспечения безопасности и защиты информации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трогое выполнение требований нормативных документов по защите коммерческой тайны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руководство службами и подразделениями безопасности подведомственных предприятий, организаций, учреждений и других в части оговоренных в договорах условиях по защите коммерческой тайны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 регулярно проводит учебу сотрудников предприятия и службы безопасности по всем направлениям защиты коммерческой тайны, добиваясь, чтобы к защите коммерческих секретов был глубоко осознанный подход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учет сейфов, металлических шкафов, специальных хранилищ и других помещений, в которых разрешено постоянное или временное хранение конфиденциальных документов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учет выделенных для конфиденциальной работы помещений, технических средств в них, обладающих потенциальными каналами утечки информации;</w:t>
      </w:r>
    </w:p>
    <w:p>
      <w:pPr>
        <w:pStyle w:val="Style15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ивает контакты с правоохранительными органами и службами безопасности соседних предприятий в интересах изучения криминогенной обстановки в районе (зоне)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5 Состав службы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безопасности является самостоятельной организационной единицей, подчиняющейся непосредственно руководителю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главляет службу безопасности начальник службы в должности заместителя руководителя предприятия по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 служба безопасности состоит из следующих структурных единиц:</w:t>
      </w:r>
    </w:p>
    <w:p>
      <w:pPr>
        <w:pStyle w:val="Style15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режима и охраны, в составе сектора режима и сектора охраны;</w:t>
      </w:r>
    </w:p>
    <w:p>
      <w:pPr>
        <w:pStyle w:val="Style15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го отдела в составе сектора обработки секретных документов и сектора обработки документов с грифом «Коммерческая тайна";</w:t>
      </w:r>
    </w:p>
    <w:p>
      <w:pPr>
        <w:pStyle w:val="Style15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о-технической группы;</w:t>
      </w:r>
    </w:p>
    <w:p>
      <w:pPr>
        <w:pStyle w:val="Style15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безопасности внешней деятельност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6 Права, обязанности и ответственность сотрудников службы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 подразделений службы безопасности в целях обеспечения защиты сведений, составляющих коммерческую тайну, имеют право: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от всех сотрудников предприятия, партнеров, клиентов строгого и неукоснительного выполнения требований нормативных документов или договорных обязательств по защите коммерческой тайны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по совершенствованию правовых, организационных и инженерно-технических мероприятий по защите коммерческой тай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 службы безопасности обязаны: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троль за соблюдением «инструкции по защите коммерческой тайны"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ывать руководству о фактах нарушения требований нормативных документов по защите коммерческой тайны и других действий, могущих привести к утечке конфиденциальной информации или утрате документов или изделий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ть неправомерного ознакомления с документами и материалами с грифом «Коммерческая тайна» посторонних лиц.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 службы безопасности несут ответственность за личное нарушение безопасности коммерческой тайны и за не использование своих прав при выполнении функциональных обязанностей по защите конфиденциальных сведений сотрудниками предприятия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7 Нештатные структуры службы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более широкого охвата и качественного исполнения требований защиты коммерческой тайны решением руководства предприятия и службы безопасности могут создаваться отдельные комиссии, решающие определенные контрольно-ревизионные функции на временной или постоянной основе, такие как:</w:t>
      </w:r>
    </w:p>
    <w:p>
      <w:pPr>
        <w:pStyle w:val="Style15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ртальные или годовые комиссии по проверке наличия, состояния и учета документов (материалов, сведений, ценностей);</w:t>
      </w:r>
    </w:p>
    <w:p>
      <w:pPr>
        <w:pStyle w:val="Style15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я по оценке возможностей публикации периодических документов, объявлений, проспектов, интервью и других выступлений в печати, на радио и телевидении, семинарах, симпозиумах, конференциях и т.п.;</w:t>
      </w:r>
    </w:p>
    <w:p>
      <w:pPr>
        <w:pStyle w:val="Style15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ие проверочные комиссии для проверки знаний и умений выполнять требования нормативных документов по защите коммерческой тайны, а также по оценке эффективности и надежности защитных мероприятий по обеспечению безопасности предприятия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ПОЛОЖЕНИЕ О ПОДРАЗДЕЛЕН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и функции подразделений службы безопасности определяются соответствующими Положе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структурном подразделении — документ, предназначенный для нормативно-правовой регламентации деятельности каждого структурного подразделения. Положение определяет статус подразделения, отражает его место в составе службы безопасности, показывает его внутреннюю организацию. На основе Положения составляется штатное расписание подразделения, определяется степень ответственности за выполнение возложенных на него задач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 Положение об отделе режима и охраны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.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режима и охраны является самостоятельным структурным подразделением службы безопасности и подчиняется начальнику службы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деятельности отдел руководствуется требованиями «Инструкции по организации режима и охране»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.2 Задачи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осуществление мер по обеспечению безопасности деятельности и защите сведений, составляющих государственную и коммерческую тайну.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совершенствование системы предотвращения несанкционированного допуска и доступа к сведениям, составляющим коммерческую тайну.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оддержание пропускного и внутри объектного режима.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храны арестованных по режиму конфиденциальных помещений.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личной охраны руководителей и ведущих сотрудников.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установление мер физической и технической защиты зданий и помещений.</w:t>
      </w:r>
    </w:p>
    <w:p>
      <w:pPr>
        <w:pStyle w:val="Style15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, разработка и контроль системы безопасности в повседневных и в особых условиях (стихийные бедствия, поломки, аварии, беспорядки и т.п.).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1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ава начальника отдела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единоличия руководит деятельностью отдела режима и охраны по выполнению возложенных на отдел задач и функций.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ает проведение проверок состояния и эффективности работы по обеспечению сохранения коммерческих секретов, режима безопасности, охраны и технического ее обеспечения.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 от сотрудников представления объяснений по фактам, которые привели или могли привести к утечке информации, составляющей коммерческую тайну.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атайствует о поощрении сотрудников, активно участвующих в работе по предупреждению утечки охраняемых сведений, выполнении требований режима и охраны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 Положение о секторе режим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2.1 Общие положения</w:t>
      </w:r>
    </w:p>
    <w:p>
      <w:pPr>
        <w:pStyle w:val="Style15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режима является подразделением отдела режима и охраны службы безопасности и подчиняется непосредственно начальнику отдела.</w:t>
      </w:r>
    </w:p>
    <w:p>
      <w:pPr>
        <w:pStyle w:val="Style15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деятельности сектор руководствуется требованиями «Инструкции по режиму и охране» в части режима.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2.2 Задачи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опускного и внутри объектного режима.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разрешительной системы и обеспечение допуска сотрудников к документам, материалам и сведениям, составляющим коммерческую тайну.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режима допуска к сведениям и документам.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пропускного и внутри объектного режима.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разработке «Перечня сведений, составляющих коммерческую тайну».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2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ава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беседы с поступающими на работу и увольняющимися и оформлять обязательства не разглашать коммерческие секреты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от сотрудников и клиентов строгого выполнения установленного пропускного и внутриобъектового режима;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верку состояния и организации работы по обеспечению режима работы с документами составляющими коммерческую тайну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от сотрудников письменных объяснений по фактам нарушения пропускного и внутриобъектового режима;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буждать ходатайства перед руководством о привлечении к дисциплинарной ответственности лиц, допустивших нарушения режима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к поощрениям сотрудников, добросовестно выполняющих обязанности по сохранению в тайне охраняемых сведений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2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тветственность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выполнение задач и функций по режиму и работе с персоналом несет заведующий сектором режима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других сотрудников сектора устанавливается должностными инструкциям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 Положение о секторе охраны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3.1 Общие положения</w:t>
      </w:r>
    </w:p>
    <w:p>
      <w:pPr>
        <w:pStyle w:val="Style15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охраны является подразделением отдела режима и охраны службы безопасности и подчиняется непосредственно начальнику отдела.</w:t>
      </w:r>
    </w:p>
    <w:p>
      <w:pPr>
        <w:pStyle w:val="Style15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деятельности сектор руководствуется требованиями «Инструкции по режиму и охране» в части охран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3.2 За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дежной защиты зданий, помещений, оборудования, валютных и материальных ценностей, а также личной охраны руководящего состава в обычных и экстремальных условиях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3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ава</w:t>
      </w:r>
    </w:p>
    <w:p>
      <w:pPr>
        <w:pStyle w:val="Style15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ть наличие, состояние и функционирование технических средств охраны охранной и пожарной сигнализации.</w:t>
      </w:r>
    </w:p>
    <w:p>
      <w:pPr>
        <w:pStyle w:val="Style15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строгого соблюдения установленного внутриобъектового режима и правил трудового распорядка</w:t>
      </w:r>
    </w:p>
    <w:p>
      <w:pPr>
        <w:pStyle w:val="Style15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разработке мероприятий по усилению безопасности и сохранности имущества, средств, зданий и помещений.</w:t>
      </w:r>
    </w:p>
    <w:p>
      <w:pPr>
        <w:pStyle w:val="Style15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ть случаев использования неисправного оборудования, охранной и пожарной техники.</w:t>
      </w:r>
    </w:p>
    <w:p>
      <w:pPr>
        <w:pStyle w:val="Style15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воздействия к сотрудникам, допускающим порчу или неправильную эксплуатацию охранно-пожарной техники.</w:t>
      </w:r>
    </w:p>
    <w:p>
      <w:pPr>
        <w:pStyle w:val="Style15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своевременного ремонта и профилактики технических средств охраны и пожарной сигнализации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3.4 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качество и своевременное выполнение возложенных на сектор настоящим Положением задач и функций несет заведующий сектором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4 Положение о специальном отдел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4.1 Общие положения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й отдел является самостоятельным структурным подразделением службы безопасности и подчиняется непосредственно начальнику службы.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деятельности отдел руководствуется требованиями «Инструкции по режиму и охране» в части коммерческих секретов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4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ава</w:t>
      </w:r>
    </w:p>
    <w:p>
      <w:pPr>
        <w:pStyle w:val="Style15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от руководителей подразделений и исполнителей четкого и своевременного выполнения нормативных документов по организации и ведению специального делопроизводства.</w:t>
      </w:r>
    </w:p>
    <w:p>
      <w:pPr>
        <w:pStyle w:val="Style15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 проверять правильность ведения делопроизводства в подразделениях, указывать руководителям подразделений на выявленные недостатки и требовать их устранения.</w:t>
      </w:r>
    </w:p>
    <w:p>
      <w:pPr>
        <w:pStyle w:val="Style15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щать исполнителям документы, оформленные с нарушением установленных правил делопроизводства.</w:t>
      </w:r>
    </w:p>
    <w:p>
      <w:pPr>
        <w:pStyle w:val="Style15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ия специального отдела в пределах его функций, предусмотренных Положением, являются обязательными к руководству и исполнению подразделениями предприятия.</w:t>
      </w:r>
    </w:p>
    <w:p>
      <w:pPr>
        <w:pStyle w:val="Style15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4.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Ответственность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качество и своевременное выполнение возложенных настоящим Положением задач и функций несет заведующий отделом.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других сотрудников отдела устанавливается должностными инструкциям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5 Положение о секторе обработки документов с грифом «коммерческая тайна»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5.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обработки документов с грифом «Коммерческая тайна» является структурным подразделением специального отдела службы безопасности и подчиняется непосредственно заведующему отделом. В своей работе сектор руководствуется «Инструкцией по защите коммерческой тайны»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5.2 Зада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руководство делопроизводством документов с грифом «Коммерческая тайна»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5.3 Права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от подразделений, руководителей, сотрудников соблюдения требования по ведению делопроизводства с грифом «Коммерческая тайна».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ть правильность ведения делопроизводства в подразделениях, указывать руководителям подразделений на выявленные недостатки и требовать их устранения.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к поощрению сотрудников, четко выполняющих требования по сохранению коммерческой тайны. Принимать меры воздействия к лицам, допускающим нарушения в работе с документами, содержащими сведения, составляющие коммерческую тайну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5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тветственность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качество и своевременное выполнение возложенных настоящим Положением на сектор задач и функций несет заведующий сектором.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других сотрудников сектора устанавливается должностными инструкциям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2.6 Положение о группе инженерно-технической защиты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6.1 Общие положения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инженерно-технической защиты информации является структурным подразделением службы безопасности и подчиняется непосредственно начальнику службы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деятельности группа руководствуется требованиями «Инструкции по Инженерно-технической защите»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6.2 Задачи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е выделенных помещений с целью установления потенциально возможных каналов утечки конфиденциальной информации через технические средства, конструкции зданий и оборудования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и оценка степени опасности технических каналов утечки информации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мероприятий по ликвидации (локализации) установленных каналов утечки информации организационными, организационно-техническими или техническими мерами, используя для этого физические, аппаратные и программные средства и математические методы защиты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нтроля (в том числе и инструментального) за эффективностью принятых защитных мероприятий. Проведение обобщения и анализа результатов контроля и разработка предложений по повышению надежности и эффективности мер защиты.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иобретения, установки, эксплуатации и контроля состояния технических средств защиты информации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6.3 Пра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Инженерно-технической защиты информации имеет право: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ть наличие технических средств обеспечения производственной деятельности в выделенных помещениях, измерять их параметры на соответствие требованиям безопасности;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технические средства защиты каналов утечки информации через технические средства обеспечения производственной деятельности;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ть использование технических средств, не обеспечивающих требования безопасности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6.4 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инженерно-техническую защиту информации несет руководитель группы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7 Положение о группе безопасности внешней деятельности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7.1 Общие положения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безопасности внешней деятельности является самостоятельным структурным подразделением службы безопасности и подчиняется непосредственно начальнику службы.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организует работу в тесном взаимодействии с основными структурными подразделениями службы безопасности и предприятия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7.2 Задачи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и выявление предприятий и организаций, потенциально являющихся союзниками и конкурентами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ывание, сбор и обработка сведений о деятельности потенциальных и реальных конкурентов для выявления возможных злонамеренных действий по добыванию охраняемых сведений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и анализ попыток несанкционированного получения коммерческих секретов конкурентами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тепени реальных конкурентных отношений между сотрудничающими (конкурирующими) организациями.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озможных каналов утечки конфиденциальной информации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7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ава</w:t>
      </w:r>
    </w:p>
    <w:p>
      <w:pPr>
        <w:pStyle w:val="Style15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от соответствующих служб и подразделений необходимые для анализа сведения о деятельности партнеров и клиентов.</w:t>
      </w:r>
    </w:p>
    <w:p>
      <w:pPr>
        <w:pStyle w:val="Style15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бор и обработку необходимых сведений для выявления злоумышленных действий со стороны конкурирующих организаций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7.4 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полнота ответственности за полноту и своевременность оценки степени опасности действий со стороны конкурентов и злоумышленников по отношению к охраняемым сведениям и безопасности руководства и сотрудников лежит на группе безопасности внешней деятельност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8 Структура службы защиты информаци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5650230" cy="385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3 Должностная инструкция инспектора по режиму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1 Общие положе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тор по режиму подчиняется начальнику сектора по режиму.</w:t>
      </w:r>
    </w:p>
    <w:p>
      <w:pPr>
        <w:pStyle w:val="Style15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руководствуется «Инструкцией по организации режима и охране»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 Обязан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тор по режиму обязан:</w:t>
      </w:r>
    </w:p>
    <w:p>
      <w:pPr>
        <w:pStyle w:val="Style15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ердо знать и правильно выполнять инструкцию и правила по организации пропускного и внутри объектового режима;</w:t>
      </w:r>
    </w:p>
    <w:p>
      <w:pPr>
        <w:pStyle w:val="Style15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журнал учета бланков удостоверений постоянных и временных пропусков;</w:t>
      </w:r>
    </w:p>
    <w:p>
      <w:pPr>
        <w:pStyle w:val="Style15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от подразделений предприятия заявки на оформление удостоверений и пропусков;</w:t>
      </w:r>
    </w:p>
    <w:p>
      <w:pPr>
        <w:pStyle w:val="Style15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карточки учета лиц предприятия, получивших удостоверения;</w:t>
      </w:r>
    </w:p>
    <w:p>
      <w:pPr>
        <w:pStyle w:val="Style15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делопроизводство в секторе режима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3 Пра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тор по режиму имеет право:</w:t>
      </w:r>
    </w:p>
    <w:p>
      <w:pPr>
        <w:pStyle w:val="Style15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ть своевременно предоставлять заявки на разовые пропуска для посетителей и командированных;</w:t>
      </w:r>
    </w:p>
    <w:p>
      <w:pPr>
        <w:pStyle w:val="Style15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наличие и срок действия постоянных пропусков и удостоверений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4 Ответствен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тор по режиму несет ответственность за: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и выдачу удостоверений личности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и учет бланков удостоверений, постоянных пропусков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 картотеки выданных удостоверений и пропуск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lemoi-www.dvgu.ru/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брехт У., Венц Дж., Уильямс Т. Мошенничество. - СПб: Питер Пресс, 1996, с. 398-404.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чкин В.И. Секьюритология - наука о безопасности жизнедеятельности. - М.: "Ось-89", 2000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bre.ru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аричев В.Д. Как уберечься от мошенничества в сфере бизнеса. - М.: Юристъ, 1996, с. 118-12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43:00Z</dcterms:created>
  <dc:creator>home</dc:creator>
  <dc:description/>
  <cp:keywords/>
  <dc:language>en-US</dc:language>
  <cp:lastModifiedBy>SYSTEM</cp:lastModifiedBy>
  <dcterms:modified xsi:type="dcterms:W3CDTF">2011-09-11T05:43:00Z</dcterms:modified>
  <cp:revision>2</cp:revision>
  <dc:subject/>
  <dc:title/>
</cp:coreProperties>
</file>