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кспресс-диагностика финансового состояния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рганизационно-экономическая характеристика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ценка финансовой устойчивости и платежеспособ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Анализ коэффициентов финансовой устойчив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Анализ и оценка показателей ликвид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Оценка деловой активности и эффективности управл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1 Анализ показателей рентабель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2 Анализ показателей деловой актив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Систематизация причин снижения финансовой состоятельности предприятия и идентификация масштабов финансового кризис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ктические процедуры планирования финансового оздоровления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тратегические и оперативные мероприятия для финансового оздоровления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огноз выручки от продаж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огноз отчета о прибылях и убытках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рогнозный баланс предприятия и выявление потребностей во внешних источниках финансирова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Основные финансовые показатели плана финансового оздоровления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Финансовое оздоровление</w:t>
      </w:r>
      <w:r>
        <w:rPr>
          <w:b/>
          <w:bCs/>
        </w:rPr>
        <w:t xml:space="preserve"> - </w:t>
      </w:r>
      <w:r>
        <w:rPr/>
        <w:t>это комплекс мероприятий по предварительной диагностике кризиса и разработке методов по его преодол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Проблемы</w:t>
      </w:r>
      <w:r>
        <w:rPr/>
        <w:t>, возникающие при осуществлении мер, направленных на финансовое оздоровление предприятий, могут быть весьма специфическими в силу того, что различны условия хозяйственной деятельности предприятий, а также их финансово-экономическое состоя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ыт реализации процедур финансового оздоровления российских предприятий показывает, что наряду с проблемами, решаемыми с помощью стандартных подходов, практически любое предприятие имеет свои уникальные особенности, которые необходимо учитывать при разработке антикризисных м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а разработки и реализации программы финансового оздоровления является очень сложной, особенно если она предусматривает существенное изменение структуры производственного комплек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 финансового оздоровления представляет собой результат исследований и организационной работы, имеющей целью изучение конкретного направления деятельности предприятия на определенном рынке в сложившихся организационно-экономических условиях с целью стабилизации финансового состояния предприятия. Комплекс задач, который при этом необходимо решить, состоит из следующег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сесторонний анализ производственно-хозяйственной и коммерческой деятельности, целью которого является выделение сильных и слабых сторон, специфики и отличий от других аналогичных предприят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ие конкретных финансовых, технико-экономических и организационных механизмов, используемых для реализации конкретных задач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аботка конкретных мер по финансовому оздоровлению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ью плана финансового оздоровления является его сбалансированность по постановке задач с учетом реальных финансовых возможностей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актической части данной курсовой работы будет проведена экспресс диагностика финансового состояния ОАО "АККОНД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данной курсовой работы является изучение имущественного положения предприятия, проведение экспресс диагностики финансового кризиса и выявление резервов улучшения имущественного по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задачами курсовой работы являю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знакомление с предприятием, его бухгалтерской отчетность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объектов наблюдения, так называемого "кризисного поля" реализующих угрозу финансового кризис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системы индикаторов оценки угрозы финансового кризис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ализ отдельных сторон кризисного финансового развития предприятия с помощью общепризнанных методов финансового анализ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варительная оценка масштабов финансового кризи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исследования данной курсовой работы является хозяйственная деятельность ОАО "АККОНД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 исследования это процессы формирования финансово-экономического состояния на предприя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ами информации для данной работы послужили: бухгалтерский баланс (форма №1), отчет о прибылях и убытках форма №2). Исследования проводится за год.</w:t>
      </w:r>
      <w:r>
        <w:br w:type="page"/>
      </w:r>
    </w:p>
    <w:p>
      <w:pPr>
        <w:pStyle w:val="Heading1"/>
        <w:ind w:hanging="0"/>
        <w:rPr/>
      </w:pPr>
      <w:r>
        <w:rPr/>
        <w:t>1. Экспресс-диагностика финансового состояния предприятия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1.1 Организационно-экономическая характеристика предприятия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Чебоксарская кондитерская фабрика была основана в 1944 году. Под фабрику было отдано помещение склада. С первых дней фабрика вырабатывала около 600 тонн мучных изделий в год. В 1955 - 56 г.г. была проведена реконструкция и на фабрике стали вырабатывать карамель, ирис, конфеты помадные, печенье. Годовой выпуск кондитерских изделий достиг 1200 тонн в год. В 1981 году было завершено строительство новой фабрики, которая сразу же стала выпускать свою продукцию. Начиная с 1984 года была проведена большая работа по внедрению новой и передовой технологии, т.е. механизированы участки основных производств. В 1986 г. по механизации погрузочно-разгрузочных работ и транспортных операций, были установлены транспортеры на складе сырья, сборные транспортеры в цехах, реконструирована паточная станция по сливу и приему патоки в производстве. Механизирована подача шоколадной глазури в производственный цех, сгущенного молока и жира. В этот же год была построена ветка железной дороги и запущена в эксплуатацию.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В декабре 1992 года кондитерская фабрика была преобразована в открытое акционерное общество "Акконд". Учредителем общества является учредительный комитет Чувашской республике по управлению имуществом. Общество является юридическим лицом, имеет печать со своим наименованием, фирменный знак (символику), расчетный счет и другие счета в рублях и в иностранной валюте в учреждениях банков. Общество действует на основании Устава принятым на общем собрании акционеров. Требование устава обязательны для исполнения всеми органами общества и его акционерами. Один раз в год общество проводит годовое собрание акционеров в сроки установленные Законодательством. Помимо годового могут созываться внеочередные (чрезвычайные) собрание.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Вторым по степени значимости управления обществом является: совет директоров и ревизионная комиссия. В совет директоров входят: председатель фонда имущества, представитель трудового коллектива, представителей органов власти, акционеры владеющие 17% и белее обыкновенных акций.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В полномочии совета директоров входят задачи по выработке стратегической политики по распределению капитала общества и обеспечения прав акционеров общества, а также решение общего руководства деятельностью Общества. Для осуществления контроля за финансово-хозяйственной деятельностью общества избирается ревизионная комиссия из 5 человек компетенция и порядок работы ревизионной комиссии общества определены Уставом общества, утвержденным общим собранием.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Исполнительным же органом Общества является правление, во главе которого стоит Генеральный директор. К компетенции исполнительного органа относятся решение всех вопросов связанных с текущей деятельностью предприятия, не составляющих исключительную компетенцию других органов управления обществом, определенную законодательством или Уставом общества.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К исполнительным органам относятся: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заместители директора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экономический отдел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бухгалтерия и т.д.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На рисунке отображена организационная структура ОАО "Акконд"</w:t>
      </w:r>
      <w:r>
        <w:br w:type="page"/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265</wp:posOffset>
                </wp:positionH>
                <wp:positionV relativeFrom="page">
                  <wp:posOffset>948690</wp:posOffset>
                </wp:positionV>
                <wp:extent cx="5600700" cy="43434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343400"/>
                          <a:chOff x="0" y="0"/>
                          <a:chExt cx="560088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434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36576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ЭО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365760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хгалтер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365760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качеств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1148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кретарь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4114800"/>
                              <a:ext cx="1371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рист консультант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411480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бельный цех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0880" cy="342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00600" y="102888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Г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137160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ГМ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171468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ГЭ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2171880"/>
                                <a:ext cx="6858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зницы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00680" y="228600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ВЦ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6480" y="228600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КЦ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297180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жене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ТБ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29280" y="297180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женер-строитель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600880" cy="297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00400" y="102888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тдел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 общим вопросам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600880" cy="297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00200" y="102888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МТС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0200" y="1371600"/>
                                    <a:ext cx="10288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ранспортный участок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00880" cy="2971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4480" y="1028880"/>
                                      <a:ext cx="8002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Отдел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быта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480" y="1486080"/>
                                      <a:ext cx="8002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Отдел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аркетинга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480" y="1943280"/>
                                      <a:ext cx="80028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оварный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часток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514600"/>
                                      <a:ext cx="114300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агазины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АО "Акконд"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00880" cy="914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828800" y="0"/>
                                        <a:ext cx="171468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енеральный 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457200"/>
                                        <a:ext cx="137160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Зам. ген. директора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 продаже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0200" y="457200"/>
                                        <a:ext cx="137160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Зам. ген. директора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 закупкам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00400" y="457200"/>
                                        <a:ext cx="137160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Зам. ген. директора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 общим вопросам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0600" y="457200"/>
                                        <a:ext cx="80028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лавный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женер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29080" y="22860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343080"/>
                                        <a:ext cx="4457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3430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0" y="3430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6200" y="3430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43680" y="3430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57480" y="914400"/>
                                      <a:ext cx="0" cy="125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0" y="114300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0" y="171468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0" y="217188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71680" y="240048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57680" y="91440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00480" y="11430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29080" y="16002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14800" y="1371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3400" y="9144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86400" y="91440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2280" y="1143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2280" y="1486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2280" y="1828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205740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2057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9280" y="2057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5080" y="2057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3480" y="285768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28576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28576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1680" y="354348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3543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543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543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43080"/>
                              <a:ext cx="0" cy="320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40006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00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000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00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74.7pt;width:441pt;height:342pt" coordorigin="539,1494" coordsize="8820,6840">
                <v:group id="shape_0" style="position:absolute;left:539;top:1494;width:8820;height:68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19;top:7254;width:1259;height:3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ЭО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3239;top:7254;width:1439;height:3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ухгалтерия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579;top:7254;width:1799;height:3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качеств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719;top:7974;width:1259;height:3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кретар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879;top:7974;width:2159;height:3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рист консультан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579;top:7974;width:1799;height:3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бельный цех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group id="shape_0" style="position:absolute;left:539;top:1494;width:8820;height:5400">
                    <v:shape id="shape_0" stroked="t" o:allowincell="f" style="position:absolute;left:8099;top:3114;width:899;height:35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8099;top:3654;width:899;height:35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М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8099;top:4194;width:899;height:35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5579;top:4914;width:1079;height:71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ницы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6839;top:5094;width:899;height:35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Ц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7919;top:5094;width:899;height:35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КЦ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5579;top:6174;width:1259;height:71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ТБ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7199;top:6174;width:1259;height:71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строитель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group id="shape_0" style="position:absolute;left:539;top:1494;width:8820;height:4680">
                      <v:shape id="shape_0" stroked="t" o:allowincell="f" style="position:absolute;left:5579;top:3114;width:1439;height:89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бщим вопросам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group id="shape_0" style="position:absolute;left:539;top:1494;width:8820;height:4680">
                        <v:shape id="shape_0" stroked="t" o:allowincell="f" style="position:absolute;left:3059;top:3114;width:1259;height:359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МТ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topAndBottom"/>
                        </v:shape>
                        <v:shape id="shape_0" stroked="t" o:allowincell="f" style="position:absolute;left:3059;top:3654;width:1619;height:719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спортный участ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topAndBottom"/>
                        </v:shape>
                        <v:group id="shape_0" style="position:absolute;left:539;top:1494;width:8820;height:4680">
                          <v:shape id="shape_0" stroked="t" o:allowincell="f" style="position:absolute;left:719;top:3114;width:1259;height:539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быт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719;top:3834;width:1259;height:539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етинг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719;top:4554;width:1259;height:719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вар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асто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539;top:5454;width:1799;height:719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газин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АО "Акконд"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group id="shape_0" style="position:absolute;left:539;top:1494;width:8820;height:1440">
                            <v:shape id="shape_0" stroked="t" o:allowincell="f" style="position:absolute;left:3419;top:1494;width:2699;height:359;mso-wrap-style:square;v-text-anchor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енеральный 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topAndBottom"/>
                            </v:shape>
                            <v:shape id="shape_0" stroked="t" o:allowincell="f" style="position:absolute;left:539;top:2214;width:2159;height:719;mso-wrap-style:square;v-text-anchor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Зам. ген. директор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 продаж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topAndBottom"/>
                            </v:shape>
                            <v:shape id="shape_0" stroked="t" o:allowincell="f" style="position:absolute;left:3059;top:2214;width:2159;height:719;mso-wrap-style:square;v-text-anchor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Зам. ген. директор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 закупка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topAndBottom"/>
                            </v:shape>
                            <v:shape id="shape_0" stroked="t" o:allowincell="f" style="position:absolute;left:5579;top:2214;width:2159;height:719;mso-wrap-style:square;v-text-anchor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Зам. ген. директор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 общим вопроса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topAndBottom"/>
                            </v:shape>
                            <v:shape id="shape_0" stroked="t" o:allowincell="f" style="position:absolute;left:8099;top:2214;width:1259;height:719;mso-wrap-style:square;v-text-anchor:top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лавны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жене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topAndBottom"/>
                            </v:shape>
                            <v:line id="shape_0" from="4679,1854" to="4679,2033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1619,2034" to="8638,2034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1619,2034" to="1619,2213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4139,2034" to="4139,2213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6659,2034" to="6659,2213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8639,2034" to="8639,2213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  <v:line id="shape_0" from="2519,2934" to="2519,4913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979,3294" to="2518,3294" stroked="t" o:allowincell="f" style="position:absolute;flip:x;mso-position-vertical-relative:pag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979,4194" to="2518,4194" stroked="t" o:allowincell="f" style="position:absolute;flip:x;mso-position-vertical-relative:pag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979,4914" to="2518,4914" stroked="t" o:allowincell="f" style="position:absolute;flip:x;mso-position-vertical-relative:pag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439,5274" to="1439,5453" stroked="t" o:allowincell="f" style="position:absolute;flip:y;mso-position-vertical-relative:pag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5039,2934" to="5039,4013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319,3294" to="5038,3294" stroked="t" o:allowincell="f" style="position:absolute;flip:x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679,4014" to="5038,4014" stroked="t" o:allowincell="f" style="position:absolute;flip:x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7019,3654" to="7378,365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379,2934" to="7379,3653" stroked="t" o:allowincell="f" style="position:absolute;flip:y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9179,2934" to="9179,599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99,3294" to="9178,329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99,3834" to="9178,383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99,4374" to="9178,437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19,4734" to="9178,473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19,4734" to="6119,491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99,4734" to="7199,509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79,4734" to="8279,509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19,5994" to="9178,5994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19,5994" to="6119,617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39,5994" to="7739,617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1439,7074" to="6298,707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99,7074" to="6299,725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79,7074" to="3779,725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39,7074" to="1439,725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99,2034" to="5399,707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439,7794" to="6298,779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779,7794" to="3779,797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99,7794" to="6299,797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39,7794" to="1439,797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 1. Организационная структура управления ОАО "Акконд"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Любое предприятие, фирма, организация состоит из внутренних элементов. К основным элементам внутренней среды относятся: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Цели, миссия организации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Деловая стратегия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Люди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Структура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Ресурсы;</w:t>
      </w:r>
    </w:p>
    <w:p>
      <w:pPr>
        <w:pStyle w:val="22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jc w:val="both"/>
        <w:rPr/>
      </w:pPr>
      <w:r>
        <w:rPr/>
        <w:t>Технологии;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Ниже представлена схема взаимодействия этих элементов: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</w:r>
    </w:p>
    <w:p>
      <w:pPr>
        <w:pStyle w:val="22"/>
        <w:tabs>
          <w:tab w:val="clear" w:pos="709"/>
          <w:tab w:val="left" w:pos="726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</wp:posOffset>
                </wp:positionV>
                <wp:extent cx="2057400" cy="19431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3280"/>
                          <a:chOff x="0" y="0"/>
                          <a:chExt cx="2057400" cy="19432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ссия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овая страте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Д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1.7pt;width:162pt;height:153pt" coordorigin="3600,234" coordsize="3240,3060">
                <v:shape id="shape_0" stroked="t" o:allowincell="f" style="position:absolute;left:3960;top:234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ссия орга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140;top:774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600;top:1314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овая стратег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600;top:185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600;top:239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600;top:293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400;top:1854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Д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5220,594" to="5220,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20,1134" to="5220,13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20,1674" to="6120,18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0,1674" to="4320,18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0,2034" to="5399,20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0,2574" to="5399,2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0,3114" to="5399,31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0,2214" to="4320,23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0,2754" to="4320,29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/>
        <w:t>Из схемы видно, что все эти элементы взаимосвязаны и если произойдет изменение одного из этих, то это повлияет и изменение других.</w:t>
      </w:r>
    </w:p>
    <w:p>
      <w:pPr>
        <w:pStyle w:val="22"/>
        <w:tabs>
          <w:tab w:val="clear" w:pos="709"/>
          <w:tab w:val="left" w:pos="726" w:leader="none"/>
        </w:tabs>
        <w:jc w:val="both"/>
        <w:rPr/>
      </w:pPr>
      <w:r>
        <w:rPr>
          <w:b/>
        </w:rPr>
        <w:t xml:space="preserve">ОАО "АККОНД" </w:t>
      </w:r>
      <w:r>
        <w:rPr/>
        <w:t>одно из динамично развивающихся предприятий, входящее в десятку лучших предприятий кондитерской промышленности России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1.2 Оценка финансовой устойчивости и платежеспособ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финансовой устойчивости позволяет ответить на вопрос: насколько правильно предприятие управляет финансами за период предшествующий дате состояния баланса. Обобщающим абсолютным показателем финансовой устойчивости является излишек или недостаток источников средств для формирования запасов и затрат (формула 1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З = "Запасы" + "НДС" </w:t>
      </w:r>
      <w:r>
        <w:rPr/>
        <w:t>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характеристики источников формирования запасов и затрат используется несколько показателе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ственные оборотные средства (формула 2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СОС = "Капитал и резервы" - "Внеоборотные активы" </w:t>
      </w:r>
      <w:r>
        <w:rPr/>
        <w:t>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онирующий капитал - наличие собственных и долгосрочных заемных источников (формула 3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КФ = ("Капитал и резервы" + "Долгосрочный обязательства") - "Внеоборотные активы" </w:t>
      </w:r>
      <w:r>
        <w:rPr/>
        <w:t>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ая величина основных источников формирования запасов и затрат (формула 4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И = КФ + "Краткосрочные кредиты и займы" </w:t>
      </w:r>
      <w:r>
        <w:rPr/>
        <w:t>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м показателям источников финансирования запасов и затрат соответствуют три показателя обеспеченности запасов и затрат источниками формировани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лишек/недостаток (+/-) СОС (формула 5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+/ - Ф</w:t>
      </w:r>
      <w:r>
        <w:rPr>
          <w:b/>
          <w:vertAlign w:val="superscript"/>
        </w:rPr>
        <w:t>СОС</w:t>
      </w:r>
      <w:r>
        <w:rPr>
          <w:b/>
        </w:rPr>
        <w:t xml:space="preserve"> = СОС - ЗЗ (</w:t>
      </w:r>
      <w:r>
        <w:rPr/>
        <w:t>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лишек/недостаток (+/-) собственных долгосрочных источников финансирования (формула 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+/ - </w:t>
      </w:r>
      <w:r>
        <w:rPr>
          <w:b/>
        </w:rPr>
        <w:t>Ф</w:t>
      </w:r>
      <w:r>
        <w:rPr>
          <w:b/>
          <w:vertAlign w:val="superscript"/>
        </w:rPr>
        <w:t>ИФ</w:t>
      </w:r>
      <w:r>
        <w:rPr>
          <w:b/>
        </w:rPr>
        <w:t xml:space="preserve"> = КФ - ЗЗ</w:t>
      </w:r>
      <w:r>
        <w:rPr/>
        <w:t xml:space="preserve"> 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лишек/недостаток (+/-) общих источников формирования запасов и затрат (формула 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+/ - </w:t>
      </w:r>
      <w:r>
        <w:rPr>
          <w:b/>
        </w:rPr>
        <w:t>Ф</w:t>
      </w:r>
      <w:r>
        <w:rPr>
          <w:b/>
          <w:vertAlign w:val="superscript"/>
        </w:rPr>
        <w:t>ВИ</w:t>
      </w:r>
      <w:r>
        <w:rPr>
          <w:b/>
        </w:rPr>
        <w:t xml:space="preserve"> = ВИ - ЗЗ</w:t>
      </w:r>
      <w:r>
        <w:rPr/>
        <w:t xml:space="preserve">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омощью этих показателей определяется трехкомпонентный показатель финансовой устойчивости в двоичной системе. Избыток обозначается "1", недостаток "0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возможно выделение 4-х типов финансовой устойчивост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бсолютная устойчивость финансового состояния. Трехкомпонентный показатель имеет вид (1; 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1). Такая финансовая ситуация означает высокую платежеспособность и независимость от кредитор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рмальная устойчивость финансового состояния. Трехкомпонентный показатель имеет вид (0; 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1). Такой тип финансовой устойчивости гарантирует платежеспособность и отличается эффективностью использования заемных средст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устойчивое финансовое состояние. Трехкомпонентный показатель имеет вид (0; 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1). Сопряжено с нарушением платежеспособности при сохранении возможности восстановления финансового равновес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изисное финансовое состояние. Трехкомпонентный показатель имеет вид (0; 0; 0). Характеризует финансовую ситуацию на грани банкрот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характеристики типа финансовой устойчивости и исследования его за анализируемый период составляется таблица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финансовой устойчивости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765"/>
        <w:gridCol w:w="1483"/>
        <w:gridCol w:w="1688"/>
      </w:tblGrid>
      <w:tr>
        <w:trPr>
          <w:trHeight w:val="4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начало г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конец го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е за год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ственный капита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38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95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726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госрочные обязатель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25</w:t>
            </w:r>
          </w:p>
        </w:tc>
      </w:tr>
      <w:tr>
        <w:trPr>
          <w:trHeight w:val="32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еоборотные актив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48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35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8728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пасы и затрат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37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3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947</w:t>
            </w:r>
          </w:p>
        </w:tc>
      </w:tr>
      <w:tr>
        <w:trPr>
          <w:trHeight w:val="51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ичие собственных оборотных средст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89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59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93002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ункционирующий капита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929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9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88377</w:t>
            </w:r>
          </w:p>
        </w:tc>
      </w:tr>
      <w:tr>
        <w:trPr>
          <w:trHeight w:val="55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ая величина основных источников финансирования запа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929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9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88377</w:t>
            </w:r>
          </w:p>
        </w:tc>
      </w:tr>
      <w:tr>
        <w:trPr>
          <w:trHeight w:val="6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лишек (+) или недостаток (-) собственных оборотных средст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5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6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8949</w:t>
            </w:r>
          </w:p>
        </w:tc>
      </w:tr>
      <w:tr>
        <w:trPr>
          <w:trHeight w:val="53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лишек (+) или недостаток (-) функционирующего капит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89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5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4324</w:t>
            </w:r>
          </w:p>
        </w:tc>
      </w:tr>
      <w:tr>
        <w:trPr>
          <w:trHeight w:val="76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лишек (+) или недостаток (-) общих источников финансирования запас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89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5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4324</w:t>
            </w:r>
          </w:p>
        </w:tc>
      </w:tr>
      <w:tr>
        <w:trPr>
          <w:trHeight w:val="57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ехкомпонентный показатель типа финансовой устойчив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1; 1;</w:t>
            </w:r>
          </w:p>
          <w:p>
            <w:pPr>
              <w:pStyle w:val="Style21"/>
              <w:rPr/>
            </w:pPr>
            <w:r>
              <w:rPr/>
              <w:t xml:space="preserve">1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1; 1;</w:t>
            </w:r>
          </w:p>
          <w:p>
            <w:pPr>
              <w:pStyle w:val="Style21"/>
              <w:rPr/>
            </w:pPr>
            <w:r>
              <w:rPr/>
              <w:t xml:space="preserve">1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Тип финансовой устойчивости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Абсолютная устойчивость финансового состояния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таблицы 1 мы получили результат, который свидетельствует об абсолютной финансовой устойчивости предприятия. Но по полученным данным мы не можем объективно делать вывод о действительном положении дел на предприятии. Данный анализ типа финансовой устойчивости не дает конечного результата. В данной таблице, мы видим, что у предприятия отсутствуют краткосрочные кредиты и займы, так же мала доля запасов и затрат по отношению к собственному капиталу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 Анализ коэффициентов финансовой устойчив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оведения анализа будут использованы следующие коэффициенты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эффициент финансовой независимости (коэффициент автономии) - показывает удельный вес собственного капитала в общих источниках финансирования. </w:t>
      </w:r>
    </w:p>
    <w:p>
      <w:pPr>
        <w:pStyle w:val="Normal"/>
        <w:rPr/>
      </w:pPr>
      <w:r>
        <w:rPr/>
        <w:t>Рассчитывается как отношение собственного капитала к валюте баланса (формула 8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А</w:t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295275" cy="38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отношение заемных и собственных средств. Показывает сколько заемных средств привлекло предприятие на 1 рубль вложенных в активы собственных средств - отношение заемного капитала и собственного (формула 9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З/С</w:t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295275" cy="389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1 - крайне нижнее значение; 0,7 - оптимальное значение; рекомендуемое значение &lt; 0,7; превышение означает зависимость от внешних источников и потерю финансовой устойчивости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обеспеченности собственными средствами. Показывает наличие собственных оборотных средств, находящихся у предприятия для обеспечения его финансовой устойчивости. Рассчитывается как отношение собственных оборотных средств и текущих активов или оборотных средств (формула 10). Нижняя граница коэффициента - 0,1, как минимум 10% оборотных средств должно финансироваться за счет собственного оборотного капитала. Чем выше этот показатель, тем лучше финансовое состояние предприятия и тем больше возможность для проведения независимой финансовой политик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СОС</w:t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634365" cy="41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обеспеченности запасов собственными оборотными средства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К </w:t>
      </w:r>
      <w:r>
        <w:rPr>
          <w:b/>
          <w:vertAlign w:val="subscript"/>
        </w:rPr>
        <w:t>ОЗ</w:t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389255" cy="389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ывает в какой степени материальные запасы покрыты собственными оборотными средствами и рассчитывается как отношение собственных оборотных средств к величине запасов и затрат с НДС (формула 11). Оптимальное значение 0,6 - 0,8. Чем выше коэффициент, тем больше возможности у предприятия проводить независимую финансовую политику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маневренности собственных оборотных средств. Показывает способность предприятия поддерживать уровень собственного капитала и пополнять оборотные средства в случае необходимости за счет собственных источников. Рассчитывается как отношение собственных оборотных средств к величине собственного капитала (формула 12). Рекомендуемое значение 0,2 - 0,5. Чем больше его величина, тем больше у предприятия финансового маневр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М</w:t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389255" cy="389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основных относительных показателей финансовой устойчивости производится в таблице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ы финансовой устойчивост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837"/>
        <w:gridCol w:w="1398"/>
        <w:gridCol w:w="1286"/>
        <w:gridCol w:w="1110"/>
      </w:tblGrid>
      <w:tr>
        <w:trPr>
          <w:trHeight w:val="4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тир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начало го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конец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е</w:t>
            </w:r>
          </w:p>
        </w:tc>
      </w:tr>
      <w:tr>
        <w:trPr>
          <w:trHeight w:val="88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Коэффициент финансовой независимости (коэффициент автономии) - 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gt; 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03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Коэффициент соотношение собственных и заемных средств - Кз/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lt; 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</w:t>
            </w:r>
          </w:p>
        </w:tc>
      </w:tr>
      <w:tr>
        <w:trPr>
          <w:trHeight w:val="59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Коэффициент обеспеченности собственными средствами - Ксо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gt; 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86</w:t>
            </w:r>
          </w:p>
        </w:tc>
      </w:tr>
      <w:tr>
        <w:trPr>
          <w:trHeight w:val="8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Коэффициент обеспеченности запасов собственными оборотными средствами - Ко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 - 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885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Коэффициент маневренности собственных оборотных средств - К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 - 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13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автономии имеет нормальное значение, что свидетельствует о достаточном размере собственного капитала в общих источниках финансирования, следовательно, финансовые риски минимальны, существуют хорошие возможности для привлечения дополнительн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соотношения заемных и собственных средств, мы видим, что предприятие не зависимо от внешних источников и финансово устойчи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ение коэффициента обеспеченности собственными средствами, имеет значение, превышающие минимальный порог. Как известно, минимум 10 % оборотных средств должно финансироваться за счет собственного оборотного капитала. Так как значение коэффициента 0,726, следовательно, у предприятия хорошее финансовое состояние и руководство может проводить независимую финансовую полит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обеспеченности запасов собственными оборотными средствами имеет значение 1,957 (при оптимальном значении 0,6-0,8). Предприятие практически не использует запасы, при этом обладает собственными оборотными средствами в достаточном колич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ение коэффициента маневренности собственных оборотных средств, имеет нормальное значение. Это говорит о том, что у предприятия есть хорошие возможности для финансового маневра, то есть предприятие способно поддерживать уровень собственного капитала и пополнять оборотные средства в случае необходимости за счет собственных источ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ом, значения коэффициентов за год незначительно увеличились, что говорит о приемлемой проводимой политике на предприят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4 Анализ и оценка показателей ликвид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а анализа возникает в связи с необходимостью давать оценку платежеспособности предприятия, то есть способности своевременно и полностью рассчитываться по своим обязательствам. В ходе анализа платежеспособности производятся расчеты по определению ликвидности активов и ликвидности балан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квидность активов - это величина обратная времени необходимому для превращения их в деньги. Чем меньше нужно времени для превращения их в деньги, тем они ликвидн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квидность баланса - это степень покрытия обязательств предприятия его активами, срок превращения которых в деньги соответствует сроку погашения обяза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ическая сторона диагностики ликвидности баланса состоит в сопоставлении средств по активу с обязательствами по пассиву. При этом активы должны быть сгруппированы по степени ликвидности и расположены в порядке убывания ликвидности, а обязательства сформированы по срокам оплаты и расположены в порядке возрастания сроков пога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м случае активы группиру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- быстрореализуемые активы, то есть активы с минимальной степенью риска (к ним относятся денежные средства и краткосрочные финансовые вложе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- быстрореализуемые активы, то есть активы с малой степенью риска (краткосрочная дебиторская задолженность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- медленно реализуемые активы, то есть активы со средней степенью риска (запасы, НДС, долгосрочная дебиторская задолженность, прочие краткосрочные актив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</w:t>
      </w:r>
      <w:r>
        <w:rPr>
          <w:vertAlign w:val="subscript"/>
        </w:rPr>
        <w:t>4</w:t>
      </w:r>
      <w:r>
        <w:rPr/>
        <w:t xml:space="preserve"> - труднореализуемые активы, то есть активы с высокой степенью риска (внеоборотные актив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язательства группирую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1</w:t>
      </w:r>
      <w:r>
        <w:rPr/>
        <w:t xml:space="preserve"> - наиболее срочные обязательства (кредиторская задолженность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2</w:t>
      </w:r>
      <w:r>
        <w:rPr/>
        <w:t xml:space="preserve"> - краткосрочные пассивы (краткосрочные кредиты и займы, задолженность участникам по выплате доходов, прочие краткосрочные обязательств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3</w:t>
      </w:r>
      <w:r>
        <w:rPr/>
        <w:t xml:space="preserve"> - долгосрочные обязательства, включающие соответствующие разделы пассива баланса, доходы будущих периодов, резервы предстоящих расходов и платеж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4</w:t>
      </w:r>
      <w:r>
        <w:rPr/>
        <w:t xml:space="preserve"> - постоянные пассивы, включающие раздел капитал и резерв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ликвидности баланса надо сопоставить группы А и П. Баланс считается ликвидным при соблюдении следующих условий соотношения групп А и П (формула 13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&gt;= П</w:t>
      </w:r>
      <w:r>
        <w:rPr>
          <w:b/>
          <w:vertAlign w:val="subscript"/>
        </w:rPr>
        <w:t>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</w:t>
      </w:r>
      <w:r>
        <w:rPr>
          <w:b/>
          <w:vertAlign w:val="subscript"/>
        </w:rPr>
        <w:t>2</w:t>
      </w:r>
      <w:r>
        <w:rPr>
          <w:b/>
        </w:rPr>
        <w:t xml:space="preserve"> &gt;= П</w:t>
      </w:r>
      <w:r>
        <w:rPr>
          <w:b/>
          <w:vertAlign w:val="subscript"/>
        </w:rPr>
        <w:t>2</w:t>
      </w:r>
      <w:r>
        <w:rPr/>
        <w:t xml:space="preserve"> (13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А</w:t>
      </w:r>
      <w:r>
        <w:rPr>
          <w:b/>
          <w:vertAlign w:val="subscript"/>
        </w:rPr>
        <w:t>3</w:t>
      </w:r>
      <w:r>
        <w:rPr>
          <w:b/>
        </w:rPr>
        <w:t xml:space="preserve"> &gt;= П</w:t>
      </w:r>
      <w:r>
        <w:rPr>
          <w:b/>
          <w:vertAlign w:val="subscript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vertAlign w:val="subscript"/>
        </w:rPr>
      </w:pPr>
      <w:r>
        <w:rPr>
          <w:b/>
        </w:rPr>
        <w:t>А</w:t>
      </w:r>
      <w:r>
        <w:rPr>
          <w:b/>
          <w:vertAlign w:val="subscript"/>
        </w:rPr>
        <w:t>4</w:t>
      </w:r>
      <w:r>
        <w:rPr>
          <w:b/>
        </w:rPr>
        <w:t xml:space="preserve"> &lt;= П</w:t>
      </w:r>
      <w:r>
        <w:rPr>
          <w:b/>
          <w:vertAlign w:val="subscript"/>
        </w:rPr>
        <w:t>4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анализа ликвидности баланса составляется следующая таблица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ликвидности баланс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8"/>
        <w:gridCol w:w="863"/>
        <w:gridCol w:w="1568"/>
        <w:gridCol w:w="941"/>
        <w:gridCol w:w="921"/>
        <w:gridCol w:w="843"/>
        <w:gridCol w:w="790"/>
      </w:tblGrid>
      <w:tr>
        <w:trPr>
          <w:trHeight w:val="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и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начало го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конец го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сси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начало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конец год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тежный излишек или недостаток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Наиболее ликвидные активы (А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70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1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Наиболее срочные обязательства (П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1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6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8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72557</w:t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Быстрореализуемые актив (А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0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71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Краткосрочные обязательства (П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0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7152</w:t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Медленнореализуемые активы (А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3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3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Долгосрочные обязательства (П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0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352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Труднореализуемые активы (А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48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35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Постоянные пассивы (П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3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95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98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05948</w:t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1363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3751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1363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3751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данной таблицы видно, что условие ликвидности баланса (формула 13) не выполняется. Следовательно, баланс неликвид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абсолютных показателей ликвидности делается анализ относительных показателей ликвид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основным коэффициентам ликвидности относя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Коэффициент текущей ликвидности. Показывает, какую часть текущих обязательств может погасить предприятие, мобилизовав все оборотные активы (формула 14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 xml:space="preserve">Т.Л. </w:t>
      </w:r>
      <w:r>
        <w:rPr>
          <w:b/>
        </w:rPr>
        <w:t xml:space="preserve">= </w:t>
      </w:r>
      <w:r>
        <w:rPr>
          <w:b/>
        </w:rPr>
        <w:drawing>
          <wp:inline distT="0" distB="0" distL="0" distR="0">
            <wp:extent cx="255905" cy="3892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846455" cy="444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данный коэффициент &lt; 1, то баланс не ликвиден. Это потенциальное банкротство. Если коэффициент ~ 1 - то это критическая ситуация. Оптимальная величина коэффициента 2 - 3. Если К</w:t>
      </w:r>
      <w:r>
        <w:rPr>
          <w:vertAlign w:val="subscript"/>
        </w:rPr>
        <w:t xml:space="preserve">Т.Л. </w:t>
      </w:r>
      <w:r>
        <w:rPr/>
        <w:t>значительно больше оптимального значения, то это означает, что у предприятия много свободн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оэффициент абсолютной ликвидности. Показывает, какую часть краткосрочной задолженности предприятие может погасить на момент составления бухгалтерского баланса за счет наиболее ликвидных активов (формула 15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А</w:t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765810" cy="3892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609600" cy="444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имальное значение данного коэффициента 0,2 - 0,7. Если значение К</w:t>
      </w:r>
      <w:r>
        <w:rPr>
          <w:vertAlign w:val="subscript"/>
        </w:rPr>
        <w:t>А</w:t>
      </w:r>
      <w:r>
        <w:rPr/>
        <w:t xml:space="preserve"> значительно выше, то это оценивается как неблагоприятная ситуац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критической оценки (коэффициент уточненной ликвидности). Показывает, какая часть краткосрочных обязательств может быть немедленно погашена за счет средств на расчетном счете, краткосрочных ценных бумаг, а также поступлений по расчетам (формула 16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 xml:space="preserve">У.Л. </w:t>
      </w:r>
      <w:r>
        <w:rPr>
          <w:b/>
        </w:rPr>
        <w:t xml:space="preserve">= </w:t>
      </w:r>
      <w:r>
        <w:rPr>
          <w:b/>
        </w:rPr>
        <w:drawing>
          <wp:inline distT="0" distB="0" distL="0" distR="0">
            <wp:extent cx="955040" cy="3892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</w:t>
      </w:r>
      <w:r>
        <w:rPr>
          <w:b/>
        </w:rPr>
        <w:drawing>
          <wp:inline distT="0" distB="0" distL="0" distR="0">
            <wp:extent cx="608330" cy="444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пустимое значение коэффициента 0,7 - 0,8, однако желательное 1,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езультатам расчетов составляется аналитическая таблица 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сительные показатели ликвидност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406"/>
        <w:gridCol w:w="1509"/>
        <w:gridCol w:w="1480"/>
        <w:gridCol w:w="2131"/>
      </w:tblGrid>
      <w:tr>
        <w:trPr>
          <w:trHeight w:val="5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тивное огранич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начало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конец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е за год</w:t>
            </w:r>
          </w:p>
        </w:tc>
      </w:tr>
      <w:tr>
        <w:trPr>
          <w:trHeight w:val="51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2"/>
              </w:rPr>
              <w:t>1. Коэффициент текущей ликвидности - Кт.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2"/>
              </w:rPr>
              <w:t>&lt;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5,9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4,1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-1,793</w:t>
            </w:r>
          </w:p>
        </w:tc>
      </w:tr>
      <w:tr>
        <w:trPr>
          <w:trHeight w:val="51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2"/>
              </w:rPr>
              <w:t>2. Коэффициент абсолютной ликвидности - 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2"/>
              </w:rPr>
              <w:t>0,2 - 0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2,0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27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-1,753</w:t>
            </w:r>
          </w:p>
        </w:tc>
      </w:tr>
      <w:tr>
        <w:trPr>
          <w:trHeight w:val="76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2"/>
              </w:rPr>
              <w:t>3. Коэффициент критической оценки (коэффициент уточненной ликвидности) - Ку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4,2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2,6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-1,63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коэффициенты находятся в нормальных пределах, предприятие при необходимости может погасить свои обязательства, превратив активы в денежные сре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риятие эффективно управляет активами, и не замораживает свои денежные средства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1.5 Оценка деловой активности и эффективности управ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5.1 Анализ показателей рентабель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тели рентабельности дают обобщающую характеристику эффективности хозяйственной деятельности предприятия. Важность значения показателей рентабельности проявляется в том, что эти относительные показатели позволяют выявить уровень самофинансирования предприятия. Снижение показателей рентабельности является одним из первых сигналов развития кризиса на предприятии (при удовлетворительном значении других показателей финансового состояния предприят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нтабельность - относительный показатель который характеризует степень использования у предприятия ресурсов и эффективность осуществления затр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ая сущность рентабельности раскрывается через систему показателей доходности продукции, доходности имущества, доходности капит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расчета показателей рентабельности представлены в таблице 5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00"/>
        <w:gridCol w:w="1820"/>
        <w:gridCol w:w="2081"/>
        <w:gridCol w:w="1337"/>
      </w:tblGrid>
      <w:tr>
        <w:trPr>
          <w:trHeight w:val="270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показателя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е показателе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клонение,</w:t>
            </w:r>
          </w:p>
          <w:p>
            <w:pPr>
              <w:pStyle w:val="Style21"/>
              <w:rPr/>
            </w:pPr>
            <w:r>
              <w:rPr/>
              <w:t xml:space="preserve">(±)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п роста, %</w:t>
            </w:r>
          </w:p>
        </w:tc>
      </w:tr>
      <w:tr>
        <w:trPr>
          <w:trHeight w:val="27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шлый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ный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Выручка от реализации продукции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087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98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89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,4</w:t>
            </w:r>
          </w:p>
        </w:tc>
      </w:tr>
      <w:tr>
        <w:trPr>
          <w:trHeight w:val="58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Полная себестоимость реализованной продукции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1277430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1511560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1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,3</w:t>
            </w:r>
          </w:p>
        </w:tc>
      </w:tr>
      <w:tr>
        <w:trPr>
          <w:trHeight w:val="2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Прибыль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34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82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15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3</w:t>
            </w:r>
          </w:p>
        </w:tc>
      </w:tr>
      <w:tr>
        <w:trPr>
          <w:trHeight w:val="24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Балансовая прибыль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65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70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956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0</w:t>
            </w:r>
          </w:p>
        </w:tc>
      </w:tr>
      <w:tr>
        <w:trPr>
          <w:trHeight w:val="48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Средняя величина совокупных активов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363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5761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43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5</w:t>
            </w:r>
          </w:p>
        </w:tc>
      </w:tr>
      <w:tr>
        <w:trPr>
          <w:trHeight w:val="48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 Средняя величина внеоборотных активов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48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92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3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,9</w:t>
            </w:r>
          </w:p>
        </w:tc>
      </w:tr>
      <w:tr>
        <w:trPr>
          <w:trHeight w:val="44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. Средняя величина собственного капитала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3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16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8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3</w:t>
            </w:r>
          </w:p>
        </w:tc>
      </w:tr>
      <w:tr>
        <w:trPr>
          <w:trHeight w:val="23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. Рентабельность продаж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2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. Рентабельность основной деятельности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6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3,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2</w:t>
            </w:r>
          </w:p>
        </w:tc>
      </w:tr>
      <w:tr>
        <w:trPr>
          <w:trHeight w:val="2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. Рентабельность активов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8</w:t>
            </w:r>
          </w:p>
        </w:tc>
      </w:tr>
      <w:tr>
        <w:trPr>
          <w:trHeight w:val="16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. Фондорентабельность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,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,3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 Рентабельность собственного капитал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3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9</w:t>
            </w:r>
          </w:p>
        </w:tc>
      </w:tr>
      <w:tr>
        <w:trPr>
          <w:trHeight w:val="52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 Рентабельность перманентного капитал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нтабельность производства кондитерских изделий в 2008 году составила 24 %, в 2007 г. - 37 %. Одной из причин снижения рентабельности выпускаемой продукции стал резкий скачок цен на основное сырье во 2-ом полугодии 2008 г. Из-за повышения цен на основное сырье масса прибыли за год снизилась на 129 млн. руб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5.2 Анализ показателей деловой актив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ловая активность отражает результаты работы предприятия относительной величины авансированных ресурсов или величины их потребления в процессе операцион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ловая активность оценивается на качественном и количественном уров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а на качественном уровне может быть получена в результате сравнения деятельности данного предприятия с аналогич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и критериями качественной оценки могут быть широта рынков сбыта продукции, наличие продукции, поставляемой на экспорт, репутация предприятия, известность клиентов, пользующихся услугами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енная оценка деловой активности дается по двум основным направления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пень выполнения плана по основным показателям и обеспечение заданного темпа роста основных показателей. Наиболее оптимальным является следующее соотношение темпов роста, который называется "Золотое правило экономики" (формула 17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</w:t>
      </w:r>
      <w:r>
        <w:rPr>
          <w:b/>
          <w:vertAlign w:val="subscript"/>
        </w:rPr>
        <w:t>П</w:t>
      </w:r>
      <w:r>
        <w:rPr>
          <w:b/>
        </w:rPr>
        <w:t xml:space="preserve"> &gt; Т</w:t>
      </w:r>
      <w:r>
        <w:rPr>
          <w:b/>
          <w:vertAlign w:val="subscript"/>
        </w:rPr>
        <w:t>РП</w:t>
      </w:r>
      <w:r>
        <w:rPr>
          <w:b/>
        </w:rPr>
        <w:t xml:space="preserve"> &gt; Т</w:t>
      </w:r>
      <w:r>
        <w:rPr>
          <w:b/>
          <w:vertAlign w:val="subscript"/>
        </w:rPr>
        <w:t>А</w:t>
      </w:r>
      <w:r>
        <w:rPr>
          <w:b/>
        </w:rPr>
        <w:t xml:space="preserve"> &gt; </w:t>
      </w:r>
      <w:r>
        <w:rPr/>
        <w:t>100% (1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- темп роста прибыл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vertAlign w:val="subscript"/>
        </w:rPr>
        <w:t>РП</w:t>
      </w:r>
      <w:r>
        <w:rPr/>
        <w:t xml:space="preserve"> - темп роста реализованной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vertAlign w:val="subscript"/>
        </w:rPr>
        <w:t>А</w:t>
      </w:r>
      <w:r>
        <w:rPr/>
        <w:t xml:space="preserve"> - темп роста актив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зависимость означае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номический потенциал предприятия возрастае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номические ресурсы используются более эффективн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быль возрастает опережающими темпами, что свидетельствует, как правило, об относительном снижении издержек производства и обращ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ие показателей оборачиваемости активов и их составных частей, поскольку деловая активность в финансовом аспекте проявляется прежде всего в скорости оборота средств предприятия. Общая методика заключается в делении выручки от реализованной продукции на среднюю величину активов за анализируемый период или их составных частей (оборотные активы, запасы, дебиторская задолженность, денежные средства), а так же отдельные источники, такие как собственный капитал, кредиторская задолженность (формула 18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Об</w:t>
      </w:r>
      <w:r>
        <w:rPr/>
        <w:t xml:space="preserve"> = </w:t>
      </w:r>
      <w:r>
        <w:rPr/>
        <w:drawing>
          <wp:inline distT="0" distB="0" distL="0" distR="0">
            <wp:extent cx="295275" cy="3892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отдельным частям активов и кредиторской задолженности рассчитываются показатели длительности оборота (формула 19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об</w:t>
      </w:r>
      <w:r>
        <w:rPr/>
        <w:t xml:space="preserve"> = </w:t>
      </w:r>
      <w:r>
        <w:rPr/>
        <w:drawing>
          <wp:inline distT="0" distB="0" distL="0" distR="0">
            <wp:extent cx="1066800" cy="4273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ы показателей оборачиваемости производятся в следующей аналитической таблице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ы показателей оборачиваемости производятся в следующей аналитической таблице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309"/>
        <w:gridCol w:w="1555"/>
        <w:gridCol w:w="2296"/>
        <w:gridCol w:w="1470"/>
      </w:tblGrid>
      <w:tr>
        <w:trPr>
          <w:trHeight w:val="27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показателя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е показателей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клонение, (±)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п роста, %</w:t>
            </w:r>
          </w:p>
        </w:tc>
      </w:tr>
      <w:tr>
        <w:trPr>
          <w:trHeight w:val="375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шлый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ный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Выручка от реализаци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08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98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89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,4</w:t>
            </w:r>
          </w:p>
        </w:tc>
      </w:tr>
      <w:tr>
        <w:trPr>
          <w:trHeight w:val="50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Средняя величина совокупных активо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36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5761,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43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5</w:t>
            </w:r>
          </w:p>
        </w:tc>
      </w:tr>
      <w:tr>
        <w:trPr>
          <w:trHeight w:val="51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Средняя величина оборот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14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65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4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,9</w:t>
            </w:r>
          </w:p>
        </w:tc>
      </w:tr>
      <w:tr>
        <w:trPr>
          <w:trHeight w:val="37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Средняя величина зап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52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348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,1</w:t>
            </w:r>
          </w:p>
        </w:tc>
      </w:tr>
      <w:tr>
        <w:trPr>
          <w:trHeight w:val="55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Средняя величина дебиторской задолж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0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594,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55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,4</w:t>
            </w:r>
          </w:p>
        </w:tc>
      </w:tr>
      <w:tr>
        <w:trPr>
          <w:trHeight w:val="52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 Средняя величина кредиторской задолж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1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44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,3</w:t>
            </w:r>
          </w:p>
        </w:tc>
      </w:tr>
      <w:tr>
        <w:trPr>
          <w:trHeight w:val="52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. Средняя величина собственного капит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3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166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8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3</w:t>
            </w:r>
          </w:p>
        </w:tc>
      </w:tr>
      <w:tr>
        <w:trPr>
          <w:trHeight w:val="52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Коэффициент оборачиваемости актив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8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2</w:t>
            </w:r>
          </w:p>
        </w:tc>
      </w:tr>
      <w:tr>
        <w:trPr>
          <w:trHeight w:val="52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. Коэффициент оборачиваемости текущи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9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,6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. Длительность одного оборота текущих активов в дн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5</w:t>
            </w:r>
          </w:p>
        </w:tc>
      </w:tr>
      <w:tr>
        <w:trPr>
          <w:trHeight w:val="4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. Коэффициент оборачиваемости зап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8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0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,2</w:t>
            </w:r>
          </w:p>
        </w:tc>
      </w:tr>
      <w:tr>
        <w:trPr>
          <w:trHeight w:val="4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 Средний срок хранения запасов в дн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,8</w:t>
            </w:r>
          </w:p>
        </w:tc>
      </w:tr>
      <w:tr>
        <w:trPr>
          <w:trHeight w:val="4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 Коэффициент оборачиваемости дебиторской задолж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4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87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5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,9</w:t>
            </w:r>
          </w:p>
        </w:tc>
      </w:tr>
      <w:tr>
        <w:trPr>
          <w:trHeight w:val="4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 Средний срок погашения дебиторской задолженности в дн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,5</w:t>
            </w:r>
          </w:p>
        </w:tc>
      </w:tr>
      <w:tr>
        <w:trPr>
          <w:trHeight w:val="4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 Коэффициент оборачиваемости кредиторской задолж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1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44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7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5</w:t>
            </w:r>
          </w:p>
        </w:tc>
      </w:tr>
      <w:tr>
        <w:trPr>
          <w:trHeight w:val="4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 Средний срок погашения кредиторской задолженности в дн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6</w:t>
            </w:r>
          </w:p>
        </w:tc>
      </w:tr>
      <w:tr>
        <w:trPr>
          <w:trHeight w:val="4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. Коэффициент оборачиваемости собственного капит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данной таблицы видно, что средняя величина запасов увеличилась на 8231 тыс. руб., при этом значение коэффициент оборачиваемости запасов увеличился на 0,160 и составило 13,032, средний срок хранения запасов остался прежним 28. Уровень запасов определяется объемом реализации, характером производства, природой запасов (возможностью их хранения), возможностью перебоев в снабжении и затратами по приобретению запасов (возможной экономией от закупок большего объема) и другими факто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величина дебиторской задолженности возросла на 26557,5 тыс. руб. и составила 210594,5 тыс. руб., коэффициент оборачиваемости дебиторской задолженности снизился на 0,580 и составил 8,879. Показатель среднего срока погашения дебиторской задолженности равен 41 дн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величина кредиторской задолженности увеличилась на 9256 тыс. руб., и составила 91442 тыс. руб., коэффициент оборачиваемости кредиторской задолженности снизился на 0,734 и составил 20,448. Показатель среднего срока погашения кредиторской задолженности равен 17 дн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аналитической таблицы видно, что имеет место снижение коэффициента оборачиваемости активов на 0,043. Коэффициент принял значение 1,489. Коэффициент оборачиваемости текущих активов увеличился на 0,554 и составил 4,096. Длительность одного оборота текущих активов равен 89 дн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ируя данные таблицы видно, что коэффициент оборачиваемости собственного капитала понизился на 0,044 и принимает значение 1,624. Что является неблагоприятным показателем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1.6 Систематизация причин снижения финансовой состоятельности предприятия и идентификация масштабов финансового кризис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экспресс - диагностики мы определили систему показателей, которая позволила выявить уровень финансового состояния предприятия. Объект исследования находиться в фазе - абсолютной финансовой устойчив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явление и последующее ранжирование наиболее значимых факторов экономической состоятельности предприятия является базой для разработки антикризисной программы и создания конкурентных преимуществ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альнейшего развития и улучшения деятельности предприятия необходимо реализовать следующие стратегии конкурентных отношений между предприятия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1. Снижение себестоимости</w:t>
      </w:r>
      <w:r>
        <w:rPr/>
        <w:t>. Предприятие, придерживающееся стратегии снижения себестоимости, ориентируется на изготовление недорогих, но высококачественных изделий массового потребления. Это требует оптимальных размеров производства и сетей реализации продукции, захвата большой доли рынка, использования ресурсосберегающих технологий, осуществления четкого контроля за накладными расходами и другими видами постоянных издерж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2. Внедрение новшеств </w:t>
      </w:r>
      <w:r>
        <w:rPr/>
        <w:t>основано на поиске принципиально новых, эффективных технологий проектировании неизвестных до сих пор видов продукции, методов организации производства, стимулирования сбыта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3. Немедленное реагирование на потребности рынка </w:t>
      </w:r>
      <w:r>
        <w:rPr/>
        <w:t>требует готовности к немедленной переориентации производства, изменения его масштабов с целью получения максимальной прибыли в короткий промежуток времени.</w:t>
      </w:r>
      <w:r>
        <w:br w:type="page"/>
      </w:r>
    </w:p>
    <w:p>
      <w:pPr>
        <w:pStyle w:val="Heading1"/>
        <w:ind w:hanging="0"/>
        <w:rPr/>
      </w:pPr>
      <w:r>
        <w:rPr/>
        <w:t>2. Практические процедуры планирования финансового оздоровления предприятия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 Стратегические и оперативные мероприятия для финансового оздоровления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еративный механизм финансового оздоровления должен привести к уменьшению размера финансовых обязательств в краткосрочном периоде и к увеличению денежных активов, которые обеспечат погашение этих обяза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того используется следующая система ме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ускорение ликвидности оборотных активов, обеспечивающее рост положительного денежного пото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имизация ценовой политики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величение размера ценовой скидки за оплату по наличному расче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ние системы стимулов (скидок) для клиентов, приобретающих продукцию предприятия, в целях ускорения оплаты за продукцию (применение предоплаты, досрочная оплата по сравнению с договором, оплата в срок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ние системы стимулов (скидок) клиентам, увеличивающим объем закупок продукции и своевременно ее оплачивающи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ение отношений с клиентами их финансового состояния, потребляющих продукцию предприятия, с точки зрения возникновения возможных рисков и установление в зависимости от них возможных лимитов товарного кредита, предоставляемых каждому клиен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деление поставщиков на категории по степени их важности для деятельности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линение сроков платежей менее важным поставщик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хождение альтернативных поставщиков, предлагающих более выгодные условия оплаты, или более качественную продукцию, уменьшающих затраты в производств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кращение выплат дивидендов с целью увеличения чистой прибыли, направленной на производственное развит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сокращение размеров краткосрочных финансовых обязательств, обеспечивающее снижение объема отрицательного денежного потока в краткосрочном перио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смотр условий кредита (отсрочка выплаты основного долга, снижение процентной ставки), рассмотрение возможности рефинансирования полученного кредита в другом банк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лонгация краткосрочных финансовых креди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рочка расчетов по отдельным формам кредиторской задолж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оперативного механизма финансового оздоровления предприятия считается достигнутой если устранена текущая неплатежеспособность и ликвидирована угроза банкротства в текущем периоде, хотя она носит как правило отложенный харак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тический механизм</w:t>
      </w:r>
      <w:r>
        <w:rPr>
          <w:b/>
        </w:rPr>
        <w:t xml:space="preserve"> </w:t>
      </w:r>
      <w:r>
        <w:rPr/>
        <w:t>представляет собой систему мер, направленных на достижение точки финансового равновесия предприятия в предстоящем пери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 реализации тактического механизма реализуются две основные задачи: увеличение объема генерирования собственных финансовых ресурсов, сокращение объема потребления собственных финансовых ресурсов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величение объема генерирования собственных финансовых ресурс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дение маркетингового исследования, наблюдений за различными оптовыми ценами за аналогичной продукцией в данном и соседних регион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групп продуктов, которые наилучшим образом подходят к изменившимся рыночным условиям, определение конкурентных преимуществ своей продукции и возможности извлечения выгоды из ни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иск сегментов рынка профильной продукции предприятия или технологически</w:t>
      </w:r>
      <w:r>
        <w:rPr>
          <w:lang w:val="en-US" w:eastAsia="en-US"/>
        </w:rPr>
        <w:t xml:space="preserve"> - </w:t>
      </w:r>
      <w:r>
        <w:rPr/>
        <w:t>близких видов продукции, на которых существует неудовлетворенный платежеспособный спро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формирование потребителей о свойствах продукции, ее качестве, сервисе с упором на "сильные стороны"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ирование сбытовой и дилерской сети (агентские договора, договора с оптовыми покупателями, создание фирменных торговых точек и т.д.</w:t>
      </w:r>
      <w:bookmarkStart w:id="0" w:name="OCRUncertain055"/>
      <w:r>
        <w:rPr/>
        <w:t>);</w:t>
      </w:r>
      <w:bookmarkEnd w:id="0"/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ирование системы послепродажного обслуживания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дрение (применение) системы договоров с гибкими условиями поставки и оплаты (скидки по предоплате, скидки за своевременное и точное исполнение условий договоров, рассрочка платежей на условиях коммерческого кредита и т.д.</w:t>
      </w:r>
      <w:bookmarkStart w:id="1" w:name="OCRUncertain057"/>
      <w:r>
        <w:rPr/>
        <w:t>);</w:t>
      </w:r>
      <w:bookmarkEnd w:id="1"/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е долгосрочных отношений с поставщиками для обеспечения качества поставок и снижения затра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кращение суммы постоянных издерж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нижение уровня переменных расходов (снижение материалоемкости продукции, энергоемкости, трудоемкост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уществление эффективной налоговой политик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кращение объема потребления собственных финансовых ресурсов: прекращение выплат дивидендов с целью увеличения чистой прибыли, направленной на производственное развитие, остановить инвестиционные проекты, которые стали менее эффективными в результате изменения внешних факторов, рассмотреть возможности возврата большей части вложенных средств; оптимизация объема инвестиционных вложений.</w:t>
      </w:r>
      <w:r>
        <w:br w:type="page"/>
      </w:r>
    </w:p>
    <w:p>
      <w:pPr>
        <w:pStyle w:val="Heading1"/>
        <w:ind w:hanging="0"/>
        <w:rPr/>
      </w:pPr>
      <w:r>
        <w:rPr/>
        <w:t>2.2 Прогноз выручки от продаж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8 году ОАО "АККОНД" получило 347 млн. руб. прибы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3 % полученной прибыли составляет прибыль от реализации кондитерских издел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% - хранение свободных денежных сред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% - от реализации прочего иму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6" w:name="OLE_LINK4"/>
      <w:bookmarkStart w:id="7" w:name="OLE_LINK3"/>
      <w:bookmarkEnd w:id="6"/>
      <w:bookmarkEnd w:id="7"/>
      <w:r>
        <w:rPr/>
        <w:t>Заработанная прибыль обеспечила финансовую устойчивость предпри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имость активов предприятия за отчетный год возросла на 239 млн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собственности составил 0,9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текущей ликвидности 4,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м реализации кондитерских изделий к уровню прошлого года составил 100,2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Для снижения рисков и зависимости от ситуации на рынке Чувашской Республики, а также для дальнейшего развития компания осуществляет выход на рынки соседних регионов с ориентацией на выпуск кондитерских изделий в различных ценовых нишах. Как приоритетное направление по повышению эффективности производства и снижение себестоимости выпускаемой продукции при сохранении ее высокого ка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дитерские изделия поставляются во многие регионы Российской Федер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увашия - 20 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сква и Московская область - 12,5 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ердловская область - 3,4 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тарстан - 4,2 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ировская область - 5,9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восибирская область - 8,1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лизация продукции на экспорт составила 5,4 %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8" w:name="OLE_LINK2"/>
      <w:bookmarkStart w:id="9" w:name="OLE_LINK1"/>
      <w:r>
        <w:rPr/>
        <w:t>За счет оптимизации использования производственных мощностей и ввода нового ассортимента выпускаемой продукции в конце 2009-го года планируется получить чистую выручку</w:t>
      </w:r>
      <w:r>
        <w:rPr>
          <w:b/>
          <w:szCs w:val="32"/>
        </w:rPr>
        <w:t xml:space="preserve"> </w:t>
      </w:r>
      <w:r>
        <w:rPr/>
        <w:t>от продаж в объеме 2056835 руб., что на 1,1 % больше чем в 2008 году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10" w:name="OLE_LINK2"/>
      <w:bookmarkStart w:id="11" w:name="OLE_LINK1"/>
      <w:r>
        <w:rPr/>
        <w:t>В 2010-м году будет проведено масштабное маркетинговое исследование для оценки позиций ОАО "АККОНД" на рынке и перспектив развития в будущем. В результате планируется получение чистой выручки в размере 2430805 руб. - увеличение на 1,3 % по сравнению с 2008 г.</w:t>
      </w:r>
      <w:bookmarkEnd w:id="10"/>
      <w:bookmarkEnd w:id="11"/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3 Прогноз отчета о прибылях и убытка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нозирование производных показателей отчёта о прибылях и убытках осуществлялось на основе пропорциональных зависимостей от базисного показателя (выручки от реализации продукц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7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Прогнозный отчет о прибылях и убытках ОАО "АККОНД" на 2009-2010 г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936"/>
        <w:gridCol w:w="1759"/>
        <w:gridCol w:w="1760"/>
      </w:tblGrid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 20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тая выруч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9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568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30805</w:t>
            </w:r>
          </w:p>
        </w:tc>
      </w:tr>
      <w:tr>
        <w:trPr>
          <w:trHeight w:val="76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1475637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1624900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1920336) 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мерческие расхо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35923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82273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97232) 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ыль (убыток) от прода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82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96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23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центы к получени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31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дохо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6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расхо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33363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33363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33363) 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ыль до налогооблож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7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83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1972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тая прибыль отчетного перио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30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07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157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рогнозного отчета о прибылях и убытках видна устойчивая тенденция роста чистой прибыли в 2009 году на 7634 тыс. руб., а в 2010 году рост 50860 тыс. руб. относительно показателя 2009 года. Это свидетельствует об эффективности проделанных маркетинговых меро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лишки чистой прибыли будут направлены на развитие производства для дальнейшего развития предприят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4 Прогнозный баланс предприятия и выявление потребностей во внешних источниках финансир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рогнозе баланса предприятия в первую очередь рассчитываются активные статьи баланса. Пассивная часть рассчитывается с помощью метода балансовой увязки и данных отчета о прибылях и убытках. Прогнозный баланс представлен в таблице 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нозный баланс ОАО "АККОНД" на 2009-2010 г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784"/>
        <w:gridCol w:w="1862"/>
        <w:gridCol w:w="1881"/>
      </w:tblGrid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и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2008 года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0 год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материальные актив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8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81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92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92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9232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завершенное строитель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8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8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850</w:t>
            </w:r>
          </w:p>
        </w:tc>
      </w:tr>
      <w:tr>
        <w:trPr>
          <w:trHeight w:val="61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428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80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5388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ложенные налоговые актив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2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35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86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6073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пас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17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63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542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270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49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951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591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будущих пери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7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93</w:t>
            </w:r>
          </w:p>
        </w:tc>
      </w:tr>
      <w:tr>
        <w:trPr>
          <w:trHeight w:val="10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71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8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8298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6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еж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57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105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16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23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5938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ЛАН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751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1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2011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сси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2008 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0 год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вный капита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6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бавочный капита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7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7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770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ервный капита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</w:t>
            </w:r>
          </w:p>
        </w:tc>
      </w:tr>
      <w:tr>
        <w:trPr>
          <w:trHeight w:val="5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352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59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6827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I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95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02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81104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госрочные обязатель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1496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1496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 по разделу </w:t>
            </w:r>
            <w:r>
              <w:rPr>
                <w:lang w:val="en-US"/>
              </w:rPr>
              <w:t>I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6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6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диторская задолжен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6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7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907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6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7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907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ЛАН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751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1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2011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ешние источники финансир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245121)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232495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ктивной части статей увеличатся статьи Запасы, Дебиторская задолженность и НДС по приобретенным ценностям на коэффициент увеличения выручки (методом пропорциональных зависимостей). После этого были посчитаны разделы III и IV. Внешние источники финансирования имеют отрицательное значение, мы их перенесли в долгосрочные финансовые вложе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5 Основные финансовые показатели плана финансового оздоровления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прогнозный баланс и отчет о прибылях и убытках, были посчитаны основные финансовые показатели (таблица 9)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9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Финансовые показатели деятельности ОАО "АККОНД" в результате реализации плана финансового оздоровл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90"/>
        <w:gridCol w:w="1139"/>
        <w:gridCol w:w="861"/>
        <w:gridCol w:w="218"/>
        <w:gridCol w:w="584"/>
        <w:gridCol w:w="47"/>
        <w:gridCol w:w="17"/>
        <w:gridCol w:w="1386"/>
        <w:gridCol w:w="1715"/>
      </w:tblGrid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нансовые показател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льное значени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внедрения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ле внедрения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клонение2009, +/-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клонение, 2010, +/-</w:t>
            </w:r>
          </w:p>
        </w:tc>
      </w:tr>
      <w:tr>
        <w:trPr>
          <w:trHeight w:val="31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0</w:t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 финансовой устойчивости</w:t>
            </w:r>
          </w:p>
        </w:tc>
      </w:tr>
      <w:tr>
        <w:trPr>
          <w:trHeight w:val="1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11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отношение заемных и собственных средст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lt; 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автоном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gt; 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08</w:t>
            </w:r>
          </w:p>
        </w:tc>
      </w:tr>
      <w:tr>
        <w:trPr>
          <w:trHeight w:val="112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обеспеченности собственными средств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gt; 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2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0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25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 ликвидности</w:t>
            </w:r>
          </w:p>
        </w:tc>
      </w:tr>
      <w:tr>
        <w:trPr>
          <w:trHeight w:val="102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 - 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4,18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9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19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9</w:t>
            </w:r>
          </w:p>
        </w:tc>
      </w:tr>
      <w:tr>
        <w:trPr>
          <w:trHeight w:val="106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 - 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27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1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4</w:t>
            </w:r>
          </w:p>
        </w:tc>
      </w:tr>
      <w:tr>
        <w:trPr>
          <w:trHeight w:val="11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уточненной ликвид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 - 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2,63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46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5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 рентабельности</w:t>
            </w:r>
          </w:p>
        </w:tc>
      </w:tr>
      <w:tr>
        <w:trPr>
          <w:trHeight w:val="81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нтабельность продаж,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</w:tr>
      <w:tr>
        <w:trPr>
          <w:trHeight w:val="7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нтабельность активов,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</w:tr>
      <w:tr>
        <w:trPr>
          <w:trHeight w:val="9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нтабельность собственного капитала,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8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 оборачиваемости</w:t>
            </w:r>
          </w:p>
        </w:tc>
      </w:tr>
      <w:tr>
        <w:trPr>
          <w:trHeight w:val="81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рачиваемость актив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1,24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27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2</w:t>
            </w:r>
          </w:p>
        </w:tc>
      </w:tr>
      <w:tr>
        <w:trPr>
          <w:trHeight w:val="9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рачиваемость дебиторской задолж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8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0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228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51</w:t>
            </w:r>
          </w:p>
        </w:tc>
      </w:tr>
      <w:tr>
        <w:trPr>
          <w:trHeight w:val="9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рачиваемость кредиторской задолж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4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16"/>
              </w:rPr>
            </w:pPr>
            <w:r>
              <w:rPr/>
              <w:t>17,68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021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42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можно сделать вывод о том, что в результате мероприятий по поддержанию абсолютного финансовой устойчивости предприятия все финансовые показатели находятся в пределах н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риятие не имеет просроченной задолженности по всем видам платеж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оги и платежи в бюджеты различных уровней и внебюджетные фонды в отчетном году уплачивались в полном объеме и в установленные сроки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ое состояние российской экономики характеризуется особенностями, которые оказывают влияние на поведение и развитие предприятий. Переход к рыночным отношениям затронул сферу взаимоотношений предприятий между собой и с государ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ым явлением на предприятиях можно считать отсутствие современных технологий, моральный и физический износ основных производственных фондов, невозможность своевременного ввода в строй новых мощностей из-за отсутствия необходимых финансовых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не существует единого универсального подхода к финансовому оздоровлению предприятий. Проблемы могут быть весьма специфичными, поэтому основой успешного проведения финансового оздоровления является грамотно проведенный анализ финансово-хозяйственной деятельности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ая жизнеспособность предприятия обусловлена следующими показателя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рентабельность актив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ликвидность актив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интенсивность оборота актив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рыночные критерии экономической организации, экономической эффективности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водя итоги анализа, хочу заметить, что в целом, исходя из анализа абсолютных и относительных показателей, предприятие финансово устойчиво, способно своевременно и полностью рассчитываться по своим обязательствам, т.е. платежеспособ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8 году ОАО "АККОНД" получило 347 млн. руб. прибы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3 % полученной прибыли составляет прибыль от реализации кондитерских изделий; 4 % - хранение свободных денежных средств; 3 % - от реализации прочего иму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8 году выпуск кондитерских изделий составил 30 919 тонн, за 2007 год - 30 876 тонн. Объем производства в натуральном выражении увеличился на 0,1 % к уровню прошлого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уск товарной продукции в действующих ценах за 2008 год составил 1 827,3 млн. руб., за 2007 год - 1 697,2 млн. руб. Товарная продукция прошлого года в действующих ценах увеличилась на 7,7 %, в сопоставимых ценах - на 6,4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нтабельность производства кондитерских изделий в 2008 году составила 24 %, в 2007 г. - 37 %. Одной из причин снижения рентабельности выпускаемой продукции стал резкий скачок цен на основное сырье во 2-ом полугодии 2008 г. Из-за повышения цен на основное сырье масса прибыли за год снизилась на 129 млн.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епень использования производственной мощности в целом по предприятию за 2008 год составила 93,3 %, в том числе по ККЦ - 73,2 %, по БРЦ - 115,4 %. Низкая степень использования производственной мощности, менее 35 %, сложилась на вновь введенных линиях. Неполное использование производственных мощностей привело к снижению объема выпуска продукции, росту ее себестоимости, увеличились постоянные расходы на единицу продукции. Доля амортизации технологического оборудования в полной себестоимости увеличилась до 3,6 % (в 2007 году - 3,3 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1 января 2009 года первоначальная стоимость основных средств составила 969 млн. руб. Введено в 2008 г. основных средств на сумму 340 млн. руб. Ввод основных средств осуществлен за счет собственных источ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альнейшего развития предприятия необходимо осуществл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ктивное продвижение</w:t>
      </w:r>
      <w:r>
        <w:rPr>
          <w:bCs/>
        </w:rPr>
        <w:t xml:space="preserve"> </w:t>
      </w:r>
      <w:r>
        <w:rPr/>
        <w:t>продукции на существующих и новых рынка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ализация эффективной ценовой поли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ализация эффективной продуктовой поли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ост конкурентоспособности продук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региональной системы прод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енения основных видов деятельности ОАО "АККОНД" на 2009 год не предвидится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7"/>
        <w:rPr/>
      </w:pPr>
      <w:r>
        <w:rPr/>
        <w:t>1. Постановление Правительства РФ от 25.06.2003 № 367 "Об утверждении правил проведения арбитражным управляющим финансового анализа"</w:t>
      </w:r>
    </w:p>
    <w:p>
      <w:pPr>
        <w:pStyle w:val="Style17"/>
        <w:rPr/>
      </w:pPr>
      <w:r>
        <w:rPr/>
        <w:t>2. Бобылева А.З. Финансовое оздоровление фирмы: Теория и практика: Учебн. пособие. - 2-е изд., испр. - М.: Дело, 2004.</w:t>
      </w:r>
    </w:p>
    <w:p>
      <w:pPr>
        <w:pStyle w:val="Style17"/>
        <w:rPr/>
      </w:pPr>
      <w:r>
        <w:rPr/>
        <w:t>3. Бухалков М.И. Внутрифирменное планирование: Учебник. - 2-е изд. - М.: ИНФРА-М, 2005.</w:t>
      </w:r>
    </w:p>
    <w:p>
      <w:pPr>
        <w:pStyle w:val="Style17"/>
        <w:rPr/>
      </w:pPr>
      <w:r>
        <w:rPr/>
        <w:t>4. Ван Хорн Дж.К. Основы управления финансами: Пер. с англ. - М.: Финансы и статистика, 2006.</w:t>
      </w:r>
    </w:p>
    <w:p>
      <w:pPr>
        <w:pStyle w:val="Style17"/>
        <w:rPr/>
      </w:pPr>
      <w:r>
        <w:rPr/>
        <w:t>5. Донцова Л.В. Анализ финансовой отчетности: учебник. - М.: Издательство "Дело и Сервис", 2006.</w:t>
      </w:r>
    </w:p>
    <w:p>
      <w:pPr>
        <w:pStyle w:val="Style17"/>
        <w:rPr/>
      </w:pPr>
      <w:r>
        <w:rPr/>
        <w:t>6. Ковалев В.В. Финансовый анализ: методы и процедуры. - М.: "Финансы и статистика", 2006г.</w:t>
      </w:r>
    </w:p>
    <w:p>
      <w:pPr>
        <w:pStyle w:val="Style17"/>
        <w:rPr/>
      </w:pPr>
      <w:r>
        <w:rPr/>
        <w:t>7. Гиляровская Л.Т., Вехорева А.А. Анализ и оценка финансовой устойчивости коммерческого предприятия. Учебник. - Спб.: Издательство Питер, 2003г.</w:t>
      </w:r>
    </w:p>
    <w:p>
      <w:pPr>
        <w:pStyle w:val="Style17"/>
        <w:rPr/>
      </w:pPr>
      <w:r>
        <w:rPr/>
        <w:t>8. Бернстайн Л.А. Анализ финансовой отчетности: теория, практика и интерпретация: Пер. с англ. - М.: Финансы и статистика, 2005.</w:t>
      </w:r>
    </w:p>
    <w:p>
      <w:pPr>
        <w:pStyle w:val="Style17"/>
        <w:rPr/>
      </w:pPr>
      <w:r>
        <w:rPr/>
        <w:t>9. Харитонова Т.В., Хотинская Г.И. Анализ хозяйственной деятельности предприятия. Учебное пособие 2-е издание; Дело и Сервис; 2007г.; 240 стр.</w:t>
      </w:r>
    </w:p>
    <w:p>
      <w:pPr>
        <w:pStyle w:val="Style17"/>
        <w:rPr/>
      </w:pPr>
      <w:r>
        <w:rPr/>
        <w:t>10. Балабанов И.Т. Основы финансового менеджмента. Учебное пособие. - М.: Финансы и статистика, 2002г. - 528 с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1092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2685"/>
        </w:tabs>
        <w:ind w:left="2685" w:hanging="4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530"/>
        </w:tabs>
        <w:ind w:left="45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435"/>
        </w:tabs>
        <w:ind w:left="643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980"/>
        </w:tabs>
        <w:ind w:left="7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9885"/>
        </w:tabs>
        <w:ind w:left="98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430"/>
        </w:tabs>
        <w:ind w:left="1143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3335"/>
        </w:tabs>
        <w:ind w:left="133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240"/>
        </w:tabs>
        <w:ind w:left="1524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Маркированный список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46:00Z</dcterms:created>
  <dc:creator>Леночка</dc:creator>
  <dc:description/>
  <cp:keywords/>
  <dc:language>en-US</dc:language>
  <cp:lastModifiedBy>SYSTEM</cp:lastModifiedBy>
  <dcterms:modified xsi:type="dcterms:W3CDTF">2011-09-11T05:46:00Z</dcterms:modified>
  <cp:revision>2</cp:revision>
  <dc:subject/>
  <dc:title>1</dc:title>
</cp:coreProperties>
</file>