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изводственные процессы и принципы его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я и виды производственных процессов</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производственных процессов</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оч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выполняет 3 родовые функци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вод ресурсов </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образование ресурсов </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Эти 3 родовые функции характеризуют производственный процесс, таким образом, производственный процесс это совокупность отдельных действий по превращению исходного сырья и материалов готовой продукции и услу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pPr>
      <w:r>
        <w:rPr>
          <w:rFonts w:cs="Times New Roman" w:ascii="Times New Roman" w:hAnsi="Times New Roman"/>
          <w:sz w:val="28"/>
          <w:szCs w:val="28"/>
        </w:rPr>
        <w:t>Виды производственных процессов можно представить в виде следующей классификации:</w:t>
      </w:r>
    </w:p>
    <w:p>
      <w:pPr>
        <w:pStyle w:val="Style17"/>
        <w:widowControl w:val="false"/>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лительности:</w:t>
      </w:r>
    </w:p>
    <w:p>
      <w:pPr>
        <w:pStyle w:val="Style17"/>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прерывные: практически нет остановок, только на плановый ремонт</w:t>
      </w:r>
    </w:p>
    <w:p>
      <w:pPr>
        <w:pStyle w:val="Style17"/>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искретные или периодические процессы, в которых предусмотрены перерывы, могут быть межоперационными и междусменны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уровню механиз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ч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шинноруч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шин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паратур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 содержан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pPr>
      <w:r>
        <w:rPr>
          <w:rFonts w:cs="Times New Roman" w:ascii="Times New Roman" w:hAnsi="Times New Roman"/>
          <w:sz w:val="28"/>
          <w:szCs w:val="28"/>
        </w:rPr>
        <w:t>- основные – для которых создано предприят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pPr>
      <w:r>
        <w:rPr>
          <w:rFonts w:cs="Times New Roman" w:ascii="Times New Roman" w:hAnsi="Times New Roman"/>
          <w:sz w:val="28"/>
          <w:szCs w:val="28"/>
        </w:rPr>
        <w:t>- вспомогательные – создают условия для основных процесс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бочные – связанные с переработкой отходов производ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собные – создают условия для вспомогательных процесс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оизводственный процесс можно подразделить на стадии, стадии могут быть: технологические, вспомогательные и транспорт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делятся на операции, операции могут быть: основные, вспомогательные и переместительные. Операции делятся на приемы, а приемы на дви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й процесс можно определять по-разному в зависимости от объема выпуска этой продукции, при этом основой производственного процесса будет являться технология изготовления, которая предусматривает содержание и состав операций, а так же последовательность их выполнения. Каждая операция, как правило, выполнятся на отдельных рабочих местах, которая расположена согласно технологической последовательности выполнения операц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В условиях массового и крупносерийного производства широкое применение нашли поточные методы предусматривающие организацию поточных линий. Поточные линии представляют собой конвейер, на котором рабочие места расположены в строгой последовательности выполнения технологических операц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pPr>
      <w:r>
        <w:rPr>
          <w:rFonts w:cs="Times New Roman" w:ascii="Times New Roman" w:hAnsi="Times New Roman"/>
          <w:sz w:val="28"/>
          <w:szCs w:val="28"/>
        </w:rPr>
        <w:t>Для организации на поточной линии необходимо определять некоторые параметры для осуществления аритмичной и бесперебойной рабо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ой капитал фир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остав и структура основного капитала</w:t>
      </w:r>
    </w:p>
    <w:p>
      <w:pPr>
        <w:pStyle w:val="Style17"/>
        <w:widowControl w:val="false"/>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pPr>
      <w:r>
        <w:rPr>
          <w:rFonts w:cs="Times New Roman" w:ascii="Times New Roman" w:hAnsi="Times New Roman"/>
          <w:sz w:val="28"/>
          <w:szCs w:val="28"/>
        </w:rPr>
        <w:t>Методы учёта и оценки основного капитала</w:t>
      </w:r>
    </w:p>
    <w:p>
      <w:pPr>
        <w:pStyle w:val="Style17"/>
        <w:widowControl w:val="false"/>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нос и амортизация</w:t>
      </w:r>
    </w:p>
    <w:p>
      <w:pPr>
        <w:pStyle w:val="Style17"/>
        <w:widowControl w:val="false"/>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использования основного капит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pPr>
      <w:r>
        <w:rPr>
          <w:rFonts w:cs="Times New Roman" w:ascii="Times New Roman" w:hAnsi="Times New Roman"/>
          <w:sz w:val="28"/>
          <w:szCs w:val="28"/>
        </w:rPr>
        <w:t>Основной капитал – денежное средство, вложенное в объекты долгосрочного предпринимательства. Основной капитал можно условно разделить на две части:</w:t>
      </w:r>
    </w:p>
    <w:p>
      <w:pPr>
        <w:pStyle w:val="Style17"/>
        <w:widowControl w:val="false"/>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ая часть (основные фонды)</w:t>
      </w:r>
    </w:p>
    <w:p>
      <w:pPr>
        <w:pStyle w:val="Style17"/>
        <w:widowControl w:val="false"/>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часть или не материальные актив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кономерности использования основного капитала рассмотрим на примере основных фонд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 средство труда многократно участвующие в процессе производства, не теряя при этом своей натуральной вещественной формы, и переносит свою стоимость на готовый продукт, частями по мере износ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сновных фондов:</w:t>
      </w:r>
    </w:p>
    <w:p>
      <w:pPr>
        <w:pStyle w:val="Style17"/>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ание</w:t>
      </w:r>
    </w:p>
    <w:p>
      <w:pPr>
        <w:pStyle w:val="Style17"/>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ружение</w:t>
      </w:r>
    </w:p>
    <w:p>
      <w:pPr>
        <w:pStyle w:val="Style17"/>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точные устройства</w:t>
      </w:r>
    </w:p>
    <w:p>
      <w:pPr>
        <w:pStyle w:val="Style17"/>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ашинное оборудование</w:t>
      </w:r>
    </w:p>
    <w:p>
      <w:pPr>
        <w:pStyle w:val="Style17"/>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7"/>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роги всех видов и зелёные насаждения</w:t>
      </w:r>
    </w:p>
    <w:p>
      <w:pPr>
        <w:pStyle w:val="Style17"/>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ценный и быстро изнашивающийся инвентарь сроком выше года или стоимостью больше 10 000 руб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сновного капитала заключается в его делении на активную и пассивную части:</w:t>
      </w:r>
    </w:p>
    <w:p>
      <w:pPr>
        <w:pStyle w:val="Style17"/>
        <w:widowControl w:val="false"/>
        <w:numPr>
          <w:ilvl w:val="0"/>
          <w:numId w:val="14"/>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активной части относятся основные фонды, которые непосредственно участвуют в процессе производства.</w:t>
      </w:r>
    </w:p>
    <w:p>
      <w:pPr>
        <w:pStyle w:val="Style17"/>
        <w:widowControl w:val="false"/>
        <w:numPr>
          <w:ilvl w:val="0"/>
          <w:numId w:val="14"/>
        </w:numPr>
        <w:tabs>
          <w:tab w:val="left" w:pos="708" w:leader="none"/>
          <w:tab w:val="left" w:pos="1416" w:leader="none"/>
          <w:tab w:val="left" w:pos="2124" w:leader="none"/>
          <w:tab w:val="left" w:pos="2832" w:leader="none"/>
          <w:tab w:val="left" w:pos="3540" w:leader="none"/>
          <w:tab w:val="left" w:pos="4248" w:leader="none"/>
          <w:tab w:val="left" w:pos="4956" w:leader="none"/>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ассивной части относятся те, которые создают усло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уктура представляет собой соотношение отдельных частей основного капитала, чем выше доля активной части, тем прогрессивной считается структура основного капитала. Учёт основного капитала необходим для определения имущества фирмы и для оплаты налога на имущество. Учёт основных фондов осуществляется в виде инвентарных единиц, количество которых записывается в специальный журнал бухгалтерии фирмы и периодически должна проводиться инвентариз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сновного капитала проводится 3 способами:</w:t>
      </w:r>
    </w:p>
    <w:p>
      <w:pPr>
        <w:pStyle w:val="Style17"/>
        <w:widowControl w:val="false"/>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ервоначальной стоимости (включает в себя стоимость приобретения транспортировки и монтажа)</w:t>
      </w:r>
    </w:p>
    <w:p>
      <w:pPr>
        <w:pStyle w:val="Style17"/>
        <w:widowControl w:val="false"/>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осстановительной стоимости – по ценам того года когда производилась оценка. Восстановительная стоимость определяется путём оценки, которая может быть централизованной и децентрализованной</w:t>
      </w:r>
    </w:p>
    <w:p>
      <w:pPr>
        <w:pStyle w:val="Style17"/>
        <w:widowControl w:val="false"/>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ервоначально – восстановительной стоимости с учётом износа (по остаточ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зносом понимается потеря основным капиталом своей стоимости в результате эксплуатации или бе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бывает двух видов и трёх т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й износ – потеря основным капиталом своей стоимости в результате утраты эксплуатационным технически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стоимости в результате удешевления</w:t>
      </w:r>
    </w:p>
    <w:p>
      <w:pPr>
        <w:pStyle w:val="Normal"/>
        <w:widowControl w:val="false"/>
        <w:spacing w:lineRule="auto" w:line="360" w:before="0" w:after="0"/>
        <w:ind w:firstLine="709"/>
        <w:jc w:val="both"/>
        <w:rPr/>
      </w:pPr>
      <w:r>
        <w:rPr>
          <w:rFonts w:cs="Times New Roman" w:ascii="Times New Roman" w:hAnsi="Times New Roman"/>
          <w:sz w:val="28"/>
          <w:szCs w:val="28"/>
        </w:rPr>
        <w:t>- потеря стоимости в результате появления более современных и более прогрессивных основных фондов</w:t>
      </w:r>
    </w:p>
    <w:p>
      <w:pPr>
        <w:pStyle w:val="Normal"/>
        <w:widowControl w:val="false"/>
        <w:spacing w:lineRule="auto" w:line="360" w:before="0" w:after="0"/>
        <w:ind w:firstLine="709"/>
        <w:jc w:val="both"/>
        <w:rPr/>
      </w:pPr>
      <w:r>
        <w:rPr>
          <w:rFonts w:cs="Times New Roman" w:ascii="Times New Roman" w:hAnsi="Times New Roman"/>
          <w:sz w:val="28"/>
          <w:szCs w:val="28"/>
        </w:rPr>
        <w:t>Амортизация – погашение стоимости износа путём включения этой стоимости, в себестоимость произведённой на данной фирме готовой продукции. Сумма амортизационных отчислений определяется по нормам амортизации, которая показывает процент ежегодного отчисления износа. Амортизация начисляется линейным и ускоренным способом. Ускоренный способ разрешается первые 3 год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поточного производ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поточного производства и классификация поточных линий</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оточного производства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 параметров поточных ли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массового и крупно – серийного производства целесообразно организация поточных линий, которой является высоко – эффективным методом организации производственного процесса, в условиях которого осуществляется пропорциональность и ритмичность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точного производства характерны следующие основные признаки:</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е места располагаются по ходу технологического процесса.</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изготовления изделия разбивается на операции, и на каждом рабочем месте выполняется от одной до трёх родственных операций.</w:t>
      </w:r>
    </w:p>
    <w:p>
      <w:pPr>
        <w:pStyle w:val="Style17"/>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Предметы передаются с операции на операцию поштучно или не большими транспортными партиями, в соответствии с заданным тактом работы линии, благодаря, чему возникает высокая производи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точных линий:</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 предметные поточные линии – обрабатывается или собирается предмет одного типа, размера в течение длительного периода времени (применяются в массовом производстве).</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предметные поточные линии, – за которой закреплено несколько типоразмеров предметов, сходных по конструкции, технологии обработки или сборки (характерно для серийного производства с применением универсального оборудования).</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 – поточные линии, – на которой обрабатываемые или собираемые предметы перемещаются по всем операции линии непрерывно без межоперационных простоев. Необходимым условием таких линий является равная продолжительность на всех операциях</w:t>
      </w:r>
    </w:p>
    <w:p>
      <w:pPr>
        <w:pStyle w:val="Style17"/>
        <w:widowControl w:val="false"/>
        <w:numPr>
          <w:ilvl w:val="0"/>
          <w:numId w:val="19"/>
        </w:numPr>
        <w:spacing w:lineRule="auto" w:line="360" w:before="0" w:after="0"/>
        <w:ind w:left="0" w:firstLine="709"/>
        <w:contextualSpacing/>
        <w:jc w:val="both"/>
        <w:rPr/>
      </w:pPr>
      <w:r>
        <w:rPr>
          <w:rFonts w:cs="Times New Roman" w:ascii="Times New Roman" w:hAnsi="Times New Roman"/>
          <w:sz w:val="28"/>
          <w:szCs w:val="28"/>
        </w:rPr>
        <w:t>Прямоточная (прерывная) поточная линия – операции не равны и не кратны такту, и, следовательно, не могут быть равны по производительности, но при этом между операциями образуются оборотные заделы. Применение конвейеров не возможно, таким образом, используются другие транспорт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йеры бывают двух в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й конвейер, на котором все операции выполняются непосредственно его рабоче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ительный конвейер, который служит средством доставки предметов к оборуд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еремещения различает конвейеры с непрерывным и пульсирующим движением:</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прерывном движении конвейер движется с определённой скоростью</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льсирующий конвейер находится в неподвижном состоянии в течение времени равному такту линии, при этом определяются операционные зоны с определённым та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оточного производства с применением рабочего конвейера рассмотрим на следующем приме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делие должно проходить сборку на трёх операциях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1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3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2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480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480 изделий </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пер</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480 * 1/ 480 = 1 </w:t>
      </w:r>
      <w:r>
        <w:rPr>
          <w:rFonts w:cs="Times New Roman" w:ascii="Times New Roman" w:hAnsi="Times New Roman"/>
          <w:sz w:val="28"/>
          <w:szCs w:val="28"/>
          <w:lang w:val="en-US"/>
        </w:rPr>
        <w:t>min</w:t>
      </w:r>
      <w:r>
        <w:rPr>
          <w:rFonts w:cs="Times New Roman" w:ascii="Times New Roman" w:hAnsi="Times New Roman"/>
          <w:sz w:val="28"/>
          <w:szCs w:val="28"/>
        </w:rPr>
        <w:t xml:space="preserve"> таким образом норма времени на операцию равна или кратна так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йеру будет выгляде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зона 1 операции 1 * 2 = 2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1/1 = 1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зона 2 операции 3 * 2 = 6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3/1 =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она 3 операции 2 * 2 = 4 </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 2/1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изводственный цик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структура производственного цикла.</w:t>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 длительности производственного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цикл – время в течение, которого исходное сырьё и материалы превращаются в готовую прод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цикла будет складываться из продолжительности входящих в её состав технологически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роизводственный процесс осуществляется на партией изделий, количество изделий в этой партии, называется передаточной партией. При этом передача партий изделий с операции на операцию может проходить 2 способами: </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ый способ – каждая операция выполняется над всей партией, затем переходит на след.</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ллельный способ – когда изделия передаются с одной операции на другую, сразу же после завершения предыдущей операции над каждым изделием. Параллельный способ для обеспечения непрерывности процесса, возможен только тогда, когда операцию можно синхронизировать, т.е. они должны быть либо равны, либо кратны по времени.</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ритмичности в производстве применяется параллельно – последовательный спосо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онал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 – совокупность физических лиц состоящих с фирмой в отношениях, регулируемых в договоре найма. В соответствие с трудовым законодательством весь персонал фирм подразделяется на 4 категории: </w:t>
      </w:r>
    </w:p>
    <w:p>
      <w:pPr>
        <w:pStyle w:val="Style17"/>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и</w:t>
      </w:r>
    </w:p>
    <w:p>
      <w:pPr>
        <w:pStyle w:val="Style17"/>
        <w:widowControl w:val="false"/>
        <w:numPr>
          <w:ilvl w:val="1"/>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ний уровень (Непосредственный руководитель)</w:t>
      </w:r>
    </w:p>
    <w:p>
      <w:pPr>
        <w:pStyle w:val="Style17"/>
        <w:widowControl w:val="false"/>
        <w:numPr>
          <w:ilvl w:val="1"/>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среднего звена (Начальники многофункциональных подразделений)</w:t>
      </w:r>
    </w:p>
    <w:p>
      <w:pPr>
        <w:pStyle w:val="Style17"/>
        <w:widowControl w:val="false"/>
        <w:numPr>
          <w:ilvl w:val="1"/>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нижнего звена (Мастера смены, бригадиры)</w:t>
      </w:r>
    </w:p>
    <w:p>
      <w:pPr>
        <w:pStyle w:val="Style17"/>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ы – лица осуществляющие функции руководства специализированные на управление деятельности организации и, как правило, имеющее соответственное образование. </w:t>
      </w:r>
    </w:p>
    <w:p>
      <w:pPr>
        <w:pStyle w:val="Style17"/>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Служащие – лица занятые обслуживанием процесс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3 перечисленные категории составляют аппарат управления организации.</w:t>
      </w:r>
    </w:p>
    <w:p>
      <w:pPr>
        <w:pStyle w:val="Style17"/>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е</w:t>
      </w:r>
    </w:p>
    <w:p>
      <w:pPr>
        <w:pStyle w:val="Style17"/>
        <w:widowControl w:val="false"/>
        <w:numPr>
          <w:ilvl w:val="1"/>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 лица занятые непосредственно осуществлению производственного процесса организации </w:t>
      </w:r>
    </w:p>
    <w:p>
      <w:pPr>
        <w:pStyle w:val="Style17"/>
        <w:widowControl w:val="false"/>
        <w:numPr>
          <w:ilvl w:val="1"/>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помогательные – создают условия для основных рабочих</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персонала выражается в соотношении численности различных категорий с общей численностью персонала. На промышленных предприятиях прогрессивной считается структура, где основную долю занимают основные рабочие. Основным критерием оценки персонала является его численность. Численность персонала определяется в виде явочной и списочной:</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очная численность определяется на основании норм и нормативов и показывает количество работников, которые находиться на рабочих местах в течение рабочего времени.</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ная численность определяется на основании баланса рабочего времени, предусматривающее замещение отсутствующих работников по разрешённым законодательством причинам.</w:t>
      </w:r>
    </w:p>
    <w:p>
      <w:pPr>
        <w:pStyle w:val="Style17"/>
        <w:widowControl w:val="false"/>
        <w:numPr>
          <w:ilvl w:val="1"/>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редной отпуск </w:t>
      </w:r>
    </w:p>
    <w:p>
      <w:pPr>
        <w:pStyle w:val="Style17"/>
        <w:widowControl w:val="false"/>
        <w:numPr>
          <w:ilvl w:val="1"/>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болезни</w:t>
      </w:r>
    </w:p>
    <w:p>
      <w:pPr>
        <w:pStyle w:val="Style17"/>
        <w:widowControl w:val="false"/>
        <w:numPr>
          <w:ilvl w:val="1"/>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пуск по учёбе </w:t>
      </w:r>
    </w:p>
    <w:p>
      <w:pPr>
        <w:pStyle w:val="Style17"/>
        <w:widowControl w:val="false"/>
        <w:numPr>
          <w:ilvl w:val="1"/>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обязанности</w:t>
      </w:r>
    </w:p>
    <w:p>
      <w:pPr>
        <w:pStyle w:val="Normal"/>
        <w:widowControl w:val="false"/>
        <w:spacing w:lineRule="auto" w:line="360" w:before="0" w:after="0"/>
        <w:ind w:firstLine="709"/>
        <w:jc w:val="both"/>
        <w:rPr/>
      </w:pPr>
      <w:r>
        <w:rPr>
          <w:rFonts w:cs="Times New Roman" w:ascii="Times New Roman" w:hAnsi="Times New Roman"/>
          <w:sz w:val="28"/>
          <w:szCs w:val="28"/>
        </w:rPr>
        <w:t>В течение, каких либо периодов, за которые проводится анализ численности, происходит изменение численности персонала, которое называет движением персонала. Движение персонала обусловлено приемами и увольн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на работу производится только по собственному заявлению и по направлению соответствующи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может быть по 3 группам причин:</w:t>
      </w:r>
    </w:p>
    <w:p>
      <w:pPr>
        <w:pStyle w:val="Style17"/>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й оборот</w:t>
      </w:r>
    </w:p>
    <w:p>
      <w:pPr>
        <w:pStyle w:val="Style17"/>
        <w:widowControl w:val="false"/>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ыв в армию</w:t>
      </w:r>
    </w:p>
    <w:p>
      <w:pPr>
        <w:pStyle w:val="Style17"/>
        <w:widowControl w:val="false"/>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шение свободы</w:t>
      </w:r>
    </w:p>
    <w:p>
      <w:pPr>
        <w:pStyle w:val="Style17"/>
        <w:widowControl w:val="false"/>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езд к месту жительства супруги</w:t>
      </w:r>
    </w:p>
    <w:p>
      <w:pPr>
        <w:pStyle w:val="Style17"/>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ологический оборот</w:t>
      </w:r>
    </w:p>
    <w:p>
      <w:pPr>
        <w:pStyle w:val="Style17"/>
        <w:widowControl w:val="false"/>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о смертью</w:t>
      </w:r>
    </w:p>
    <w:p>
      <w:pPr>
        <w:pStyle w:val="Style17"/>
        <w:widowControl w:val="false"/>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пенсионного возраста</w:t>
      </w:r>
    </w:p>
    <w:p>
      <w:pPr>
        <w:pStyle w:val="Style17"/>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честь</w:t>
      </w:r>
    </w:p>
    <w:p>
      <w:pPr>
        <w:pStyle w:val="Style17"/>
        <w:widowControl w:val="false"/>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бственному желанию</w:t>
      </w:r>
    </w:p>
    <w:p>
      <w:pPr>
        <w:pStyle w:val="Style17"/>
        <w:widowControl w:val="false"/>
        <w:numPr>
          <w:ilvl w:val="1"/>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нициатив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писочной численности за период с учетом движения персонала применяются следующие формулы (смотри в тетрад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заработной платы на предпри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виды заработной плат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ная систем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ормы системы заработной плат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 отдельных элементов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 выраженная в деньгах доля работника в созданной им части общественного проду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ую плату можно представить в двух видах:</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минальная – сумма, которая выплачивается работнику в денежном виде </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ая – показывает стоимость материальных благ, на которую их можно приобр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ок должен выплачиваться в соответствии с количеством, качеством труда и квалификации работ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зличных категорий работников производится:</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ппаратоуправление - заработок устанавливается в виде должностных окладов, они устанавливаются на месяц в виде вилки. Премия аппаратоуправления или данным категории работников выплачивается из фонда материального поощрения, т.е. будет в том случае, если предприятия есть частный доход. </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я рабочих – оплата труда производится по тарифной сис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состоит из 3 элементов:</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ная ставка – определяет уровень оплаты труда работника в день или час</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рифная сетка – ставки дифференцируются в зависимости от квалификации рабочего определяемые разрядом и от условий труда. Дифференциация ставок производится в соответствии с тарифным коэффициентом, который показывает во сколько раз тарифная ставка данного разряда больше тарифной ставки первого разряда, коэффициент которого принят за единицу. </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6396" w:type="dxa"/>
        <w:jc w:val="left"/>
        <w:tblInd w:w="704" w:type="dxa"/>
        <w:tblLayout w:type="fixed"/>
        <w:tblCellMar>
          <w:top w:w="0" w:type="dxa"/>
          <w:left w:w="108" w:type="dxa"/>
          <w:bottom w:w="0" w:type="dxa"/>
          <w:right w:w="108" w:type="dxa"/>
        </w:tblCellMar>
      </w:tblPr>
      <w:tblGrid>
        <w:gridCol w:w="3599"/>
        <w:gridCol w:w="550"/>
        <w:gridCol w:w="416"/>
        <w:gridCol w:w="416"/>
        <w:gridCol w:w="416"/>
        <w:gridCol w:w="416"/>
        <w:gridCol w:w="583"/>
      </w:tblGrid>
      <w:tr>
        <w:trPr>
          <w:trHeight w:val="23"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ря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уд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ы</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N</w:t>
            </w:r>
          </w:p>
        </w:tc>
      </w:tr>
      <w:tr>
        <w:trPr>
          <w:trHeight w:val="23"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льны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овременщи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дельщики</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in</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Тяжёлые вредные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овременщи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дельщики</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собенно тяжёлые и особенно вредные</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ax</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рифный коэффициент 6 разряда называется диапазоном тарифной сетки. Тарифные ставки увеличиваются с усложнением условий труда и ставки сдельщиков несколько выше, чем повременщиков, поскольку их труд более интенсивен. Тарифная ставка рабочего первого разряда в нормальных условий труда повременщика будет являться нормальной, но при этом пересчёте на заработок за месяц, она не должна быть меньше чем установленная на данный момент минимальный размер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о - квалификационный справочник – необходим для подтверждения квалификации рабочего и присвоения ему соответствующего разряда . В ТКС содержится перечень всех профессий которые есть в народном хозяйстве и перечисляются требования к рабочему для получения каждого разряда. ТКС бывают:</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е – для профессий характерных в любой отрасли</w:t>
      </w:r>
    </w:p>
    <w:p>
      <w:pPr>
        <w:pStyle w:val="Style17"/>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Отраслевые – для специализированных професс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ехнического норм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ирование заключается в установлении меры труда на производство продукции или выполнении работ, в соответствии с которой можно определить заработок и объем работы исходя из трудоёмк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являются: количество продукции и работ, и время на их вы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технических норм труда:</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 выработки – показывает количество продукции или работ, которую должен произвести один работник в единицу времени. </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 времени – показывают время необходимое работнику для производства единицы продукции или единицы работы. Установление нормы является достаточно сложным процессом и осуществляется различными методами.</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 обслуживания – показывает количество единиц оборудования или клиентов который должен обслуживать один работник в течении смены.</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 штата или штатный норматив – количество работников соответствующей квалификации для выполнения конкретного вида раб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и нормирования труда, для определения нормы времени, всё рабочее время исполнителя нужно разбить на несколько отрез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исполн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ереры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о–заключитель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ё рабочее время исполнителя можно разделить на производительное или нормируем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оптимальных норм времени и ликвидации или сокращении непроизводительного времени, применяются следующие методы, основой которой является наблюд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ротный капитал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ный капитал определяет финансовое состояние и устойчивость фирмы и представляет собой денежные средства и предметы труда, потребляемые в пределах одного воспроизводственного цик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ный капитал, с точки зрения бухгалтерского учёта, называется оборотными средств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 структура оборотного капитала можно представить по следующей сх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102870</wp:posOffset>
                </wp:positionV>
                <wp:extent cx="1771650" cy="571500"/>
                <wp:effectExtent l="5080" t="5080" r="5715" b="5715"/>
                <wp:wrapNone/>
                <wp:docPr id="1" name=""/>
                <a:graphic xmlns:a="http://schemas.openxmlformats.org/drawingml/2006/main">
                  <a:graphicData uri="http://schemas.microsoft.com/office/word/2010/wordprocessingShape">
                    <wps:wsp>
                      <wps:cNvSpPr/>
                      <wps:spPr>
                        <a:xfrm>
                          <a:off x="0" y="0"/>
                          <a:ext cx="17715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боротный капитал фирмы</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7.7pt;margin-top:8.1pt;width:139.45pt;height:44.9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боротный капитал фирмы</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96290</wp:posOffset>
                </wp:positionH>
                <wp:positionV relativeFrom="paragraph">
                  <wp:posOffset>151130</wp:posOffset>
                </wp:positionV>
                <wp:extent cx="1733550" cy="628650"/>
                <wp:effectExtent l="5080" t="5080" r="5715" b="5715"/>
                <wp:wrapNone/>
                <wp:docPr id="2" name=""/>
                <a:graphic xmlns:a="http://schemas.openxmlformats.org/drawingml/2006/main">
                  <a:graphicData uri="http://schemas.microsoft.com/office/word/2010/wordprocessingShape">
                    <wps:wsp>
                      <wps:cNvSpPr/>
                      <wps:spPr>
                        <a:xfrm>
                          <a:off x="0" y="0"/>
                          <a:ext cx="17334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xml:space="preserve">Капитал в производстве </w:t>
                            </w:r>
                          </w:p>
                        </w:txbxContent>
                      </wps:txbx>
                      <wps:bodyPr anchor="t">
                        <a:noAutofit/>
                      </wps:bodyPr>
                    </wps:wsp>
                  </a:graphicData>
                </a:graphic>
              </wp:anchor>
            </w:drawing>
          </mc:Choice>
          <mc:Fallback>
            <w:pict>
              <v:shape id="shape_0" fillcolor="white" stroked="t" o:allowincell="f" style="position:absolute;margin-left:62.7pt;margin-top:11.9pt;width:136.45pt;height:49.4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xml:space="preserve">Капитал в производств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68015</wp:posOffset>
                </wp:positionH>
                <wp:positionV relativeFrom="paragraph">
                  <wp:posOffset>151130</wp:posOffset>
                </wp:positionV>
                <wp:extent cx="1847850" cy="628650"/>
                <wp:effectExtent l="5080" t="5080" r="5715" b="5715"/>
                <wp:wrapNone/>
                <wp:docPr id="3" name=""/>
                <a:graphic xmlns:a="http://schemas.openxmlformats.org/drawingml/2006/main">
                  <a:graphicData uri="http://schemas.microsoft.com/office/word/2010/wordprocessingShape">
                    <wps:wsp>
                      <wps:cNvSpPr/>
                      <wps:spPr>
                        <a:xfrm>
                          <a:off x="0" y="0"/>
                          <a:ext cx="184788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апитал в обращении</w:t>
                            </w:r>
                          </w:p>
                        </w:txbxContent>
                      </wps:txbx>
                      <wps:bodyPr anchor="t">
                        <a:noAutofit/>
                      </wps:bodyPr>
                    </wps:wsp>
                  </a:graphicData>
                </a:graphic>
              </wp:anchor>
            </w:drawing>
          </mc:Choice>
          <mc:Fallback>
            <w:pict>
              <v:shape id="shape_0" fillcolor="white" stroked="t" o:allowincell="f" style="position:absolute;margin-left:249.45pt;margin-top:11.9pt;width:145.45pt;height:49.4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Капитал в обращени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57785</wp:posOffset>
                </wp:positionV>
                <wp:extent cx="762000" cy="914400"/>
                <wp:effectExtent l="5080" t="5080" r="5715" b="5715"/>
                <wp:wrapNone/>
                <wp:docPr id="4" name=""/>
                <a:graphic xmlns:a="http://schemas.openxmlformats.org/drawingml/2006/main">
                  <a:graphicData uri="http://schemas.microsoft.com/office/word/2010/wordprocessingShape">
                    <wps:wsp>
                      <wps:cNvSpPr/>
                      <wps:spPr>
                        <a:xfrm>
                          <a:off x="0" y="0"/>
                          <a:ext cx="7621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роизводственные запасы</w:t>
                            </w:r>
                          </w:p>
                        </w:txbxContent>
                      </wps:txbx>
                      <wps:bodyPr anchor="t">
                        <a:noAutofit/>
                      </wps:bodyPr>
                    </wps:wsp>
                  </a:graphicData>
                </a:graphic>
              </wp:anchor>
            </w:drawing>
          </mc:Choice>
          <mc:Fallback>
            <w:pict>
              <v:shape id="shape_0" fillcolor="white" stroked="t" o:allowincell="f" style="position:absolute;margin-left:-1.8pt;margin-top:4.55pt;width:59.95pt;height:71.9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роизводственные запа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34390</wp:posOffset>
                </wp:positionH>
                <wp:positionV relativeFrom="paragraph">
                  <wp:posOffset>57785</wp:posOffset>
                </wp:positionV>
                <wp:extent cx="857250" cy="914400"/>
                <wp:effectExtent l="5080" t="5080" r="5715" b="5715"/>
                <wp:wrapNone/>
                <wp:docPr id="5" name=""/>
                <a:graphic xmlns:a="http://schemas.openxmlformats.org/drawingml/2006/main">
                  <a:graphicData uri="http://schemas.microsoft.com/office/word/2010/wordprocessingShape">
                    <wps:wsp>
                      <wps:cNvSpPr/>
                      <wps:spPr>
                        <a:xfrm>
                          <a:off x="0" y="0"/>
                          <a:ext cx="8571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Расходы будущих периодов</w:t>
                            </w:r>
                          </w:p>
                        </w:txbxContent>
                      </wps:txbx>
                      <wps:bodyPr anchor="t">
                        <a:noAutofit/>
                      </wps:bodyPr>
                    </wps:wsp>
                  </a:graphicData>
                </a:graphic>
              </wp:anchor>
            </w:drawing>
          </mc:Choice>
          <mc:Fallback>
            <w:pict>
              <v:shape id="shape_0" fillcolor="white" stroked="t" o:allowincell="f" style="position:absolute;margin-left:65.7pt;margin-top:4.55pt;width:67.45pt;height:71.9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Расходы будущих пери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96415</wp:posOffset>
                </wp:positionH>
                <wp:positionV relativeFrom="paragraph">
                  <wp:posOffset>57785</wp:posOffset>
                </wp:positionV>
                <wp:extent cx="838200" cy="914400"/>
                <wp:effectExtent l="5080" t="5080" r="5715" b="5715"/>
                <wp:wrapNone/>
                <wp:docPr id="6" name=""/>
                <a:graphic xmlns:a="http://schemas.openxmlformats.org/drawingml/2006/main">
                  <a:graphicData uri="http://schemas.microsoft.com/office/word/2010/wordprocessingShape">
                    <wps:wsp>
                      <wps:cNvSpPr/>
                      <wps:spPr>
                        <a:xfrm>
                          <a:off x="0" y="0"/>
                          <a:ext cx="838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xml:space="preserve">Независимое производство </w:t>
                            </w:r>
                          </w:p>
                        </w:txbxContent>
                      </wps:txbx>
                      <wps:bodyPr anchor="t">
                        <a:noAutofit/>
                      </wps:bodyPr>
                    </wps:wsp>
                  </a:graphicData>
                </a:graphic>
              </wp:anchor>
            </w:drawing>
          </mc:Choice>
          <mc:Fallback>
            <w:pict>
              <v:shape id="shape_0" fillcolor="white" stroked="t" o:allowincell="f" style="position:absolute;margin-left:141.45pt;margin-top:4.55pt;width:65.95pt;height:71.9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xml:space="preserve">Независимое производ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67965</wp:posOffset>
                </wp:positionH>
                <wp:positionV relativeFrom="paragraph">
                  <wp:posOffset>57785</wp:posOffset>
                </wp:positionV>
                <wp:extent cx="809625" cy="914400"/>
                <wp:effectExtent l="5715" t="5080" r="5080" b="5715"/>
                <wp:wrapNone/>
                <wp:docPr id="7" name=""/>
                <a:graphic xmlns:a="http://schemas.openxmlformats.org/drawingml/2006/main">
                  <a:graphicData uri="http://schemas.microsoft.com/office/word/2010/wordprocessingShape">
                    <wps:wsp>
                      <wps:cNvSpPr/>
                      <wps:spPr>
                        <a:xfrm>
                          <a:off x="0" y="0"/>
                          <a:ext cx="80964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отовая продукция</w:t>
                            </w:r>
                          </w:p>
                        </w:txbxContent>
                      </wps:txbx>
                      <wps:bodyPr anchor="t">
                        <a:noAutofit/>
                      </wps:bodyPr>
                    </wps:wsp>
                  </a:graphicData>
                </a:graphic>
              </wp:anchor>
            </w:drawing>
          </mc:Choice>
          <mc:Fallback>
            <w:pict>
              <v:shape id="shape_0" fillcolor="white" stroked="t" o:allowincell="f" style="position:absolute;margin-left:217.95pt;margin-top:4.55pt;width:63.7pt;height:71.9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отовая продук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72840</wp:posOffset>
                </wp:positionH>
                <wp:positionV relativeFrom="paragraph">
                  <wp:posOffset>57785</wp:posOffset>
                </wp:positionV>
                <wp:extent cx="752475" cy="914400"/>
                <wp:effectExtent l="5715" t="5080" r="5080" b="5715"/>
                <wp:wrapNone/>
                <wp:docPr id="8" name=""/>
                <a:graphic xmlns:a="http://schemas.openxmlformats.org/drawingml/2006/main">
                  <a:graphicData uri="http://schemas.microsoft.com/office/word/2010/wordprocessingShape">
                    <wps:wsp>
                      <wps:cNvSpPr/>
                      <wps:spPr>
                        <a:xfrm>
                          <a:off x="0" y="0"/>
                          <a:ext cx="752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Дебиторы</w:t>
                            </w:r>
                          </w:p>
                        </w:txbxContent>
                      </wps:txbx>
                      <wps:bodyPr anchor="t">
                        <a:noAutofit/>
                      </wps:bodyPr>
                    </wps:wsp>
                  </a:graphicData>
                </a:graphic>
              </wp:anchor>
            </w:drawing>
          </mc:Choice>
          <mc:Fallback>
            <w:pict>
              <v:shape id="shape_0" fillcolor="white" stroked="t" o:allowincell="f" style="position:absolute;margin-left:289.2pt;margin-top:4.55pt;width:59.2pt;height:71.9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Дебит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30090</wp:posOffset>
                </wp:positionH>
                <wp:positionV relativeFrom="paragraph">
                  <wp:posOffset>57785</wp:posOffset>
                </wp:positionV>
                <wp:extent cx="1123950" cy="914400"/>
                <wp:effectExtent l="5080" t="5080" r="5715" b="5715"/>
                <wp:wrapNone/>
                <wp:docPr id="9" name=""/>
                <a:graphic xmlns:a="http://schemas.openxmlformats.org/drawingml/2006/main">
                  <a:graphicData uri="http://schemas.microsoft.com/office/word/2010/wordprocessingShape">
                    <wps:wsp>
                      <wps:cNvSpPr/>
                      <wps:spPr>
                        <a:xfrm>
                          <a:off x="0" y="0"/>
                          <a:ext cx="11239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Налоговые деньги в поясе и средства расчетах</w:t>
                            </w:r>
                          </w:p>
                        </w:txbxContent>
                      </wps:txbx>
                      <wps:bodyPr anchor="t">
                        <a:noAutofit/>
                      </wps:bodyPr>
                    </wps:wsp>
                  </a:graphicData>
                </a:graphic>
              </wp:anchor>
            </w:drawing>
          </mc:Choice>
          <mc:Fallback>
            <w:pict>
              <v:shape id="shape_0" fillcolor="white" stroked="t" o:allowincell="f" style="position:absolute;margin-left:356.7pt;margin-top:4.55pt;width:88.45pt;height:71.95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Налоговые деньги в поясе и средства расчетах</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815715</wp:posOffset>
                </wp:positionH>
                <wp:positionV relativeFrom="paragraph">
                  <wp:posOffset>52070</wp:posOffset>
                </wp:positionV>
                <wp:extent cx="1838325" cy="447675"/>
                <wp:effectExtent l="5715" t="5715" r="5080" b="5080"/>
                <wp:wrapNone/>
                <wp:docPr id="10" name=""/>
                <a:graphic xmlns:a="http://schemas.openxmlformats.org/drawingml/2006/main">
                  <a:graphicData uri="http://schemas.microsoft.com/office/word/2010/wordprocessingShape">
                    <wps:wsp>
                      <wps:cNvSpPr/>
                      <wps:spPr>
                        <a:xfrm>
                          <a:off x="0" y="0"/>
                          <a:ext cx="18381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Не нормируемые оборотные средства</w:t>
                            </w:r>
                          </w:p>
                        </w:txbxContent>
                      </wps:txbx>
                      <wps:bodyPr anchor="t">
                        <a:noAutofit/>
                      </wps:bodyPr>
                    </wps:wsp>
                  </a:graphicData>
                </a:graphic>
              </wp:anchor>
            </w:drawing>
          </mc:Choice>
          <mc:Fallback>
            <w:pict>
              <v:shape id="shape_0" fillcolor="white" stroked="t" o:allowincell="f" style="position:absolute;margin-left:300.45pt;margin-top:4.1pt;width:144.7pt;height:35.2pt;mso-wrap-style:square;v-text-anchor:top" type="_x0000_t109">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Не нормируемые оборотные средств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1490</wp:posOffset>
                </wp:positionH>
                <wp:positionV relativeFrom="paragraph">
                  <wp:posOffset>42545</wp:posOffset>
                </wp:positionV>
                <wp:extent cx="2933700" cy="466725"/>
                <wp:effectExtent l="0" t="0" r="0" b="0"/>
                <wp:wrapNone/>
                <wp:docPr id="11" name="Frame1"/>
                <a:graphic xmlns:a="http://schemas.openxmlformats.org/drawingml/2006/main">
                  <a:graphicData uri="http://schemas.microsoft.com/office/word/2010/wordprocessingShape">
                    <wps:wsp>
                      <wps:cNvSpPr txBox="1"/>
                      <wps:spPr>
                        <a:xfrm>
                          <a:off x="0" y="0"/>
                          <a:ext cx="2933700" cy="4667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 xml:space="preserve">Нормируемые оборотны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6.75pt;mso-wrap-distance-left:9.05pt;mso-wrap-distance-right:9.05pt;mso-wrap-distance-top:0pt;mso-wrap-distance-bottom:0pt;margin-top:3.35pt;mso-position-vertical-relative:text;margin-left:38.7pt;mso-position-horizontal-relative:text">
                <v:textbox>
                  <w:txbxContent>
                    <w:p>
                      <w:pPr>
                        <w:pStyle w:val="Normal"/>
                        <w:spacing w:before="0" w:after="200"/>
                        <w:rPr>
                          <w:sz w:val="20"/>
                          <w:szCs w:val="20"/>
                        </w:rPr>
                      </w:pPr>
                      <w:r>
                        <w:rPr>
                          <w:sz w:val="20"/>
                          <w:szCs w:val="20"/>
                        </w:rPr>
                        <w:t xml:space="preserve">Нормируемые оборотные средства </w:t>
                      </w:r>
                    </w:p>
                  </w:txbxContent>
                </v:textbox>
                <w10:wrap type="none"/>
              </v:rect>
            </w:pict>
          </mc:Fallback>
        </mc:AlternateConten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оротного капитала представляет собой деление на нормируемый и не нормируемый:</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нормируемый – невозможно заранее спланировать, соответственно не целесообразно. </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ет основу финансирования организаций и образуется за счет установленного фонда (акционерного капитала). </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ный капитал образуется за счет паевых взносов, продажи ценных бумаг и все возможных взносов. Существуют так же приравненные к собственному оборотные средства, которые называются устойчивые пассивы, они формируются за счет постоянной задолженности фирмы по зарплате перед персоналом.</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оизводства оборотный капитал постоянно совершает кругооборот. При этом последовательно проходит 3 стадии. </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лучения прибыли необходимо стремиться к тому, чтобы кругооборот был не прерывен, поэтому оборотный капитал должен находиться на всех 3 стадиях одновременно. При этом излишки оборотного капитала на какой либо стадии приведёт к замедлению оборота, а не достаток приведет к его остановке. </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боротного капитала у фирмы характеризует его остатком на конкретную дату.</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использования оборотного капитала за различные периоды времени.</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ие оборотного капитала</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обходимо постоянно соблюдать и поддерживать в оптимальном объеме, величину оборотного капитала находящегося в производстве и обращении, путем нормирования. Для нормирования оборотного капитала, применяется 3 метода:</w:t>
      </w:r>
    </w:p>
    <w:p>
      <w:pPr>
        <w:pStyle w:val="Style17"/>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 заключается в том что, величина нормируемых оборотных средств, устанавливается на основе анализа, прошедших периодов, и устанавливается на том же уровне, если не запланированы расширения производства. (Его существенный недостаток в том, что он применим только в стабильных условиях)</w:t>
      </w:r>
    </w:p>
    <w:p>
      <w:pPr>
        <w:pStyle w:val="Style17"/>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ный – сущность такая же что и у аналитического, только величина нормируемых оборотных средств, устанавливается с учетом коэффициентов учитывающих изменения объемов производства. </w:t>
      </w:r>
    </w:p>
    <w:p>
      <w:pPr>
        <w:pStyle w:val="Style17"/>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рямого счета</w:t>
      </w:r>
    </w:p>
    <w:p>
      <w:pPr>
        <w:pStyle w:val="Style17"/>
        <w:widowControl w:val="false"/>
        <w:numPr>
          <w:ilvl w:val="1"/>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вложенных в производственные запасы</w:t>
      </w:r>
    </w:p>
    <w:p>
      <w:pPr>
        <w:pStyle w:val="Style17"/>
        <w:widowControl w:val="false"/>
        <w:numPr>
          <w:ilvl w:val="1"/>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на расходы будущих периодов (для каждой фирмы этот норматив индивидуален и зависит от величины абонентской платы, от подписки на различные издания, от использования государственной символики и т.д.)</w:t>
      </w:r>
    </w:p>
    <w:p>
      <w:pPr>
        <w:pStyle w:val="Style17"/>
        <w:widowControl w:val="false"/>
        <w:numPr>
          <w:ilvl w:val="1"/>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вложенных в готовую продук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расход и материалоемкость для определения потребности в материалах предназначенных производству, существуют понятия удельного расхода, который показывает, количество материала определенного вида, необходимых для производства единицы продукции. </w:t>
      </w:r>
    </w:p>
    <w:p>
      <w:pPr>
        <w:pStyle w:val="Normal"/>
        <w:widowControl w:val="false"/>
        <w:tabs>
          <w:tab w:val="clear" w:pos="708"/>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и реализация продук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ержки – сумма затрат предприятия на осуществление своей производственной и реализационной деятельности. Издержки предприятия возникают постепенно по мере возрастания расходов на различные нужды.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экономической литературе выделяют 3 вида издержек:</w:t>
      </w:r>
    </w:p>
    <w:p>
      <w:pPr>
        <w:pStyle w:val="Style17"/>
        <w:widowControl w:val="false"/>
        <w:numPr>
          <w:ilvl w:val="0"/>
          <w:numId w:val="1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е издержки – связаны с прямыми затратами только на производство продукции.</w:t>
      </w:r>
    </w:p>
    <w:p>
      <w:pPr>
        <w:pStyle w:val="Style17"/>
        <w:widowControl w:val="false"/>
        <w:numPr>
          <w:ilvl w:val="0"/>
          <w:numId w:val="1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е издержки:</w:t>
      </w:r>
    </w:p>
    <w:p>
      <w:pPr>
        <w:pStyle w:val="Style17"/>
        <w:widowControl w:val="false"/>
        <w:numPr>
          <w:ilvl w:val="1"/>
          <w:numId w:val="1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е</w:t>
      </w:r>
    </w:p>
    <w:p>
      <w:pPr>
        <w:pStyle w:val="Style17"/>
        <w:widowControl w:val="false"/>
        <w:numPr>
          <w:ilvl w:val="1"/>
          <w:numId w:val="1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расходы по реализации продукции</w:t>
      </w:r>
    </w:p>
    <w:p>
      <w:pPr>
        <w:pStyle w:val="Style17"/>
        <w:widowControl w:val="false"/>
        <w:numPr>
          <w:ilvl w:val="0"/>
          <w:numId w:val="1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е издержки включают в себя бухгалтерские издержки и сумма на уплату налог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здержек необходима для определения их сущности и принятие решений по их оптимизации. Издержки можно классифицировать по следующим признакам:</w:t>
      </w:r>
    </w:p>
    <w:p>
      <w:pPr>
        <w:pStyle w:val="Style17"/>
        <w:widowControl w:val="false"/>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делятся по видам или первичным элементам с одной стороны, и по статьям расходов с другой стороны. Виды показывают общие группы затрат на которые будут направлены расходы. Статьи расхода показывают на что конкретно будут направлены эти затраты по ним составляются калькуляции.</w:t>
      </w:r>
    </w:p>
    <w:p>
      <w:pPr>
        <w:pStyle w:val="Style17"/>
        <w:widowControl w:val="false"/>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оли издержек производственного процесса</w:t>
      </w:r>
    </w:p>
    <w:p>
      <w:pPr>
        <w:pStyle w:val="Style17"/>
        <w:widowControl w:val="false"/>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отнесения на себе стоимости</w:t>
      </w:r>
    </w:p>
    <w:p>
      <w:pPr>
        <w:pStyle w:val="Style17"/>
        <w:widowControl w:val="false"/>
        <w:numPr>
          <w:ilvl w:val="1"/>
          <w:numId w:val="7"/>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Прямые издержки – даже в сложном производстве можно отнести на конкретный вид продукции. Прямые затраты включают в себя все затраты которые относятся к основным. Косвенные издержки – сложно отнести на конкретный вид продукции при широком ассортименте, поэтому они принимаются по укрупненным нормативам.</w:t>
      </w:r>
    </w:p>
    <w:p>
      <w:pPr>
        <w:pStyle w:val="Style17"/>
        <w:widowControl w:val="false"/>
        <w:numPr>
          <w:ilvl w:val="0"/>
          <w:numId w:val="7"/>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В зависимости от объемов в производстве – с изменением объема производства постоянные издержки не изменяются отсюда на единицу продукции приходится величиной переменной. Переменные издержки:</w:t>
      </w:r>
    </w:p>
    <w:p>
      <w:pPr>
        <w:pStyle w:val="Style17"/>
        <w:widowControl w:val="false"/>
        <w:numPr>
          <w:ilvl w:val="1"/>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порциональные </w:t>
      </w:r>
    </w:p>
    <w:p>
      <w:pPr>
        <w:pStyle w:val="Style17"/>
        <w:widowControl w:val="false"/>
        <w:numPr>
          <w:ilvl w:val="1"/>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ессивные </w:t>
      </w:r>
    </w:p>
    <w:p>
      <w:pPr>
        <w:pStyle w:val="Style17"/>
        <w:widowControl w:val="false"/>
        <w:numPr>
          <w:ilvl w:val="1"/>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ловно – постоянные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калькуляции являются простые и комплексные элемент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алькуляции:</w:t>
      </w:r>
    </w:p>
    <w:p>
      <w:pPr>
        <w:pStyle w:val="Style17"/>
        <w:widowControl w:val="false"/>
        <w:numPr>
          <w:ilvl w:val="0"/>
          <w:numId w:val="23"/>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w:t>
      </w:r>
    </w:p>
    <w:p>
      <w:pPr>
        <w:pStyle w:val="Style17"/>
        <w:widowControl w:val="false"/>
        <w:numPr>
          <w:ilvl w:val="0"/>
          <w:numId w:val="23"/>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ная</w:t>
      </w:r>
    </w:p>
    <w:p>
      <w:pPr>
        <w:pStyle w:val="Style17"/>
        <w:widowControl w:val="false"/>
        <w:numPr>
          <w:ilvl w:val="0"/>
          <w:numId w:val="23"/>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тная</w:t>
      </w:r>
    </w:p>
    <w:p>
      <w:pPr>
        <w:pStyle w:val="Style17"/>
        <w:widowControl w:val="false"/>
        <w:numPr>
          <w:ilvl w:val="0"/>
          <w:numId w:val="23"/>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операционные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калькуляция включает в себя следующие статьи расход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center"/>
        <w:tblInd w:w="0" w:type="dxa"/>
        <w:tblLayout w:type="fixed"/>
        <w:tblCellMar>
          <w:top w:w="0" w:type="dxa"/>
          <w:left w:w="108" w:type="dxa"/>
          <w:bottom w:w="0" w:type="dxa"/>
          <w:right w:w="108" w:type="dxa"/>
        </w:tblCellMar>
      </w:tblPr>
      <w:tblGrid>
        <w:gridCol w:w="5144"/>
        <w:gridCol w:w="3610"/>
      </w:tblGrid>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татей расхода</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ид статей</w:t>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ырье и основные материалы</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стая, прямая, основная, переменная</w:t>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озвратные отходы</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олуфабрикаты и комплектующие изделия</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опливо и энергия на технологические цели</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работная плата с начислениями основных производственных рабочих</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сходы на содержание эксплуатации оборудования</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мплексная, косвенная, накладная, условно – постоянная</w:t>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Цеховые расходы</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ховая себестоимость</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щезаводские расходы</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ая себестоимость</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567"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непроизводственные расходы</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лная себестоимость</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Для определения комплексных статей расхода предварительно составляются сметы, которые представляют собой группировку статей расх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7:00Z</dcterms:created>
  <dc:creator>Frost</dc:creator>
  <dc:description/>
  <cp:keywords/>
  <dc:language>en-US</dc:language>
  <cp:lastModifiedBy>SYSTEM</cp:lastModifiedBy>
  <dcterms:modified xsi:type="dcterms:W3CDTF">2011-09-11T05:47:00Z</dcterms:modified>
  <cp:revision>2</cp:revision>
  <dc:subject/>
  <dc:title/>
</cp:coreProperties>
</file>