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ДЕССКАЯ ГОСУДАРСТВЕННАЯ АКАДЕМИЯ СТРОИТЕЛЬСТВА И АРХИТЕК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К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 " Оформление и закрытие нарядов в условиях бригадной формы организации и стимулирования труд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  <w:t>Выполнил: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  <w:t>ст. гр.ПСК- 05М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  <w:t>Елькин В.В.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  <w:t>Принял: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  <w:t>Виноградский В.Н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десса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ригадная форма организации и стимулирования труда отвечает современным требованиям производства, научной организации труда, возросшему образовательному и культурному уровню трудящихся, способствует решению экономических и социальных задач, развитию демократически начал в управлении, укреплению трудовой дисциплины, повышению творческой инициативы, воспитанию коллективизма. Бригадная форма создает возможности для повышения содержательности труда, эффективного использования рабочего времени, оборудования и на этой основе дальнейшего роста производительности труда и улучшения качества продукции. При этом ускоряется рост квалификации и приобретение профессиональных навыков, особенно молодыми рабочими, обеспечивается активное участие рабочих в управлении производством, сокращается текучесть кадров. Развитие и расширение сферы применения бригадной формы организации и стимулирования труда ведется в двух направлени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совершенствование бригадной организации труда в отраслях и производствах, где она является преобладающей и традиционн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ригад в тех отраслях и производствах, где применяется индивидуальная организация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ригад положены закрепление за ними объема работ по выпуску законченного продукта или его части, а также оценка и оплата труда бригады по конечному продукту. Это обеспечивает усилие общей заинтересованности и ответственности за эффективность коллективного труда. Плановой , учётной и платёжной единицей вместо продукта индивидуального труда рабочего становится конечный продукт труда бригады. В настоящее время в нашей стране ведется работа по перестройке организации производства, труда, его нормирования и оплаты, планирования иучёт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иповым положением о производственной бригаде, производственная бригада является первичной ячейкой трудового коллектива предприятия и низовым звеном управления тру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а создается в соответствии с приказом (распоряжением) руководителя предприятия либо руководителя производственной единицы, цеха или другого структурного подразделения. Комплектование вновь создаваемой бригады осуществляется на основе принципа добровольности. При включении в состав бригады новых рабочих принимается во внимание мнение брига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бригаду возглавляет бригадир – передовой квалифицированный рабочий, обладающий организаторскими способностями и пользующийся авторитетом у членов бригады. Не освобожденный от выполнения работ в качестве рабочего, бригадир наряду со знаниями, предусмотренными по его профессии в едином тарифно-квалифицированном справочнике работ и профессий рабочих, дополнительно должен зн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производства, организацию, нормы и порядок оплаты труда, применяемые в бригад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, предъявляемые к качеству продукции, а также к используемым сырью и материал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эксплуатации закрепленного за бригадой производственного оборудования, инструкции по охране труда, технике безопасности, промышленной санитарии и противопожарной безопасности при выполнении работ, поручаемых брига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форма бригады, её численный состав определяются исходя из содержания и сложности производственного процесса, трудоемкости работ, установленной на основе межотраслевых, отраслевых и других прогрессивных нормативов по труду, требований научной организации труда и производства, применяемых технических и организационных средств и други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ы могут быть специализированными и комплекс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бригада объединяет, как правило, рабочих одной профессии, занятых на однородных технологических процесс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бригада включает рабочих различных профессий, выполняющих комплекс технически разнородных, но взаимосвязанных работ, охватывающих полный цикл производства продукции или её законченной части. Для обеспечения взаимозаменяемости и расширения совмещения профессий, рабочие комплексных бригад, как правило, наряду с работой по основной профессии должны овладеть дополнительно одной или несколькими професс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и комплексные бригады могут быть сменными, если все рабочие этих бригад работают в одну смену, или сквозными, если в них включены рабочие всех см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словий производства и организации труда крупные комплексные и сквозные бригады могут состоять из звеньев, которые возглавляются звеньевыми. Звенья в сквозной бригаде создаются из рабочих одной смены. В комплексной бригаде звенья, как правило, создаются из рабочих одной или нескольких професс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ОПЛАТА ТРУДА БРИГА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е устанавливаются годовые, квартальные и месячные производственные планы по объему работ в номенклатуре выпускаемых изделий, видов работ и услуг, задания по снижению трудоемкости, (росту производительности труда) и повышению качества работы. Производственный план устанавливается исходя из действующих технически обоснованных норм труда и производственных мощностей. Для выполнения плана и технически обоснованных норм труда бригаде создаются необходимые организационно-технические условия. За ней закрепляются производственная площадь и оборудование, бригада обеспечивается технической документацией, инструментами, сырьем, материалами, изделиями и полуфабрика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коллективной заинтересованности и повышения ответственности за эффективное использование трудовых, материальных и финансовых ресурсов бригады переводятся на хозяйственный расчет. Хозрасчетным бригадам дополнительно устанавливаются плановые задания по фонду заработной платы, использованию оборудования, сырья, материалов, топлива энергии, определяются формы и размеры поощрения за их экономию, взаимные обязательства ( договор ) бригады и админ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чих производственной бригады осуществляется в соответствии с действующими тарифными ставками, нормами труда, сдельными расценками и положениями об оплате труда и премир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ая оплата труда применяется в основном в сочетании с премированием за выполнение и перевыполнение установленных бригаде количественных и качественных показателей производственного плана с учетом прогрессивности применяемых норм труда. При повременной оплате труда должны применяться нормированные задания с премированием за качественное и своевременное их выполнение. Осуществл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материальной заинтересованности членов бригады в общих итогах работы начисление им заработной платы или ее части осуществляется, как правило, на основе единого наряда по конечным результатам работы брига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коллективного заработка между членами бригады производится в соответствии с присвоенными тарифными разрядами и фактически отработанным временем. В целях более полного учёта индивидуального вклада каждого рабочего результаты коллективного труда бригады по решению ее общего собрания могут быть применены коэффициенты трудового участия (КТ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рудового участия представляет собой обобщенную количественную оценку реального вклада каждого рабочего бригады в результате его коллективного труда в зависимости от индивидуальной производительности и качества работы. При установлении КТУ учитыва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ое совмещение профессии и расширение зон обслужи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более сложных работ и работ отсутствующего рабоче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щь в работе другим членам бригад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удовой, производственной дисциплины и другие факт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и применения КТУ устанавливается в бригаде в соответствии с действующим на предприятии положением, утвержденным руководителем предприятия по согласованию с заводским комитетом профсоюза. Для определения личного вклада каждого рабочего в результаты коллективного труда организуется учет выполнения показателей, дающих основание для повышения или понижения К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КТУ могут распределя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льный приработ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виды коллективных премий и материального поощр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я фонда заработной платы, полученная в результате высвобождения персонала и не использованная на доплаты за совещение профессий, расширение зон обслуживания и увеличение объемов выполняем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вознаграждение за пересмотр норм по инициативе бригады и другие виды коллективной о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ового КТУ применяется един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КТУ каждому члену бригады устанавливается коллективом бригады равным базовому, большим или меньшим его в зависимости от индивидуального реального вклада рабочего в общие результаты в соответствии с факторами, перечисленными выш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пределении с применением КТУ коллективной премии и сдельного приработка КТУ может колебаться от 0 до 1,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КТУ за производственные упущения, прогулы и другие нарушения, за которые законодательством предусмотрено лишение премии полностью или частично, величина уменьшения в связи с этим заработной платы не может превышать сумму начисленной данному рабочему прем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размер заработной платы члена бригады не может быть ниже тарифной ставки за отработанное время за исключением случаев, предусмотренных трудовым законодательством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ФОРМЛЕНИЕ НАРЯ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 является единственны документом, который определяет производственное задание бригаде с описанием состава заданной работы и условий ее производства . Наряд определяет такж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выполнения работ (начало, конец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у времени на единицу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ценку на этот же измерит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данных и выполнен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е время на весь выполненный объем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у заработной пла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выполненных работ и их прием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 выдается за 1-2 дня до начала работ для сдельной оплаты труда и имеет типовую, стандартную форму. От правильности составления наряда и своевременной его выдачи во многом зависит производительность труда, заработок рабочих и выполнение задания в установленный ср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 оформляется мастером с участием нормировщика, проверяющего нормирование указанных в наряде работ. Нормировщик должен также помочь правильно составить описание работ в соответствии с реально сложившимися условиями производства работ и описанием их состава в ЕНи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в установленном порядке и принятый к исполнению бригадиром наряд является договорным обязательством между администрацией и рабочими. Условия, изложенные в наряде, не могут быть изменены одной из сторон без согласия другой. Споры и разногласия по нарядам разрешаются в комиссиях по рудовым спорам (КТС) .Наряд должен быть выполнен и в том случае, если бригадир не согласен с его содерж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строительных изделий и конструкций, отличающихся циклическими повторением выпуска однотипной продукции, наряд составляется на очередной месяц. Иными словами, наряд является заданием на типовом бла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м. таблицу 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яется тарифная заработная плата каждого члена бригады, для чего тарифная ставка рабочего умножается на фактически отработанное им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ются расчетные величины, используемые для распределения сдельного приработка и премии. Для этого тарифная заработная плата каждого рабочего (гр.6) умножается на величину установленного ему в данном месяце КТУ (гр.7). Полученные в графе 6 результаты суммируются. В моей работе сумма произведений тарифной заработной платы на КТУ составляет 1634 гр. 46 ко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тся величина сдельного приработка, приходящаяся на единицу суммы расчетных величин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80.35 : 1573,22 = 0.1778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ется сдельный приработок, начисляемый каждому рабочему. Для этого рез-т, полученный в п.3., умножается на расчетную величину, используемую для распределения сдельного приработк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0.1778 х гр.8 = гр.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яется величина премии, приходящаяся на единицу суммы расчетных величин. 463.46 : 1573,22 = 0.29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Определяется размер премии, начисляемой каждому рабочему бригады. Для этого рез-т, полученный в п.5., умножается на расчетную величину, используемую для распределения премии: 0.294 х гр.8 = гр.1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Суммированием тарифной заработной платы рабочего с начисленными ему сдельным приработком и премией определяется заработная плата каждого рабочего за отчетный месяц: гр.6 + гр.9 + гр.10 = гр.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57531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tbl>
      <w:tblPr>
        <w:tblW w:w="14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554"/>
        <w:gridCol w:w="768"/>
        <w:gridCol w:w="694"/>
        <w:gridCol w:w="1008"/>
        <w:gridCol w:w="983"/>
        <w:gridCol w:w="1020"/>
        <w:gridCol w:w="866"/>
        <w:gridCol w:w="705"/>
        <w:gridCol w:w="973"/>
        <w:gridCol w:w="100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 и Р</w:t>
            </w:r>
          </w:p>
        </w:tc>
        <w:tc>
          <w:tcPr>
            <w:tcW w:w="5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исание работ и условий производств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4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ние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ие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р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-во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времен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ценк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вре- мени, ч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и ч-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платы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-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-к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-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5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Очистить и смазать металлическую форму с приготовлением и подноской смазочного материал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3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,7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,37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,75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,375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-ч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Подвести стержни, разгрузить и подать в зону действия кран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-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,6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,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,625</w:t>
            </w:r>
          </w:p>
        </w:tc>
      </w:tr>
      <w:tr>
        <w:trPr>
          <w:trHeight w:val="3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5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.Подать стержни в камеру, заправить в упорные плиты, подать натяжную станцию, установить защитные приспособления, установить захваты, произвести напряжение стержней при помощи захватов с постановкой шайб.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-ч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42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225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8,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8,12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8,5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8,125</w:t>
            </w:r>
          </w:p>
        </w:tc>
      </w:tr>
      <w:tr>
        <w:trPr>
          <w:trHeight w:val="3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 Поднести арматурные каркасы, закладные детали, установить согласно проекту. Собрать форму с установкой торцевых элементов, вкладышей и требуемых креплени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-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2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2,8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1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2,8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1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. Произвести взятку арматурных каркасов в форме, закрепить закладные детали в проектное положен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-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,87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,8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. Подать бункер с бетоном в камеру, уложить бетон в форму, поднести, подключить вибраторы, уплотнить бетон, отключить вибраторы, заполнить формы контрольных кубиков бетона, загладить открытую поверхность формы, замаркировать форму, очистить форму от бетона, извлечь вкладыш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-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6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0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6,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0,2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. Очистить затворы камеры, залить водой, подать крышку, закрыть камеру и сдать под термообработк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-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,6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,6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8. Открыть пропарочную камеру после пропарки издел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-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9,3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9,3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. Распалубить форму после пропарки: раскрыть борта, очистить торцы от бетона. Извлечь из упоров концы стержней после снятия напряжения, отнести и взять их в пакет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-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,3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,3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. Снять ферму. Перевезти и установить в кондуктор на складе, очистить от наплыва бетона закладные детали и покрасить их масляной краской кисть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-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,87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,8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 xml:space="preserve">11. Оштукатурить торцы фермы после обрезки стержней, устранить имеющиеся дефекты, сдать ферму ОТК.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-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,1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,12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. Погрузить ферму на фермовоз с установкой крепл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-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,8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9,7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,8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9,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. Убрать камеру и рабочее место от отходов и мусора с погрузкой мусора в бункеры и выгрузкой в самосва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-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,37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,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,3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853,875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06"/>
        <w:gridCol w:w="1047"/>
        <w:gridCol w:w="1040"/>
        <w:gridCol w:w="1418"/>
        <w:gridCol w:w="1507"/>
        <w:gridCol w:w="991"/>
        <w:gridCol w:w="2199"/>
        <w:gridCol w:w="1608"/>
        <w:gridCol w:w="876"/>
        <w:gridCol w:w="105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я, отчеств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ряд рабоче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овая тарифная ставка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работанно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ремя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Час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арифная зар.плата за установленное время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н-ко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нов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н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Т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аявеличинадля распределения приработ-ка и прем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дель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иработо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н.коп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м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н. коп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Зар. плата за </w:t>
            </w:r>
            <w:r>
              <w:rPr>
                <w:sz w:val="20"/>
                <w:szCs w:val="22"/>
              </w:rPr>
              <w:t>отчетный</w:t>
            </w:r>
            <w:r>
              <w:rPr>
                <w:sz w:val="20"/>
              </w:rPr>
              <w:t xml:space="preserve"> месяц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н. коп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еменов А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,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,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,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6,8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тров А.Б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5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,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,8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адыщук В.Е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0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6,1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9,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ламан Г.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9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,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4,0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кименко В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7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,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5,3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дратьев Н.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0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2,1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2,7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куль Н.Н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7,3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8,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валь Л.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4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,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7,0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ицкий К.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2,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8,46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,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,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2,5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каельянц С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4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5,95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,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,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3,5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дельного приработка и премии между членами брига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ТОГО: </w:t>
      </w:r>
      <w:r>
        <w:rPr>
          <w:color w:val="000000"/>
          <w:sz w:val="28"/>
          <w:szCs w:val="22"/>
        </w:rPr>
        <w:t xml:space="preserve">1573,52 1576,22 </w:t>
      </w:r>
      <w:r>
        <w:rPr>
          <w:sz w:val="28"/>
        </w:rPr>
        <w:t xml:space="preserve">280,35 </w:t>
      </w:r>
      <w:r>
        <w:rPr>
          <w:color w:val="000000"/>
          <w:sz w:val="28"/>
          <w:szCs w:val="22"/>
        </w:rPr>
        <w:t>463,46 2318,61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Кузнецов Л.А., Воронов Ю.Н. – Методические указания к практической работе студентов на тему: "Оформление и закрытие нарядов в условиях бригадной формы организации и стимулировании труда". Для студентов специальности 1207 "Производство строительных изделий и конструкций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53:00Z</dcterms:created>
  <dc:creator>Comp</dc:creator>
  <dc:description/>
  <cp:keywords/>
  <dc:language>en-US</dc:language>
  <cp:lastModifiedBy>SYSTEM</cp:lastModifiedBy>
  <dcterms:modified xsi:type="dcterms:W3CDTF">2011-09-11T05:53:00Z</dcterms:modified>
  <cp:revision>2</cp:revision>
  <dc:subject/>
  <dc:title>МИНИСТЕРСТВО ОБРАЗОВАНИЯ И НАУКИ УКРАИНЫ</dc:title>
</cp:coreProperties>
</file>