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. Особенности транспортно-логистических систем различных видов транспорта и их взаимодейств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иски оптимальных решений, позволяющих экономике страны эффективно освоить необходимые объемы перевозок при возможно малых затратах средств, в настоящее время относятся к основным задачам стабилизации и дальнейшего подъема как промышленности, так и сельского хозяйства. Степень удовлетворения различными видами транспорта потребностей общества в грузовых и пассажирских перевозках неодинакова. В 2000 г. сохранилась положительная динамика улучшения финансового состояния по крупным и средним предприятиям всего транспортного комплекса. Объем перевозок возрос на 7,7%, а грузооборот – на 6,7%. Прирост на грузовом автомобильном транспорте составил 5% (хотя на самом деле больше за счет частного сектора и сложности учета его работы), на железнодорожном – 8%, речном – 16%. Транзит через страну увеличился на 19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предъявляемых перевозок различными видами транспорта зависит от целого ряда факторов, основными из которых являются следующи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и уровень развития материально-технической базы конкретного вида транспорта, определяющие его возможности освоения предъявляемых перевозок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транспортных средств и сети видов транспорта относительно предприятий и населенных пунк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еревозочного процесса, регулярность перевозок, сроки доставки грузов и пассажи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ждый вид транспорта обладает характерными, только ему присущими особенностями в размещении, техническом оснащении, провозных возможностях, разновидности подвижного состава и т.д. Для определения сфер экономически целесообразного использования того или иного вида транспорта необходимо учитывать как общехозяйственные, так и специфические транспортные факторы.</w:t>
      </w:r>
    </w:p>
    <w:p>
      <w:pPr>
        <w:pStyle w:val="Normal"/>
        <w:tabs>
          <w:tab w:val="clear" w:pos="708"/>
          <w:tab w:val="left" w:pos="588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 общехозяйственным факторам относятся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и размеры производства и потребления, определяющие объемы и направление перевозок и грузопотоков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нклатура выпускаемой продукции, определяющая тип подвижного состава и ритмичность его работы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запасов товарно-материальных ценностей, которое определяет срочность доставки грузов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 специфическим транспортным факторам относя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сети путей сообщ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эксплуатационной работы, в том числе сезонность и ритмичность работ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ускная и провозная способ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ая вооруженнос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рганизации транспортног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равнении вариантов перевозок различными видами транспорта основными показателями являются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эксплуатационных расходов (себестоимость перевозок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е вложения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и движения и сроки доставк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провозной и пропускной возможностей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евренность в обеспечении перевозок в различных условиях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жность и бесперебойность перевозок, их регулярность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и сохранности перевозимых грузов и багажа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эффективного использования транспортных средств, механизации и автоматизации погрузочно-разгрузочны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этих показателей на каждом виде транспорта различна. Она во многом зависит от мощности и структуры грузопотоков, дальности перевозок, величины отправок, типа подвижного состава, материально-технической базы вида транспорта и ряда других фак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им основные технико-экономические особенности, характеризующие специфичность транспортно-логистических систем различных видов транс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технико-экономическими особенностями железнодорожного транспорта являю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разрывная связь с предприятиями промышленности и сельского хозяйства, стройками, торговыми базами, складами и т.д. В настоящее время все крупные предприятия и базы торговых организаций имеют железнодорожные подъездные пути, связывающие их с магистральными железными дорогами. На подъездных путях зарождается и погашается до 90% всех грузов, перевозимых по железным дорога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строительства железнодорожных сообщений практически на любой сухопутной территории страны и обеспечение устойчивых связей между района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сокая провозная и пропускная способность железных дорог. Двухпутная железнодорожная линия, оборудованная автоматической блокировкой, может обеспечить перевозки более 100 млн. т в каждом направлении в год, а однопутка – 20 млн. т и более в каждом направлении в год. Эти величины могут меняться с изменением общей массы поездов, скоростей движения и т.д. Использование провозных способностей железных дорог неодинаково по различным регионам страны из-за неравномерности размещения производства и сырьевых ресурс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осуществления массовых перевозок грузов в сочетании с относительно низкой стоимостью перевозок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бесперебойного и равномерного осуществления перевозок во все времена года и периоды суток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равнительно высокая скорость движения и сроки доставки грузов и пассажиров. Сроки доставки грузов являются одним из важных качественных показателей, определяющих эффективность использования того или иного вида транспорта для конкретной перевозки. В целом ускорение доставки грузов дает большой экономический эффект. Расчеты показывают, что при сокращении доставки грузов по железным дорогам на одни сутки высвобождаются материальные ресурсы в количестве примерно в 9–10 млн. тонн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вка грузов и пассажиров по более короткому пути следования. Как правило, расстояние перевозки по железной дороге значительно короче, чем по рекам. Например, от Волгограда до Москвы путь по железной дороге короче речного в 2,5 раза. Необходимо помнить, что более короткий маршрут не всегда является наиболее эффективным. В ряде случаев целесообразно использовать на мощных грузопотоках виды транспорта с низкой себестоимостью по сравнению с более короткими маршрута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носительно высокие экономические показатели и достаточно совершенная технология перевозок. Если расход топлива в среднем на железнодорожном транспорте принять за единицу, то на автомобильном он составит 4–5 еди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азличных видах транспорта себестоимость складывается под влиянием таких показателей, как мощность грузо- и пассажиропотока, средняя дальность перевозки, соотношения груженого и порожнего пробега, района размещения линии, ее технической оснащенности и т.д. Поэтому для объективности оценки эффективности использования того или иного вида транспорта целесообразно исходить из конкретных условий перевозок, складывающихся в различных регионах или направл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Морской транспорт</w:t>
      </w:r>
      <w:r>
        <w:rPr>
          <w:color w:val="000000"/>
          <w:sz w:val="28"/>
          <w:szCs w:val="28"/>
        </w:rPr>
        <w:t xml:space="preserve"> играет важную роль в развитии и укреплении экономических и научно-технических связей с зарубежными странами. Внутри страны в каботажном плавании морской флот имеет большое значение для обеспечения транспортных связей Дальнего Востока и Крайнего севера (прежде всего Приморья, Сахалина, Охотского побережья, Камчатки, Чукотк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морского транспорта важное значение имеют морские порты. В них происходит погрузка и выгрузка грузов, оформление перевозочных документов, вспомогательные операции по техническому обслуживанию и снабжению флота и другие работы, связанные с отправлением, переработкой и прибытием груза, а также посадкой и высадкой пассажи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следующие типы морских торговых портов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го назначения, где проводится обработка различных судов и грузов на одних и тех же причалах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ированные, когда происходит переработка массовых грузов (руды, хлеба, каменного угля, леса, нефтеналивных грузов). С учетом особенностей таких грузов строятся причальные линии, системы механизмов и автоматизированных комплексов для погрузочно-разгрузочных работ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мбинированные – наиболее крупные морские торговые порты, имеющие специализированные причалы, районы для переработки массовых грузов и причалы общего назначения в основном для переработки тарно-штучных гру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ормального функционирования порты должны иметь сооружения, устройства, механизмы причального флота для перемещения грузов как внутри трюмов судов, так и в порту, для перегрузки на плаву, а также склады, весовое хозяйство, системы управления, ограждени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грузка и выгрузка в портах производится у береговых причалов, оборудованных швартовыми устройствами; у рейдовых портов, т.е. в районах акваторий, оборудованных специальными постоянными причальными приспособлениями, укрепленными на якорях или прочно закрепленном грунте; у мест якорной стоянки судов, т.е. в районах акваторий, где грунт и условия судоходства допускают стоянки судов. К береговым причалам относятся как набережные причалы, так и плавучие пристани (дебаркадеры, понтон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рские порты в зависимости от характера грузовой работы могут специализироваться по роду перерабатываемых грузов, направлениям перевозок и т.д. Специализация портов способствует оптимизации использования технических средств, снижению себестоимости погрузочно-разгрузочных работ и рационализации грузопотоков. Основными направлениями развития морских портов являются: строительство глубоководных причалов для приема крупнотоннажных судов, оборудование портов автоматизированными системами с высокопроизводительными перегрузочными и транспортирующими механизмами, строительство контейнерных терминалов, специализация причалов по роду перерабатываемого груза. В зависимости от вида плавания судов морское сообщение принято делить на внешнее (заграничное) и внутреннее (каботажно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ксплуатационному назначению морские транспортные суда бывают: пассажирские и туристские, грузопассажирские, наливные, комбинированные (рудонефтевозы), сухогрузные, контейнеровозы, лихтеровозы, роллер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равнению с другими видами транспорта морские перевозки имеют ряд технико-экономических особенностей, определяющих в отдельных случаях их преимущества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обеспечения массовых межконтинентальных перевозок грузов внешнеторгового оборота России. Порядок перевозки внешнеторговых грузов устанавливается специальными правилами и положениями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о небольшие капиталовложения. Морские пути не требуют затрат на их сооружение или поддержание в эксплуатационном состоянии (кроме каналов)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 неограниченная пропускная способность. Ограничение пропускной способности происходит главным образом по перерабатывающей способности морских портов и причальных линий, складских емкостей, механизмов для производства погрузочно-разгрузочных работ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о малый расход топлива и энергии. Морские пути горизонтальны, не связаны с рельефом местности и не требуют дополнительных затрат энергии для преодоления подъемов, которые возникают на железных дорогах и автомобильном транспорте. Кроме того, морские линии прямолинейны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возках на большие расстояния более низкая, чем на других видах транспорта, себестоимость перевозок. Крупные суда морского транспорта значительно улучшают соотношение полезной грузоподъемности и водоизм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едостаткам морского транспорта относятся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ь от естественно-географических и навигационных условий. Этим определяется продолжительность навигационного периода и сложность ледового режима: частичное или полное замерзание путей, что вызывает в ряде районов сезонность морских сообщений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обходимость строительства на морских побережьях сложного портового хозяйства. Морской транспорт экономичнее использовать на больших расстояниях, так как на коротких расстояниях не реализуется одно из важных преимуществ морского транспорта – возможность использования судов большой грузовместимости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ное использование морского транспорта в прямых морских сообщениях. Морские пути проходят на окраинах России, поэтому прямые сообщения могут быть организованы только между отдельными предприятиями, расположенными в этих районах. Морские перевозки во внутренних сообщениях в малом каботаже, как правило, менее эффективны, чем по железным дорогам и речным путям из-за высокой себестоимости. В то же время в большом каботаже издержки на морском транспорте почти в три раза меньше, чем на железнодорож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Речной транспорт</w:t>
      </w:r>
      <w:r>
        <w:rPr>
          <w:color w:val="000000"/>
          <w:sz w:val="28"/>
          <w:szCs w:val="28"/>
        </w:rPr>
        <w:t xml:space="preserve"> является важным звеном общей транспортной системы в таких районах, где есть реки и где он является наиболее дешевым, особенно при перевозках массовых грузов: нефти и нефтепродуктов, леса, зерна, строительн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ссия обладает самой большой в мире сетью внутренних водных путей. Бассейн реки Волги, например, включает 700 рек общей длиной 213 тыс. км, из которых 110 тыс. км являются судоходными или сплав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технико-экономическими особенностями, определяющими преимущества речного транспорта, являются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ольшая провозная способность на глубоководных реках. Так, пропускная способность р. Волги может быть доведена до 100 млн. т в год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равнительно невысокая себестоимость перевозок. На реках Европейской части России она примерно на 30% меньше, чем на железных дорогах, и в несколько раз меньше по сравнению с автомобильным транспортом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носительно меньшие капитальные затраты. Затраты на организацию судоходства по естественным магистральным водным путям с пропускной способностью 80–100 млн. т в год в несколько раз меньше, чем на строительство железной дороги (с подвижным составом) и в 3–4 раза меньше, чем на сооружение автомобильной дороги с твердым покрыт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едостаткам использования речного транспорта относятс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илистость пути и судового хода, ступенчатость глубин на всем его протяжении, что в ряде случаев затрудняет прохождение судов большой грузоподъемност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е в использовании подвижного состава, связанное с сезонностью работы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линение маршрутов следования грузов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ольшая по сравнению с другими видами транспорта скорость перевозки грузов и пассажи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Автомобильный транспорт</w:t>
      </w:r>
      <w:r>
        <w:rPr>
          <w:color w:val="000000"/>
          <w:sz w:val="28"/>
          <w:szCs w:val="28"/>
        </w:rPr>
        <w:t xml:space="preserve"> России в настоящее время в значительной мере обеспечивает или участвует в обеспечении грузовых перевозок для всех отраслей народного хозяйства. Велика его роль и в удовлетворении потребностей населения в передвижении. Автомобильный транспорт широко применяется как для внутрипроизводственных (технологических) перевозок, так и для непосредственной доставки грузов из пунктов производства в пункты потребления (в сфере обращ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нутрипроизводственных перевозках автомобили используются в горнорудной промышленности, особенно на открытых разработках. В строительстве автомобилями выполняется огромный объем перевозок железобетонных изделий, кирпича, блоков, панелей, ферм и т.д. В сельском хозяйстве автомобили используются для доставки урожая с полей на склады, элеваторы, заготовительные пункты, базы хранения и непосредственно на станции, пристани, порты. В сфере обращения автомобилями перевозится примерно 35–40% общего объема перевозок. Это в основном подвоз грузов к магистральному транспор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втомобильный транспорт обладает рядом технико-экономических особенностей, определяющих его преимущества и широкое использование во всех отраслях хозяйства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маневренность и подвижность. Грузы автомобилями могут перевозиться непосредственно из пункта производства в пункт потребления без перегрузки и промежуточного складирования, т.е. «от двери до двери»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скорость доставки грузов и пассажиров. По скорости движения автомобильный транспорт уступает лишь воздушному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яде случаев более короткий путь движения грузов и пассажиров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сообразно доставлять грузы и перевозить пассажиров автомобильным транспортом в тех случаях, когда расстояние перевозки по автомобильным дорогам меньше, чем по желез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едостаткам автомобильного транспорта относя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равнительно высокая себестоимость, которая значительно выше, чем на водном и железнодорожном транспорте. Высокий уровень себестоимости – результат малой грузоподъемности единицы подвижного состава и достаточной сложности автомобильного подвижного соста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о большая стоимость материально-технической базы обслуживания автомобилей, несмотря на то, что в ряде случаев эта база развита еще недостаточно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ая протяженность и плохое техническое состояние имеющихся автомобильных доро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ный транспорт выполняет большой объем пассажирских перевозок. Особенно велик удельный вес пассажирских автомобильных перевозок в городах, других населенных пунктах и приго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ранспортной системе России </w:t>
      </w:r>
      <w:r>
        <w:rPr>
          <w:bCs/>
          <w:color w:val="000000"/>
          <w:sz w:val="28"/>
          <w:szCs w:val="28"/>
        </w:rPr>
        <w:t>авиационный транспорт</w:t>
      </w:r>
      <w:r>
        <w:rPr>
          <w:color w:val="000000"/>
          <w:sz w:val="28"/>
          <w:szCs w:val="28"/>
        </w:rPr>
        <w:t xml:space="preserve"> является одним из видов пассажирского транспорта. Важна роль воздушного транспорта в укреплении международных связей. Авиационный транспорт в большей степени целесообразен при перевозках пассажиров на дальние расстояния. Средняя дальность полета пассажиров на линиях России находится в пределах 1500 км. Техническая и коммерческая скорости перевозки авиационным транспортом значительно выше скоростей других видов транс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еимуществами воздушного транспорта в пассажирских перевозках являются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скорость доставки пассажиров, комфортабельность проезда в подвижном составе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евренность в организации пассажирских перевозок. Новые воздушные линии могут создаваться в короткие сроки и с небольшими капиталовложениями. Авиационный транспорт имеет возможность маневрировать подвижным составом (самолетами, вертолетами) в зависимости от величин пассажиропотоков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беспосадочная дальность полета (до 10 тыс. км). Беспосадочные полеты повышают скорость доставки пассажиров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ратчайшие расстояния воздушных маршрутов по сравнению с маршрутами на других видах транспорта. Так, на ряде направлений путь следования авиационным транспортом короче, чем по железным дорогам, на 25%, по морским и речным линиям – почти на 50%. Между некоторыми пунктами расстояние перевозки сокращается даже в 2–3 раза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я времени пассажиров. Высокие технические скорости самолетов, большая беспосадочная дальность полетов, спрямленные пути следования обеспечивают в сравнении с другими видами транспорта существенное сокращение времени перемещения пассажиров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точно высокая культура обслуживания пассажиров во время пол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едостаткам воздушного транспорта следует отнести высокую себестоимость перево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душный транспорт является в основном пассажирским транспортом. Грузовые перевозки, выполняемые им, в общем объеме грузооборота страны имеют незначительный удельный вес, однако особый характер и ценность таких перевозок по ряду специфических грузов делают их экономически эффективными. В гражданской авиации используются и вертолеты, которые эксплуатируются во многих отраслях хозяйства, строительстве, сельском хозяйстве, геологии и т.д. В таежные и горные районы вертолетами доставляются бульдозеры, тракторы, автомашины, крупногабаритные грузы. Вертолетами также доставляются и устанавливаются опоры для высоковольтных электрических линий, контактной сети и электрических железных дорог, линий связи, радиорелейных мач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Трубопроводный транспорт.</w:t>
      </w:r>
      <w:r>
        <w:rPr>
          <w:color w:val="000000"/>
          <w:sz w:val="28"/>
          <w:szCs w:val="28"/>
        </w:rPr>
        <w:t xml:space="preserve"> Трубопроводы разделяются на нефтепроводы, продуктопроводы и газопроводы. Узкая специализация трубопроводов является основным отличием их от других универсальных видов транс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провод представляет собой комплекс сооружений для транспортировки нефти и нефтепродуктов от места добычи или производства к пунктам потребления или перевалки на другие виды транспорта. Нефтепроводы строятся магистральные, промысловые и подводящ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истральными называются такие нефтепроводы, по которым транспортируется нефть из районов добычи на нефтеперерабатывающие предприятия, а также на перевалочные базы, расположенные в железнодорожных, речных и морских пунктах налива, или на головные перекачивающие станции, расположенные на территории данного нефтяного промыс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словые, заводские и нефтебазовые трубопроводы предназначены для внутренних перекач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щие нефтепроводы служат для транспортировки нефти с промыслов на головные сооружения магистральных нефтепроводов и нефтепродуктов с перерабатывающих заводов на головные нефтепродуктопро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качка осуществляется насосами большой мощности (главным образом с электроприводом), установленными на конечных станциях и станциях перека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а трубопроводного транспорта для перекачки нефти и нефтепродуктов по сравнению с другими видами транспорта сводятся к следующему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овсеместной прокладки труб и массовой перекачки нефти и нефтепродукт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ьшие расстояния перекачки, чем при транспортировке этих же грузов по речным путям и железным дорога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ая себестоимость транспортировки нефти (в два раза меньше, чем на речном транспорте, и в три раза, чем по железным дорогам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охранности нефтепродуктов благодаря полной герметизации процесса транспортировк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автоматизация операций по наливу, перекачке и сливу нефти и нефтепродукт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ьшие, чем на других видах транспорта, удельные капиталовложения и расход металла, приходящийся на единицу перевозимого груз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ение (при соответствующей изоляции) отрицательного воздействия на окружающую среду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точно высокий уровень производительности труд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ость процесса перекачки, практическая независимость от климатических условий, незначительное число обслуживающего персо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едостаткам трубопроводного транспорта относится его узкая специализация и необходимость наличия устойчивого и достаточного по величине потока гру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новидностью трубопроводного транспорта являются </w:t>
      </w:r>
      <w:r>
        <w:rPr>
          <w:b/>
          <w:bCs/>
          <w:color w:val="000000"/>
          <w:sz w:val="28"/>
          <w:szCs w:val="28"/>
        </w:rPr>
        <w:t>газопроводы</w:t>
      </w:r>
      <w:r>
        <w:rPr>
          <w:color w:val="000000"/>
          <w:sz w:val="28"/>
          <w:szCs w:val="28"/>
        </w:rPr>
        <w:t>, которые служат единственно возможным видом транспорта для перемещения в больших количествах газа на дальние расстояния. Газопроводы подразделяются на магистральные, по которым газ от места добычи или производства подается на большие расстояния до газораспределительных станций, и местные, снабжающие населенные пункты и отдельные предприятия. 85% всего добываемого газа потребляет промышленность, более 80% транспортируется на дальние рас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Промышленный транспорт</w:t>
      </w:r>
      <w:r>
        <w:rPr>
          <w:color w:val="000000"/>
          <w:sz w:val="28"/>
          <w:szCs w:val="28"/>
        </w:rPr>
        <w:t xml:space="preserve"> имеет большое значение для обеспечения транспортных нужд предприятий. Он осуществляет перевозки внутрицеховые, межцеховые, со складов предприятий в цеха, из цехов на склады предприятий, а также подвоз продукции на магистральный транспорт и вывоз грузов на склады и в цеха предприятий. Во внутрипроизводственных перевозках используются железнодорожные пути, автомобили и специализированные виды транспорта (монорельсовые и канатные дороги, ленточные и другие конвейеры и т.д.). Специализированные виды транспорта в большинстве своем применяются в металлургии (черной и цветной), угольной, химической промышленности и в промышленности строительных материалов. Внедрение специализированных видов транспорта, как показывают расчеты, оказывается эффективнее, чем использование автомобильного или железнодорожного, что в конечном счете способствует снижению транспортных издержек, повышению производительности транспорта и в целом эффективности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ческие особенности различных видов транспорта определяют сферы их целесообразного ис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е показатели перевозок грузов тем или иным видом транспорта зависят от многих факторов: рода грузов, размера и условий перевозок, наличия и протяженности подъездных путей, степени автоматизации и механизации грузовых операций, возможностей использования грузоподъемности подвижного состава, наличия и размещения складов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рмальных условиях ориентировочно можно определить следующие сферы целесообразного использования видов транспорта для грузовых перево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Железнодорожный транспорт</w:t>
      </w:r>
      <w:r>
        <w:rPr>
          <w:color w:val="000000"/>
          <w:sz w:val="28"/>
          <w:szCs w:val="28"/>
        </w:rPr>
        <w:t xml:space="preserve"> – перевозки массовых грузов (каменный уголь, руда, черные и цветные металлы, лесные и строительные грузы, минеральные удобрения и др.) на дальние и средние расстояния (особенно в широтном направлении), а между предприятиями, имеющими подъездные железнодорожные пути, – и на сравнительно короткие. Наличие железнодорожных подъездных путей между корреспондирующими предприятиями при массовых потоках грузов значительно расширяет сферы эффективного использования железнодорожного транспорта, так как создает условия для комплексной механизации и автоматизации грузовых операций, повышения качества перевозок и сохранности грузов. В ряде случаев использование железнодорожного транспорта при наличии подъездных путей целесообразно даже при незначительном грузообороте (менее 35–40 тыс. т в г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Морской транспорт</w:t>
      </w:r>
      <w:r>
        <w:rPr>
          <w:color w:val="000000"/>
          <w:sz w:val="28"/>
          <w:szCs w:val="28"/>
        </w:rPr>
        <w:t xml:space="preserve"> – перевозки, связанные с заграничным плаванием для доставки грузов по экспорту и импорту в страны, поддерживающие торговые связи, перевозки грузов иностранных фрахтователей и перевозки в большом и малом каботаже, особенно в районах Дальнего Востока, Крайнего Севера, Камчатки, Сахалина, Чукотки, Охотского побереж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Речной транспор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перевозки в районах, где нет других видов транспорта, а также между пунктами производства и потребления, расположенными на одних и тех же речных путях; перевозки в смешанных сообщениях на направлениях, где они эффективнее по сравнению с перевозками одним видом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Автомобильный транспорт</w:t>
      </w:r>
      <w:r>
        <w:rPr>
          <w:color w:val="000000"/>
          <w:sz w:val="28"/>
          <w:szCs w:val="28"/>
        </w:rPr>
        <w:t xml:space="preserve"> – перевозки грузов в промышленных центрах, населенных пунктах и сельскохозяйственных районах, подвоз грузов к магистральному транспорту и доставка их получателям от пунктов назначения магистрального транспорта; перевозки из пунктов производства в пункты потребления при отсутствии связей между видами транспорта, перевозки скоропортящихся и других грузов в пределах экономической целесообразности, перевозки внутри узлов в контейнерах и мелкими отправ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Воздушный транспорт</w:t>
      </w:r>
      <w:r>
        <w:rPr>
          <w:color w:val="000000"/>
          <w:sz w:val="28"/>
          <w:szCs w:val="28"/>
        </w:rPr>
        <w:t xml:space="preserve"> – доставка в промышленные центры и северные районы овощей, фруктов и других скоропортящихся продуктов, а также ценных грузов и поч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Трубопроводный транспорт</w:t>
      </w:r>
      <w:r>
        <w:rPr>
          <w:color w:val="000000"/>
          <w:sz w:val="28"/>
          <w:szCs w:val="28"/>
        </w:rPr>
        <w:t xml:space="preserve"> – перекачка нефти и газа с крупных месторождений, перемещение продуктов перегонки нефти при устойчивых и стабильных грузопото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сообразные сферы применения видов транспорта при перевозке пассажиров сводятся к следующ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Железнодорожный транспорт</w:t>
      </w:r>
      <w:r>
        <w:rPr>
          <w:color w:val="000000"/>
          <w:sz w:val="28"/>
          <w:szCs w:val="28"/>
        </w:rPr>
        <w:t xml:space="preserve"> – перевозки пассажиров в междугородном сообщении на средние расстояния (700–900 км) и в пригородном сообщении крупных промышленных цен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Морской транспорт</w:t>
      </w:r>
      <w:r>
        <w:rPr>
          <w:color w:val="000000"/>
          <w:sz w:val="28"/>
          <w:szCs w:val="28"/>
        </w:rPr>
        <w:t xml:space="preserve"> – перевозки пассажиров в районах тяготения (Дальний Восток, Камчатка, Сахалин, Чукотка, Охотское побережье и т.д.), в прибрежном плавании и в круизных поезд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Речной транспорт</w:t>
      </w:r>
      <w:r>
        <w:rPr>
          <w:color w:val="000000"/>
          <w:sz w:val="28"/>
          <w:szCs w:val="28"/>
        </w:rPr>
        <w:t xml:space="preserve"> – перевозки пассажиров между населенными пунктами, расположенными по берегам рек, и при отсутствии других видов транспорта (в районах тяготения), туристские и экскурсионные перево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Автомобильный транспорт</w:t>
      </w:r>
      <w:r>
        <w:rPr>
          <w:color w:val="000000"/>
          <w:sz w:val="28"/>
          <w:szCs w:val="28"/>
        </w:rPr>
        <w:t xml:space="preserve"> – перевозки пассажиров на короткие расстояния (в городах и других населенных пунктах), в пригородном сообщении большинства городов и населенных пунктах, в сельских перевозках и междугородных на расстоянии до 500 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Воздушный транспорт</w:t>
      </w:r>
      <w:r>
        <w:rPr>
          <w:color w:val="000000"/>
          <w:sz w:val="28"/>
          <w:szCs w:val="28"/>
        </w:rPr>
        <w:t xml:space="preserve"> – перевозки пассажиров на дальние расстояния как внутри страны, так и в ближнем и дальнем зарубежье. Так, порядка 80% пассажиров при перемещениях из Европейской части на Дальний Восток пользуются воздушным транспор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акторами, определяющими сферу использования пассажирами того или иного вида транспорта, являютс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путей сообщения видов транспорта с городами и другими населенными пунктам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провозной способности и приспособленности вида транспорта к меняющимся пассажиропотокам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е скорости доставки пассажиров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2. Логистическая информация как стратегический ресурс транспортного пото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транспортная инфраструктура России, интегрируясь с мировой экономикой, все в большей степени подвергается структурным преобразованиям, ориентированным на логистику. Взаимодействие участников транспортно-логистического процесса (ТЛП) путем использования электронных средств управления транспортно-складскими технологиями и электронного обмена данными наглядно демонстрирует преимущества информационной логистики. Информационное обеспечение транспортной логистики (ИОТЛ) осуществляется с помощью директивных информационных сообщений, за которые несет ответственность каждый из участников цепочки, а также посредством стандартных международных транспортн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годня условия транспортировки настоятельно требуют объединения промышленных, торговых, транспортно-экспедиторских компаний, обслуживающих инфраструктуру рынка, в интегрированные логистические сети. Именно они способны быстрее, своевременно и с минимальными затратами осуществлять поставку продукции потребителям. Решение проблемы предполагает применение качественно новой стратегической инновационной системы – интегрированной логистики. Наиболее эффективные решения в сфере транспортирования грузов могут быть реализованы в транспортно-логистических цепочках. Предпосылками для этого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ее развитие конкуренции между участниками транспортного рынка за качественное обслуживание с минимальными затратами владельцев груз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звитие интеграции (объединения) процессов между предприятиями различных отраслей, создание новых организационных форм взаимодействия – логистических цепочек и логистических сет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громные возможности в области новейших информационных технологий (ИТ), обладающих большим потенциалом для эффективного управления всеми сферами производственно-коммерческой и транспорт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развития экономических и транспортных процессов, жесткие ресурсные ограничения приводят к существенному возрастанию скорости материальных, транспортных, финансовых и информационных потоков при сокращении числа посредников в транспортных цепях. Одновременно предприятия-участники на основе единой информационной системы достигают преимуществ, связанных со снижением общих затрат, объединением независимых рисков и повышением качества функционирования всей системы. Информационная система увеличивает ресурсный потенциал отдельных предприятий за счет привлечения ресурсов и конкурентных возможностей других учас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едеральная целевая программа «Модернизация транспортной системы России», предложенная Министерством транспорта РФ, в качестве основной цели рассматривает повышение сбалансированности деятельности, эффективности и безопасности транспортной системы страны, способной обеспечить жизненно важные национальные интересы. Вместе с тем ряд проблем препятствуют удовлетворению спроса на транспортные услуг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уровень межотраслевой и межрегиональной координации в развитии транспортной инфраструктур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ое использование транспортных коммуникаций для доставки транзитных груз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ленное совершенствование транспортных технологий и недостаточная их увязка с производственными (промышленными), торговыми, складскими и таможенными технология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пустимо низкий уровень информатизации транспортного процесса и информационного взаимодействия транспорта с другими отраслями эконом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яя из указанных проблем непосредственно определяет актуальность информационного обеспечения транспортной лог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 недавнего времени основным фактором успеха считалась исключительно рыночная ориентация. Однако для обеспечения стабильной рентабельности предприятия должны правильно выбирать и комбинировать ресурсы. Концепция ресурсной ориентации, которая сфор-мировалась в 1980-х годах в экономически развитых странах, неизбежно приводит к пониманию приоритетного значения интегрированной логистики. Интегрированная логистика имеет следующие особенности, которые оказывают прямое воздействие на эффективность, производительность и качество функционирования транспортной системы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использование ключевых компетенций, что предполагает особо эффективное сочетание ресурсов, которыми конкуренты не располагают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стабильных ключевых компетенций в долгосрочной стратегической перспективе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клиентов извлекать выгоды для себя, готовность оплачивать дополнительные услу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вышеперечисленного, можно сделать следующий вывод: интегрированный логистический подход на транспорте, использующий «цепочку ценностей», ориентирован на всех участников ТЛП. Цепочка ценностей содержит пять областей эффектив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связь с поставщик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– связь с потребител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– технологические процессы внутри одного предприя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 – логистические процессы между подразделениями внутри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 – интегрированные связи между предприятиями транспортно-логистической ц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риятия, входящие в интегрированные транспортно-логистические цепи, нацелены на существенное снижение затрат за счет более быстрой оборачиваемости ресурсов, сокращения времени выполнения заказа, координации транспортной работы с сетью поставщиков (грузоотправителей-грузополучателей). На рис. 1. показаны основные элементы транспортной логистики и элементы эффек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ОТЛ с точки зрения интегрированного подхода к проблемам транспортирования наиболее эффективно позволяет реализовывать цели бизнеса и государства. На максимизацию прибыли будут влиять такие факторы, как конкурентная позиция (позиционирование), транспортные тарифы, издержки товародвижения и структура межотраслевого взаимодействия. Информационное обеспечение нацелено на эффективность и своевременность поставок, выбор между производством продукции или ее приобретением у поставщиков, предотвращение нерациональных потерь ресурсов. В ряде случаев технологический процесс заканчивается экспресс-доставкой собранных крупногабаритных грузов (например, компонентов спутников, буровых установок). При авиационных перевозках воздушное судно само становится частью логистического процесса – «летающим складо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31410" cy="194310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. 1. Элементы транспортной логистики и информационное обеспечение элементов эффектив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ключевых сфер компетентности интегрированной логистики выделяют следующие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запасами (УЗ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ировка (Т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стическая инфраструктура (И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ское хозяйство (СХ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зопереработка и упаковка (ГУ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стическая информация (Л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. 2. показано взаимодействие ключевых сфер ИОТЛ, где логистическая информация составляет один из главных стратегических ресурсов транспортной логис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72025" cy="217170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. 2. Ключевые сферы компетент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рис. 2. видно, что ИОТЛ направлено на достижение качественного обслуживания потребителей на основе интеграции ключевых компетенций логистики. Успехи в каждой из указанных сфер имеют смысл только в том случае, если они обеспечивают повышение общей эффективности транспортно-логистических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 синтез приведенных выше схем позволяет построить интегрированную модель информационного обеспечения транспортной логистики, приведенную на рис. 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57470" cy="2486025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. 3. Модель ИОТ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о следует выделить логистическую информацию, которая составляет важнейший стратегический ресурс транспортной логистики. Использование электроники позволяет снизить издержки транспортировки благодаря более эффективному управлению информационными потоками, увеличению их скорости и координации. Понятие «информационный ресурс» является экономической категорией. Поэтому логистическая информация рассматривается как существенный ресурс в обеспечении деятельности транспортных и связанных с ним предприятий. Информационный ресурс – это весь имеющийся объем информации в логистической информационной системе предприятия или группы предприятий, входящих в информационно-логистическую сеть. Федеральный закон «Об информации, информатизации и защите информации» от 25 января 1995 г. определяет информационные ресурсы как отдельные документы и отдельные массивы документов в информационных системах. Таким образом, информация рассматривается в качестве важнейшего стратегического ресур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источника возникновения в рамках ИОТЛ выделяют внешнюю и внутреннюю информацию, образующую информационные ресурсы транспортно-логистической цеп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р внутренней логистической информации: о транспортных услугах, затратах, тарифах, сервисе, транспортно-технологических процессах, сферах применения услуг / процессов, методах транспортировки, поста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внешней логистической информации: о рынках, конкурентах, потребностях клиентов, изменении транспортного законодательства, экономическом механизме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информационными ресурсами означает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информационных потребностей на каждом логистическом уровне и в рамках каждой функции логистического менеджмент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и рационализацию документации, организацию эффективного обмена электронными документа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доление проблем несовместимости типовых данны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истемы управления данными и некоторые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взаимодействия ИТ и информационных ресурсов (ИР) создается новая логистическая информация, которая передается в распоряжение пользователей – менеджеров по логистике. Транспортно-логистические предприятия, объединенные в цепочку, заинтересованы в получении своевременной и точной информации на всех уровнях управления. Полученная при этом логистическая информация рассматривается как ресурс, самостоятельный фактор транспортно-перевозочной деятельности. На рис. 4. показаны основные процессы, уровни и объекты ИОТ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е внимание должно быть уделено изучению структуры ресурса и его использования, включая воздействие на динамику изменения логистических затрат. Информационное обеспечение через инструменты информационной интеграции охватывает стратегический, тактический и оперативный уровни деятельности предприятия (альянса). Главная цель – целенаправленное использование логистической информации как ресурса в транспортно-логистической цепоч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 некоторые итоги, следует подчеркнуть, что важнейшим индикатором полноты и качества информационных ресурсов в транспортной логистике (а значит, и их эффективности) является степень удовлетворенности запросов потребителей на перевозку грузов. Соответственно, неудовлетворение информационным обеспечением свидетельству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сутствии необходимой информации о грузах, транспортных процессах, условиях перевоз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здывании поступления информации на запрос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огласовании между уровнем профессиональной подготовки персонала, создающего логистическую информацию, и персонала, использующего е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звитости коммуникационной сети между различными объектами транспортной логист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овании системы различных видов неоправданных ограничений по допуску к информационным ресурсам и их использова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актуальности накапливаемой информации, вызванной изменением проблем и задач у пользователей логистической информ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и эффективных методов слежения за качеством информацион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здание системы ИОТЛ – важное стратегическое решение, требующее от логистических менеджеров предприятия комплексного учета технологических, экономических, организационных и социально-психологических особенностей ее развития. Отношение к логистической информации как к ресурсу означает, что по аналогии с использованием других ресурсов должен быть создан эффективный механизм управления им на базе единых стандартов информационного обесп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06215" cy="4006215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. 4. Система управления логистическими информационными ресурс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источников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роган А.В. Формирование территориальной структуры мультимодальной логистической системы города Екатеринбурга // Энерго- и ресурсосбережения в архитектуре и градостроительстве: Восьмые уральские академические чтения – Екатеринбург, 2003 г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изнес-Скайнет №7 (25), июнь 2010 г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истема внешних коммуникаций: развитие города как логистического центра: Научный доклад на международной научно-практической конференции «Российские города на пороге XXI века: теория и практика стратегического управления» 30 октября – 1 ноября 2000 г. / О.Н. Дунаев, Е.Ю. Кузнецова, А.В. Зырянов, Р.Н. Ковалев / ответственный редактор: д.э.н. В.В. Маслаков. – Екатеринбург: «Академкнига», 2000 г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Тоффлер Э. Шок будущего: Пер. с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англ. – М.: ООО «Издательство АСТ», 2002</w:t>
      </w:r>
      <w:r>
        <w:rPr>
          <w:color w:val="000000"/>
          <w:sz w:val="28"/>
        </w:rPr>
        <w:t>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  <w:rPr>
        <w:rFonts w:cs="Times New Roman;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Courier New" w:hAnsi="Courier New;Courier New" w:cs="Courier New;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Courier New" w:hAnsi="Courier New;Courier New" w:cs="Courier New;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Courier New" w:hAnsi="Courier New;Courier New" w:cs="Courier New;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Courier New" w:hAnsi="Courier New;Courier New" w:cs="Courier New;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;Courier New" w:hAnsi="Courier New;Courier New" w:cs="Courier New;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;Courier New" w:hAnsi="Courier New;Courier New" w:cs="Courier New;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;Courier New" w:hAnsi="Courier New;Courier New" w:cs="Courier New;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;Courier New" w:hAnsi="Courier New;Courier New" w:cs="Courier New;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;Courier New" w:hAnsi="Courier New;Courier New" w:cs="Courier New;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;Courier New" w:hAnsi="Courier New;Courier New" w:cs="Courier New;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;Courier New" w:hAnsi="Courier New;Courier New" w:cs="Courier New;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;Courier New" w:hAnsi="Courier New;Courier New" w:cs="Courier New;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;Courier New" w:hAnsi="Courier New;Courier New" w:cs="Courier New;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;Courier New" w:hAnsi="Courier New;Courier New" w:cs="Courier New;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;Courier New" w:hAnsi="Courier New;Courier New" w:cs="Courier New;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;Courier New" w:hAnsi="Courier New;Courier New" w:cs="Courier New;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;Courier New" w:hAnsi="Courier New;Courier New" w:cs="Courier New;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;Courier New" w:hAnsi="Courier New;Courier New" w:cs="Courier New;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;Courier New" w:hAnsi="Courier New;Courier New" w:cs="Courier New;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;Courier New" w:hAnsi="Courier New;Courier New" w:cs="Courier New;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;Courier New" w:hAnsi="Courier New;Courier New" w:cs="Courier New;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;Courier New" w:hAnsi="Courier New;Courier New" w:cs="Courier New;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53:00Z</dcterms:created>
  <dc:creator>Ухо</dc:creator>
  <dc:description/>
  <cp:keywords/>
  <dc:language>en-US</dc:language>
  <cp:lastModifiedBy>SYSTEM</cp:lastModifiedBy>
  <dcterms:modified xsi:type="dcterms:W3CDTF">2011-09-11T05:53:00Z</dcterms:modified>
  <cp:revision>2</cp:revision>
  <dc:subject/>
  <dc:title>1</dc:title>
</cp:coreProperties>
</file>