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АРЛАМЕНТАРИЗМА И ПРЕДПРИНИМАТЕЛЬ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pPr>
      <w:r>
        <w:rPr>
          <w:rFonts w:cs="Times New Roman" w:ascii="Times New Roman" w:hAnsi="Times New Roman"/>
          <w:b/>
          <w:sz w:val="28"/>
          <w:szCs w:val="32"/>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по учебной дисциплине "</w:t>
      </w:r>
      <w:r>
        <w:rPr>
          <w:rFonts w:cs="Times New Roman" w:ascii="Times New Roman" w:hAnsi="Times New Roman"/>
          <w:b/>
          <w:sz w:val="28"/>
          <w:szCs w:val="28"/>
        </w:rPr>
        <w:t xml:space="preserve"> Управленческие технологии</w:t>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Основные принципы проектирования управленческих процессов на ООО «Принт-Экспрес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sz w:val="28"/>
          <w:szCs w:val="28"/>
        </w:rPr>
        <w:t>Студ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урса 22016 группы</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sz w:val="28"/>
          <w:szCs w:val="26"/>
        </w:rPr>
        <w:t>Заикина Николая Николаеви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ЭУП</w:t>
      </w:r>
    </w:p>
    <w:p>
      <w:pPr>
        <w:pStyle w:val="Normal"/>
        <w:widowControl w:val="false"/>
        <w:spacing w:lineRule="auto" w:line="360" w:before="0" w:after="0"/>
        <w:ind w:firstLine="709"/>
        <w:jc w:val="both"/>
        <w:rPr/>
      </w:pPr>
      <w:r>
        <w:rPr>
          <w:rFonts w:cs="Times New Roman" w:ascii="Times New Roman" w:hAnsi="Times New Roman"/>
          <w:sz w:val="28"/>
          <w:szCs w:val="28"/>
        </w:rPr>
        <w:t>Номер зачетной книжки 22111/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spacing w:lineRule="auto" w:line="360" w:before="0" w:after="0"/>
        <w:ind w:firstLine="709"/>
        <w:jc w:val="both"/>
        <w:rPr/>
      </w:pPr>
      <w:r>
        <w:rPr>
          <w:rFonts w:cs="Times New Roman" w:ascii="Times New Roman" w:hAnsi="Times New Roman"/>
          <w:sz w:val="28"/>
          <w:szCs w:val="24"/>
        </w:rPr>
        <w:t>ст.</w:t>
      </w:r>
      <w:r>
        <w:rPr>
          <w:rFonts w:cs="Times New Roman" w:ascii="Times New Roman" w:hAnsi="Times New Roman"/>
          <w:i/>
          <w:sz w:val="28"/>
          <w:szCs w:val="24"/>
        </w:rPr>
        <w:t xml:space="preserve"> </w:t>
      </w:r>
      <w:r>
        <w:rPr>
          <w:rFonts w:cs="Times New Roman" w:ascii="Times New Roman" w:hAnsi="Times New Roman"/>
          <w:sz w:val="28"/>
          <w:szCs w:val="26"/>
        </w:rPr>
        <w:t>преподаватель</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sz w:val="28"/>
          <w:szCs w:val="26"/>
        </w:rPr>
        <w:t>Иванова Ольга Сергеевна</w:t>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Теоритические аспекты основных принципов проектирования управленческих процесс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и содержание принципов проектирования управленческих процесс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Основные этапы процессов управл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rPr>
        <w:t>.</w:t>
      </w:r>
      <w:r>
        <w:rPr>
          <w:rFonts w:cs="Times New Roman" w:ascii="Times New Roman" w:hAnsi="Times New Roman"/>
          <w:sz w:val="28"/>
          <w:szCs w:val="28"/>
        </w:rPr>
        <w:t>Проектирование как система научных зна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Анализ существующих управленческих процессов на предприятии ООО «Принт-Экспрес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Формирование организационного проектирования управленческих процесс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rPr>
        <w:t xml:space="preserve"> </w:t>
      </w:r>
      <w:r>
        <w:rPr>
          <w:rFonts w:cs="Times New Roman" w:ascii="Times New Roman" w:hAnsi="Times New Roman"/>
          <w:sz w:val="28"/>
          <w:szCs w:val="28"/>
        </w:rPr>
        <w:t>Анализ процессов обоснования принятия и организации управленческих реше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Эффективность управленческих процесс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Основные направления по совершенствованию принципов проектирования. управленческих процессов на ООО «Принт-Экспрес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Предложения по улучшению управленческих процесс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темы курсовой работы определяется необходимостью рассмотрения теоретических положений для разработки практических рекомендаций для реализации механизма формирования и развития организационной структуры управления предприятием в условиях неопределенности, обеспечивающего повышение эффективности функционирования предприятия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курсовой работы состоит в том, что предложенные рекомендации позволяют повысить эффективность деятельности предприятия за счет повышения уровня проектирования управленческих процессов</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выступает действующее предприятие ООО «Принт-Экспресс». Предмет исследования - организационная структура управле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Исходя из всего вышесказанного, целью данной работы является необходимость охарактеризовать содержательную составляющую проектирования управлен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данной цели, на наш взгляд, предполагает решение следующ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ветить содержание принципов проектирования управлен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ить и охарактеризовать основные принципы процесса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Целевое назначение процесса управления - обеспечить устойчивое развитие социально-экономической системы посредством формирования, сохранения и совершенствования способов взаимосвязи и взаимодействия системы с внешней средой и внутреннего взаимодействия элементов системы. С целевым назначением связана и способность адаптации структуры к изменяющимся условиям среды с наименьшими затратами временных, трудовых, материальных и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рациональность, адаптивность, гибкость, управляемость, коммуникативность, надежность, организационная культура - основные характеристики, обусловленные сущностью, свойствами и целевым назначением структуры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задачами работа разделена на три части, каждая из которых посвящена решению одной из поставленных задач.</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Теоретические аспекты основных принципов проектирования управленческих процес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Сущность и содержание принципов проектирования управленческих процес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процесс - система официально признанных действий по реализации функций управления. Это общепризнанный установившийся процесс управленческой деятельности и сама управленческая деятельность, порядок реализации которой устанавливается нормами права, а по отдельным направлениям без правового регулирования (так называемые «неправовые формы управления»). К ним частично относится организационная работа аппаратов управления, делопроизводство, информационно-обеспечивающие и материально-технические действия. Они могут содержать элементы властеотношений за пределами конкретного правового регулирования. В то же время, административный процесс по содержанию, формам и методам отличается, например, от уголовно-процессуальной, уголовно-исполнительной, гражданско-процессуальной и иных видов юридической деятельности, реализуемых в пределах соответствующих право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организацией предстает в виде процесса осуществления определенного типа взаимосвязанных действий по формированию и использованию ресурсов организации для достижения своих определе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деятельность реализуется в совокупности управленческих процессов, то есть целенаправленных решений и действий, осуществляемых менеджерами в определенной последовательности и комбинации.</w:t>
      </w:r>
    </w:p>
    <w:p>
      <w:pPr>
        <w:pStyle w:val="Normal"/>
        <w:widowControl w:val="false"/>
        <w:spacing w:lineRule="auto" w:line="360" w:before="0" w:after="0"/>
        <w:ind w:firstLine="709"/>
        <w:jc w:val="both"/>
        <w:rPr/>
      </w:pPr>
      <w:r>
        <w:rPr>
          <w:rFonts w:cs="Times New Roman" w:ascii="Times New Roman" w:hAnsi="Times New Roman"/>
          <w:sz w:val="28"/>
          <w:szCs w:val="28"/>
        </w:rPr>
        <w:t>Для процесса управления характерно функциональное содержание. То есть авторы считают, что можно сгруппировать все виды управленческой деятельности в четыре основные функци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ланирование, заключающееся в выборе целей и плана действий по их достиж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я организации, посредством которой происходит распределение задач между отдельными подразделениями или работниками, а также установление взаимодействия между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уководство, состоящее в мотивировании исполнителей к осуществлению запланированных действий и достижению поставле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который заключается в соотнесении реально достигнутых результатов с теми, которые были запланированы [3, с. 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иные определения содержательной составляющей проектирования управленческих процессов</w:t>
      </w:r>
    </w:p>
    <w:p>
      <w:pPr>
        <w:pStyle w:val="Normal"/>
        <w:widowControl w:val="false"/>
        <w:spacing w:lineRule="auto" w:line="360" w:before="0" w:after="0"/>
        <w:ind w:firstLine="709"/>
        <w:jc w:val="both"/>
        <w:rPr/>
      </w:pPr>
      <w:r>
        <w:rPr>
          <w:rFonts w:cs="Times New Roman" w:ascii="Times New Roman" w:hAnsi="Times New Roman"/>
          <w:sz w:val="28"/>
          <w:szCs w:val="28"/>
        </w:rPr>
        <w:t>Процесс управления обозначает совокупность скоординированных мероприятий, направленных на достижение поставле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к деятельность реализуется в совокупности управленческих про-цессов, т. е. целенаправленных решений и действий, осуществляемых менеджерами в определенной последовательности и комбинации. Любая управленческая деятельность состоит из следующих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ие и анализ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работка и принятие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их вы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оценка полученных результатов, внесение коррективов в ход даль-нейше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знаграждение или наказание исполн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оцессы развиваются и совершенствуются вместе с организацией. Они бы-вают первичными и производными; одноступенчатыми и многоступенчатыми; скоротечными и продолжительными; полными и неполными; регулярными и не-регулярными; своевременными и запаздывающими и т. п. Управленческие процес-сы содержат как жесткие (формальные) элементы, например, правила, процедуры, официальные полномочия, так и мягкие, такие, как стиль руководства, организационные ценности и проч.</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и проектирования управленческих процессов определяются как объективными (характер и сфера деятельности организации или подразделения, их структура и проч.), так и субъективными (интересы руководства и персонала, неформальные связи и т. п.) факторами. В совокупности такие процессы образуют цикл, состоящий из взаимосвязанных фаз: принятие решения (определение цели и программы действий); исполнение (воздействие на элементы организации); сбор, обработка, анализ и контроль информации, необходимая корректировка (обратная связь). Целью конкретного управленческого процесса является изменение или, наоборот; сохранение управленческой ситуации, т. е. такой совокупности обстоятельств, которые оказывают (могут оказать в будущем) положительное или отрицательное влияние на организацию. Ситуация характеризуется количественными и качественными показателями (длительностью, остротой, местом и причинами возникновения, содержанием, кругом участников, важностью, сложностью, перспективами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сновные этапы процессов управ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складывается из чередования определенных этапов и проявляется как непрерывная последовательность целенаправленных действий аппарата управления и руководителя для достижения определенн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процесс разделения на этапы является определенным аналитическим инструментом, который позволит выявить как закономерности процесса управления, так и выделить те пути, которые будут способны его определенным образом усовершенств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можно определить этап процесса управления как совокупность управленческих операций, действий, который характеризуется качественной определенностью и однородностью и отражает необходимость их суще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управленческий процесс представлен в виде последовательно сменяющих друг друга этапов, таких как целеполагание, оценка ситуации, определение проблемы, выработка управленческ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ая схема процесса управления имеет следующий вид. Исходным началом развития процесса управления является появление новых целей и структурирование новых задач. Поэтому целеполагание можно рассматривать в качестве первого шага к логической схеме развития управления как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шагом в этой схеме является выработка в системе управления реакции на новые задачи - реакции, которая должна привести к развитию процесс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ов, возможно появление трех типов реакции, которые наиболее рельефно выделяются из всего многообразия отличающихся отдельными нюансами реакций, встречающихся в реальной практике преобразования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тип - попытка ничего не менять в управлении либо провести небольшие, частичные изменения, основные внимание сконцентрировать на выявлении причин, требующих изменения, на их устран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тип - стереотипный подход к решению возникающих задач. Это чаще всего попытка решать управленческие задачи практически независимо от их содержания, природы и динамики с помощью ранее оправдавших себя подходов к преобразованию системы управления. Наиболее широко распространенным такого рода стереотипным подходом к решению любых новых задач является проведение организационных перестроек в управлении, создание новых управленчески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тип - комплексная перестройка системы управления в соответствии с содержанием и сущностью новых задач, возникающих перед управлением, и возможностью преобразования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шагом логической схемы развития управления является перестройка основополагающих начал, на которых строится система управления. Это предполагает проведение принципов, положенных в основу системы управления, в соответствие с сущностью и содержанием задач, которые стоят перед управ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 системе управления происходит формирование новой подсистемы принципов, наступает следующий шаг - шаг перестройки структуры и элементов системы управления. Часто данный шаг рассматривается в качестве эквивалента собственно процесса управления, потому, что именно перестройка структуры, методов управления, кадров управления и рассматривается как процесс управления. На самом деле это только наиболее заметная часть перестройки, но не наиболее значимая, потому, что, даже если и будут допущены ошибки на данном шаге, система управления, полностью готовая к развитию, в ходе изменения найдет в себе силы, возможности устранить эти оши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ойкой структуры и элементов в системе управления логическая схема развития управления не завершается. Остается один, завершающий шаг - закрепление в процессе управления новых качеств и свойств, привитых ему в процессе изменения. Это предполагает, во - первых, соответствующее развитие информационно - поведенческой подсистемы. Во- вторых, на данном шаге проводится регулярное изучение хода развития и анализ результатов мероприятий, проводимых в рамках перестро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обходимо для того, чтобы реально осознавать состояние развития управления, так и для того, чтобы постоянно раскрывать тормозящие факторы, вновь возникающие тенденции в развитии управления, новые возможности ускорения развития и закрепления достигнутых результатов. В - третьих, на данном шаге осуществляется целенаправленная корректировка как всего процесса управления, так и его отдельных составляющих. Корректировка осуществляется с целью отказа от неоправдавших или невозможных для полноценной реализации направлений развития управления, а также проведения новых, ранее не предусмотренных преобразований управления, целесообразность и необходимость которых возникла в процессе е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веденная логическая схема развития управления, показывает, что управление далеко не однозначный процесс, требующий постоянного соотнесения действий по преобразованию управления с задачами, стоящими перед управлением, а также возможностями, которыми располагает организация в целом и существующая в ней система управления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то обстоятельство, что выделение тех или иных этапов процесса управления необходимо с учетом определенных аспектов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им в частности относятся следующие асп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аспект процесса управления проявляется в последовательности использования организационных рычагов воздействия. В связи с использованием данного аспекта, можно выделить следующие этапы: регламентирование, нормирование, инструктирование,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аспект процесса управления проявляется в последовательности реализации основных функций управления. В соответствии с данным аспектом в процессе управления можно выделить следующие этапы: планирование; организация; активация; регулирование, координация; конт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аспект процесса управления представляет собой весь комплекс операций по преобразованию, очистке информации, выполняемых в определенной последовательности и взаимосвязи с целью перевода системы из одного состояния в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аспект процесса управления проявляется в последовательности выполнения информационных работ в процессе управления. В связи с данными посылками с использованием информационного подхода выделяются следующие этапы в процессе управления: этап поиска информации; этап комплектования информации; этап обработки и передачи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последним аспектом, который оказывает влияние на выделение тех или иных этапов вы процессе управления является экономический аспект в процессе управления. Экономический аспект в процессе управления находит свое выражение в использовании ресурсов производства. Экономический аспект процесса управления можно выразить через существование следующих этапов: установка экономических потребностей; оценка наличия ресурсов; распределение ресурсов, использование ресур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Проектирование как система научных зна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 это прикладная деятельность по созданию моделей определенного объекта или процесса. Модель позволяет выявить главные существенные черты объекта необходимые для сопряжения данного объекта с другими объектами.</w:t>
      </w:r>
    </w:p>
    <w:p>
      <w:pPr>
        <w:pStyle w:val="Normal"/>
        <w:widowControl w:val="false"/>
        <w:spacing w:lineRule="auto" w:line="360" w:before="0" w:after="0"/>
        <w:ind w:firstLine="709"/>
        <w:jc w:val="both"/>
        <w:rPr/>
      </w:pPr>
      <w:r>
        <w:rPr>
          <w:rFonts w:cs="Times New Roman" w:ascii="Times New Roman" w:hAnsi="Times New Roman"/>
          <w:sz w:val="28"/>
          <w:szCs w:val="28"/>
        </w:rPr>
        <w:t>Проектирование управленческих решений разрабатывается с такой степенью детализации, какая необходима для их практической реализации. В общем виде организационное проектирование - это моделирование организационной системы, производимое либо перед строительством, созданием нового предприятия, либо перед значительными организационными преобразованиями действующих предприятий. Основные задачи организационного проектирования вытекают из общей теории систем:</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обрать элементы системы в количественном и качественном отношениях;</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местить элементы системы в пространстве;</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структуру системы: как горизонтальную (технологическую), так и вертикальную (управленческую);</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ать регламент процессов, происходящих в системе;</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ить характер информационных взаимосвязей элементов системы;</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проектировать технологию управлен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роектирования являются комплекс организационных дисциплин, организационные аспекты общетеоретических, социально-экономических и естественных наук, а также дисциплины, изучающие те или иные объ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выступает связующим звеном между наукой и практикой. Оно прочно заняло свое место при создании новых образцов изделий (рассмотренных выше в разделе технической подготовки производства), в строительстве зданий и сооружений различ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производственные системы, интересующие нас, по своей природе отличаются от технических систем, однако методология их проектирования имеет ряд общих моментов. Прежде всего, следует иметь в виду, что ни одна техническая система начиная с простых приспособлений и кончая сложными комплексами, не может быть спроектирована специалистом, владеющим одной научной дисциплиной. Иначе говоря, проектирование является своеобразным интегратором наук. Оно проверяет на практике научные разработки, поставляет материал для новых идей фундаментальных и приклад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дисциплины (наука управления, организация производства, организация труда), а также науки, имеющие граничные с ними разделы, и объектные науки изучают отдельные части производственных систем или отдельные аспекты организации как на стадии фундаментальных, так и на стадии прикладных исследований. На стадии внедрения в практику результатов организационных и смежных наук снова происходит интеграция организационных знаний. Чем выше степень абстракции, тем шире границы объекта исследования. По мере снижения уровня абстракции начинает преобладать объектный признак выделения наук.</w:t>
      </w:r>
    </w:p>
    <w:p>
      <w:pPr>
        <w:pStyle w:val="Normal"/>
        <w:widowControl w:val="false"/>
        <w:spacing w:lineRule="auto" w:line="360" w:before="0" w:after="0"/>
        <w:ind w:firstLine="709"/>
        <w:jc w:val="both"/>
        <w:rPr/>
      </w:pPr>
      <w:r>
        <w:rPr>
          <w:rFonts w:cs="Times New Roman" w:ascii="Times New Roman" w:hAnsi="Times New Roman"/>
          <w:sz w:val="28"/>
          <w:szCs w:val="28"/>
        </w:rPr>
        <w:t>Проектирование не может представлять собой суммирование результатов отдельных научных дисциплин, оно должно иметь теоретическую основу. В теоретической части должна быть исследована системная концепция оргпроектирования, его социальная роль, взаимосвязь с проектированием материальных элементов производства, место оргпроектирования в системе знаний, методы оргпроектирования и прогноз направлений развития основных проектных решений. В прикладной части должны быть изучены ситуации оргпроектирования, последовательность оргпроектирования в каждом случае, выборы методов оптимальных организационных решений в конкретных ситуациях, наконец, организация индивидуального и особенно коллективного труда оргпроектантов.</w:t>
      </w:r>
    </w:p>
    <w:p>
      <w:pPr>
        <w:pStyle w:val="Normal"/>
        <w:widowControl w:val="false"/>
        <w:spacing w:lineRule="auto" w:line="360" w:before="0" w:after="0"/>
        <w:ind w:firstLine="709"/>
        <w:jc w:val="both"/>
        <w:rPr/>
      </w:pPr>
      <w:r>
        <w:rPr>
          <w:rFonts w:cs="Times New Roman" w:ascii="Times New Roman" w:hAnsi="Times New Roman"/>
          <w:sz w:val="28"/>
          <w:szCs w:val="28"/>
        </w:rPr>
        <w:t>Проектирование имеет объект и предмет исследования. Объектом является производственная организационная система. Предметом - комплексное ее моделировани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существующих управленческих процессов на предприятии ООО «Принт-Экспрес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Формирование организационного проектирования управленческих процес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курсовой работы является общество с ограниченной ответственностью «Принт-Экспресс».</w:t>
      </w:r>
    </w:p>
    <w:p>
      <w:pPr>
        <w:pStyle w:val="Normal"/>
        <w:widowControl w:val="false"/>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Принт-Экспресс» является частным коммерческим предприятием и осуществляет свою деятельность в соответствии с Уставом предприятия, и действующим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8"/>
        </w:rPr>
        <w:t>ООО «Принт-Экспресс» является самостоятельным юридическим лицом, зарегистрировано 31 марта 2000 года Действует на основе полного хозяйственного расчета, самофинансирования и самоокуп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деятельности ООО «Принт-Экспресс» являются - хозяйственная деятельность, направленная на удовлетворение общественных потребностей в качественном рекламном и информационном - обслуживании и выполнение иных работ и услуг в соответствии с предметом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ями деятельности Общества предметом его деятельност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играфическ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готовление и уничтожение всех видов печатей и штам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тельск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кламная деятельность, изготовление и размещение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се виды переводчески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аркетинг, оказание услуг по внедрению, рекламно-информационных, консультационных, бытовых услуг при реализации готовых разработок и изделий населению, коммерческим и государственным предприятиям и организациям, иностранным фир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казание услуг в области информации (информационная деятельность) в том числе кино-, теле-, видео-, видео-, компьютерной-, модемной и печатн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также осуществляет любые виды хозяйственной деятельности за исключением запрещенных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кущий момент, ООО «Принт-Экспресс» осуществляет свою деятельность по дву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рекламных услуг (рекламное агентство полного цик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информационных и информационно-реклам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численность работников ООО «Принт-Экспресс» составляет 33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едприятием осуществляется на основе централизованного руководства, объединяющего всех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общества является собрание учредителей. К исключительной компетенции собрания учредителей относ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ждение Устава, внесение в него изменений и допол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порядка образования и использования средств и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назначение) директора, освобождение его от занимаемой дол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вопросов об изменении размера уставного фонда и дополнительных взносов с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ие решений об исключении учредителей из состав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шение о реорганизации или ликвидаци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спределение прибыли и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управление предприятием осуществляет директор. Директор может быть избран из числа учредителей общества, либо директором может быть избрано другое лицо, обладающее, по мнению учредителей общества, необходимыми знаниями и опытом. Директор избирается собранием учредителей общества сроком на три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у в период между собраниями учредителей предоставляется полнота власти по управлению обществом, за исключением решения вопросов, которые являются исключительной компетенцией собрания учредителей в соответствии с настоящим Уставом или действующим законодательством. Директор без доверенности действует от имен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яет основные направления деятельност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атривает текущие и перспективные планы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вает выполнение планов деятельност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тверждает правила, процедуры и другие внутренние документы общества, определяет организационную структуру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исполнение решений собрания учре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споряжается имуществом общества в пределах, установленных Общим собранием, настоящим Уставом и действующим законодатель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тверждает штатное расписание общества, а так же филиалов и представительств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нимает на работу и увольняет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 порядке, установленном законом, настоящим Уставом и Общим собранием участников, поощряет работников общества, а также налагает на них взыск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нимает решение о командировках.</w:t>
      </w:r>
    </w:p>
    <w:p>
      <w:pPr>
        <w:pStyle w:val="Normal"/>
        <w:widowControl w:val="false"/>
        <w:spacing w:lineRule="auto" w:line="360" w:before="0" w:after="0"/>
        <w:ind w:firstLine="709"/>
        <w:jc w:val="both"/>
        <w:rPr/>
      </w:pPr>
      <w:r>
        <w:rPr>
          <w:rFonts w:cs="Times New Roman" w:ascii="Times New Roman" w:hAnsi="Times New Roman"/>
          <w:sz w:val="28"/>
          <w:szCs w:val="28"/>
        </w:rPr>
        <w:t>Общие вопросы развития предприятия, касающиеся определения перспектив работы, планирования деятельности, координации деятельности решает общее собрание участников ООО «Принт-Экспрес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w:t>
      </w:r>
      <w:r>
        <w:rPr>
          <w:rFonts w:cs="Times New Roman" w:ascii="Times New Roman" w:hAnsi="Times New Roman"/>
          <w:b/>
          <w:sz w:val="28"/>
        </w:rPr>
        <w:t xml:space="preserve"> </w:t>
      </w:r>
      <w:r>
        <w:rPr>
          <w:rFonts w:cs="Times New Roman" w:ascii="Times New Roman" w:hAnsi="Times New Roman"/>
          <w:b/>
          <w:sz w:val="28"/>
          <w:szCs w:val="28"/>
        </w:rPr>
        <w:t>Анализ процессов обоснования принятия и организации управленческих реш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нашей задачей было проведение анализа обоснования принятия и организации выполнения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аемся проанализировть действующий на предприятии ООО «Принт-Экспресс» процесс принятия управленческ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 первую очередь необходимо определиться с уровнем и характером принимаемых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ыше, высшим органом общества является собрание учредителей. Именно на этом уровне принимаются стратегические управленческие решения ООО «Принт-Экспресс». В частности, это решения, касающиеся таких вопросов, как утверждение Устава общества, внесение в него изменений и дополнений, определение порядка образования и использования средств и фондов, избрание (назначение) директора, освобождение его от занимаемой должности, решение вопросов об изменении размера уставного фонда и дополнительных взносов с участников, принятие решений об исключении учредителей из состава предприятия, решение о реорганизации или ликвидации организации, распределение прибыли и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тип вышеуказанных управленческих решений - это общие (по масштабам воздействия), стратегические (по времени действия), многокритериальные (по числу критериев), многоуровневые (по глубине воздействия), письменные (по способу фиксации), уравновешенные (по характеру разработки и реализации), планирующие (по функциональной направленности) и, наконец, коллегиальные (по сво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нятия стратегических решений на ООО «Принт-Экспресс» состоит из нескольких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Получение информации о ситуации. Данный процесс происходит в большинстве случаев снизу вверх. Необходимая информация запрашивается генеральным директором компании у своих заместителей. Заместители в свою очередь озадачивают сбором информации подчиненных им руководителей функциональных подразделений. Информация снизу вверх поступает генеральному директору, обобщается и в форме отчета представляется Собранию учре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Определение целей. Цель формируется при разработке повестки собрания учредителей и в письменном виде доводится до каждого учредителя. Также она фигурирует и в протоколе собрания, который ведет секретарь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 Анализ ситуации. На данном этапе выделяются основные критерии для принятия решения. Основные методы, применяемые на данном эта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ополнительный обмен информацией между участниками принятия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гласование противоположных точек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иск компроми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4. Обсуждение сценариев развития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5. Выбор оптимального вари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6. Принятие управленческого решения в процессе коллективного открытого голосования.</w:t>
      </w:r>
    </w:p>
    <w:p>
      <w:pPr>
        <w:pStyle w:val="Normal"/>
        <w:widowControl w:val="false"/>
        <w:spacing w:lineRule="auto" w:line="360" w:before="0" w:after="0"/>
        <w:ind w:firstLine="709"/>
        <w:jc w:val="both"/>
        <w:rPr/>
      </w:pPr>
      <w:r>
        <w:rPr>
          <w:rFonts w:cs="Times New Roman" w:ascii="Times New Roman" w:hAnsi="Times New Roman"/>
          <w:sz w:val="28"/>
          <w:szCs w:val="28"/>
        </w:rPr>
        <w:t>Тактические управленческие процессы, касающиеся общих вопросов развития предприятия, касающиеся определения перспектив работы, планирования деятельности, координации деятельности решает директор ООО «Принт-Экспр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инятия управленческих решений директором предприятия также состоит из нескольких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Постановка задач по предоставлению информации, необходимой для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Анализ информации и постановка задач заместителям по разработке альтернативных вариантов управленческ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 Подготовка заместителями директора экономического обоснования предложенных альтернатив управленческ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4. Выбор наиболее привлекательного, с точки зрения экономического эффекта, варианта решения.</w:t>
      </w:r>
    </w:p>
    <w:p>
      <w:pPr>
        <w:pStyle w:val="Normal"/>
        <w:widowControl w:val="false"/>
        <w:spacing w:lineRule="auto" w:line="360" w:before="0" w:after="0"/>
        <w:ind w:firstLine="709"/>
        <w:jc w:val="both"/>
        <w:rPr/>
      </w:pPr>
      <w:r>
        <w:rPr>
          <w:rFonts w:cs="Times New Roman" w:ascii="Times New Roman" w:hAnsi="Times New Roman"/>
          <w:sz w:val="28"/>
          <w:szCs w:val="28"/>
        </w:rPr>
        <w:t>К основным формам проектирования управленческих процессов на предприятии ООО «Принт-Экспресс»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каз (письменный или устный) - решение руководителя обличённого властью. Приказ обязателен для исполнения и отражает вопросы, входящие в компетенцию руководителя. Приказ хранится в архиве и может быть обжалов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оряжение - это решение руководителя, не наделенного административными функциями, обязательно для исполнения непосредственными подчин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токол - это отражение каких-либо событий или засе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говор - это решение о проведении совместных работ с указанием взаимных прав и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глашение - это решение, формирующее общую позитивную основу для какой-либо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лан - это решение, отражающее цели и задачи деятельности, средства, методы и время их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ложение - это решение, содержащее набор правил регламентирующих какую-либо деятельность (например: положение «об отделе маркетинга»).</w:t>
      </w:r>
    </w:p>
    <w:p>
      <w:pPr>
        <w:pStyle w:val="Normal"/>
        <w:widowControl w:val="false"/>
        <w:spacing w:lineRule="auto" w:line="360" w:before="0" w:after="0"/>
        <w:ind w:firstLine="709"/>
        <w:jc w:val="both"/>
        <w:rPr/>
      </w:pPr>
      <w:r>
        <w:rPr>
          <w:rFonts w:cs="Times New Roman" w:ascii="Times New Roman" w:hAnsi="Times New Roman"/>
          <w:sz w:val="28"/>
          <w:szCs w:val="28"/>
        </w:rPr>
        <w:t>Помимо форм проектирования управленческих процессов практикуются и формы реализации управленческих решений: предписание, деловая беседа, убеждение, принуждение, сообщение, обучение, деловая игра (тренинг), совещание (широкий круг людей), заседание (узко профессиональный круг, где решаются организационные вопросы), отчёт.</w:t>
      </w:r>
    </w:p>
    <w:p>
      <w:pPr>
        <w:pStyle w:val="Normal"/>
        <w:widowControl w:val="false"/>
        <w:spacing w:lineRule="auto" w:line="360" w:before="0" w:after="0"/>
        <w:ind w:firstLine="709"/>
        <w:jc w:val="both"/>
        <w:rPr/>
      </w:pPr>
      <w:r>
        <w:rPr>
          <w:rFonts w:cs="Times New Roman" w:ascii="Times New Roman" w:hAnsi="Times New Roman"/>
          <w:sz w:val="28"/>
          <w:szCs w:val="28"/>
        </w:rPr>
        <w:t>Каждая форма проектирования управленческих процессов может быть осуществлена несколькими формами реализации.</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сть принятых управленческих процессов также характеризуется общими финансовыми показателями деятельности предприятия. И, если, как в нашем случае мы наблюдаем их положительную динамику, то, в основном, можно судить об эффективности принятых управленческих реш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Эффективность управленческих процес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серьезные изменения вызывают решения о совершенствовании организационных структур управления. С ним связаны перераспределения полномочий, ответственности, перемены в координационных и интеграционных процессах. Стратегия изменений касается и людей, предполагая модификацию возможностей, установок, поведения персонала, мотивации, лидерства, формирования трудового коллектива, проведения определенной социаль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зменений диктуется требованиями рынка, на которые адекватно реагируют преуспевающие в бизнесе руководители. Для отдельных предпринимателей (например, японских) характерно провоцирование изменений на рынке, чтобы не находиться в арьергарде этих изменений, не уступать в конкурентной борьбе. Это позволяет сохранять свою «нишу» и выводит предприятия на новый организационный, экономический, технологический, культурный уров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зарубежных компаний (в частности, в США) придерживаются мнения, что умеренные изменения должны осуществляться ежегодно, а коренные преобразования один раз в четыре-пять лет. Необходимо помнить при этом, что нарушение привычного режима работы в течение определенного времени может негативно отражаться на результатах деятельности. Поэтому должны предусматриваться своего рода компенсаторные меры, направленные на сглаживание процесса реорганизации в фирме. Следует иметь в виду и то обстоятельство, что предприятие - это (как неоднократно отмечалось) организационная социально-экономическая система. Изменение в отдельных ее элементах с неизбежностью влекут за собой перемены в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к изменениям - сложный процесс во многих отношениях, в том числе психологическом. Как правило, потребность в них возникает под влиянием внешней среды, поскольку внутренняя среда более консервативна и не тяготится достигнутым рубежом своего развития. Условно в технологии изменений можно выделить этапы: осознание необходимости, формирование у коллектива предприятия и ее руководства нового взгляда на привычную действительность, осуществление изме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ая разработка решения по проведению изменений на предприятии является залогом эффективного функционирования и развития фирм в настоящем и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эффективностью в общем виде понимается результативность чего-либо (производства, управления, труда). В экономической теории различают два вида эффективности: экономическую и социальную. Экономическая эффективность характеризуется отношением полученного результ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выражает степень удовлетворения спроса населения (потребителей, заказчиков) на товары,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теоретическом и методическом плане вопросы оценки эффективности управленческих решений, как и управления в целом, разработаны еще недостаточно. Поэтому чаще всего эффективность оценивается на качественном уровне и выражается динамикой объемных и качественных показателей: производства продукции, товарооборота, издержек производства и обращения, прибыли и других, отражающих результаты деятельности коллектива предприятия в целом. При этом, как правило, не выделяется эффективность поэтапная (разработки и реализации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ценке эффективности решений подходят с позиции практика - критерий истины. С этим трудно не согласиться хотя, с другой стороны, научно обоснованные проекты решений могут по разным причинам игнорироваться практикой. И это явление, к сожалению, не столь редкое в хозяйственной жизни. Не случайно, например, утвердилось мнение, что к моделированию как методу разработки решений проявляется страх пользователей, так как порой уровень методов моделирования превосходит уровень лиц, принимающих решение. Очевидно, с течением времени сложность практического использования экономико-математических методов утратит свою значимость, чему способствует широкая компьютеризация сферы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известных подходов к оценке эффективности управления состоит в использовании понятий «эффективность в широком смысле» и «эффективность в узком смысле». Под эффективностью в широком смысле понимается результат деятельности достигнутый за счет труда всего коллектива (включая работников аппарата управления). В узком смысле эффективность выражает результативность собственно управленческой деятельности. В одном и другом смыслах для характеристики эффективности применяются обобщающие показатели и система линейных показателей экономической и социальной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годовой эффективности коммерческих решений целесообразно принимать во внимание факторы организационно-технического порядка, при которых совершалась их разработка: качественный состав работников, укомплектованность специалистами, стабильность кадров, обеспеченность вычислительной техникой и др. Это способствует повышению степени объективности оценки. Одновременно по результатам анализа условий работы могут приниматься необходимые меры по ее улучшению.</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Основные направления по совершенствованию принципов проектирования. Управленческих процессов на ООО «Принт-Экспрес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1 Предложения по улучшению управленческих процессов на ООО «Принт-Экспрес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сматриваемом предприятии оценка принятых управленческих решений производится интуитивно, без применения системы показателей. В силу чего первым предложением по совершенствованию процессов организации управленческих решений является внедрение в систему аналитического учета предприятия комплекс методов по оценке принятых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управленческие решения принимаются в процессе осуществления коммерческой деятельности. Именно, поэтому мы предлагаем внедрить в управленческий учет на стадии контроля управленческой деятельности, следующие расчетные показатели:</w:t>
      </w:r>
    </w:p>
    <w:p>
      <w:pPr>
        <w:pStyle w:val="Normal"/>
        <w:widowControl w:val="false"/>
        <w:spacing w:lineRule="auto" w:line="360" w:before="0" w:after="0"/>
        <w:ind w:firstLine="709"/>
        <w:jc w:val="both"/>
        <w:rPr/>
      </w:pPr>
      <w:r>
        <w:rPr>
          <w:rFonts w:cs="Times New Roman" w:ascii="Times New Roman" w:hAnsi="Times New Roman"/>
          <w:sz w:val="28"/>
          <w:szCs w:val="28"/>
        </w:rPr>
        <w:t>1. Показатель экономической эффективности решений, результатом которых в увеличение товарооборота, а, следовательно, доходов и прибыли,</w:t>
      </w:r>
    </w:p>
    <w:p>
      <w:pPr>
        <w:pStyle w:val="Normal"/>
        <w:widowControl w:val="false"/>
        <w:spacing w:lineRule="auto" w:line="360" w:before="0" w:after="0"/>
        <w:ind w:firstLine="709"/>
        <w:jc w:val="both"/>
        <w:rPr/>
      </w:pPr>
      <w:r>
        <w:rPr>
          <w:rFonts w:cs="Times New Roman" w:ascii="Times New Roman" w:hAnsi="Times New Roman"/>
          <w:sz w:val="28"/>
          <w:szCs w:val="28"/>
        </w:rPr>
        <w:t>2. Экономическая эффективность мероприятий по изучению спроса, результатом которых является снижение товарных запасов, характеризуется сокращением издержек обращения на остаток товаров, что, в конечном счете влияет на объем получаем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ономическая эффективность мероприятий по изучению спроса отражается также на ускорении оборачиваемости товаров</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эффективности проектирования управленческих решений целесообразно принимать во внимание факторы организационно-технического порядка, при которых совершалась их разработка: качественный состав работников, укомплектованность специалистами, стабильность кадров, обеспеченность вычислительной техникой и др. Это способствует повышению степени объективности оценки. Одновременно по результатам анализа условий работы могут приниматься необходимые меры по ее улучшению.</w:t>
      </w:r>
    </w:p>
    <w:p>
      <w:pPr>
        <w:pStyle w:val="Normal"/>
        <w:widowControl w:val="false"/>
        <w:spacing w:lineRule="auto" w:line="360" w:before="0" w:after="0"/>
        <w:ind w:firstLine="709"/>
        <w:jc w:val="both"/>
        <w:rPr/>
      </w:pPr>
      <w:r>
        <w:rPr>
          <w:rFonts w:cs="Times New Roman" w:ascii="Times New Roman" w:hAnsi="Times New Roman"/>
          <w:sz w:val="28"/>
          <w:szCs w:val="28"/>
        </w:rPr>
        <w:t>Вторым направлением совершенствования деятельности проектирования управленческих решений на предприятии ООО «Принт-Экспресс» является внедрение метода сетевого моделирования для распределения ответственности за принятое управленческое решение.</w:t>
      </w:r>
    </w:p>
    <w:p>
      <w:pPr>
        <w:pStyle w:val="Normal"/>
        <w:widowControl w:val="false"/>
        <w:spacing w:lineRule="auto" w:line="360" w:before="0" w:after="0"/>
        <w:ind w:firstLine="709"/>
        <w:jc w:val="both"/>
        <w:rPr/>
      </w:pPr>
      <w:r>
        <w:rPr>
          <w:rFonts w:cs="Times New Roman" w:ascii="Times New Roman" w:hAnsi="Times New Roman"/>
          <w:sz w:val="28"/>
          <w:szCs w:val="28"/>
        </w:rPr>
        <w:t>Построим сетевую модель, характеризующую процесс реализации принятого управленческ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под номером 1 идет тот момент времени, в котором руководитель ООО «Принт-Экспресс» принял решение о кадровой перестано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2 дня он сообщил о принятом решении управляющему рекламным агентством «Принт-Экспресс». Под номером 2 обозначен управляющий рекламным агент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6 дней, не получив решения поставленной задачи директор ООО «Принт-Экспресс» озадачивает решением данного вопроса заместителя директора по общим вопросам. Под номером 3 обозначен заместитель директора по общи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управляющий рекламным агентством также обращается за помощью к заместителю директора по общи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и тот и другой руководитель обращаются к услугам стороннего кадрового агентства и получают перечень кандидатов на вакантные должности.</w:t>
      </w:r>
    </w:p>
    <w:p>
      <w:pPr>
        <w:pStyle w:val="Normal"/>
        <w:widowControl w:val="false"/>
        <w:spacing w:lineRule="auto" w:line="360" w:before="0" w:after="0"/>
        <w:ind w:firstLine="709"/>
        <w:jc w:val="both"/>
        <w:rPr/>
      </w:pPr>
      <w:r>
        <w:rPr>
          <w:rFonts w:cs="Times New Roman" w:ascii="Times New Roman" w:hAnsi="Times New Roman"/>
          <w:sz w:val="28"/>
          <w:szCs w:val="28"/>
        </w:rPr>
        <w:t>Наибольший коэффициент ответственности лежит на конечном отрезке организации исполнения управленческого решения 4-5. И наибольшую ответственность в данном случае несет управляющий рекламным агентством «Принт-Экспр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сматриваемом предприятии оценка принятых управленческих решений производится интуитивно, без применения системы показателей. В силу чего первым предложением по совершенствованию процессов организации управленческих решений является внедрение в систему аналитического учета предприятия комплекс методов по оценке принятых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торым направлением совершенствования деятельности по принятию и контролю за исполнением управленческих решений на предприятии ООО «Принт-Экспресс» является внедрение метода сетевого моделирования для распределения ответственности за принятое управленческ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ромышленное производство не может нормально функционировать без соответствующей конструкторской и технологической документации, система управления предприятием не проще чем выпускаемая продукция, а поэтому, казалось бы, тем более нельзя обойтись без предварительно продуманного и по инженерному рассчитанного проекта структуры системы управления, без подробно разработанной технологии трудовых процесс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всему вышесказанному, мы считаем необходимым, сформулировать ряд важных для нас выводов.</w:t>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рассмотрения проектирования управленческими процессами как определенного процесса непосредственно связано с тем обстоятельством, что именно данный подход является превалирующим среди управленцев - практ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й проблемой рассмотрения процесса управления является, на наш взгляд, выделение содержательной стороны процесса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Анализ приведенных трактовок показывает функциональную направленность в рассмотрении содержания процесса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складывается из чередования определенных этапов и проявляется как непрерывная последовательность целенаправленных действий аппарата управления и руководителя для достижения определенных результатов. Традиционно в качестве основных этапов процесса управления выделяют следующие: целеполагание; оценка ситуации; определение проблемы; управленческ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сматриваемом предприятии оценка принятых управленческих решений производится интуитивно, без применения системы показателей. В силу чего первым предложением по совершенствованию процессов организации управленческих решений является внедрение в систему аналитического учета предприятия комплекс методов по оценке принятых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заключение данной курсовой работы, еще раз хотелось бы отметить ту особую актуальность, которую приобретает теория управленческих решений в условиях современного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алеко не все современные руководители понимают, что управленческое решение составляет основу процесса управления. Выборочный анализ показывает, что четвертую часть всех решений (до 25%) можно было не принимать из-за их неисполнимости. Происходит это по самым разным причинам: нелепости целей, сложности контроля, «обтекаемости» принимаемых мер, отсутствия сроков выполнения, закрепляемости ответственности за конкретными лицами. По существу отмеченное свидетельствует о браке в управленческой деятельности, порождающем серьезные экономические и социальные последствия (упущенную возможность, нерациональные затраты времени и средств, безответственность, снижение трудовой активности, разложение здорового психологического климата в коллективах). Поэтому организация глубокой проработки управленческих решений, грамотное оформление и соблюдение методологических принципов проведения этой работы приобретают особую акту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попытались показать каким образом можно применить теорию управленческих процесс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 xml:space="preserve">1.Астанский Л.Ю., Ильин С.И., Люсов А.Н., Поспелова Л.Ф. Организация и планирование производства промышленности строительных материалов.-2005 </w:t>
      </w:r>
    </w:p>
    <w:p>
      <w:pPr>
        <w:pStyle w:val="Normal"/>
        <w:widowControl w:val="false"/>
        <w:spacing w:lineRule="auto" w:line="360" w:before="0" w:after="0"/>
        <w:jc w:val="both"/>
        <w:rPr/>
      </w:pPr>
      <w:r>
        <w:rPr>
          <w:rFonts w:cs="Times New Roman" w:ascii="Times New Roman" w:hAnsi="Times New Roman"/>
          <w:sz w:val="28"/>
          <w:szCs w:val="28"/>
        </w:rPr>
        <w:t>2. 2. Андреев, С.В. Кадровое делопроизводство: практическое пособие / С.В. Андреев. - М.: Альфа-ПРЕСС, 20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Захарченко В.И. Планирование на предприятии.-Москва, 200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Когаловский В. Системы планирования производства: отечественные компромиссы развития.// Директор ИС, №9/ 20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Литвак Б.Г. Разработка управленческих решений: Учеб. - 2-еизд. - М.: Дело,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Литвак Б.Г. Экспертные оценки и принятие решений. М.: Патент, 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ильнер, Б.З. Теория организаций / Б.З. Мильнер. - М.: ИНФРА-М, 20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Мескон М.Х., Альберт М., Хедоури Ф. Основы менеджмента.-М: Дело ЛТД, 1994Планирование деятельности предприятия. Под.ред. д-ра экон.наук проф. Табурчака П.П.-.-200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Производственный менеджмент. Под.ред. проф. Ильенковой С. Д.- М.: ЮНИТИ-ДАНА, 20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Сергеев И.В. Экономика предприятия.-М: Финансы и статистика, 200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Фатхутдинов Р.А. Производственный менеджмент.-СПб.-2005.-</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5:00Z</dcterms:created>
  <dc:creator>Тасенька</dc:creator>
  <dc:description/>
  <cp:keywords/>
  <dc:language>en-US</dc:language>
  <cp:lastModifiedBy>SYSTEM</cp:lastModifiedBy>
  <dcterms:modified xsi:type="dcterms:W3CDTF">2011-09-11T05:55:00Z</dcterms:modified>
  <cp:revision>2</cp:revision>
  <dc:subject/>
  <dc:title/>
</cp:coreProperties>
</file>