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вровская государственная технологическая академия имени В.А. Дегтярев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 и УП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  <w:t>по дисциплине «Организация производств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  <w:t>на тему «Организация участка механической обработки деталей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  <w:tab/>
        <w:tab/>
        <w:tab/>
        <w:tab/>
        <w:tab/>
        <w:tab/>
        <w:tab/>
        <w:tab/>
        <w:t>М.С. Люблински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:</w:t>
        <w:tab/>
        <w:tab/>
        <w:tab/>
        <w:tab/>
        <w:tab/>
        <w:tab/>
        <w:tab/>
        <w:tab/>
        <w:t>С.В.Клюшнико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.гр. ЗЭУт – 107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вров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Организационная част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1 Определение годового фонда времени работы оборудов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2 Определение такта ПП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3 Определение типа производства и выбор метода организации производ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4 Определение числа рабочих мест и их загруз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 Определение численности промышленно-производственного персонал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6 Организация многостаночной рабо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7 Разработка графика регламент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8 Определение заделов на лин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9 Расчет потребной производственной площад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Экономическая ча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2.1 Определение уровня производительности труд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2 Планирование фонда заработной пла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3 Определение среднемесячной заработной пла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4 Определение роста заработной платы основных рабочих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5 Расчет величины капитальных вложени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6 Определение общепроизводственных расходов</w:t>
      </w:r>
    </w:p>
    <w:p>
      <w:pPr>
        <w:pStyle w:val="Heading"/>
        <w:spacing w:lineRule="auto" w:line="360"/>
        <w:jc w:val="both"/>
        <w:rPr/>
      </w:pPr>
      <w:r>
        <w:rPr>
          <w:szCs w:val="24"/>
        </w:rPr>
        <w:t>2.7 Расчет (калькуляция) себесто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8 Определение потребности в оборотных средствах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9 Определение технико-экономических показателей участк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е 2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мой данной курсовой работы является организация участка механической обработки деталей. Для оптимальной организации производственного процесса планируется участок, как переменно-поточная линия. Цель работы заключается в том, чтобы организовать участок, чтобы максимально использовать преимущества ППЛ. К ним относя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цип непрерывности, минимизация перерывов в обработке изделий, в работе оборудования и рабочих. Для реализации этого принципа рассчитан такт линии, просчитаны заделы на операциях и изменено многостаночное обслужи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цип прямоточности, обеспечение кратчайшего курса прохождения изделием всех стадий производственного процесса. Для обеспечения этого принципа расположение рабочих мест на участке выстроено по технологической цепоч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цип ритмичности, в равные промежутки времени должен выполняться одинаковый объем работы. Для этого рассчитан такт ППК, составлен график регламента работы участка, определены сменные задания и передаточные партии, а также подобрано нужное количество производствен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цип гибкости, производство должно быстро перестраиваться на выпуск новой продукции. Проектируемый участок может быть переналажен на производство любых изделий типа «тело вращения» с максимальным диаметром до 20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еспечение этих принципов дает большой рост производительности и сокращение себестоимости. В курсовой работе также просчитаны экономические показатели участка и рассчитан экономический эффект от внедрения проекта. В сегодняшних условиях современной экономики оптимальная организация производственного процесса является залогом стабильной и прибыльной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К КУРСОВОЙ РАБ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роектировать участок механического цех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одовая программа выпуск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вы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шт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</w:t>
            </w:r>
            <w:r>
              <w:rPr>
                <w:sz w:val="20"/>
                <w:szCs w:val="20"/>
                <w:lang w:val="en-US"/>
              </w:rPr>
              <w:t>XH3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готов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</w:t>
            </w:r>
          </w:p>
        </w:tc>
      </w:tr>
      <w:tr>
        <w:trPr>
          <w:trHeight w:val="71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заготовки черново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,165 кг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етали чистово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,130 кг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ме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4320"/>
        <w:gridCol w:w="720"/>
        <w:gridCol w:w="720"/>
        <w:gridCol w:w="7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с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 (2135х1225); резец 2300-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 (2135х1225); резец, сверло 2141-055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 654 (1600х630); фреза 164хзА ГОСТ 2679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 654 (1600х6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; настольно-сверлильный станок НС12А (710х360); сверло 2, метчик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 (2135х1225); резец 2106-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 (2135х1225); резец ; напильник, надфиль 80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выполнения норм К</w:t>
      </w:r>
      <w:r>
        <w:rPr>
          <w:sz w:val="28"/>
          <w:vertAlign w:val="subscript"/>
        </w:rPr>
        <w:t>вн</w:t>
      </w:r>
      <w:r>
        <w:rPr>
          <w:sz w:val="28"/>
        </w:rPr>
        <w:t>=1,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, учитывающий брак К</w:t>
      </w:r>
      <w:r>
        <w:rPr>
          <w:sz w:val="28"/>
          <w:vertAlign w:val="subscript"/>
        </w:rPr>
        <w:t>бр</w:t>
      </w:r>
      <w:r>
        <w:rPr>
          <w:sz w:val="28"/>
        </w:rPr>
        <w:t>=1,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, учитывающий изменение остатка незавершенного производства К</w:t>
      </w:r>
      <w:r>
        <w:rPr>
          <w:sz w:val="28"/>
          <w:vertAlign w:val="subscript"/>
        </w:rPr>
        <w:t>нп</w:t>
      </w:r>
      <w:r>
        <w:rPr>
          <w:sz w:val="28"/>
        </w:rPr>
        <w:t>=1,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, учитывающий прочие технологические потери К</w:t>
      </w:r>
      <w:r>
        <w:rPr>
          <w:sz w:val="28"/>
          <w:vertAlign w:val="subscript"/>
        </w:rPr>
        <w:t>з</w:t>
      </w:r>
      <w:r>
        <w:rPr>
          <w:sz w:val="28"/>
        </w:rPr>
        <w:t>=1,0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1.1 Определение годового фонда времени работы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производительности оборудования и потребности в нем рассчитываются фонды времени его работы. Различают календарный, номинальный и действительный фонды времени работы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лендарный фонд времени определяется астрономическим числом часов за рассматриваем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й фонд равен календарному за вычетом нерабочих дней, смен и часов в течение года равен 1945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ый фонд времени определяется на основе номинального фонда н плановых простоев оборудования в ремонте. Для единицы оборудования он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= </w:t>
      </w:r>
      <w:r>
        <w:rPr>
          <w:sz w:val="28"/>
          <w:lang w:val="en-US"/>
        </w:rPr>
        <w:t>F</w:t>
      </w:r>
      <w:r>
        <w:rPr>
          <w:sz w:val="28"/>
        </w:rPr>
        <w:t xml:space="preserve">н* </w:t>
      </w:r>
      <w:r>
        <w:rPr>
          <w:sz w:val="28"/>
          <w:lang w:val="en-US"/>
        </w:rPr>
        <w:t>S</w:t>
      </w:r>
      <w:r>
        <w:rPr>
          <w:sz w:val="28"/>
        </w:rPr>
        <w:t xml:space="preserve"> *(1-(Вр+Вн</w:t>
      </w:r>
      <w:r>
        <w:rPr>
          <w:iCs/>
          <w:sz w:val="28"/>
        </w:rPr>
        <w:t xml:space="preserve"> </w:t>
      </w:r>
      <w:r>
        <w:rPr>
          <w:sz w:val="28"/>
        </w:rPr>
        <w:t>))*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>д</w:t>
      </w:r>
      <w:r>
        <w:rPr>
          <w:iCs/>
          <w:sz w:val="28"/>
        </w:rPr>
        <w:t xml:space="preserve"> </w:t>
      </w:r>
      <w:r>
        <w:rPr>
          <w:sz w:val="28"/>
        </w:rPr>
        <w:t>- действительный фонд рабочего времени в плановом год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Число смен в сутки (</w:t>
      </w:r>
      <w:r>
        <w:rPr>
          <w:sz w:val="28"/>
          <w:lang w:val="en-US"/>
        </w:rPr>
        <w:t>S</w:t>
      </w:r>
      <w:r>
        <w:rPr>
          <w:sz w:val="28"/>
        </w:rPr>
        <w:t>=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н - коэффициент, учитывающий потери времени на настройку и наладку оборудования во время рабочей смены (0.03 - 0.08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p</w:t>
      </w:r>
      <w:r>
        <w:rPr>
          <w:sz w:val="28"/>
        </w:rPr>
        <w:t xml:space="preserve"> - коэффициент, учитывающий потери времени, связанные с проведением плановых ремонтов (0.03 - 0 0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д = 1937*2*(1-(0.05+0.05))*60= 210060 (мин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2 Определение такта ПП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производства определяется по коэффициенту закрепления операций. Для этого рассчитывается так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т поточной линии определяется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программа запуска деталей, шт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ействительный фонд рабочего времени в плановом год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поточной лин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отражает программу запуска, которая определяется на основании заданной программы выпуск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заданная программа выпуск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а – технологические потери, связанные с необходимостью пробных деталей для наладки оборудования и контрольных целей, % программы выпуска (3-12 %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(шт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509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шт/мин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Определение типа производства и выбор метода организации производств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В машиностроении различают три основных типа производства: массовый, серийный, единичный. В свою очередь серийный принято подразделять на крупносерийный, среднесерийный, мелкосерийный. Важной характеристикой типа производства является степень специализации рабочих мест, которая характеризуется числом разнообразных операций на одном и том же рабочем месте – коэффициентом закрепления операций (К</w:t>
      </w:r>
      <w:r>
        <w:rPr>
          <w:vertAlign w:val="subscript"/>
        </w:rPr>
        <w:t>з</w:t>
      </w:r>
      <w:r>
        <w:rPr/>
        <w:t>) и выражается формулой: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12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13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акт поточной линии;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 штучное время по всем операциям: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i</w:t>
      </w:r>
      <w:r>
        <w:rPr/>
        <w:t xml:space="preserve"> – норма времени на операцию;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количество опер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&lt; 1 – массовое производств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должительности операции не кратны такту, следовательно, необходимо организовать переменно-поточную ли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4 Определение числа рабочих мест и их загруз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рабочих мест рассчитывается по каждой технологической операции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четное число рабочих мест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штучное время на </w:t>
      </w:r>
      <w:r>
        <w:rPr>
          <w:sz w:val="28"/>
          <w:lang w:val="en-US"/>
        </w:rPr>
        <w:t>i</w:t>
      </w:r>
      <w:r>
        <w:rPr>
          <w:sz w:val="28"/>
        </w:rPr>
        <w:t>-ой операции, ми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 – такт потока, ми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четному числу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ринимают число рабочих мест С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округлением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до ближайшего, большего целого числа. При установлении принятого числа рабочих мест допускается перегрузка в пределах 5-6%. Перегрузка может быть компенсирована мероприятиями по уменьшению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 В этом случае округление производят в меньшую сторон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55"/>
      </w:tblGrid>
      <w:tr>
        <w:trPr>
          <w:trHeight w:val="2039" w:hRule="atLeast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06195" cy="1263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05915" cy="1127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 оборудования К</w:t>
      </w:r>
      <w:r>
        <w:rPr>
          <w:sz w:val="28"/>
          <w:vertAlign w:val="subscript"/>
        </w:rPr>
        <w:t>заг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ется по каждой операции технологического процесса и по линии в цело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инятое число рабочих мес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16"/>
        <w:gridCol w:w="2987"/>
      </w:tblGrid>
      <w:tr>
        <w:trPr>
          <w:trHeight w:val="1719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6677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71220" cy="273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101" r="-3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72490" cy="276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01" r="-3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27735" cy="288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27735" cy="297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101" r="-3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37260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95325" cy="284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спользования оборудования К</w:t>
      </w:r>
      <w:r>
        <w:rPr>
          <w:sz w:val="28"/>
          <w:vertAlign w:val="subscript"/>
        </w:rPr>
        <w:t>з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о основному времени характеризует степень занятости станка основной работой.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с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основное время, ми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норма времени на операцию, ми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487"/>
        <w:gridCol w:w="2116"/>
      </w:tblGrid>
      <w:tr>
        <w:trPr/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3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drawing>
                <wp:inline distT="0" distB="0" distL="0" distR="0">
                  <wp:extent cx="1002665" cy="355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3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drawing>
                <wp:inline distT="0" distB="0" distL="0" distR="0">
                  <wp:extent cx="1016000" cy="355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101" r="-3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3"/>
              <w:jc w:val="both"/>
              <w:rPr>
                <w:sz w:val="28"/>
              </w:rPr>
            </w:pPr>
            <w:r>
              <w:rPr>
                <w:sz w:val="28"/>
                <w:vertAlign w:val="subscript"/>
              </w:rPr>
              <w:drawing>
                <wp:inline distT="0" distB="0" distL="0" distR="0">
                  <wp:extent cx="1016000" cy="355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01" r="-3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3"/>
              <w:jc w:val="both"/>
              <w:rPr>
                <w:sz w:val="28"/>
              </w:rPr>
            </w:pPr>
            <w:r>
              <w:rPr>
                <w:sz w:val="28"/>
                <w:vertAlign w:val="subscript"/>
              </w:rPr>
              <w:drawing>
                <wp:inline distT="0" distB="0" distL="0" distR="0">
                  <wp:extent cx="1076960" cy="11569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firstLine="3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02665" cy="330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109" r="-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коэффициент использования оборудования по основному времени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76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1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Оборудование на поточной линии по обработке детали.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620"/>
        <w:gridCol w:w="720"/>
        <w:gridCol w:w="709"/>
        <w:gridCol w:w="607"/>
        <w:gridCol w:w="709"/>
        <w:gridCol w:w="665"/>
        <w:gridCol w:w="966"/>
        <w:gridCol w:w="684"/>
        <w:gridCol w:w="108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опе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п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дель станк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мя, мин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, </w:t>
            </w:r>
            <w:r>
              <w:rPr>
                <w:rFonts w:eastAsia="Symbol" w:cs="Symbol" w:ascii="Symbol" w:hAnsi="Symbol"/>
                <w:sz w:val="20"/>
              </w:rPr>
              <w:t></w:t>
            </w:r>
          </w:p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 оборудования, шт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загрузки оборудов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использования оборудования по осн. времени</w:t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з/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ср</w:t>
            </w:r>
          </w:p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з/о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 станок 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 станок 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 станок НС1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А616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2"/>
        </w:rPr>
        <w:t>Сводная ведомость оборудования поточной линии с характеристикой каждого станка представляется в таблице 1.2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аблица 1.2 Сводная ведомость оборудования поточной линии</w:t>
      </w:r>
    </w:p>
    <w:tbl>
      <w:tblPr>
        <w:tblW w:w="93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5"/>
        <w:gridCol w:w="987"/>
        <w:gridCol w:w="998"/>
        <w:gridCol w:w="682"/>
        <w:gridCol w:w="588"/>
        <w:gridCol w:w="734"/>
        <w:gridCol w:w="705"/>
        <w:gridCol w:w="585"/>
        <w:gridCol w:w="750"/>
        <w:gridCol w:w="855"/>
      </w:tblGrid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-е оборуд-я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шт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слож-ть обор-я, р.е.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-ть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.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станок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16П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*1225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 станок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*63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5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2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*36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70</w:t>
            </w:r>
          </w:p>
        </w:tc>
      </w:tr>
    </w:tbl>
    <w:p>
      <w:pPr>
        <w:pStyle w:val="Heading"/>
        <w:widowControl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5 Определение численности промышленно-производственного персон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о-производственный персонал участка включает основных рабочих, вспомогательных рабочих, руководителей, специалис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основных рабочих-сдельщиков определяется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– численность основных производственных рабочих (списочная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, необходимое для выполнения производственной программы, ча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– полезный эффективный фонд рабочего времени одного рабочего (1840 часов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изделий </w:t>
      </w:r>
      <w:r>
        <w:rPr>
          <w:sz w:val="28"/>
          <w:lang w:val="en-US"/>
        </w:rPr>
        <w:t>i</w:t>
      </w:r>
      <w:r>
        <w:rPr>
          <w:sz w:val="28"/>
        </w:rPr>
        <w:t>-го вида по годовой производственной программ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трудоемкость изготовления изделия </w:t>
      </w:r>
      <w:r>
        <w:rPr>
          <w:sz w:val="28"/>
          <w:lang w:val="en-US"/>
        </w:rPr>
        <w:t>i</w:t>
      </w:r>
      <w:r>
        <w:rPr>
          <w:sz w:val="28"/>
        </w:rPr>
        <w:t>-го вид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ыполнения нор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– коэффициент, учитывающий изменение остатков незавершенного производ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1943100" cy="355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чел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вспомогательных рабочих определяется по нормам обслуживания рабочих мест и берется 40-50% от численности основных рабочи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специалистов и руководителей составляет 10% от численности основных рабочи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0,4*32 = 12,8 =13 (чел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рук</w:t>
      </w:r>
      <w:r>
        <w:rPr>
          <w:sz w:val="28"/>
        </w:rPr>
        <w:t xml:space="preserve"> = 0,1*32 = 3,2 =3 (чел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спец</w:t>
      </w:r>
      <w:r>
        <w:rPr>
          <w:sz w:val="28"/>
        </w:rPr>
        <w:t xml:space="preserve"> = 0,1*32 = 3,2 =3 (чел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61"/>
        <w:gridCol w:w="3087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и професс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щ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-ремонтн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1.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водная численность ППП (нормативная)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боч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ерсонала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6 Организация многостаноч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ость многостаночной работы определяется наличием машинно-автоматического времени в составе нормы времени. Нормативное количество станков, которое может обслужить один рабочий – норма обслужива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>,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– время машинно-автоматической работы танка, ми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ан</w:t>
      </w:r>
      <w:r>
        <w:rPr>
          <w:sz w:val="28"/>
        </w:rPr>
        <w:t xml:space="preserve"> – время занятости рабочего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вспомогательное неперекрываемое время, ми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– время активного наблюдения (принимается в размере 20%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</w:t>
      </w:r>
      <w:r>
        <w:rPr>
          <w:sz w:val="28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время перехода рабочего от станка к станку (при средней скорости продвижения 6 км в час принимается 0,1 мин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Занесем в табл. 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5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519"/>
        <w:gridCol w:w="1519"/>
        <w:gridCol w:w="1510"/>
        <w:gridCol w:w="1347"/>
        <w:gridCol w:w="853"/>
        <w:gridCol w:w="867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з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0пр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 Разработка графика регламен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6</w:t>
      </w:r>
    </w:p>
    <w:tbl>
      <w:tblPr>
        <w:tblW w:w="64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21"/>
        <w:gridCol w:w="496"/>
        <w:gridCol w:w="566"/>
        <w:gridCol w:w="521"/>
        <w:gridCol w:w="381"/>
        <w:gridCol w:w="666"/>
        <w:gridCol w:w="748"/>
        <w:gridCol w:w="383"/>
      </w:tblGrid>
      <w:tr>
        <w:trPr>
          <w:trHeight w:val="23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9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9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91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количество станков, которое может обслуживать один рабочий-многостаночник, определяется нормой обслуживания. Совмещение операций определяется коэффициентом загрузки и целесообразностью совмещ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писочная численность основных рабочи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писоч</w:t>
      </w:r>
      <w:r>
        <w:rPr>
          <w:sz w:val="28"/>
        </w:rPr>
        <w:t xml:space="preserve"> определяется по графику регламенту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= 12*2 = 24 (чел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= 24*1,12 = 27 (чел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ая численность основных рабочих на участие в 2-х сменах, определяемая по рабочим места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12 – коэффициент перевода явочного числа в списочно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1.7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водная численность ППП (фактическая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3363"/>
      </w:tblGrid>
      <w:tr>
        <w:trPr>
          <w:cantSplit w:val="true"/>
        </w:trPr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чих</w:t>
            </w:r>
          </w:p>
        </w:tc>
        <w:tc>
          <w:tcPr>
            <w:tcW w:w="3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бочих: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численность персонала участка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8 Определение заделов на лин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На поточной линии определяются технологический, транспортный, страховой и оборотный заделы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К технологическим (</w:t>
      </w:r>
      <w:r>
        <w:rPr>
          <w:szCs w:val="24"/>
          <w:lang w:val="en-US"/>
        </w:rPr>
        <w:t>Z</w:t>
      </w:r>
      <w:r>
        <w:rPr>
          <w:szCs w:val="24"/>
          <w:vertAlign w:val="subscript"/>
        </w:rPr>
        <w:t>тех</w:t>
      </w:r>
      <w:r>
        <w:rPr>
          <w:szCs w:val="24"/>
        </w:rPr>
        <w:t>) относятся заделы на рабочих местах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17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n</w:t>
      </w:r>
      <w:r>
        <w:rPr>
          <w:szCs w:val="24"/>
        </w:rPr>
        <w:t xml:space="preserve"> – число деталей, подлежащих одновременной обработке в соответствии с технологическим процессом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Z</w:t>
      </w:r>
      <w:r>
        <w:rPr>
          <w:szCs w:val="24"/>
          <w:vertAlign w:val="subscript"/>
        </w:rPr>
        <w:t>тех</w:t>
      </w:r>
      <w:r>
        <w:rPr>
          <w:szCs w:val="24"/>
        </w:rPr>
        <w:t xml:space="preserve"> = 43*1 = 43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Размер транспортного задела устанавливается в соответствии с выбранным методом транспортировки деталей размером, транспортной партии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змер транспортной партии определяется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953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R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- период комплектованных заделов или период обслуживания;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4"/>
        </w:rPr>
        <w:t xml:space="preserve"> </w:t>
      </w:r>
      <w:r>
        <w:rPr>
          <w:szCs w:val="24"/>
        </w:rPr>
        <w:t>- такт поточной линии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2192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Величина страхового задела принимается в размере 5-10% от сменного задания: сменное задание (П</w:t>
      </w:r>
      <w:r>
        <w:rPr>
          <w:szCs w:val="24"/>
          <w:vertAlign w:val="subscript"/>
        </w:rPr>
        <w:t>см</w:t>
      </w:r>
      <w:r>
        <w:rPr>
          <w:szCs w:val="24"/>
        </w:rPr>
        <w:t>) определяется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6858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где Т</w:t>
      </w:r>
      <w:r>
        <w:rPr>
          <w:szCs w:val="24"/>
          <w:vertAlign w:val="subscript"/>
        </w:rPr>
        <w:t>см</w:t>
      </w:r>
      <w:r>
        <w:rPr>
          <w:szCs w:val="24"/>
        </w:rPr>
        <w:t xml:space="preserve"> – время смены, мин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748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оротный задел – количество заготовок, находящихся на рабочих местах в ожидании процесса обработки вследствие разной производительности на смежных операциях, постоянно изменяется. Следует рассчитать оборотные заделы между парами смежных операций и построить график их изменения по форме, представленной в таблице 4. расчет оборотных задело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ведется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может быть положительным или отрицательным. Положительное значение свидетельствует об увеличении задела, отрицательное – об уменьшен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4970" cy="1328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2430" cy="1343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4955" cy="1343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4005" cy="1313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22575" cy="1688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23210" cy="1313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8</w:t>
      </w:r>
    </w:p>
    <w:tbl>
      <w:tblPr>
        <w:tblW w:w="51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</w:tblGrid>
      <w:tr>
        <w:trPr>
          <w:trHeight w:val="6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-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-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щая величина задел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– технологический заде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транспортный заде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– страховой заде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оборотный зад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43+280+39+23 = 385 (шт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9 Расчет потребной производственной площад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 производственной площади может быть определен методами укрупненного или детального проектирования. При укрупненном проектировании размер производственной площадки определяется по средней удельной площади, приходящейся на один станок. В величину средней удельной площади входит площадь, занятая оборудованием и идущая на проезды и проходы на участке. Исходя из норм удельной площади и количества станков на линии или участке, можно определить размер производственной площади </w:t>
      </w:r>
      <w:r>
        <w:rPr>
          <w:sz w:val="28"/>
          <w:lang w:val="en-US"/>
        </w:rPr>
        <w:t>F</w:t>
      </w:r>
      <w:r>
        <w:rPr>
          <w:sz w:val="28"/>
        </w:rPr>
        <w:t xml:space="preserve">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46150" cy="4152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личество станков </w:t>
      </w:r>
      <w:r>
        <w:rPr>
          <w:sz w:val="28"/>
          <w:lang w:val="en-US"/>
        </w:rPr>
        <w:t>i</w:t>
      </w:r>
      <w:r>
        <w:rPr>
          <w:sz w:val="28"/>
        </w:rPr>
        <w:t>-й группы, шт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дельная площадь на один станок </w:t>
      </w:r>
      <w:r>
        <w:rPr>
          <w:sz w:val="28"/>
          <w:lang w:val="en-US"/>
        </w:rPr>
        <w:t>i</w:t>
      </w:r>
      <w:r>
        <w:rPr>
          <w:sz w:val="28"/>
        </w:rPr>
        <w:t>-й группы, м</w:t>
      </w:r>
      <w:r>
        <w:rPr>
          <w:sz w:val="28"/>
          <w:vertAlign w:val="superscript"/>
        </w:rPr>
        <w:t>2</w:t>
      </w:r>
      <w:r>
        <w:rPr>
          <w:sz w:val="28"/>
        </w:rPr>
        <w:t>/ш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1.</w:t>
      </w:r>
      <w:r>
        <w:rPr/>
        <w:t>9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574"/>
        <w:gridCol w:w="1121"/>
        <w:gridCol w:w="1267"/>
        <w:gridCol w:w="1314"/>
        <w:gridCol w:w="845"/>
        <w:gridCol w:w="869"/>
        <w:gridCol w:w="1755"/>
      </w:tblGrid>
      <w:tr>
        <w:trPr>
          <w:trHeight w:val="68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стан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руд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оп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ан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требная площадь</w:t>
            </w:r>
          </w:p>
        </w:tc>
      </w:tr>
      <w:tr>
        <w:trPr>
          <w:trHeight w:val="67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резны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16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*12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2</w:t>
            </w:r>
          </w:p>
        </w:tc>
      </w:tr>
      <w:tr>
        <w:trPr>
          <w:trHeight w:val="73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*6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718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2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*3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214,</w:t>
      </w:r>
      <w:r>
        <w:rPr>
          <w:sz w:val="28"/>
          <w:lang w:val="en-US"/>
        </w:rPr>
        <w:t>32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ОНОМИЧЕСКАЯ ЧА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2.1 Определение уровня производительности тру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производительности труда П определяется на одного рабочего и одного работающего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ып</w:t>
      </w:r>
      <w:r>
        <w:rPr>
          <w:sz w:val="28"/>
        </w:rPr>
        <w:t xml:space="preserve"> – годовой выпуск изделий, шт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ое число рабочих, работающих, ч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го работающег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базового вариант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аз</w:t>
      </w:r>
      <w:r>
        <w:rPr>
          <w:sz w:val="28"/>
        </w:rPr>
        <w:t>= 100000/45 = 2223 (шт) – на одного рабочего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баз = 100000/43=1961 (шт) – на одного работающег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р=100000/37=2703 (шт) - на одного рабочего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р=100000/43=2326 (шт) – на одного работающего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производительности труд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 = (П</w:t>
      </w:r>
      <w:r>
        <w:rPr>
          <w:sz w:val="28"/>
          <w:vertAlign w:val="subscript"/>
        </w:rPr>
        <w:t>пр</w:t>
      </w:r>
      <w:r>
        <w:rPr>
          <w:sz w:val="28"/>
        </w:rPr>
        <w:t>-П</w:t>
      </w:r>
      <w:r>
        <w:rPr>
          <w:sz w:val="28"/>
          <w:vertAlign w:val="subscript"/>
        </w:rPr>
        <w:t>баз</w:t>
      </w:r>
      <w:r>
        <w:rPr>
          <w:sz w:val="28"/>
        </w:rPr>
        <w:t>)/П</w:t>
      </w:r>
      <w:r>
        <w:rPr>
          <w:sz w:val="28"/>
          <w:vertAlign w:val="subscript"/>
        </w:rPr>
        <w:t>баз *100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пр -производительность труда в проектном варианте, Пбаз – производительность труда в базовом вариа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(2703-2223)/2223*100%=21,6 на одного рабоче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(2326-1961)/1961*100%=18,6 – на одного работающего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2.2 Планирование фонда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фондов заработной платы ведется раздельно для рабочих-сдельщиков и рабочих-повремен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прямой заработной платы состоит из сумм оплаты сдельщиков за фактически выполненную работу и повременщиков за фактически отработан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ифный фонд заработной платы рабочих-сдельщиков (Зсд)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сд = ∑</w:t>
      </w:r>
      <w:r>
        <w:rPr>
          <w:sz w:val="28"/>
          <w:lang w:val="en-US"/>
        </w:rPr>
        <w:t>P</w:t>
      </w:r>
      <w:r>
        <w:rPr>
          <w:sz w:val="28"/>
        </w:rPr>
        <w:t>сд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вып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сд</w:t>
      </w:r>
      <w:r>
        <w:rPr>
          <w:sz w:val="28"/>
          <w:lang w:val="en-US"/>
        </w:rPr>
        <w:t>i</w:t>
      </w:r>
      <w:r>
        <w:rPr>
          <w:sz w:val="28"/>
        </w:rPr>
        <w:t xml:space="preserve"> – сдельная расценка на изготовление единицы изделия, руб/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ьная расценка по каждой операци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сд=Тшт</w:t>
      </w:r>
      <w:r>
        <w:rPr>
          <w:sz w:val="28"/>
          <w:lang w:val="en-US"/>
        </w:rPr>
        <w:t>i</w:t>
      </w:r>
      <w:r>
        <w:rPr>
          <w:sz w:val="28"/>
        </w:rPr>
        <w:t>*Тсд/6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 Тшт</w:t>
      </w:r>
      <w:r>
        <w:rPr>
          <w:sz w:val="28"/>
          <w:lang w:val="en-US"/>
        </w:rPr>
        <w:t>i</w:t>
      </w:r>
      <w:r>
        <w:rPr>
          <w:sz w:val="28"/>
        </w:rPr>
        <w:t xml:space="preserve"> – норма штучного времени, мин; Тсд – часовая тарифная ставка соответствующего разряда, </w:t>
      </w:r>
      <w:r>
        <w:rPr>
          <w:sz w:val="28"/>
          <w:lang w:val="en-US"/>
        </w:rPr>
        <w:t>N</w:t>
      </w:r>
      <w:r>
        <w:rPr>
          <w:sz w:val="28"/>
        </w:rPr>
        <w:t>вып – годовая программа выпускаемых деталей,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ьная расценка в базовом вариан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1=4,7*6,14/60=0,4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2=5,26*6,14/60=0,5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3=5,6*6,14/60=0,5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4=7,4*6,14/60=0,7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5=8,4*5,47/60=0,7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6=6,3*5,47/60=0,5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7=4*5,47/60=0,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ифный фонд заработной платы рабочих-сдельщиков в базовом вариан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д баз = 4160000 (руб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дельная расценка в проектном варианте корректируется на коэффициент многостано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сд = </w:t>
      </w:r>
      <w:r>
        <w:rPr>
          <w:sz w:val="28"/>
          <w:lang w:val="en-US"/>
        </w:rPr>
        <w:t>T</w:t>
      </w:r>
      <w:r>
        <w:rPr>
          <w:sz w:val="28"/>
        </w:rPr>
        <w:t>шт*</w:t>
      </w:r>
      <w:r>
        <w:rPr>
          <w:sz w:val="28"/>
          <w:lang w:val="en-US"/>
        </w:rPr>
        <w:t>T</w:t>
      </w:r>
      <w:r>
        <w:rPr>
          <w:sz w:val="28"/>
        </w:rPr>
        <w:t>сд/60 *К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>сд - часовая тарифная ставка разряд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т - норма времени на операцию, мин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м - коэффициент, учитывающий многостаночное обслуживание (при Nо=4 Км=0,39, </w:t>
      </w:r>
      <w:r>
        <w:rPr>
          <w:sz w:val="28"/>
          <w:lang w:val="en-US"/>
        </w:rPr>
        <w:t>No</w:t>
      </w:r>
      <w:r>
        <w:rPr>
          <w:sz w:val="28"/>
        </w:rPr>
        <w:t xml:space="preserve">=2 Км=0.65 </w:t>
      </w:r>
      <w:r>
        <w:rPr>
          <w:sz w:val="28"/>
          <w:lang w:val="en-US"/>
        </w:rPr>
        <w:t>No</w:t>
      </w:r>
      <w:r>
        <w:rPr>
          <w:sz w:val="28"/>
        </w:rPr>
        <w:t>=3 Км=0.4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1=4,7*6,14*0,39/60 =0,2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2 =5,2*6,14*0,48/60 =0,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3 =5,6*6,14*0,48/60 =0,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4 =7,4*6,14*0,48/60 =0,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5 =8,4*5,47*0,48/60 =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сд6 =6,3*5,47*0,39/60 =0,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д7 =4*5,47*0,65/60 =0,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сд пр = 17418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Определение суммы премий для </w:t>
      </w:r>
      <w:r>
        <w:rPr>
          <w:sz w:val="28"/>
        </w:rPr>
        <w:t>рабочих-сдельщик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для базового варианта П = 20%*4160000 = 832000 (руб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ектного варианта П = 40%*174183 = 69673,2 (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ая </w:t>
      </w:r>
      <w:r>
        <w:rPr>
          <w:iCs/>
          <w:sz w:val="28"/>
        </w:rPr>
        <w:t xml:space="preserve">заработная плата </w:t>
      </w:r>
      <w:r>
        <w:rPr>
          <w:sz w:val="28"/>
        </w:rPr>
        <w:t>рабочих-сдельщ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осн баз=4160000+832000 = 4992000(руб.),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осн пр =174183+69673,2= 243856,2(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ополнительная заработная плата </w:t>
      </w:r>
      <w:r>
        <w:rPr>
          <w:sz w:val="28"/>
        </w:rPr>
        <w:t>рабочих-сдельщ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оп= 18%*3ос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осн - основная зарпл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базового варианта Здоп = 18%*442800 = 79704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роектируемого варианта Здоп = 18%*245050 = 44109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Тарифный фонд заработной платы вспомогательных рабоч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всп = ∑Тповр*</w:t>
      </w:r>
      <w:r>
        <w:rPr>
          <w:sz w:val="28"/>
          <w:lang w:val="en-US"/>
        </w:rPr>
        <w:t>Ri</w:t>
      </w:r>
      <w:r>
        <w:rPr>
          <w:sz w:val="28"/>
        </w:rPr>
        <w:t xml:space="preserve"> *</w:t>
      </w:r>
      <w:r>
        <w:rPr>
          <w:sz w:val="28"/>
          <w:lang w:val="en-US"/>
        </w:rPr>
        <w:t>F</w:t>
      </w:r>
      <w:r>
        <w:rPr>
          <w:sz w:val="28"/>
        </w:rPr>
        <w:t>пол,</w:t>
      </w:r>
    </w:p>
    <w:p>
      <w:pPr>
        <w:pStyle w:val="Normal"/>
        <w:shd w:fill="FFFFFF" w:val="clear"/>
        <w:tabs>
          <w:tab w:val="clear" w:pos="708"/>
          <w:tab w:val="left" w:pos="84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4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повр - часовая тарифная ставк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Ri</w:t>
      </w:r>
      <w:r>
        <w:rPr>
          <w:sz w:val="28"/>
        </w:rPr>
        <w:t xml:space="preserve"> - численность рабочих соответствующей категори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пол - годовой эффективный фонд работы рабочего,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сп баз=5,1*8*1840+3,99*3*1840+4,51*1*1840=105395,2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сп пр=5,1*1840*4+3,99*2*1840+4,51*1*1840=60517,6 (руб.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пределение суммы премий для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для базового варианта П = 20%*105395,2 = 21079,04 (руб.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ного варианта П = 40%*60517,6 = 24207,04 (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ая </w:t>
      </w:r>
      <w:r>
        <w:rPr>
          <w:iCs/>
          <w:sz w:val="28"/>
        </w:rPr>
        <w:t>заработная плата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сн баз=105395,2+21079,04=126474,24 (руб.),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осн пр =60517,6+24207,04=84724,64 (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Дополнительная заработная плата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оп= 18%*3ос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осн - основная зарпл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базового варианта Здоп = 18%*126474,24 = 22765,36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роектируемого варианта Здоп = 18%*84724,64 = 15250,44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Заработная плата руководителей и специалис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рук = </w:t>
      </w:r>
      <w:r>
        <w:rPr>
          <w:sz w:val="28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Ri</w:t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6010" w:leader="none"/>
          <w:tab w:val="left" w:pos="6547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010" w:leader="none"/>
          <w:tab w:val="left" w:pos="6547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О - оклад руководител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Ri</w:t>
      </w:r>
      <w:r>
        <w:rPr>
          <w:sz w:val="28"/>
        </w:rPr>
        <w:t xml:space="preserve"> - численность руководителе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рук баз = 10000*3*12 = 36000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</w:rPr>
        <w:t>Зрук пр = 10000*2*12= 240000 (руб.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спец = </w:t>
      </w:r>
      <w:r>
        <w:rPr>
          <w:sz w:val="28"/>
          <w:lang w:val="en-US"/>
        </w:rPr>
        <w:t>O</w:t>
      </w:r>
      <w:r>
        <w:rPr>
          <w:sz w:val="28"/>
        </w:rPr>
        <w:t>*</w:t>
      </w:r>
      <w:r>
        <w:rPr>
          <w:sz w:val="28"/>
          <w:lang w:val="en-US"/>
        </w:rPr>
        <w:t>Ri</w:t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пец баз= 8000*3*12 = 28800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пец пр = 8000*2*12 = 192000 (руб.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пределение суммы премий для руководителей и специалистов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Прук баз=20%*360000=72000 </w:t>
      </w:r>
      <w:r>
        <w:rPr>
          <w:sz w:val="28"/>
        </w:rPr>
        <w:t>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ук пр=20%*240000=4800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п баз=20%*288000=5760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п пр=20%*192000=38400 (руб.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ополнительная заработная плата руководителей и специалистов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рук баз=18%*(360000+72000)=7776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рук пр=18%*(240000+48000)=51840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Зсп баз=18%*(288000+57600)=62208 (руб.)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п пр=18%*(192000+38400)=41472 (руб.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фонд заработной платы работающих на участ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/>
        <w:drawing>
          <wp:inline distT="0" distB="0" distL="0" distR="0">
            <wp:extent cx="5403215" cy="19069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5" r="-6" b="6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</w:rPr>
        <w:t>Уровень средне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cp = Фг/(R*12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Фг - годовой фонд заработной платы, R- численность рабочи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-для базового вариа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Уср = 1589311,6/(47*12) = 2817,93 (руб.) – для работающих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Уср = 522504/(29*12) = 1501,45 (руб.) – для основ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роектируемо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р = 1000846,08/(27*12) = 3089,03 (руб.) – для работающих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Уср = 289159/(16*12) = 1506,04 (руб.) – для основны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2.3 Расчет величины капитальных вложений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214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 = Фзд+Фпу+Фмоб+Фтр+Финс+Финв,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Фзд - капитальные вложения в здания и сооружения,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у - капитальные вложения в передаточные устройств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моб - капитальные вложения в рабочие машины и оборудовани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с - капитальные вложения в инструмент и приспособл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в - капитальные вложения в производственно-хозяйственный инвентар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р - капитальные вложения в транспортные сред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</w:rPr>
        <w:t>Фзд = Ц*</w:t>
      </w:r>
      <w:r>
        <w:rPr>
          <w:sz w:val="28"/>
          <w:lang w:val="en-US"/>
        </w:rPr>
        <w:t>S</w:t>
      </w:r>
      <w:r>
        <w:rPr>
          <w:sz w:val="28"/>
        </w:rPr>
        <w:t>зд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зд - площадь участка, м</w:t>
      </w:r>
      <w:r>
        <w:rPr>
          <w:sz w:val="28"/>
          <w:vertAlign w:val="superscript"/>
        </w:rPr>
        <w:t>г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Ц - цена з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д =207,37*725 = 150343,25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у=4%*Фоб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у=4%*225219=9008,76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моб = Фоб+Фвсп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Фоб - балансовая стоимость оборудова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всп - капитальные вложения во вспомогательное оборудование (Фвсп=10%*Фоб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моб = 225219+10%*225219 = 247740,9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р = 4%*Фм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р=4%*247740,9=9909,6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льные вложения в производственный и хозяйственный инвентар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в=Фпр инв + Фх ин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 пр инв = 2%*Ф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 инв=2%*225219=4504,4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х инв баз=70*41+150*6=3770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х инв пр= 70*23+150*4=2210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в баз=4504,4+3770=8274,4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в пр=4504,4+2210=6714,4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с = 10%*Фм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с=10%*225219=22521,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о баз = 150343,25 + 9008,76 + 247740,9 + 9909,6 + 22521,9 + 4504,4 + 3770=447798,81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о пр = 150343,25 + 9008,76 + 247740,9 + 9909,6 + 22521,9 + 4504,4 + 2210=446238,81 (руб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питальные вложения в основные фо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75"/>
        <w:gridCol w:w="318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вариан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3,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3,2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,7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,7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0,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0,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испособ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,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,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нвента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4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798,8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238,8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4 Определение общепроизводственных рас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по содержанию и эксплуатации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Статья 1. </w:t>
      </w:r>
      <w:r>
        <w:rPr>
          <w:bCs/>
          <w:iCs/>
          <w:sz w:val="28"/>
        </w:rPr>
        <w:t>Амортизация оборудования и транспорт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Ao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бал*</w:t>
      </w:r>
      <w:r>
        <w:rPr>
          <w:sz w:val="28"/>
          <w:lang w:val="en-US"/>
        </w:rPr>
        <w:t>Na</w:t>
      </w:r>
      <w:r>
        <w:rPr>
          <w:sz w:val="28"/>
        </w:rPr>
        <w:t>/10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бал - балансовая стоимость оборудования, руб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Na</w:t>
      </w:r>
      <w:r>
        <w:rPr>
          <w:sz w:val="28"/>
        </w:rPr>
        <w:t xml:space="preserve"> - н</w:t>
      </w:r>
      <w:r>
        <w:rPr>
          <w:sz w:val="28"/>
          <w:lang w:val="en-US"/>
        </w:rPr>
        <w:t>op</w:t>
      </w:r>
      <w:r>
        <w:rPr>
          <w:sz w:val="28"/>
        </w:rPr>
        <w:t>м</w:t>
      </w:r>
      <w:r>
        <w:rPr>
          <w:sz w:val="28"/>
          <w:lang w:val="en-US"/>
        </w:rPr>
        <w:t>a</w:t>
      </w:r>
      <w:r>
        <w:rPr>
          <w:sz w:val="28"/>
        </w:rPr>
        <w:t xml:space="preserve"> амортизации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4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амортизационных отчислений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3"/>
        <w:gridCol w:w="2170"/>
        <w:gridCol w:w="1486"/>
        <w:gridCol w:w="1726"/>
      </w:tblGrid>
      <w:tr>
        <w:trPr>
          <w:trHeight w:val="758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сновных фонд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trHeight w:val="250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,67</w:t>
            </w:r>
          </w:p>
        </w:tc>
      </w:tr>
      <w:tr>
        <w:trPr>
          <w:trHeight w:val="250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оборудовани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43</w:t>
            </w:r>
          </w:p>
        </w:tc>
      </w:tr>
      <w:tr>
        <w:trPr>
          <w:trHeight w:val="562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приспособл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5</w:t>
            </w:r>
          </w:p>
        </w:tc>
      </w:tr>
      <w:tr>
        <w:trPr>
          <w:trHeight w:val="571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нвентар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</w:t>
            </w:r>
          </w:p>
        </w:tc>
      </w:tr>
      <w:tr>
        <w:trPr>
          <w:trHeight w:val="269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54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,7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Статья 2. </w:t>
      </w:r>
      <w:r>
        <w:rPr>
          <w:bCs/>
          <w:iCs/>
          <w:sz w:val="28"/>
        </w:rPr>
        <w:t>Эксплуатация оборудования (кроме затрат на текущий ремон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эксп = Звм+3всп+26%*3всп+3э/э+Зв+Звоз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вм - затраты на вспомогательные материалы (Звм=3247,3руб/станок в год), Звсп - заработная плата вспомогательных рабочих, 26%*3всп - отчисления на социальное страхование, Зэ/э - расходы на электроэнергию, Зв – затраты на воду для производственных нужд(15 м/станок в год, стоимость 1м=1,125 руб.), Звоз – затраты на сжатый возду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э/э=</w:t>
      </w:r>
      <w:r>
        <w:rPr>
          <w:sz w:val="28"/>
          <w:lang w:val="en-US"/>
        </w:rPr>
        <w:t>N</w:t>
      </w:r>
      <w:r>
        <w:rPr>
          <w:sz w:val="28"/>
        </w:rPr>
        <w:t>уст*</w:t>
      </w:r>
      <w:r>
        <w:rPr>
          <w:sz w:val="28"/>
          <w:lang w:val="en-US"/>
        </w:rPr>
        <w:t>F</w:t>
      </w:r>
      <w:r>
        <w:rPr>
          <w:sz w:val="28"/>
        </w:rPr>
        <w:t>д*Кз*Км*Кпс*Цэ/кпд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уст - установленная мощность электродвигателей,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д - </w:t>
      </w:r>
      <w:r>
        <w:rPr>
          <w:sz w:val="28"/>
        </w:rPr>
        <w:t>действительный фонд рабочего времени (</w:t>
      </w:r>
      <w:r>
        <w:rPr>
          <w:sz w:val="28"/>
          <w:lang w:val="en-US"/>
        </w:rPr>
        <w:t>F</w:t>
      </w:r>
      <w:r>
        <w:rPr>
          <w:sz w:val="28"/>
        </w:rPr>
        <w:t>д=3564час), Кз - коэффициент, учитывающий загрузку оборудования по мощности и времени (0.36), Км- коэффициент, учитывающий использование двигателей по мощности(0,6-0,7), Кодн - коэффициент одновременной работы оборудования (Кодн=1), Кпс - коэффициент, учитывающий потери электроэнергии в сети (Кпс=1.03-1.05), Цэ/э - цена 1 кв/ч электроэнергии (Цэ/э=1,85руб), КПД - КПД электродвигателей (КПД=0.70-0.85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э/э= 191,5*3564*0,36*0,6*1,03*1,85/0,85=330483,86 (руб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Звоз = в* </w:t>
      </w:r>
      <w:r>
        <w:rPr>
          <w:sz w:val="28"/>
          <w:lang w:val="en-US"/>
        </w:rPr>
        <w:t>F</w:t>
      </w:r>
      <w:r>
        <w:rPr>
          <w:sz w:val="28"/>
        </w:rPr>
        <w:t>д*Кп*Цв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Где в- норма расхода сжатого воздуха в м/час(1,1 м),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д - </w:t>
      </w:r>
      <w:r>
        <w:rPr>
          <w:sz w:val="28"/>
        </w:rPr>
        <w:t>действительный фонд рабочего времени (</w:t>
      </w:r>
      <w:r>
        <w:rPr>
          <w:sz w:val="28"/>
          <w:lang w:val="en-US"/>
        </w:rPr>
        <w:t>F</w:t>
      </w:r>
      <w:r>
        <w:rPr>
          <w:sz w:val="28"/>
        </w:rPr>
        <w:t>д=3564час), Кп – коэффициент потерь сжатого воздуха в трубопроводе, Кп=1,05, Цв-цена 1м сжатого воздуха 0,049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воз=1,1*22*3564*1,05*0,049=4437,5 (руб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эксп баз = 3247,3*22 + 149239,6 + 26%*149239,6 + 330483,86 + 1,125*22*15 + 4437,5 = 594775,11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эксп пр= 3247,3*22 + 99975,08 + 26%*99975,08 + 330483,86 + 1,125*22*15 + 4437,5=532701,79 (руб.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6" w:leader="none"/>
          <w:tab w:val="left" w:pos="9498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3. </w:t>
      </w:r>
      <w:r>
        <w:rPr>
          <w:bCs/>
          <w:iCs/>
          <w:sz w:val="28"/>
        </w:rPr>
        <w:t xml:space="preserve">Текущий ремонт оборудования </w:t>
      </w:r>
      <w:r>
        <w:rPr>
          <w:iCs/>
          <w:sz w:val="28"/>
        </w:rPr>
        <w:t xml:space="preserve">и </w:t>
      </w:r>
      <w:r>
        <w:rPr>
          <w:bCs/>
          <w:iCs/>
          <w:sz w:val="28"/>
        </w:rPr>
        <w:t xml:space="preserve">транспортных </w:t>
      </w:r>
      <w:r>
        <w:rPr>
          <w:iCs/>
          <w:sz w:val="28"/>
        </w:rPr>
        <w:t>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атраты на текущий ремонт оборудования включают в себя затраты на заработную плату (основную, дополнительную, отчисления) вспомогательных рабочих и прочих затрат, связанных с ремонтом (3% от стоимости оборуд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тек баз = 149239,6 + 26%*149239,6 + 3%*225219=194798,38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тек пр = 99975,08 + 26%*99975,08 + 3%*225219=132725,17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4. Внутризаводское перемещение груз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пер=2%*Ст, где Ст -стоимость транспор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ер=2%*9909,6=198,2 (руб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5. </w:t>
      </w:r>
      <w:r>
        <w:rPr>
          <w:bCs/>
          <w:iCs/>
          <w:sz w:val="28"/>
        </w:rPr>
        <w:t>Износ малоценных и быстроизнашивающихся инструментов и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тся по нормам расхода -0,9493 руб. на один станок в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мбп=0,9493*22 = 20,89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6. </w:t>
      </w:r>
      <w:r>
        <w:rPr>
          <w:bCs/>
          <w:iCs/>
          <w:sz w:val="28"/>
        </w:rPr>
        <w:t>Прочи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ются по нормам, действующим на предприятии - 3-5% от суммы расходов по предыдущим стать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роч = 3%*(Ао+Зэксп+Зтек+Зпер+Змбп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роч баз = 3%*(17642,75+594775,11+194798,38+198,2+20,89) = 24223,06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роч пр = 3%*(17642,75+532701,79+132725,17+198,2+20,89) = 20498,67 (руб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ИТОГО </w:t>
      </w:r>
      <w:r>
        <w:rPr>
          <w:sz w:val="28"/>
        </w:rPr>
        <w:t>расходы на содержание и</w:t>
      </w:r>
      <w:r>
        <w:rPr>
          <w:bCs/>
          <w:sz w:val="28"/>
        </w:rPr>
        <w:t xml:space="preserve"> </w:t>
      </w:r>
      <w:r>
        <w:rPr>
          <w:sz w:val="28"/>
        </w:rPr>
        <w:t>эксплуатацию оборудования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сэ = Ао+Зэксп+Зтек+Зпер+Змбп+Зпроч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сэ баз = 17642,75 + 594775,11 + 194798,38 + 198,2 + 20,89 + 24223,06=831658,39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сэ пр = 17642,75 + 532701,79 + 132725,17 + 198,2 + 20,89 + 20498,67=703787,47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iCs/>
          <w:sz w:val="28"/>
        </w:rPr>
        <w:t>Цеховые расход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Статья 1. Содержание общецехового персо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Зсп = Зрук + 3спец + отчисл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Отч баз = 26%*(432000 + 77760 + 345600 + 62208)=238567,68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Отч пр = 26%*(288000 + 51840 + 230400 + 41472)=159045,12 (руб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Зсп баз= 509760 + 407808 + 238567,68=1156135,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Зсп пр = 339840 + 271872 + 159045,12=770757,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2. </w:t>
      </w:r>
      <w:r>
        <w:rPr>
          <w:bCs/>
          <w:iCs/>
          <w:sz w:val="28"/>
        </w:rPr>
        <w:t>Амортизация зданий, сооружений, инвента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Ао= </w:t>
      </w:r>
      <w:r>
        <w:rPr>
          <w:sz w:val="28"/>
          <w:lang w:val="en-US"/>
        </w:rPr>
        <w:t>S</w:t>
      </w:r>
      <w:r>
        <w:rPr>
          <w:sz w:val="28"/>
        </w:rPr>
        <w:t>зд*Ц*</w:t>
      </w:r>
      <w:r>
        <w:rPr>
          <w:sz w:val="28"/>
          <w:lang w:val="en-US"/>
        </w:rPr>
        <w:t>Na</w:t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зд - площадь участка, м</w:t>
      </w:r>
      <w:r>
        <w:rPr>
          <w:sz w:val="28"/>
          <w:vertAlign w:val="superscript"/>
        </w:rPr>
        <w:t>2</w:t>
      </w:r>
      <w:r>
        <w:rPr>
          <w:sz w:val="28"/>
        </w:rPr>
        <w:t>, Ц - цена з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, </w:t>
      </w:r>
      <w:r>
        <w:rPr>
          <w:sz w:val="28"/>
          <w:lang w:val="en-US"/>
        </w:rPr>
        <w:t>Na</w:t>
      </w:r>
      <w:r>
        <w:rPr>
          <w:sz w:val="28"/>
        </w:rPr>
        <w:t xml:space="preserve"> – норма амортизации 1.2% к балансовой стоимости з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о = 207,37*725*1,2% = 1804,12 (руб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3. </w:t>
      </w:r>
      <w:r>
        <w:rPr>
          <w:bCs/>
          <w:iCs/>
          <w:sz w:val="28"/>
        </w:rPr>
        <w:t>Содержание зданий, сооружений, инвента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зд = Зэ/э+Зпар+Звод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э/э - затраты на электроэнергию, Зпар - затраты на воду, Зводу - затраты на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э</w:t>
      </w:r>
      <w:r>
        <w:rPr>
          <w:sz w:val="28"/>
          <w:lang w:val="en-US"/>
        </w:rPr>
        <w:t>/</w:t>
      </w:r>
      <w:r>
        <w:rPr>
          <w:sz w:val="28"/>
        </w:rPr>
        <w:t>э</w:t>
      </w:r>
      <w:r>
        <w:rPr>
          <w:sz w:val="28"/>
          <w:lang w:val="en-US"/>
        </w:rPr>
        <w:t xml:space="preserve"> = </w:t>
      </w:r>
      <w:r>
        <w:rPr>
          <w:sz w:val="28"/>
        </w:rPr>
        <w:t>Цэ</w:t>
      </w:r>
      <w:r>
        <w:rPr>
          <w:sz w:val="28"/>
          <w:lang w:val="en-US"/>
        </w:rPr>
        <w:t>/</w:t>
      </w:r>
      <w:r>
        <w:rPr>
          <w:sz w:val="28"/>
        </w:rPr>
        <w:t>э</w:t>
      </w:r>
      <w:r>
        <w:rPr>
          <w:sz w:val="28"/>
          <w:lang w:val="en-US"/>
        </w:rPr>
        <w:t>* Wy</w:t>
      </w:r>
      <w:r>
        <w:rPr>
          <w:sz w:val="28"/>
        </w:rPr>
        <w:t>д</w:t>
      </w:r>
      <w:r>
        <w:rPr>
          <w:sz w:val="28"/>
          <w:lang w:val="en-US"/>
        </w:rPr>
        <w:t>*To*SB*K</w:t>
      </w:r>
      <w:r>
        <w:rPr>
          <w:sz w:val="28"/>
        </w:rPr>
        <w:t>д</w:t>
      </w:r>
      <w:r>
        <w:rPr>
          <w:sz w:val="28"/>
          <w:lang w:val="en-US"/>
        </w:rPr>
        <w:t>/l00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Цэ/э - цена 1 кв/ч электроэнергии (Цэ/э=1,85 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- продолжительность горения электроламп в год при 2-х сменной работе (То=2400ч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Wy</w:t>
      </w:r>
      <w:r>
        <w:rPr>
          <w:sz w:val="28"/>
        </w:rPr>
        <w:t>д - удельный расход электроэнергии (</w:t>
      </w:r>
      <w:r>
        <w:rPr>
          <w:sz w:val="28"/>
          <w:lang w:val="en-US"/>
        </w:rPr>
        <w:t>Wy</w:t>
      </w:r>
      <w:r>
        <w:rPr>
          <w:sz w:val="28"/>
        </w:rPr>
        <w:t>д=15вт/ч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в - внутренняя площадь участк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д - коэффициент, учитывающий дежурное освещение (Кд=1.0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э/э = 1,85*15*2400*207,37*1.05/1000 =14501,4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ар = Цпар*Нп*Тот*Vвн/(i*1000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Цпар - цена 1 кг пара (Цпар=60,303руб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п - удельный расход тепла (Нп=15кал/ч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 - длительность отопительного сезона (Тот=4320ч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bh - объем здания (Vbh=S*6м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- энергоемкость пара (1=540ккал/кг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ар = 60,303*15*4320*(207,37*6)/(540*1000) = 9003,84 (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оду = Цв*(gx*Д*Roбщ/1000+gг*Д*Roбщ/1000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Цв - цена 1 кубометра воды (Цв=1руб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x - норма расхода количества холодной воды в смену (gx=25л на одного работающего), gr - норма расхода количества горячей воды в смену (gr=40л на одного работающего), Rобщ - численность рабочих, Д - количество рабочих дней (Д=236дн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базового варианта Зводу = 1*(25*236*47/1000+40*236*47/1000) = 720,98(руб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ля проектируемо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оду=1*(25*236*27/1000+40*236*27/1000) = 414,2(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зд баз = 14501,4+9003,84+720,98=24226,22 (руб.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зд пр = 14501,4+9003,84+414,2=23919,44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sz w:val="28"/>
        </w:rPr>
        <w:t>Статья 4.</w:t>
      </w:r>
      <w:r>
        <w:rPr>
          <w:bCs/>
          <w:iCs/>
          <w:sz w:val="28"/>
        </w:rPr>
        <w:t xml:space="preserve"> Текущий ремонт зданий, сооружений, инвента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пределяется по методике (в процентах от стоимости зданий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тек = 4%*150343,25 = 6013,73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5. </w:t>
      </w:r>
      <w:r>
        <w:rPr>
          <w:bCs/>
          <w:iCs/>
          <w:sz w:val="28"/>
        </w:rPr>
        <w:t>Затраты на НИОК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по нормативам (в процентах от основной зарплаты основных производственных рабочих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базового варианта Зни = 12.5%*442800 = 55350 (руб.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 Зни = 12.5%*245050 = 30631,25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6. </w:t>
      </w:r>
      <w:r>
        <w:rPr>
          <w:bCs/>
          <w:iCs/>
          <w:sz w:val="28"/>
        </w:rPr>
        <w:t>Расходы на охрану тру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пределяются по нормативам (в процентах от основной зарплаты основных производственных рабочих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базового варианта Зох = 7.5%*442800= 33210 (руб.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 Зох = 7.5%*245050 = 18378,75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 xml:space="preserve">Статья 7. </w:t>
      </w:r>
      <w:r>
        <w:rPr>
          <w:bCs/>
          <w:iCs/>
          <w:sz w:val="28"/>
        </w:rPr>
        <w:t>Расходы на возмещение износа МБ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пределяются по нормативам (в процентах от основной зарплаты основных производственных рабочих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для базового варианта Змбп = 5%*442800= 22140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роектируемого варианта Змбп = 5%*245050=12252,5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8. Прочи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р=2%*цеховые расходы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для базового вариант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sz w:val="28"/>
        </w:rPr>
        <w:t>Зпр = =2%*(1156135,6 + 1804,12 + 24226,22 + 6013,73 + 55350 + 33210 + 22140)=25977,6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для проектируемого варианта Зпр = =2%*(770757,12 + 1804,12 + 23919,44 + 6013,73 + 30631,25 + 18378,75 + 12252,5)=17275,2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цеховых затра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цех = Зсп + Ао + Ззд + Зтек + Зни + Зох + Змбп + Зпр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вариа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цех = 1156135,6 + 1804,12 + 24226,22 + 6013,73 + 55350 + 33210 + 22140 + 25977,6=131885,2(руб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Зцех = 770757,12 + 1804,12 + 23919,44 + 6013,73 + 30631,25 + 18378,75 + 12252,5  + 17275,2=881032,11(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по содержанию и эксплуатации оборудования</w:t>
      </w:r>
    </w:p>
    <w:tbl>
      <w:tblPr>
        <w:tblW w:w="9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98"/>
        <w:gridCol w:w="2040"/>
        <w:gridCol w:w="2280"/>
      </w:tblGrid>
      <w:tr>
        <w:trPr>
          <w:trHeight w:val="495" w:hRule="atLeas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статей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</w:tr>
      <w:tr>
        <w:trPr>
          <w:trHeight w:val="525" w:hRule="atLeas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вариант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 и транспортных средст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,75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,75</w:t>
            </w:r>
          </w:p>
        </w:tc>
      </w:tr>
      <w:tr>
        <w:trPr>
          <w:trHeight w:val="521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 (кроме расходов на текущий ремонт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75,1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01,79</w:t>
            </w:r>
          </w:p>
        </w:tc>
      </w:tr>
      <w:tr>
        <w:trPr>
          <w:trHeight w:val="51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орудования и транспортных средст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98,38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5,17</w:t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заводское перемещение грузов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,0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8,67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658,39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787,4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овые расходы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7"/>
        <w:gridCol w:w="2393"/>
        <w:gridCol w:w="217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статей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вариан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цехового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35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57,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, сооружений,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.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, сооружений,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6.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9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, сооружений,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.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.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, опыт и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1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8.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лоценного и быстроизнашивающегося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.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 857,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032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.4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/>
        <w:t>Смета общепроизводственных расходов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68"/>
      </w:tblGrid>
      <w:tr>
        <w:trPr>
          <w:trHeight w:val="571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общепроизводственных расх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морт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0.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0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нерго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18.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12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07,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87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числения с зар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69,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3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31,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94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0 515,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819,5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</w:rPr>
        <w:t>2.5 Расчет калькуляции себесто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 числу основных качественных показателей проекта относится плановая себестоимость единицы продукции. Себестоимость продукции - это выраженные в денежной форме затраты предприятия по отдельным статьям в денежном выражении на единицу продукции, расчет которых и принято называть калькуляцией.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>Сырье и материал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м = (Мд*Цм-Мотх*Цотх)*Nвып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д - вес черновой заготовки (Мд=0,145кг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тх - масса отходов, кг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м - цена 1 кг материала (Цм=0,125руб/кг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тх - цена 1 кг отходов (Цотх=0.027руб/кг)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Мотх = Мд-Мч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ч - масса чистовой заготовки (Мч= 0,100 кг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тх = 0,145-0,100 = 0.045 (кг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м = (0,145*0,125-0,045*0,027)*100000 =1691 (руб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19" w:leader="none"/>
          <w:tab w:val="left" w:pos="3261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iCs/>
          <w:sz w:val="28"/>
        </w:rPr>
        <w:t>Отчисления на социальное страх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с = 26%*(3осн+3доп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базового варианта Зс = 26%*(442800+79704) = 135851,04(руб.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 Зс = 26%*(245050+44109) =75181,34 (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iCs/>
          <w:sz w:val="28"/>
        </w:rPr>
        <w:t>Затраты по износу инструментов и спец.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 = 59%*3ос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базового варианта Зи = 59%*442800 = 261252(руб.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ектируемого варианта Зи = 59%*245050=144579,5 (руб.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5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лькуляция себестоимости продукции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94"/>
        <w:gridCol w:w="1366"/>
        <w:gridCol w:w="1440"/>
        <w:gridCol w:w="1418"/>
        <w:gridCol w:w="1417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рам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 за вычетом от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9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производственных рабочи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стр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5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нструмента и спец. рас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0 5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81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0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12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2.6 Определение потребности в оборотных средств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Норматив оборотных средств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77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77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б = М*Тз/360,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77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77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 - годовой расход, Тз - запасы материалов в днях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  <w:tab/>
      </w:r>
      <w:r>
        <w:rPr>
          <w:iCs/>
          <w:sz w:val="28"/>
        </w:rPr>
        <w:t>Основные материа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 = Nз*Мд*Квп*Ц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з - программа запуска, Мд - черновой вес заготов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п - коэффициент, учитывающий непроизводственные потери материала (Квп=1.09), Цм - цена материала (Цм=0,125руб/кг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 = 107000*0,145*1,09*0,125 = 2113,92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o</w:t>
      </w:r>
      <w:r>
        <w:rPr>
          <w:sz w:val="28"/>
        </w:rPr>
        <w:t>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113,92 *30/360 = 176,16 (руб.)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</w:r>
      <w:r>
        <w:rPr>
          <w:iCs/>
          <w:sz w:val="28"/>
        </w:rPr>
        <w:t>Вспомогательные материал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" w:leader="none"/>
          <w:tab w:val="left" w:pos="5002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" w:leader="none"/>
          <w:tab w:val="left" w:pos="5002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Мвсп = Мэо+Мрем,</w:t>
      </w:r>
    </w:p>
    <w:p>
      <w:pPr>
        <w:pStyle w:val="Normal"/>
        <w:shd w:fill="FFFFFF" w:val="clear"/>
        <w:tabs>
          <w:tab w:val="clear" w:pos="708"/>
          <w:tab w:val="left" w:pos="-288" w:leader="none"/>
          <w:tab w:val="left" w:pos="0" w:leader="none"/>
          <w:tab w:val="left" w:pos="5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-288" w:leader="none"/>
          <w:tab w:val="left" w:pos="0" w:leader="none"/>
          <w:tab w:val="left" w:pos="5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эо – годовой расход на вспомогательные материалы, используемые при эксплуатации оборудования, Мрем - годовой расход на вспомогательные материалы, используемые на текущий ремонт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эо= 3247,3*22 = 71440,6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рем = 10%*Зр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рем баз= 0,1*194798,38 = 19479,84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рем пр=0,1*132725,17=13272,52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всп баз = 71440,6+19479,84 = 90920,44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всп пр = 71440,6 + 13272,52=84713,12 (руб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>2 баз</w:t>
      </w:r>
      <w:r>
        <w:rPr>
          <w:sz w:val="28"/>
        </w:rPr>
        <w:t xml:space="preserve"> = 90920,44 *60/360 = 15153,41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 xml:space="preserve">2 пр </w:t>
      </w:r>
      <w:r>
        <w:rPr>
          <w:sz w:val="28"/>
        </w:rPr>
        <w:t>=84713,12*60/360=14118,85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пасные части для ремон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szCs w:val="12"/>
        </w:rPr>
        <w:t>3</w:t>
      </w:r>
      <w:r>
        <w:rPr>
          <w:sz w:val="28"/>
        </w:rPr>
        <w:t>=30*22*60/360=110 (руб.)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</w:t>
        <w:tab/>
      </w:r>
      <w:r>
        <w:rPr>
          <w:iCs/>
          <w:sz w:val="28"/>
        </w:rPr>
        <w:t>МБП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</w:rPr>
        <w:t>Но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Нинс+Нин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нс = Минс*60/3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нс = 950*22*60/360 = 3483,3 (руб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нв = Финв*60/36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инв баз= 201*47*60/360=1574,5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инв пр= 201*27*60/360=904,5 (руб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баз= 3483,3+1574,5=5057,8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 xml:space="preserve">4 пр </w:t>
      </w:r>
      <w:r>
        <w:rPr>
          <w:sz w:val="28"/>
        </w:rPr>
        <w:t>= 3483,3+904,5=4387,8 (руб.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  <w:tab/>
      </w:r>
      <w:r>
        <w:rPr>
          <w:iCs/>
          <w:sz w:val="28"/>
        </w:rPr>
        <w:t>Незавершенное производ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Сизд*</w:t>
      </w:r>
      <w:r>
        <w:rPr>
          <w:sz w:val="28"/>
          <w:lang w:val="en-US"/>
        </w:rPr>
        <w:t>N</w:t>
      </w:r>
      <w:r>
        <w:rPr>
          <w:sz w:val="28"/>
        </w:rPr>
        <w:t>вып*Тц*Кнз/36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прог - себестоимость изделия,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ып – годовой выпуск изделия, шт,</w:t>
      </w:r>
    </w:p>
    <w:p>
      <w:pPr>
        <w:pStyle w:val="Normal"/>
        <w:shd w:fill="FFFFFF" w:val="clear"/>
        <w:tabs>
          <w:tab w:val="clear" w:pos="708"/>
          <w:tab w:val="left" w:pos="78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 - длительность производственного цикл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з - Коэффициент нарастания затрат (Кнз=0.6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базового варианта Но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30,74*100000*2*0.6/360 =10246,67 (руб.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проектируемого варианта Но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0,97*100000*2*0.6/360 = 6990(руб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lang w:val="en-US"/>
        </w:rPr>
      </w:pPr>
      <w:r>
        <w:rPr>
          <w:iCs/>
          <w:sz w:val="28"/>
        </w:rPr>
        <w:t>Расходы будущих периодов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б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.5%*Спрог,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/>
      </w:pPr>
      <w:r>
        <w:rPr>
          <w:sz w:val="28"/>
        </w:rPr>
        <w:t>- для базового варианта Ноб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3073504,54*1.5% = 46102,57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для проектируемого варианта Ноб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097121,42*1.5% = 31456,82 (руб.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7. Готовая продукция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40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б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Спрог*Тз/360,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40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базового варианта Ноб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3073504,54*3/360 = 25612,54 (руб.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проектируемого варианта Ноб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2097121,42*3/360 =17476,01(руб.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/>
      </w:pPr>
      <w:r>
        <w:rPr>
          <w:sz w:val="28"/>
        </w:rPr>
        <w:t>8.</w:t>
        <w:tab/>
      </w:r>
      <w:r>
        <w:rPr>
          <w:iCs/>
          <w:sz w:val="28"/>
        </w:rPr>
        <w:t>Прочие расходы: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4109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4109" w:leader="none"/>
        </w:tabs>
        <w:spacing w:lineRule="auto" w:line="360"/>
        <w:ind w:firstLine="709"/>
        <w:jc w:val="both"/>
        <w:rPr/>
      </w:pPr>
      <w:r>
        <w:rPr>
          <w:sz w:val="28"/>
        </w:rPr>
        <w:t>Ноб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2%*∑Ноб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базового варианта Ноб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2%*(176,16 + 15153,41 + 110 + 5057,8 + 10246,67 + 46102,57 + 25612,54)=2049,18 (руб.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для проектируемого варианта Ноб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2%*(176,16 + 14118,85 + 110 + 4387,8 + 6990 + 31456,82 + 17476,01)= 1494,31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6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 оборотных средств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5"/>
        <w:gridCol w:w="40"/>
        <w:gridCol w:w="1189"/>
        <w:gridCol w:w="40"/>
        <w:gridCol w:w="1189"/>
        <w:gridCol w:w="40"/>
        <w:gridCol w:w="1179"/>
        <w:gridCol w:w="40"/>
        <w:gridCol w:w="1198"/>
        <w:gridCol w:w="40"/>
        <w:gridCol w:w="1218"/>
        <w:gridCol w:w="40"/>
      </w:tblGrid>
      <w:tr>
        <w:trPr>
          <w:trHeight w:val="269" w:hRule="exact"/>
        </w:trPr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паса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, руб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, в днях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ор. средств</w:t>
            </w:r>
          </w:p>
        </w:tc>
      </w:tr>
      <w:tr>
        <w:trPr>
          <w:trHeight w:val="250" w:hRule="exact"/>
        </w:trPr>
        <w:tc>
          <w:tcPr>
            <w:tcW w:w="31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250" w:hRule="exac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материал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6</w:t>
            </w:r>
          </w:p>
        </w:tc>
      </w:tr>
      <w:tr>
        <w:trPr>
          <w:trHeight w:val="250" w:hRule="exac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материал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0,4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3,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4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,85</w:t>
            </w:r>
          </w:p>
        </w:tc>
      </w:tr>
      <w:tr>
        <w:trPr>
          <w:trHeight w:val="339" w:hRule="exac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сные части для ремонт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39" w:hRule="exac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БП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7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,8</w:t>
            </w:r>
          </w:p>
        </w:tc>
      </w:tr>
      <w:tr>
        <w:trPr>
          <w:trHeight w:val="339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завершенное производст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009,0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242,8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,6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будущих периодов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2,5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,8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товая продукц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04,54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121,4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5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,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мат. цен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3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8,3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9,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7 Определение технико-экономических показ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блица 2.7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о-экономические показатели участка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808"/>
        <w:gridCol w:w="1705"/>
        <w:gridCol w:w="1776"/>
      </w:tblGrid>
      <w:tr>
        <w:trPr>
          <w:trHeight w:val="498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</w:t>
            </w:r>
          </w:p>
        </w:tc>
      </w:tr>
      <w:tr>
        <w:trPr>
          <w:trHeight w:val="1129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 деталей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атуральном выражении, ш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ебестоимости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04,5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121,42</w:t>
            </w:r>
          </w:p>
        </w:tc>
      </w:tr>
      <w:tr>
        <w:trPr>
          <w:trHeight w:val="993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, руб., в т.ч.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даний и сооружен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 и оборудова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84,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3,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0,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84,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3,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0,9</w:t>
            </w:r>
          </w:p>
        </w:tc>
      </w:tr>
      <w:tr>
        <w:trPr>
          <w:trHeight w:val="1028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, 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один стан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38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, шт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20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чел. в т.ч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х рабочих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уководителей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алисто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1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тающего, шт/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чего, шт/чел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3,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1,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</w:t>
            </w:r>
          </w:p>
        </w:tc>
      </w:tr>
      <w:tr>
        <w:trPr>
          <w:trHeight w:val="704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платы, руб., в т.ч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/платы основных рабочих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311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46,0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0</w:t>
            </w:r>
          </w:p>
        </w:tc>
      </w:tr>
      <w:tr>
        <w:trPr>
          <w:trHeight w:val="713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, руб.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тающего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основного рабочего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9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4</w:t>
            </w:r>
          </w:p>
        </w:tc>
      </w:tr>
      <w:tr>
        <w:trPr>
          <w:trHeight w:val="1091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, руб.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дового выпуск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тали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04,5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121,4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</w:tr>
      <w:tr>
        <w:trPr>
          <w:trHeight w:val="298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98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38,81</w:t>
            </w:r>
          </w:p>
        </w:tc>
      </w:tr>
      <w:tr>
        <w:trPr>
          <w:trHeight w:val="275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оротных средствах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8,3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9,95</w:t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</w:tr>
      <w:tr>
        <w:trPr>
          <w:trHeight w:val="24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емкость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4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,8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3,86</w:t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затраты,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52,3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519,63</w:t>
            </w:r>
          </w:p>
        </w:tc>
      </w:tr>
      <w:tr>
        <w:trPr>
          <w:trHeight w:val="269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экономический эффект, руб.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632,7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ых показателей работ проектируемого учас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оотдача = Спрог/Ф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прог - себестоимость производственной программ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 – стоимость основных производствен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базового варианта </w:t>
      </w:r>
      <w:r>
        <w:rPr>
          <w:sz w:val="28"/>
          <w:lang w:val="en-US"/>
        </w:rPr>
        <w:t>F</w:t>
      </w:r>
      <w:r>
        <w:rPr>
          <w:sz w:val="28"/>
        </w:rPr>
        <w:t>отд = 3073504,54/ 398084,15= 7,72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проектируемого варианта </w:t>
      </w:r>
      <w:r>
        <w:rPr>
          <w:sz w:val="28"/>
          <w:lang w:val="en-US"/>
        </w:rPr>
        <w:t>F</w:t>
      </w:r>
      <w:r>
        <w:rPr>
          <w:sz w:val="28"/>
        </w:rPr>
        <w:t>отд = 2097121,42/398084,15 =5,2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оемкость = Ф/Спро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базового варианта </w:t>
      </w:r>
      <w:r>
        <w:rPr>
          <w:sz w:val="28"/>
          <w:lang w:val="en-US"/>
        </w:rPr>
        <w:t>Fe</w:t>
      </w:r>
      <w:r>
        <w:rPr>
          <w:sz w:val="28"/>
        </w:rPr>
        <w:t>мк = 398084,15/3073504,54= 0,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проектируемого варианта </w:t>
      </w:r>
      <w:r>
        <w:rPr>
          <w:sz w:val="28"/>
          <w:lang w:val="en-US"/>
        </w:rPr>
        <w:t>Fe</w:t>
      </w:r>
      <w:r>
        <w:rPr>
          <w:sz w:val="28"/>
        </w:rPr>
        <w:t>мк =398084,15 /2097121,42= 0,1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ондовооруженность = Ф/</w:t>
      </w:r>
      <w:r>
        <w:rPr>
          <w:sz w:val="28"/>
          <w:lang w:val="en-US"/>
        </w:rPr>
        <w:t>R</w:t>
      </w:r>
      <w:r>
        <w:rPr>
          <w:sz w:val="28"/>
        </w:rPr>
        <w:t>спи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базового варианта </w:t>
      </w:r>
      <w:r>
        <w:rPr>
          <w:smallCaps/>
          <w:sz w:val="28"/>
          <w:lang w:val="en-US"/>
        </w:rPr>
        <w:t>F</w:t>
      </w:r>
      <w:r>
        <w:rPr>
          <w:sz w:val="28"/>
        </w:rPr>
        <w:t>воор</w:t>
      </w:r>
      <w:r>
        <w:rPr>
          <w:smallCaps/>
          <w:sz w:val="28"/>
        </w:rPr>
        <w:t xml:space="preserve"> </w:t>
      </w:r>
      <w:r>
        <w:rPr>
          <w:sz w:val="28"/>
        </w:rPr>
        <w:t>=398084,15/47 =8469,88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проектируемого варианта </w:t>
      </w:r>
      <w:r>
        <w:rPr>
          <w:sz w:val="28"/>
          <w:lang w:val="en-US"/>
        </w:rPr>
        <w:t>F</w:t>
      </w:r>
      <w:r>
        <w:rPr>
          <w:sz w:val="28"/>
        </w:rPr>
        <w:t>воор =398084,15/27 = 14743,8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 = С+Ен*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 З - приведенные затраты, С - себестоимость продукции, руб., Ен - нормативный коэффициент эффективности(Ен=0.1б), К - капитальные вложения в основные фонды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варианта З =3073504,54+0,16*447798,81 =3145152,35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варианта З= 2097121,42+0,16*446238,81 =2168519,6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8 Расчет экономического эффекта от предложенных организационно-технических меро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 = З</w:t>
      </w:r>
      <w:r>
        <w:rPr>
          <w:sz w:val="28"/>
          <w:vertAlign w:val="subscript"/>
        </w:rPr>
        <w:t>баз</w:t>
      </w:r>
      <w:r>
        <w:rPr>
          <w:sz w:val="28"/>
        </w:rPr>
        <w:t>-З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Э - годовой экономический эффек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бааз, Зпр – приведенные затраты по базовому и проектируемому вариант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Э = 3145152,35-2168519,63=976632,7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едставленной выше курсовой работе была спроектирована переменно-поточная линия для обработки деталей. Исходя из задания, были выбраны количество станков, рассчитан необходимый производственный персонал, для непрерывности производственного процесса рассчитаны показатели и характеристика ППЛ (такт, заделы, график регламента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разработаны мероприятия по улучшению эффективности производства. Одним из таких мероприятий было сокращение численности основных производственных рабочих благодаря совмещению операций и многостаночности обслужи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В экономической части проекта приведены расчеты экономических показателей участка, как по базовому, так и по проектируемому участкам. Был рассчитан экономический эффект от внедрения предложенных организационно-технических мероприятий, который составил 976632,72 руб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ликанов К.М., Власов В.Ф., Карандашова К.С. Экономика и организация производства в дипломных проектах. Л.: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оскресенский Б.В., Паламарчук А.С. Справочник экономиста-машиностроителя. М.: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горов М.Е. Основы проектирования машиностроительных заводов. М.: 19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лимов А.Н., Оленев И.Д., Соколицын С.А. Организация и планирование производства на машиностроительном заводе. Л.: 197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ирование машиностроительных заводов и цехов / Под ред. К.С. Ямпольского. Т. 4. М.: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ы экономической эффективности новой техники. Справочник/ Под ред. К.М. Великанова. Л.: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нормировщика / Под ред. А.В. Ахумова. Л.: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рганизация и планирование машиностроительного производства / Под ред. М.И. Ипатова, В.И. Постникова, М.К. Захаровой. М.: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, планирование и управление предприятием. Методические указания к выполнению курсовой работы / Владимирский политехнический институт. Сост. З.Т. Бирюкова, А.Г. Ипполитова. Владимир: 1991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492"/>
        <w:gridCol w:w="2409"/>
      </w:tblGrid>
      <w:tr>
        <w:trPr>
          <w:trHeight w:val="315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чих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</w:t>
            </w:r>
          </w:p>
        </w:tc>
      </w:tr>
      <w:tr>
        <w:trPr>
          <w:trHeight w:val="63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вариан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ариант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Основные рабочие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Вспомогательные рабочие: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адчик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монтеры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орники, смазчик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сарь по текущему ремонту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чники по ремонту оборудования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сарь по ремонту технической оснастк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чники по ремонту технической оснастк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довщики промышленных кладовы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довщики НРК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.-распред.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овщик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еры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обные рабочие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 Руководители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 Специалисты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щепроизводственные расх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87"/>
        <w:gridCol w:w="1646"/>
        <w:gridCol w:w="2027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и эксплуатации оборудования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вариан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ариант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я оборудования транспорт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387,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376,22</w:t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я оборудован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7819,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7819,39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спомогательные материал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3,9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спомогательных рабоч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49,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49,60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 силову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89,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89,84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ду для производственных нуж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3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375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жатый возду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,68</w:t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оборудования и транспорт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778,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778,43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спомогательных рабоч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49,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49,60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28,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28,83</w:t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изаводское перемещение груз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467,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467,32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спомогательных рабоч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9,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9,84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спомогательные материал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48</w:t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нос малоценных и быстроизнашивающихся инструментов и приспособл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2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нормам расхода на один ста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</w:t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39,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39,29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9,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9,29</w:t>
            </w:r>
          </w:p>
        </w:tc>
      </w:tr>
      <w:tr>
        <w:trPr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52 032,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52 021,4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Цеховые расх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443"/>
        <w:gridCol w:w="2417"/>
        <w:gridCol w:w="2575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вариан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ариант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щецехового персонал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909,4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909,4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я зданий, сооружений и инвентар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5,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5,20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зданий, сооружений, инвентар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993,2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956,73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 для освещ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7,8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7,87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ар для отпления и вентиля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,8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,86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д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атериалы и прочие расходы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зданий, сооружений, инвентаря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05,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,5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 зда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4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4,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 инвентар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,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5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ытания, опыты, исследования, рационализация и изобретательств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0,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,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523,6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931,3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нос малоценного и быстроизнашивающегося инвентар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3,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00,8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86,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84,44</w:t>
            </w:r>
          </w:p>
        </w:tc>
      </w:tr>
      <w:tr>
        <w:trPr>
          <w:cantSplit w:val="true"/>
        </w:trPr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3 296,6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3 206,4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32"/>
        </w:tabs>
        <w:ind w:left="103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feratBody">
    <w:name w:val="Referat-Body"/>
    <w:basedOn w:val="Normal"/>
    <w:qFormat/>
    <w:pPr>
      <w:autoSpaceDE w:val="false"/>
      <w:spacing w:lineRule="auto" w:line="360"/>
      <w:ind w:firstLine="5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6:00Z</dcterms:created>
  <dc:creator>tanya</dc:creator>
  <dc:description/>
  <cp:keywords/>
  <dc:language>en-US</dc:language>
  <cp:lastModifiedBy>SYSTEM</cp:lastModifiedBy>
  <cp:lastPrinted>2008-05-30T08:07:00Z</cp:lastPrinted>
  <dcterms:modified xsi:type="dcterms:W3CDTF">2011-09-11T05:56:00Z</dcterms:modified>
  <cp:revision>2</cp:revision>
  <dc:subject/>
  <dc:title>ФЕДЕРАЛЬНОЕ АГЕНСТВО ПО ОБРАЗОВАНИЮ</dc:title>
</cp:coreProperties>
</file>