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тодическое указание к курсовому проектированию по дисциплине «Организация производст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ом плане по дисциплине «Организация производства» включен курсовой проект и выполняется в 6-м семестре студентами специальности 080502 Экономика и управление на предприятии (в деревообрабатывающей промышленност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редприятие представляет собой сложный производственно-хозяйственный комплекс, в распоряжении которого находятся здания, сооружения, машины и оборудование, сырье и материалы, полуфабрикаты и комплектующие изделия, топливо и другие средства производства, а также людские ресурсы, необходимые для выполнения производственных процессов, т.е. процессов превращения предметов труда в продукты тру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методы организации производства в значительной степени определяются конструктивными особенностями выпускаемой продукции, спецификой технологических процессов изготовления деталей и сборки изделий. Соответственно решение вопросов организации производства и управления им на предприятиях должно базироваться на всестороннем и глубоком изучении конструкций изделий, технологических процессов их изготовления, организации труда работников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современного предприятия должен знать теоретические основы организации производства, владеть методами внутризаводского планирования и экономического анализа, а также методами обоснования принимаемых технических и хозяйственн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задачей курса организации производства на предприятии является изучение принципов, методов и форм организации производства и управления им. Современный экономист-менеджер должен знать новую технику и технологию производства, уметь создавать системы управления производством, организовать быстрое освоение производства новой техники и новой технологии с наименьшими затратами, обеспечивать достижение максимальной прибыльности и рентаб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– одна из форм самостоятельной работы студента, осуществляемая под руководством преподавателя. Выполнение проекта способствует развитию у студентов навыков самостоятельной творческой работы, углубленному изучению отдельного вопроса или раздела учебной дисциплины и овладению приемами научных исследований. Курсовые проекты должны отвечать высоким квалификационным требованиям в отношении содержания и оформ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методического указания – ознакомить студентов с основными требованиями, предъявляемыми к курсовому проекту, рассмотреть его структуру и правила оформления, проанализировать этапы выполнения проекта, дать рекомендации по содержанию курсовых проектов и подбору литературы к ни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Цели и 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и целями курсового проекта являются, во-первых, закрепление и углубление теоретических знаний по дисциплине, во-вторых, овладение студентами практическими навыками по разработке организационных проектов при проектировании и реорганизации предприятий, а также по совершенствованию организации производства, труда и системы управления предприятия, отдельных его служб и подразде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совой проект рассчитан на 30-40 часов самостоятельной рабо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урсовых проектов определяется кафедрой менеджмента. Выбрав тему, студент подает заявление на кафедру, по которой он специализируется, с просьбой утвердить тему и назначить руководителя курсового проекта. Выбор темы студентом может также осуществляется свободно, вплоть до права предложения своей тематики с обоснованием необходимости ее разработки. Самостоятельность научного творчества студентов позволяет реализовать индивидуальные научные интересы и своеобразие познавательных стилей студентов. Вместе с тем свобода научного творчества требует от будущего специалиста особой интеллектуальной разносторон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могут выступать различные организации. Выбор объекта исследования (организации, предприятия) студенты осуществляют самостоятель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м курсового проекта является изучение и изложение теоретических и методических положений по организационному проектированию производственных систем, анализ состояния конкретной производственной системы, разработка организационного проекта предприятия в целом, его подразделений и служб, отдельных видов деятельности при проектировании новой, либо при совершенствовании действующей производственн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рсовом проектировании используются самые разнообразные исходные материалы теоретического и практического характера. Как правило, первая глава представляет собой теоретический анализ выбранной проблемы, во второй и третьей главах разрабатываются методические положения и практические рекомендации по совершенствованию. Поэтому для качественного выполнения работы каждому студенту следует иметь наиболее полные литературные (учебные) материалы и справочные (нормативные) показате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труктура курсового проекта и требования по его выполнению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FR3"/>
        <w:widowControl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ыполнении курсовых проектов рекомендуется включать следующие разделы:</w:t>
      </w:r>
    </w:p>
    <w:p>
      <w:pPr>
        <w:pStyle w:val="FR3"/>
        <w:widowControl/>
        <w:tabs>
          <w:tab w:val="clear" w:pos="708"/>
          <w:tab w:val="left" w:pos="963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держание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ведение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теоретическая часть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аналитическая часть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ектная часть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аключение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писок использованной литературы;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ложения (при необходимости).</w:t>
      </w:r>
    </w:p>
    <w:p>
      <w:pPr>
        <w:pStyle w:val="Style16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итульный лист должен содержать наименование учебного заведения и кафедры, где выполнена работа, сведения об авторе и руководителе, указание места и года выполнения курсовой работы (см. прил. 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держании дается точное название всех составных частей работы с указанием номеров страниц, с которых они начинаются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 введении характеризуется актуальность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емы, дается постановка задачи проекта, описывается современное состояние вопроса, указывается краткое содержание проекта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еоретическая часть проекта (работы) предусматривает исследование проблемы на основе литературных источников. При этом отражаются два аспекта, во-первых, исследуется проблемы организационного проектирования как такового, во-вторых, рассматриваются особенности проектирования, функционирования и совершенствования конкретной производственной системы, вида деятельности, функциональной подсистемы в соответствии с темой курсового проек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В разделе характеризуется сущность исследуемых вопросов, описываются и анализируются различные подходы и методы решения проблемы, определяются направления и способы проектирования новой или совершенствования действующей производственной системы, ее основных элементов на основе разработки организационного про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аналитическом разделе выбирается методика проведения качественного и количественного анализа и изучается состояние вопроса на конкретном материале объекта исследования. Для этого дается краткая характеристика объекта проектирования, проводится сбор исходных данных, группировка, классификация и обобщение, выявляются качественные и количественные характеристики, устанавливаются недостатки и определяются возможности и резервы развития и совершенствования объекта. Также проводится анализ уровня организационного проектирования на предприятии, оцениваются методы и мероприятия по совершенствованию объекта проектирования, устанавливаются недостатки в содержании, разработке и внедрении организационных прое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изучения теоретических положений и анализа состояния вопроса в проектной части определяются направления и пути совершенствования объекта проектирования, разрабатывается организационный проект производственной системы, функциональной подсистем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ли вида деятельности в рамках темы. В проекте приводятся содержание, стадии и этапы разработки и внедрения организационного проекта, расчет трудоемкости организационного проекта в целом и отдельных этапов, исполнители, сетевой граф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зделе приводятся конкретные разработки по теме: организационные и производственные структуры, модели, положения и методические рекомендации по организации и функционированию объекта проектирования, информационная схема и документооборот, карты управленческих процедур, карта организации труда на рабочем мес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ключении отражается степень решения поставленных задач, указывается, гд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каким образом могут быть использованы рекомендации, какую пользу они могут прине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формулы, графики, таблицы и схемы должны быть органически связаны с текстом. При необходимости проекты могут включать дополнительные материалы, оформленные в виде приложений. </w:t>
      </w:r>
      <w:r>
        <w:rPr>
          <w:color w:val="000000"/>
          <w:sz w:val="28"/>
        </w:rPr>
        <w:t>В приложении приводится вспомогательный материал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а который имеются ссылки для обоснования основных положений, рассматриваемых в курсовом проекте.</w:t>
      </w:r>
    </w:p>
    <w:p>
      <w:pPr>
        <w:pStyle w:val="22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писок литературы включаются только источники, используемые при разработке курсового проекта. </w:t>
      </w:r>
      <w:r>
        <w:rPr>
          <w:color w:val="000000"/>
          <w:sz w:val="28"/>
          <w:szCs w:val="28"/>
        </w:rPr>
        <w:t>В тексте обязательно должны быть ссылки на использованную литературу. Библиографический список свидетельствует не только о степени изученности рассматриваемой проблемы, но и об уровне творчества и самостоятельности студента. Трудно написать хорошую работу без использования современной учебной и научной литератур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тудентами курсового проекта предполагает изучение отечественной и зарубежной учебной, научной литературы, нормативных документов, монографий, статей в сборниках научных трудов и периодических изданиях, методических разработках, а также практических материалов с предприятий (организаций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ля освоения квалификационных требований к курсовым проектам обеспечиваются общим порядком их выполнения и оценки, соответствующим общевузовским норма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систематически работает над избранной темой в соответствии с индивидуальным рабочим пла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см. прил. Б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встречается с ведущим преподавателем в день его консультации. На консультациях ведущий преподаватель обязан оказать помощь в составлении личного рабочего плана студента, в определении направления разработки темы, основной источниковой литературы и материалов (что не исключает самостоятельный поиск источников и их изучение), в разработке структуры работы и проверяет выполнение работы в цел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ыполнении требований к научному уровню, содержанию и оформлению курсового проекта, ведущий преподаватель возвращает ее для доработки. Студенты, несвоевременно подготовившие курсовые проекты или получившие неудовлетворительную оценку, к экзаменационной сессии не допускаются. В оставшееся до защиты время студент использует возможность внести в работу изменения в соответствии с рекомендациями.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ные проекты подлежат защите на кафедре менеджмента. Действующий порядок защиты работ предусматривает десятиминутный доклад перед комиссией,</w:t>
      </w:r>
      <w:r>
        <w:rPr>
          <w:rFonts w:cs="Times New Roman" w:ascii="Times New Roman" w:hAnsi="Times New Roman"/>
          <w:color w:val="000000"/>
          <w:sz w:val="28"/>
        </w:rPr>
        <w:t xml:space="preserve"> при непосредственном участии руководителя курсового проекта и в присутствии студентов группы. Студент кратко излагает содержание проекта, результаты анализа и предлож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ют вопросы преподавателей и студентов по содержанию курсового проекта и общее заключение. По умению студентов отвечать на заданные вопросы можно судить о прочности и самостоятельности освоения знаний, основательности проработки учебной и научной литературы.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щите помимо основного доклада, требуется подготовка графических материалов и основных таблиц.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4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 Темы курсовых проект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ачестве основных тем курсовых проектов могут быть следующие:</w:t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Разработка комплексного организационного проекта предприятия.</w:t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Разработка комплексного организационного проекта цеха (заготовительного, механического, сборного).</w:t>
      </w:r>
    </w:p>
    <w:p>
      <w:pPr>
        <w:pStyle w:val="Normal"/>
        <w:widowControl/>
        <w:tabs>
          <w:tab w:val="clear" w:pos="708"/>
          <w:tab w:val="left" w:pos="709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Разработка организационного проекта инструментального цеха и системы инструментального обеспечения.</w:t>
      </w:r>
    </w:p>
    <w:p>
      <w:pPr>
        <w:pStyle w:val="Normal"/>
        <w:widowControl/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Разработка организационного проекта транспортно-складской системы предприятия (цеха)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Разработка организационного проекта системы управления материальными потоками.</w:t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Проектирование системы управления предприятием.</w:t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Проектирование системы управления цехом (службой).</w:t>
      </w:r>
    </w:p>
    <w:p>
      <w:pPr>
        <w:pStyle w:val="Normal"/>
        <w:widowControl/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Разработка организационного проекта системы оперативного управления производством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Проектирование службы маркетинга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 Проектирование системы подготовки и освоения производства новых изделий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1. Проектирование производственной структуры предприятия </w:t>
      </w:r>
      <w:r>
        <w:rPr>
          <w:rFonts w:cs="Times New Roman" w:ascii="Times New Roman" w:hAnsi="Times New Roman"/>
          <w:b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</w:rPr>
        <w:t>цеха</w:t>
      </w:r>
      <w:r>
        <w:rPr>
          <w:rFonts w:cs="Times New Roman" w:ascii="Times New Roman" w:hAnsi="Times New Roman"/>
          <w:b/>
          <w:color w:val="000000"/>
          <w:sz w:val="28"/>
        </w:rPr>
        <w:t>)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 Проектирова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изводственных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цессов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. Разработк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рганизационного проекта систем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правления качеством и конкурентоспособностью продукции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. Проектирование системы управления финансами (доходами)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. Проектирование системы управления затратами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6. Проектирование системы продвижения продукции на рынок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7. Разработка модели производственной и организационной.</w:t>
      </w:r>
    </w:p>
    <w:p>
      <w:pPr>
        <w:pStyle w:val="FR3"/>
        <w:widowControl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ы предприятия (цеха, участка)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8. Разработка методики предпроектного обследования предприятия (цеха, службы)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 Разработка информационной модели и схемы документооборота предприятия (цеха, службы)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. Предпроектное обследование предприятия (цеха, службы)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1. Проектирова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стемы товародвижения и сбыта продукции предприятия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2. Проектирование системы планирования ассортимента и товарной политики предприятия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. Проектирование системы сервиса продукции предприятия.</w:t>
      </w:r>
    </w:p>
    <w:p>
      <w:pPr>
        <w:pStyle w:val="FR3"/>
        <w:widowControl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4. Проектирова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стемы ценообразования.</w:t>
      </w:r>
    </w:p>
    <w:p>
      <w:pPr>
        <w:pStyle w:val="FR3"/>
        <w:widowControl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5. Проектирование системы материально-технического снабжения предприятия (подразделения)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роектирование системы</w:t>
      </w:r>
      <w:r>
        <w:rPr>
          <w:color w:val="000000"/>
          <w:sz w:val="28"/>
          <w:szCs w:val="28"/>
        </w:rPr>
        <w:t xml:space="preserve"> оперативно-плановой работы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оектирование системы </w:t>
      </w:r>
      <w:r>
        <w:rPr>
          <w:color w:val="000000"/>
          <w:sz w:val="28"/>
          <w:szCs w:val="28"/>
        </w:rPr>
        <w:t>конструкторской подготовки производства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оектирование системы </w:t>
      </w:r>
      <w:r>
        <w:rPr>
          <w:color w:val="000000"/>
          <w:sz w:val="28"/>
          <w:szCs w:val="28"/>
        </w:rPr>
        <w:t>технического контроля качества продукци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ектирование системы </w:t>
      </w:r>
      <w:r>
        <w:rPr>
          <w:color w:val="000000"/>
          <w:sz w:val="28"/>
          <w:szCs w:val="28"/>
        </w:rPr>
        <w:t>комплексной автоматизация управления предприятием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комендуемая тематика не исключает возможности выполнения проекта п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еме</w:t>
      </w:r>
      <w:r>
        <w:rPr>
          <w:rFonts w:cs="Times New Roman" w:ascii="Times New Roman" w:hAnsi="Times New Roman"/>
          <w:b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предложенной студентом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ли по заказу предприятия.</w:t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32"/>
        </w:rPr>
        <w:t>4 Методические указания по выполнению отдельных разделов курсового проек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зработка </w:t>
      </w:r>
      <w:r>
        <w:rPr>
          <w:b/>
          <w:color w:val="000000"/>
          <w:sz w:val="28"/>
        </w:rPr>
        <w:t>организационного проекта</w:t>
      </w:r>
      <w:r>
        <w:rPr>
          <w:b/>
          <w:color w:val="000000"/>
          <w:sz w:val="28"/>
          <w:szCs w:val="28"/>
        </w:rPr>
        <w:t xml:space="preserve"> производственной системы (функциональной подсистемы, вида деятельност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онный проект</w:t>
      </w:r>
      <w:r>
        <w:rPr>
          <w:color w:val="000000"/>
          <w:sz w:val="28"/>
          <w:szCs w:val="28"/>
        </w:rPr>
        <w:t xml:space="preserve"> системы - это комплект проектной документации, регламентирующей совокупность процессов организации производства, труда и управления, разработанной на базе достижений науки и передового опыта с учетом требований, предъявляемых к производственной системе и обеспечивающей ее эффективное функциониро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проекта должна проводиться на принципах комплексного проектирования: научности, системности, комплексности, прогрессивности соответствия организационного и технического уровней, модульности построения. В процессе организационного проектирования выделяют следующие стадии и этап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проектная подготовка (организационная подготовка, предпроектное обследование, разработка технического задания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(техническое и рабочее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(подготовка к внедрению, внедрен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</w:t>
      </w:r>
      <w:r>
        <w:rPr>
          <w:color w:val="000000"/>
          <w:sz w:val="28"/>
        </w:rPr>
        <w:t>организационного проекта</w:t>
      </w:r>
      <w:r>
        <w:rPr>
          <w:color w:val="000000"/>
          <w:sz w:val="28"/>
          <w:szCs w:val="28"/>
        </w:rPr>
        <w:t xml:space="preserve"> может осуществляться путем оригинального, типового или автоматизированного проектир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денты определяют конкретный состав работ по разработке и внедрению</w:t>
      </w:r>
      <w:r>
        <w:rPr>
          <w:color w:val="000000"/>
          <w:sz w:val="28"/>
        </w:rPr>
        <w:t xml:space="preserve"> организационного проекта</w:t>
      </w:r>
      <w:r>
        <w:rPr>
          <w:color w:val="000000"/>
          <w:sz w:val="28"/>
          <w:szCs w:val="28"/>
        </w:rPr>
        <w:t>, строят сетевой граф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одержания</w:t>
      </w:r>
      <w:r>
        <w:rPr>
          <w:color w:val="000000"/>
          <w:sz w:val="28"/>
        </w:rPr>
        <w:t xml:space="preserve"> организационного проекта</w:t>
      </w:r>
      <w:r>
        <w:rPr>
          <w:color w:val="000000"/>
          <w:sz w:val="28"/>
          <w:szCs w:val="28"/>
        </w:rPr>
        <w:t xml:space="preserve"> следует рассмотреть различные подходы и методы проектирования и выбрать наиболее приемлем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подходов, применяемых в организационном проектировании,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) проектирование системы как задача "синтеза структуры" из некоторых первичных элементов;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проектирование как задача "рационализации технологии организационных процессов";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совершенств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й системы как задача "организацион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";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системный подход, включающий этапы постановки задачи, определение границ и структуризация системы, составление математической модели системы и анализ результатов моделирования, выбор оптимальной организации и управления;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нормативный подход, основанный на выявлении статистических зависимостей между параметрами характеристик структуры системы и факторами, влияющими на эти характеристики, и использовании нормативных формул для расчета параметров структуры определенного класса (типа) предприятий (подразделений),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параметрический подход, заключающийся в установлении функциональной зависимости между характеристиками объекта управления и субъекта управления, для чего выявляется и измеряется корреляция между параметрами управляющей и управляемой подсистем;</w:t>
      </w:r>
    </w:p>
    <w:p>
      <w:pPr>
        <w:pStyle w:val="FR2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программно-целевой подход, основанный на формировании "дерева целей" и комплекса мероприятий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реализации, т.е. целевой комплексной программы;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итуационный подход;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коммуникационные подходы, в основу которых положены различные методики сбора, обработки и анализа информации и построения информационных систем;</w:t>
      </w:r>
    </w:p>
    <w:p>
      <w:pPr>
        <w:pStyle w:val="FR2"/>
        <w:widowControl/>
        <w:tabs>
          <w:tab w:val="clear" w:pos="708"/>
          <w:tab w:val="left" w:pos="1080" w:leader="none"/>
          <w:tab w:val="left" w:pos="1260" w:leader="none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организационное проектирование как установление связей, включающей определение субъекта и объекта связи, объема (нормы) связи, времени, места и направления связи, способа связи и другие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изационном проектировании для сбора и анализа информации, совершенствования, обоснования и внедрения могут быть использованы различные методы: анкетирования, изучения затрат времени, сравнения, экспертной оценки, ФСА, декомпозиции, синтеза, аналогии, аналитический, моделирования, системный анализ, модульный, параметрический, морфологический анализ и другие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содержания </w:t>
      </w:r>
      <w:r>
        <w:rPr>
          <w:color w:val="000000"/>
          <w:sz w:val="28"/>
        </w:rPr>
        <w:t>организационного проекта</w:t>
      </w:r>
      <w:r>
        <w:rPr>
          <w:color w:val="000000"/>
          <w:sz w:val="28"/>
          <w:szCs w:val="28"/>
        </w:rPr>
        <w:t xml:space="preserve"> можно использовать перечень основных мероприятий: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Уяснить проблему, для разрешения которой необходимо создать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или создана) организацию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ить причину возникновения (миссию) организации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формировать кредо организации, которое бы выражало основные ценности. Сформировать целевую картину организации и основные методы их достижения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онять, кто будет следить за соблюдением декларированных целей и с помощью, каких механизмов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пределить основные функции организации и ее технологическое ядро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писать основные связи организации с внешней средой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существить департаментализацию, т. е. разделение организации на широкие блоки, соответствующие важнейшим направлениям ее деятельности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8. Определить тип департаментализации (дивизиональный, линейный, матричный, штабной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Установить соотношение полномочий различных подразделений и их связи между собой (делегирование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остроить органограмму организации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1. Определить должностные обязанности и поручи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х исполнение определенным лицам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Проследить ход информационных и финансовых потоков в организации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3. Определить наличие информационно-аналитических групп или центров; соотношение формального и неформального руководства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4. Рассмотреть проблему карьеры сотрудников, формы найма, аттестации, поощрен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наказаний, переподготовки и т.д. (кадровая концепция и программа кадровог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беспечения организации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5. Включительно проследить замкнутость всех управленческих (властных, информационных, финансовых) функций в организации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6. Проконтролировать, не утерял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ли организация свой объект (т.е. то, что она должна делать и то, чем она управляет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7. Выделить основные болезни организации (дисфункция, целенедостижение, бюрократизация, олигархия, стагнация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Рассмотреть, к каким стратегиям склонна прибегать организация в случае опасности (продолжать деятельность, увеличить затраты, уменьшить затраты, впасть в панику, отмирать самоуничтожиться)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. Рассмотреть проблему имиджа организации, кто и с помощью каких механизмов его поддерживает.</w:t>
      </w:r>
    </w:p>
    <w:p>
      <w:pPr>
        <w:pStyle w:val="FR2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. Рассмотреть, к какому типу инвестиций готова организация и кто мог бы их осуществить.</w:t>
      </w:r>
    </w:p>
    <w:p>
      <w:pPr>
        <w:pStyle w:val="FR2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енты определяют стадии и этапы разработки и внедрения </w:t>
      </w:r>
      <w:r>
        <w:rPr>
          <w:color w:val="000000"/>
          <w:sz w:val="28"/>
        </w:rPr>
        <w:t>организационного проекта</w:t>
      </w:r>
      <w:r>
        <w:rPr>
          <w:color w:val="000000"/>
          <w:sz w:val="28"/>
          <w:szCs w:val="28"/>
        </w:rPr>
        <w:t>, конкретный перечень раб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х последовательность, строят сетевой график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и по построению и расчету параметров сетевого графика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определения состава работ по проектированию и внедрению комплексного </w:t>
      </w:r>
      <w:r>
        <w:rPr>
          <w:rFonts w:cs="Times New Roman" w:ascii="Times New Roman" w:hAnsi="Times New Roman"/>
          <w:color w:val="000000"/>
          <w:sz w:val="28"/>
        </w:rPr>
        <w:t>организационного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 логическую последовательность работ и событий, назначают исполнителей и определяют длительность выполнения работ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сетевого графика осуществляется в соответствии с правилами и методикой построения сетевых моделей. Необходимо рассчитать следующие параметры сетевого графика: ранние и поздние сроки свершения событий, резервы времени событий, полные и частные резервы работ, критический путь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изация сетевого графика на ЭВМ проводится с помощью стандартной программы. Строятся календарные план-графики и эпюра загрузки исполнителей </w:t>
      </w:r>
      <w:r>
        <w:rPr>
          <w:rFonts w:cs="Times New Roman" w:ascii="Times New Roman" w:hAnsi="Times New Roman"/>
          <w:color w:val="000000"/>
          <w:sz w:val="28"/>
        </w:rPr>
        <w:t>организационного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и после оптимизации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пределяют состав исполнителей и трудоемкость разработки и внедрения </w:t>
      </w:r>
      <w:r>
        <w:rPr>
          <w:rFonts w:cs="Times New Roman" w:ascii="Times New Roman" w:hAnsi="Times New Roman"/>
          <w:color w:val="000000"/>
          <w:sz w:val="28"/>
        </w:rPr>
        <w:t>организационного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мероприятий по совершенствованию организации производства, труда и управления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урсового проектирования студенты по согласованию с руководителем должны разработать конкретные проектные решения. В зависимости от темы это могут быть: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ормирование производственной структуры системы (подсистемы), включающее определение состава элементов системы в количественном и качественном отношении и их размещение в пространств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регламентов организационных процессов, происходящих в системе и создание организационно-плановых документов, содержащих основные поло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 регламентов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ектирование системы управления системой (подсистемой), включающее формирование организационной структуры. Определение функций подразделений и исполните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х численности, разработку технологии управления (перечень управленческих процедур, карты управленческих процедур, автоматизирование решения управленческих задач). Разработку организации труда управленческого персонала (сводная ведомость рабочих мест, карты организации труда на рабочем месте, система материального и морального поощрения ИТР и служащих)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здание информационной системы, включающей определение характера информационных взаимосвязей элементов системы, необходимой информации, разработка информационной модели и документооборота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Разработка нормативной базы организации производства, труда и упра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Установление экономических отношений между участниками производственного процесса - подразделениями или отдельными исполнителями (положения о хозрасчете подразделений и служб, система материального и морального поощрения работников)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оектирование форм организации труда в цехе, проектирование организации рабочих мест и условий труда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Проектирование системы обслуживания производственного процесса (положение о системе обслуживания, порядок возникновения и удовлетворения заявок на обслуживание, обязанности обслуживающего персонала, система материального и морального стимулирования)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Создание системы (подсистемы) автоматизированного проектирования организации производства, труда и управления (положение о САПР ОП, состав проектирующих и обслуживающих подсистем, виды обеспечения, моделирование производственной системы, решение проектных задач с применением ЭВМ) и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работка карты организационной (управленческой) процед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курсового проектирования студенты разрабатывают одну или несколько организационных процедур и соответствующей карты организационной (управленческой) процедуры по теме про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организационной процедуры включа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цели процеду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схемы процеду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операций, входящих в процедур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форм документов, используемых в процеду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рганизационную (управленческую) процедуру составляется карта процедуры. Карта управленческой процедуры представляет собой, как правило, координатную оперограмму, в которой отражается совокупность выполняемых операций, имеющей законченную (хотя и ограниченную) це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те процедуры указываются службы (исполнители), участвующие в решении данной задачи и наименование операций в логической последовательности. Также рассчитывается трудоемкость операции и сетевой граф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процедуры позволяет наглядно представить всю технологию решения конкретной управленческой за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перечень организационных (управленческих) процедур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чету производственной мощ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чету производственной програм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водной и других видов производственных спецификаци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производством изделия (распиловкой, первичной и вторичной механической обработкой, сборкой, облицовкой)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ытания и сдачи продукци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иемке отправке и учету на складах материалов, деталей и готовых издели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потребности и запасов материалов, покупных издели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и учет поступления грузов на завод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ладирование материалов, ГСМ, запчастей, готовой продукци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и проведение текущего (капитального, аварийного) ремонта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потребности в инструментах и технологической оснастке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контроль изготовления (обеспечения) инструментом и оснастко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ка, учет и хранение инструмента и оснастк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, учет, контроль и регулирование хода технической подготовки производства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ходной контроль продукции, контроль качества деталей, узлов и изделий в текущем производстве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брака и ведение статистик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, обучение, переподготовка, увольнение и перевод работающих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и учет рабоч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и учет фонда заработной платы по категориям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себестоимости изделий, учет затрат на производство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учет основных технико-экономических показате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и распределение общезаводских, цеховых и других расходов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и контроль договоров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тодика проведения служебных совещаний и регламент работы руководящего состава и друг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Разработка карты организации труда на проектируемом рабочем мес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организации труда разрабатывается для проектируемого рабочего места по согласованию с руководителем проекта. В карте организации труда на рабочем месте указыва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ечень операций, выполняемых на рабочем месте, с указанием количества и трудоемк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док работы в течение недели и рабочих дн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работник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ечень мебели и организационной оснас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стоянной информации на рабочем месте.</w:t>
      </w:r>
    </w:p>
    <w:p>
      <w:pPr>
        <w:pStyle w:val="FR2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FR2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овский, Л.Е. Теория экономического анализа: Учебное пособие. – М.: ИНФРА – М, 2008. – 222с. – (Высшее образование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395" w:leader="none"/>
        </w:tabs>
        <w:suppressAutoHyphens w:val="tru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алков, М.И. Планирование на предприятии: Учебник. – 3-е изд., исп. – М.: ИНФРА – М, 2008. – 416. – (Высшее образование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траслевых технологий и организации производства: Учебник /Ю.М. Аносов, Л.Л. Бекренев, В.Д. Дурнев, Г.Н. Зайцев, В.А. Салтыков, В.К. Федюкин; Под редакцией В.К. Федюкина. – 2-е изд. – СПб.: Политехника, 2004. – 312с.</w:t>
      </w:r>
    </w:p>
    <w:p>
      <w:pPr>
        <w:pStyle w:val="TextBody"/>
        <w:widowControl/>
        <w:suppressAutoHyphens w:val="true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рганизация производства и управление предприятием: Учебник / Под ред. О.Г.Туровца. – 2-е изд. – М.: ИНФРА-М, 2006. – 544с.</w:t>
      </w:r>
    </w:p>
    <w:p>
      <w:pPr>
        <w:pStyle w:val="TextBody"/>
        <w:widowControl/>
        <w:suppressAutoHyphens w:val="true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ганизация производства и управление предприятием: Учебник / Под ред. О.Г.Туровца. – 2-е изд. – М.: ИНФРА-М, 2008. – 544с.</w:t>
      </w:r>
    </w:p>
    <w:p>
      <w:pPr>
        <w:pStyle w:val="TextBody"/>
        <w:widowControl/>
        <w:suppressAutoHyphens w:val="true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6. Поздняков, В.Я., Казаков, С.В. Экономика отрасли: Учебн. пособие. – М.: ИНФРА-М, 2008. – 309с.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7. Скляренко, В.К., Прудников, В.М. Экономика предприятия: Учебник. – М.: ИНФРА-М, 2008. – 528с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 А.М., Добрин Г.Н., Карлик А.Е. Экономика организации (предприятия): Практикум /Под общ. ред. проф. А.Е.Карлика.- М.: ИНФРА-М, 2003.-272с.- (Серия «Высшее образование»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О.И.,Скляренко В.К.Экономика предприятия: Курс лекций.- М.: ИНФРА-М,2001.-280С.-(Серия «Высшее образование»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. Часть первая и вторая. Официальный текст по состоянию на 15 ноября 2001 года.- М.: Издательство НОРМА (Издательская группа НОРМА- ИНФРА-М), 2001.-376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охина Р.И., Самраилова Е.К. Анализ и моделирование трудовых показателей на предприятии: Учебное пособие /Под ред.проф. А.И.Рофе.- М.: Издательство « МИК», 2000.-160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 Н.Л. Экономика организации: Учебник для вузов.-2-е изд.,перераб. и доп. / Н.Л.Зайцев.- М.: Издательство «Экзамен», 2003.-624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 Н.Л. Экономика промышленного предприятия. Практикум: Учеб. пособие.- М.: ИНФРВ-М, 2001.-192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манова Б.Г. Управление оплатой труда: Учебное пособие.- М.: Финансы и статистика, 2003.- 368с.: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ушкин А.И. Экономика.Практикум: Учебное пособие / А.И.Михайлушкин, П.Д.Шимко.- М.:Высшая школа, 2001.-311с.;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аева С.В. Экономика энергетического производства: Учебное пособие. 3-е изд., доп. и перераб.- СПб.: Издательство «Лань», 2003.-208с.,ил.- (Учебники для вузов. Специальная литература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цкий Н.И. Организация производства на предприятиях: Учебно-методическое пособие.- М.: Финансы и статистика, 2001.-392с.: 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ицкий К.А. Экономика предприятия: Учебник для вузов.- М.: Информационно-внедренческий центр «Маркетинг», 1999.-693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сонов В.С. Экономика предприятий энергетического комплекса: Учеб.для вузов / В.С.Самсонов, М.А.Вяткин.- 2-е изд.- М.: Высш.шк., 2003.-416с.: 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- Ростов н/Д: изд-во «Феникс», 2001.-256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тхутдинов Р.А. Организация производства: Учебник.- М.: ИНФРА-М, 2001.- 672с.- ( Серия «Высшее образование»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ев И.Н., Чечевицына Л.Н. Экономика предприятия : Учебник.- М.: Издательско-торговая корпорация «Дашков и К», 2004.-416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отрасли. Серия «Учебники и учебные пособия». Ростов н/Д : «Феникс», 2003.-448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 и отрасли промышленности. Серия «Учебники,учебные пособия». 3-е изд.,перераб. и доп.-Ростов н-Д: «Феникс», 1999.-608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(фирмы): Практикум/Под ред.проф. О.И.Волкова, проф.В.Я.Позднякова.- М.: ИНФРА-М, 2003.-331с.-(Серия «Высшее образование»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: Учебник для вузов / Под. Ред. П.П.Табурчака и В.М.Тумина. Ростов н/Д: «Феникс», 2002.-320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: Учебник/ Под ред.проф. Н.А.Сафронова.- М.: Юристъ, 2003.-608с.</w:t>
      </w:r>
    </w:p>
    <w:p>
      <w:pPr>
        <w:pStyle w:val="Normal"/>
        <w:widowControl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очная литература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начно-популярных и бизнес-сайтов сети Internet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Материалы специализированных журналов // «Деревообрабатывающая промышленность», «Лесная промышленность», «Шпиндель», «Фабрика мебели».</w:t>
      </w:r>
    </w:p>
    <w:p>
      <w:pPr>
        <w:pStyle w:val="Normal"/>
        <w:widowControl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А</w:t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разец титульного листа курсового проекта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ий социально-экономический институт (филиал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ДВГТУ (ДВПИ имени В.В.Куйбышева)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зработка организационного проекта системы управления материальными потоками (на примере предприятия )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2505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6"/>
        </w:rPr>
        <w:t>КУРСОВОЙ ПРОЕК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Организация производства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. ДР-7680</w:t>
      </w:r>
    </w:p>
    <w:p>
      <w:pPr>
        <w:pStyle w:val="Normal"/>
        <w:widowControl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иронова И.В.</w:t>
      </w:r>
    </w:p>
    <w:p>
      <w:pPr>
        <w:pStyle w:val="Normal"/>
        <w:widowControl/>
        <w:tabs>
          <w:tab w:val="clear" w:pos="708"/>
          <w:tab w:val="left" w:pos="564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одаватель</w:t>
      </w:r>
    </w:p>
    <w:p>
      <w:pPr>
        <w:pStyle w:val="Normal"/>
        <w:widowControl/>
        <w:tabs>
          <w:tab w:val="clear" w:pos="708"/>
          <w:tab w:val="left" w:pos="564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денко В.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315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</w:t>
      </w:r>
    </w:p>
    <w:p>
      <w:pPr>
        <w:pStyle w:val="Normal"/>
        <w:widowControl/>
        <w:tabs>
          <w:tab w:val="clear" w:pos="708"/>
          <w:tab w:val="left" w:pos="1060" w:leader="none"/>
          <w:tab w:val="left" w:pos="3315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Б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разец личного плана выполнения курсового проекта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ыбор темы и составление библи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Изучение состояния разработки проблемы в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Сбор фактическ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Уточнение цели, задач и обоснование концепци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Обработка собран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одготовка текста первой гл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одготовка текста второй гл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Подготовка текста введения и за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Оформле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FR2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Style12">
    <w:name w:val="Основной текст Знак"/>
    <w:qFormat/>
    <w:rPr>
      <w:rFonts w:cs="Times New Roman"/>
      <w:lang w:val="ru-RU" w:bidi="ar-SA"/>
    </w:rPr>
  </w:style>
  <w:style w:type="character" w:styleId="Style13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Times New Roman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right"/>
    </w:pPr>
    <w:rPr>
      <w:sz w:val="28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R3">
    <w:name w:val="FR3"/>
    <w:qFormat/>
    <w:pPr>
      <w:widowControl w:val="false"/>
      <w:bidi w:val="0"/>
      <w:spacing w:lineRule="auto" w:line="319"/>
      <w:ind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firstLine="6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spacing w:lineRule="auto" w:line="264" w:before="20" w:after="0"/>
      <w:ind w:left="113" w:right="113" w:hanging="0"/>
      <w:jc w:val="center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8:00Z</dcterms:created>
  <dc:creator>USER</dc:creator>
  <dc:description/>
  <cp:keywords/>
  <dc:language>en-US</dc:language>
  <cp:lastModifiedBy>SYSTEM</cp:lastModifiedBy>
  <dcterms:modified xsi:type="dcterms:W3CDTF">2011-09-11T05:58:00Z</dcterms:modified>
  <cp:revision>2</cp:revision>
  <dc:subject/>
  <dc:title/>
</cp:coreProperties>
</file>