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БАН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uk-UA"/>
        </w:rPr>
      </w:pPr>
      <w:r>
        <w:rPr>
          <w:rFonts w:cs="Times New Roman" w:ascii="Times New Roman" w:hAnsi="Times New Roman"/>
          <w:sz w:val="28"/>
          <w:szCs w:val="56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uk-UA"/>
        </w:rPr>
      </w:pPr>
      <w:r>
        <w:rPr>
          <w:rFonts w:cs="Times New Roman" w:ascii="Times New Roman" w:hAnsi="Times New Roman"/>
          <w:sz w:val="28"/>
          <w:szCs w:val="56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uk-UA"/>
        </w:rPr>
      </w:pPr>
      <w:r>
        <w:rPr>
          <w:rFonts w:cs="Times New Roman" w:ascii="Times New Roman" w:hAnsi="Times New Roman"/>
          <w:sz w:val="28"/>
          <w:szCs w:val="56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21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48"/>
        </w:rPr>
        <w:t>Организация документообор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Характеристики и принципы организации документооборот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вижение входящи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сходящих и внутренних документов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.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iCs/>
          <w:sz w:val="28"/>
          <w:szCs w:val="28"/>
        </w:rPr>
        <w:t>ходящие документ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сходящие и внутренние документ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Регистрация документов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iCs/>
          <w:sz w:val="28"/>
          <w:szCs w:val="28"/>
        </w:rPr>
        <w:t>.1 Регистрационные форм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 Информационно-справочная работ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Контроль исполнения документов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. Работа с информацией, содержащей коммерческую тайн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документами предполагает организацию документооборота учреждении, хранение документов и их использование влекущей деятельности учреждения. Документооборот учреждения - это совокупность взаимосвязанных процедур, обеспечивающих движение документов в учреждении с момента их создания или поступления и до завершения исполнения или отправки. В целях рациональной организации документооборота все документы распределяются по документопотокам, например, регистрируемые и нерегистрируемые документы; входящие, исходящие и внутренние документы; документы, направляемые в и поступающие из вышестоящих организаций, или документы, направляемые в или поступающие из подведомственных организаций, и т.д. Под документопотоком понимается совокупность документов, выполняющих определенное целевое назначение в процессе документообор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ой документооборота является его объем. Под объемом документооборота понимается количество документов, поступивших в организацию, и созданных ею в течение определенного периода времени, как правило, года. Объем документооборота – важный показатель, используемый в качестве критерия при решении вопросов выбора организ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й организационной формы делопроизводства, организации информационно-поисковой системы по документам учреждения, структуры службы делопроизводства, ее штатного состава и других вопрос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ХАРАКТЕРИСТИКИ И ПРИНЦИПЫ ОРГАНИЗАЦИИ ДОКУМЕНТООБОРО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мин «документооборот» появился в российском (советском) документоведении в 1920-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г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многолетних научных исследований в области управленческого труда и делопроизводства основные правила дви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ациональной организации документооборота к середине 1970-х гг.</w:t>
      </w:r>
      <w:r>
        <w:rPr>
          <w:rFonts w:cs="Times New Roman" w:ascii="Times New Roman" w:hAnsi="Times New Roman"/>
          <w:bCs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ыли сформулированы в Единой государственной системе делопроизводства (ЕГСД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оборот – это движение документов в организации с момента их создания или получения до завершения исполнения или отпра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Cs/>
          <w:sz w:val="28"/>
          <w:szCs w:val="28"/>
        </w:rPr>
        <w:t>документооборота предполагает разработку и соблюдение правил движения и обработки документов в организации, касающихся: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последовательности перемещений документов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выполнения операций с документами (получения, рассмотрения и распределения, передачи на исполнение, организации исполнения, отправки)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технологической обработки документов (регистрации ин формационно-справочной работы, контроля за сроками исполнени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В соответствии с ЕГСД общие принципы организации документооборота: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оперативность движения документов;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обеспечение единообразия в порядке прохождения и при обработке основных групп документов;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исключение инстанций прохождения и действий с документами, не обусловленных деловой необходимостью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Сформулированные более 30 лет назад правила актуальны и сейчас. Документы в организации должны перемещаться с наименьшими затратами времени, по наиболее короткому пути и, желательно, без возвратных перемещ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Для этого в каждой организации необходимо целенаправленно изучать документооборот с последующими унификацией, стандартизацией и регламентацией маршрутов движения и технологий обработки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Документооборот — технологический процесс, который характеризуется качественными и количественными параметр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К качественным характеристикам документооборота, в частности, относят: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разделение его на документопотоки, различающиеся по составу, направлению движения и порядку обработки документов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особенности маршрутов движения определенных групп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</w:rPr>
        <w:t>По отношению к аппарату управления внутри организации выделяют входящий документопоток (документы, поступающие в организацию), исходящий документопоток (документы, отправляемые из организации), внутренний документопоток (документы, при создании и использовании не выходящие за пределы подготовившей их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движения документа включает все этапы его перемещения в организации от получения или создания до отправки или подшивки в де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тимизируют маршруты движения документов на основе организационных документов: устава, положения об организационно</w:t>
      </w:r>
      <w:r>
        <w:rPr>
          <w:rFonts w:cs="Times New Roman" w:ascii="Times New Roman" w:hAnsi="Times New Roman"/>
          <w:sz w:val="28"/>
          <w:szCs w:val="28"/>
        </w:rPr>
        <w:t xml:space="preserve">-функцион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уктуре, положений о структурных подразделениях, бизнес-процессах, функциональных областях, должностных инструкций, приказов </w:t>
      </w:r>
      <w:r>
        <w:rPr>
          <w:rFonts w:cs="Times New Roman" w:ascii="Times New Roman" w:hAnsi="Times New Roman"/>
          <w:sz w:val="28"/>
          <w:szCs w:val="28"/>
        </w:rPr>
        <w:t xml:space="preserve">о делегир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й и распределении </w:t>
      </w:r>
      <w:r>
        <w:rPr>
          <w:rFonts w:cs="Times New Roman" w:ascii="Times New Roman" w:hAnsi="Times New Roman"/>
          <w:sz w:val="28"/>
          <w:szCs w:val="28"/>
        </w:rPr>
        <w:t>обязанно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унификации маршрутов движения определенных категорий документов (входящих, исходящих, приказов по основной деятельности, личному составу и т.д.) создают маршрутные схемы (оперограммы). Этапы маршрутов движения с создаваемых в организации документов (внутренних и исходящих) должны соответствовать разделам Табеля форм документов организации, отражающих особенности подготовки этих документов (например, согласования, подписания, утверждения и т.д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движения документов в организации разрабатываются руководителем службы делопроизводства (общего отдела, канцелярии, секретариата и т.д.) для различных категорий документов: поступающих в организацию, отправляемых из организации и внутренних документов (приказы по основной деятельности, по личному составу, протоколы, акты, письменные и устные обращения граждан и т.д.). Движение документов в организации, где есть служба документационного обеспечения управления, например, канцелярия, показано на рисунке 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штрих-пунктиром отображены документы, отправляемые из организации. Поступающие документы изображены прямыми линиями, а внутренние документы – линиями из точек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-381000</wp:posOffset>
                </wp:positionV>
                <wp:extent cx="161925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уководство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pt;mso-wrap-distance-left:9.05pt;mso-wrap-distance-right:9.05pt;mso-wrap-distance-top:0pt;mso-wrap-distance-bottom:0pt;margin-top:-30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уководство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6550</wp:posOffset>
                </wp:positionH>
                <wp:positionV relativeFrom="paragraph">
                  <wp:posOffset>-381000</wp:posOffset>
                </wp:positionV>
                <wp:extent cx="2466975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уководство структурных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pt;mso-wrap-distance-left:9.05pt;mso-wrap-distance-right:9.05pt;mso-wrap-distance-top:0pt;mso-wrap-distance-bottom:0pt;margin-top:-30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уководство структурных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24130</wp:posOffset>
                </wp:positionV>
                <wp:extent cx="635" cy="676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125</wp:posOffset>
                </wp:positionH>
                <wp:positionV relativeFrom="paragraph">
                  <wp:posOffset>24130</wp:posOffset>
                </wp:positionV>
                <wp:extent cx="635" cy="676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.9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8525</wp:posOffset>
                </wp:positionH>
                <wp:positionV relativeFrom="paragraph">
                  <wp:posOffset>24130</wp:posOffset>
                </wp:positionV>
                <wp:extent cx="635" cy="676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3030</wp:posOffset>
                </wp:positionH>
                <wp:positionV relativeFrom="paragraph">
                  <wp:posOffset>33655</wp:posOffset>
                </wp:positionV>
                <wp:extent cx="635" cy="666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9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260</wp:posOffset>
                </wp:positionH>
                <wp:positionV relativeFrom="paragraph">
                  <wp:posOffset>24130</wp:posOffset>
                </wp:positionV>
                <wp:extent cx="635" cy="676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1.9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575</wp:posOffset>
                </wp:positionH>
                <wp:positionV relativeFrom="paragraph">
                  <wp:posOffset>33655</wp:posOffset>
                </wp:positionV>
                <wp:extent cx="635" cy="666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2.65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33655</wp:posOffset>
                </wp:positionV>
                <wp:extent cx="635" cy="666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65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2025</wp:posOffset>
                </wp:positionH>
                <wp:positionV relativeFrom="paragraph">
                  <wp:posOffset>33655</wp:posOffset>
                </wp:positionV>
                <wp:extent cx="635" cy="666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4540</wp:posOffset>
                </wp:positionH>
                <wp:positionV relativeFrom="paragraph">
                  <wp:posOffset>33655</wp:posOffset>
                </wp:positionV>
                <wp:extent cx="635" cy="666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pt;margin-top:2.65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42615</wp:posOffset>
                </wp:positionH>
                <wp:positionV relativeFrom="paragraph">
                  <wp:posOffset>33655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5pt;margin-top:2.65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8125</wp:posOffset>
                </wp:positionH>
                <wp:positionV relativeFrom="paragraph">
                  <wp:posOffset>24130</wp:posOffset>
                </wp:positionV>
                <wp:extent cx="635" cy="6762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1.9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1000</wp:posOffset>
                </wp:positionH>
                <wp:positionV relativeFrom="paragraph">
                  <wp:posOffset>24130</wp:posOffset>
                </wp:positionV>
                <wp:extent cx="635" cy="6762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.9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153670</wp:posOffset>
                </wp:positionV>
                <wp:extent cx="1619250" cy="6953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кретарь-референт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5pt;mso-wrap-distance-left:9.05pt;mso-wrap-distance-right:9.05pt;mso-wrap-distance-top:0pt;mso-wrap-distance-bottom:0pt;margin-top:12.1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екретарь-референт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7450</wp:posOffset>
                </wp:positionH>
                <wp:positionV relativeFrom="paragraph">
                  <wp:posOffset>153670</wp:posOffset>
                </wp:positionV>
                <wp:extent cx="1857375" cy="6953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-референт руководителя структурного подразде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54.75pt;mso-wrap-distance-left:9.05pt;mso-wrap-distance-right:9.05pt;mso-wrap-distance-top:0pt;mso-wrap-distance-bottom:0pt;margin-top:12.1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-референт руководителя структурного подраздел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53670</wp:posOffset>
                </wp:positionV>
                <wp:extent cx="822325" cy="736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58pt;mso-wrap-distance-left:9.05pt;mso-wrap-distance-right:9.05pt;mso-wrap-distance-top:0pt;mso-wrap-distance-bottom:0pt;margin-top:12.1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400550</wp:posOffset>
                </wp:positionH>
                <wp:positionV relativeFrom="paragraph">
                  <wp:posOffset>177165</wp:posOffset>
                </wp:positionV>
                <wp:extent cx="4762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3.95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400550</wp:posOffset>
                </wp:positionH>
                <wp:positionV relativeFrom="paragraph">
                  <wp:posOffset>6350</wp:posOffset>
                </wp:positionV>
                <wp:extent cx="476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0.5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177800</wp:posOffset>
                </wp:positionV>
                <wp:extent cx="6000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14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358775</wp:posOffset>
                </wp:positionV>
                <wp:extent cx="6000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2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400550</wp:posOffset>
                </wp:positionH>
                <wp:positionV relativeFrom="paragraph">
                  <wp:posOffset>358775</wp:posOffset>
                </wp:positionV>
                <wp:extent cx="4762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2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400550</wp:posOffset>
                </wp:positionH>
                <wp:positionV relativeFrom="paragraph">
                  <wp:posOffset>363220</wp:posOffset>
                </wp:positionV>
                <wp:extent cx="4762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28.6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8675</wp:posOffset>
                </wp:positionH>
                <wp:positionV relativeFrom="paragraph">
                  <wp:posOffset>135890</wp:posOffset>
                </wp:positionV>
                <wp:extent cx="635" cy="2571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4425</wp:posOffset>
                </wp:positionH>
                <wp:positionV relativeFrom="paragraph">
                  <wp:posOffset>135890</wp:posOffset>
                </wp:positionV>
                <wp:extent cx="635" cy="2571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8">
                <wp:simplePos x="0" y="0"/>
                <wp:positionH relativeFrom="column">
                  <wp:posOffset>1428750</wp:posOffset>
                </wp:positionH>
                <wp:positionV relativeFrom="paragraph">
                  <wp:posOffset>21590</wp:posOffset>
                </wp:positionV>
                <wp:extent cx="9525" cy="485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1.7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6075</wp:posOffset>
                </wp:positionH>
                <wp:positionV relativeFrom="paragraph">
                  <wp:posOffset>21590</wp:posOffset>
                </wp:positionV>
                <wp:extent cx="635" cy="609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7">
                <wp:simplePos x="0" y="0"/>
                <wp:positionH relativeFrom="column">
                  <wp:posOffset>400050</wp:posOffset>
                </wp:positionH>
                <wp:positionV relativeFrom="paragraph">
                  <wp:posOffset>21590</wp:posOffset>
                </wp:positionV>
                <wp:extent cx="9525" cy="4857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7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2615</wp:posOffset>
                </wp:positionH>
                <wp:positionV relativeFrom="paragraph">
                  <wp:posOffset>12065</wp:posOffset>
                </wp:positionV>
                <wp:extent cx="635" cy="7524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5pt;margin-top:0.95pt;width:0pt;height:0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136525</wp:posOffset>
                </wp:positionV>
                <wp:extent cx="1619250" cy="342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7pt;mso-wrap-distance-left:9.05pt;mso-wrap-distance-right:9.05pt;mso-wrap-distance-top:0pt;mso-wrap-distance-bottom:0pt;margin-top:10.7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743075</wp:posOffset>
                </wp:positionH>
                <wp:positionV relativeFrom="paragraph">
                  <wp:posOffset>8255</wp:posOffset>
                </wp:positionV>
                <wp:extent cx="1143000" cy="95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43075</wp:posOffset>
                </wp:positionH>
                <wp:positionV relativeFrom="paragraph">
                  <wp:posOffset>160655</wp:posOffset>
                </wp:positionV>
                <wp:extent cx="14001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2.65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635" cy="2000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8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0">
                <wp:simplePos x="0" y="0"/>
                <wp:positionH relativeFrom="column">
                  <wp:posOffset>400050</wp:posOffset>
                </wp:positionH>
                <wp:positionV relativeFrom="paragraph">
                  <wp:posOffset>60960</wp:posOffset>
                </wp:positionV>
                <wp:extent cx="9525" cy="2000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«Схема движения документов организаци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ее всего регламентировать маршруты движения внутренних документов, за исключением распорядительных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документооборот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раметры объема документооборота (общего и по отдельным документопотокам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ремя движения документов (полного жизненного цик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организации, этапа — в отдельном подразделени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документооборота — количество документов, поступивших </w:t>
      </w:r>
      <w:r>
        <w:rPr>
          <w:rFonts w:cs="Times New Roman" w:ascii="Times New Roman" w:hAnsi="Times New Roman"/>
          <w:sz w:val="28"/>
          <w:szCs w:val="28"/>
        </w:rPr>
        <w:t>в организацию и созданных ею за определенный пери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ъема документооборота учитывают все входящие, исходящие и внутренние документы (как регистрируемые, так и нерегистрируемые) и их копии. Для получения достоверных сведений каждый документ должен быть учтен один раз. Объем документооборота выражают дробью, в числителе которой — количество подлинников, в знаменателе — количество коп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учет объема документооборота производят в целях анализа и упорядочения работы с документами в организации, изучения загруженности ее отдельных структурных подразделений и должностных лиц. Результаты учета используют для определения оптимальной штатной численности службы ДОУ (отдела делопроизводст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ооборот бумажных и электронных документов в организации должен быть организован по единым принципам и желательно с последующим объединением всех источников документной информации в общий информационный масси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ВИЖЕНИЕ ВХОДЯЩИХ. ИСХОДЯЩИХ И ВНУТРЕННИХ ДОКУМЕНТ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том разделе будут кратко рассмотрены основные этапы движения документов входящего, исходящего и внутреннего документопото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1 Входящие докумен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ичную обработку входящих документов в крупных организациях обычно проводят в экспедиции, в небольших фирмах — секретар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риеме корреспонденции проверяют целостность упаковки и правильность адресования, затем при вскрытии упаковки — наличие всех указанных в документе вложений. На поступившие документы проставляют отметку о поступлении, на которой указаны наименование организации, дата поступления и порядковый учетный номер. Первичная обработка заканчивается сортировкой документов на регистрируемые и нерегистрируемые. Обычно в канцелярию передают документы, адресованные руководству или в организацию без указания должностного лица. Документы, адресованные структурным подразделениям и отдельным должностным лицам» а также нерегистрируемые в канцелярии, передают по назначению. Предварительно документы рассматривают в канцеляр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Cs/>
          <w:sz w:val="28"/>
          <w:szCs w:val="28"/>
        </w:rPr>
        <w:t>я определении, какие документы должны быть переданы руководству, а какие могут быть сразу отданы на исполнение непосредственно в структурные подразделения и ответственным исполнителям. Таким образом руководителей освобождают от излишнего потока второстепенной информации, а маршруты движения документов оптимизир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у работу поручают специалистам службы ДОУ, секретарю или помощнику руководителя которые хорошо знают распределение обязанностей между должностными лицами организации и обладают доверием со стороны руководства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рассмотрения руководителем документы в соответствии с его резолюцией передают на исполнение или ознакомление. Формы исполнения могут быть различными: подготовка ответа на входящий документ или внутреннего распорядительного документа, проведение переговоров, организация мероприятий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исполнения документа на нем ставят отметку об исполнении документа, содержащую краткую информацию о произведенных действиях, и документ передают на хранение в делопроизвод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2 Исходящие и внутренние докумен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с исходящими документами, как инициативными, так и ответными, включает этап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подготовка проекта докумен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формление и согласование (визирование) проек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подписание проек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регистрации докумен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тправка из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одготовки проекта документа собирают информацию по теме документа, изучают нормы и положения соответствующих правовых актов и нормативных документов, анализируют ранее изданные документы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документа согласуется с руководителями структурных подразделений и специалистами (внутреннее согласование). Согласование может быть и внешним (проек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кумента </w:t>
      </w:r>
      <w:r>
        <w:rPr>
          <w:rFonts w:cs="Times New Roman" w:ascii="Times New Roman" w:hAnsi="Times New Roman"/>
          <w:bCs/>
          <w:sz w:val="28"/>
          <w:szCs w:val="28"/>
        </w:rPr>
        <w:t>направляют соответствующим организациям или должностным лицам этих организаци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араллельном согласовании размноженный проект документа может быть одновременно роздан участвующим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ке организациям и лицам. Однако иногда требуется последовательное согласование (в соответствии с функциями сторонних организаций и структурных подразделений организаци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тем документ (вместе с приложениями к нему) передают руководителю организации, обладающему правом подписи этой группы документов. Для сокращения маршрутов движения целесообразно там, где это возможно, делегировать право подписи документов нижестоящим руководителям (заместителям водителя, руководителям </w:t>
      </w:r>
      <w:r>
        <w:rPr>
          <w:rFonts w:cs="Times New Roman" w:ascii="Times New Roman" w:hAnsi="Times New Roman"/>
          <w:bCs/>
          <w:smallCaps/>
          <w:sz w:val="28"/>
          <w:szCs w:val="28"/>
        </w:rPr>
        <w:t xml:space="preserve">структурных </w:t>
      </w:r>
      <w:r>
        <w:rPr>
          <w:rFonts w:cs="Times New Roman" w:ascii="Times New Roman" w:hAnsi="Times New Roman"/>
          <w:bCs/>
          <w:sz w:val="28"/>
          <w:szCs w:val="28"/>
        </w:rPr>
        <w:t>подразделени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подписания исходящий документ передают в службу ДОУ или секретарю для регистрации, затем - на отправку. Если документ ответный, то его копию подшивают вместе поступившим документом, а на документе и в регистрационной форме проставляют отметки об исполн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отправкой проверяют правильность оформления документа (наличие подписи, даты, регистрационного индекса), наличие указанных в документе приложений, соответствие количества экземпляров числу адресатов, правильность адрес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тправляемую корреспонденцию составляют почтовые реестры. Документы обрабатывают и отправляют в тот же день или не позднее первой половины следующею рабочего дна после подпис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у с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нутренними документами </w:t>
      </w:r>
      <w:r>
        <w:rPr>
          <w:rFonts w:cs="Times New Roman" w:ascii="Times New Roman" w:hAnsi="Times New Roman"/>
          <w:bCs/>
          <w:sz w:val="28"/>
          <w:szCs w:val="28"/>
        </w:rPr>
        <w:t>на этапах подготовки и оформления организуют так же, как и с исходящей документацией. На этапе исполнения маршруты движения внутренних документов совпадают с входящим документопоток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ГИСТРАЦИЯ ДОКУМЕНТ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ехнологическим процессам обработки документной информации относят регистрацию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документа — это запись учетных данных о документе по установленной форме, фиксирующая факт его создания, отправления или полу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егистрации в информационно-поисковую систему (ИПС) организации вводят учетные данные о документе (его реквизиты и другие метаданные), а также присваивают документу уникальный регистрационный индекс. Это позволяет сформировать банк данных по всем документам организации и ОВД осуществлять поиск документов по внесенным в информационную систему параметрам (метаданным документ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егистрации электронных документов в системах автоматизации делопроизводства и документооборота (САДД) некоторые метаданные вводит система автоматически. Регистрируя документы в САДД, пользователь, как правило, имеет возможность «настроить» состав вводимых метаданных под свои требования либо самостоятельно, либо с помощью фирмы-разработчика сист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внутренних и исходящих документов, подтверждает факт их создания в данной управленческой системе и отправки адресатам, — необходимое условие придания эти документам официального характера и юридической сил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входящих документов не только подтверждает факт их получения, но и накладывает на получившую организацию ответственность за использование содержащейся в документах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Международный стандарт ИСО 15489 также предусматривает регистрацию документов в информационной системе посредством присвоения ему уникального идентификаторам ввода краткой информации о нем или его метаданных, В некоторых странах, например США, документы не регистрируют. </w:t>
      </w:r>
      <w:r>
        <w:rPr>
          <w:rFonts w:cs="Times New Roman" w:ascii="Times New Roman" w:hAnsi="Times New Roman"/>
          <w:bCs/>
          <w:sz w:val="28"/>
          <w:szCs w:val="28"/>
        </w:rPr>
        <w:t>Регистрация также необходима для учета документов и контроля за их исполнением. По отношению к регистрации документы в организации делят на регистрируемые и нерегистрируем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язательном порядке регистрируют документы, которые требуют исполнения, могут служить доказательством выполнения юридических обязательств и управленческих действий или могут быть использованы в справочных целях в дальнейшей деятельности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и подлежат документ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поступающие от органов власти и управления или вышестоящих организаций, а также направляемые в их адрес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 xml:space="preserve">входящие документы, которые требуют решения или 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а,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ующие исходящ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важнейшие внутренние (организационные и распорядительные) документы (приказы, распоряжения, протокол и т.д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документы, содержащие информацию о деятельности организации (планы, отчеты, справки, акты, доклады, договор и т.д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ценная и заказная корреспонден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регистрируют документы, присланные для сведения и не требующие ответа: поздравительные письма, информационные и рекламные материалы, приглашения на различные мероприятия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регистрации может быть централизованной, при которой все документы регистрируют в одном месте – службе ДОУ или децентрализованной, когда регистрация происходит и в службе ДОУ, и в структурных подразделен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регистрируемых документах в правом нижнем углу первой страницы проставляется штамп, изображенный на рисунке 2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425</wp:posOffset>
                </wp:positionH>
                <wp:positionV relativeFrom="paragraph">
                  <wp:posOffset>-316230</wp:posOffset>
                </wp:positionV>
                <wp:extent cx="1676400" cy="12573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. №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99pt;mso-wrap-distance-left:9.05pt;mso-wrap-distance-right:9.05pt;mso-wrap-distance-top:0pt;mso-wrap-distance-bottom:0pt;margin-top:-24.9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именование орган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х. №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«Регистрационный штамп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не регистрируемых в организации, а также регистрируемых вне службы ДОУ документов должны быть определены в соответствующие перечнях документов, составляемых в качестве приложений к инструкции по делопроизводств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АДД сокращает затраты времени на ввод в ИПС учетных данных о документе и позволяет максимально централизовать регистрацию. При децентрализованной форме регистрации САДД предоставляет возможность создать единую базу данных обо всех документах организации, включая территориально удаленные структурные подразде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регистрации документ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днократность регистрации (документ в организации регистрируют один раз, и при передаче документа из одного подразделения в другое его регистрационный номер не изменяют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истрации подлежат документы, поступающие в организацию или отправляемые из нее по всем каналам: по почте, электронной почте, факсимильной связи, курьеро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ходящие документы регистрируют в день поступления, исходящие — в день подписания, телеграммы — немедленно после их получения, их сразу передают адреса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страционный индекс (номер) документа </w:t>
      </w:r>
      <w:r>
        <w:rPr>
          <w:rFonts w:cs="Times New Roman" w:ascii="Times New Roman" w:hAnsi="Times New Roman"/>
          <w:sz w:val="28"/>
          <w:szCs w:val="28"/>
        </w:rPr>
        <w:t>— цифровое или буквенно-цифровое обозначение, присваиваемое документу при его регистр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индекс документа означает его принадлежность к конкретной классификационной группе и его порядковый номер внутри этой группы. Как правило, индекс состоит из арабских цифр, к которым могут добавлять буквы. Порядковый номер присваивают, начиная с номера 01, с 01 января по 31 декабря включительно (при регистрации в рамках календарного года). Для разделения документов по классификационным группам используют номенклатуру дел, в которой каждой группе документов (делу) присваивают свой индекс. Индекс дела состоит из условного, чаще всего цифрового обозначения (индекса) </w:t>
      </w:r>
      <w:r>
        <w:rPr>
          <w:rFonts w:cs="Times New Roman" w:ascii="Times New Roman" w:hAnsi="Times New Roman"/>
          <w:bCs/>
          <w:sz w:val="28"/>
          <w:szCs w:val="28"/>
        </w:rPr>
        <w:t>структурного подразделения и номера дела в этом структурном подразделении. Например, индекс дела 02-06 означает, что дело заведено под номером 06 в структурном подразделении с индексом 02. Таким образом, регистрационный индекс документа из индекса дела и порядкового номера документа, а регистрируемом массиве. Например, если порядковый номер входящего документ 645 и после исполнения он будет помещен в дело индексом 02-06, то регистрационный индекс этого документа – 02-06/64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лючение составляют внутренние распорядительные документы, индексами которых являются их порядковые в каждой группе документов, присваиваемые им в течении календарного года, учебного года (для учебных заведений) срока полномочий органов. К индексам приказов по личному составу могут быть добавлены буквы «л/с» (личный состав) или «к» (кад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 Регистрационные фор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документе вводят в ИПС, заполняя регистрационные формы: журналы и регистрационные карточ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урнальную форму используют в небольших организации (при объеме документооборота — до 500 документов в год). Разные виды документов регистрируют в разных журналах. Так как журнальная форма обеспечивает лучшую сохранность сведений о документах, она предпочтительна при регистрации документов строгого учета, например, конфиденциальных документов, документов об образовании, документов, удостоверяющих </w:t>
      </w:r>
      <w:r>
        <w:rPr>
          <w:rFonts w:cs="Times New Roman" w:ascii="Times New Roman" w:hAnsi="Times New Roman"/>
          <w:bCs/>
          <w:iCs/>
          <w:sz w:val="28"/>
          <w:szCs w:val="28"/>
        </w:rPr>
        <w:t>лич</w:t>
      </w:r>
      <w:r>
        <w:rPr>
          <w:rFonts w:cs="Times New Roman" w:ascii="Times New Roman" w:hAnsi="Times New Roman"/>
          <w:bCs/>
          <w:sz w:val="28"/>
          <w:szCs w:val="28"/>
        </w:rPr>
        <w:t>ность, и т.д. При карточной форме регистрации учетные сведения о документе вносят в поля регистрационно-контрольной карточки (РК), форма которой была закреплена в Единой государственной системе делопроизводства (ЕГСД). В настоящее время организация может сама определять форму карточки, ее состав реквизитов. РК имеет лицевую и оборотную стороны, которые представлены на рисунках 3 и 4. Лицевая предназначена для регистрации входящих документов, оборотная — исходящих и внутренних. Сведения о письме-ответе вносят на оборотную сторону карточки с учетными входящего пись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60"/>
        <w:gridCol w:w="2261"/>
        <w:gridCol w:w="2261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 3 4 5 6 7 8 9 10 11 12 13 14 15 1617 1819 20 21 22 23 24 25 26 27 28 29 30 31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спондент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поступ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ходящий 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докумен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ткое содержание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олюция:</w:t>
            </w:r>
          </w:p>
        </w:tc>
      </w:tr>
      <w:tr>
        <w:trPr>
          <w:trHeight w:val="319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ь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3 – «Лицевая сторона регистрационно-контрольной карточ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5"/>
        <w:gridCol w:w="1863"/>
        <w:gridCol w:w="4424"/>
      </w:tblGrid>
      <w:tr>
        <w:trPr>
          <w:trHeight w:val="294" w:hRule="atLeas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ходящий №</w:t>
            </w:r>
          </w:p>
        </w:tc>
      </w:tr>
      <w:tr>
        <w:trPr>
          <w:trHeight w:val="228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да (Кому)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листов</w:t>
            </w:r>
          </w:p>
        </w:tc>
      </w:tr>
      <w:tr>
        <w:trPr>
          <w:trHeight w:val="317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ем подписан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а</w:t>
            </w:r>
          </w:p>
        </w:tc>
      </w:tr>
      <w:tr>
        <w:trPr>
          <w:trHeight w:val="266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ткое содержание</w:t>
            </w:r>
          </w:p>
        </w:tc>
      </w:tr>
      <w:tr>
        <w:trPr>
          <w:trHeight w:val="356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од исполнени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метка об исполнении</w:t>
            </w:r>
          </w:p>
        </w:tc>
      </w:tr>
      <w:tr>
        <w:trPr>
          <w:trHeight w:val="262" w:hRule="atLeas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№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ь №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 №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4 – «Оборотная сторона регистрационно-контрольной карточк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документа обычно заполняют три экземпляра карточки: один — для справочной картотеки, второй — для контрольной картотеки, третий — вместе с документом передают исполнител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ная форма регистрации позволяет одновременно создавать справочные картотеки по нескольким критериям (хронологии, адресатам, корреспондентам, исполнителям и т.д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ую картотеку формируют из карточек документов, поставленных на контроль. После исполнения документа его карточку удаляют из контрольной картоте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ую регистрацию документов в САДЦ осуществляют путем заполнения электронной Р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иведен пример РК системы автоматизации делопроизводства и электронного документооборота «Дело» (разработчик — компания «Электронные офисные системы») которая содержит полный набор метаданных и реквизитов, предусмотренных стандартами российского делопроизвод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олей РК заполняется автоматически системой при начале регистрации документа (например, регистрационный номер, дата регистрации), некоторые вводят вручную (в частности, краткое содержание документа, номер входящего документ та, проставленный организацией-автором). Еще один способ ввода данных — с использованием справоч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тройки программы на структуру организации-пользователя и технологию ее делопроизводства, а также автоматизации ввода данных в систему создают так называемые «справочник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РК в САДД «Дело» используются справочник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«Список организаций» и «Граждане» — наименования и адреса организаций или фамилии и адреса граждан, с которыми ведут переписку, и используют при заполнении полей (Корреспондент или Адресат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«Подразделения» — данные об организационной структуре предприятия, его подразделениях, должностных лицах этих подразделений и связанных с ними разделах (картотеках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«Номенклатура дел» — заголовки и индексы дел организ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 xml:space="preserve">«Группы Документов,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информация о группах документов объединенных по общему тематическому признаку подразделений или перепис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«Стандартные тексты» — стандартные формулировки реквизитов РК: резолюций, краткого содержания документов, отчетов исполнителей, оснований для снятия с контроля и списания в дел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«Рубрикатор» — наименования рубрик, объединенных по группам. При регистрации документ может быть отнесен к той ил и иной рубрике (теме), по которой в дальнейшем может осуществляться поис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«Виды доставки» — список возможных видов доставки (почта, курьер, факс, электронная почта и т.д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«Грифы доступа» — список возможных грифов доступа (общий, ДСП и т.д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«Типы виз» — формулировки, используемые при визировании проектов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помощью справочников определенные поля РК заполняют, выбирая значение из соответствующих справочников, либо система сама находит нужное значение при наборе с клавиатуры нескольких первых букв реквизита. Использование справочников ускоряет ввод данных в РК документа и снижает вероятность ошибки при регистр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полей РК может быть расширен, причем программа предусматривает возможность самостоятельного создания пользователями новых по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К документа можно прикреплять файлы документов (текстовые и/или графические), которые можно использовать при исполнении данного документа или проведении информационно-аналитической работы с документным массиво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АДЦ существует опция «Поточное сканирование», которая позволяет осуществлять массовый ввод в САДД электронных образов бумажных документов. Для этого при регистрации на первых листах документов или на отдельных чистых листах (листах-разделителях) печатается назначаемый системой уникальный штрих-код. В процессе сканирования и распознавания система анализирует штрих-код и обрабатывает отсканированные документы в соответствий с указанной в нем информацией. В результат электронные образы документов, полученные в заданном формате, автоматически прикрепляются к соответствующим Р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способна в автоматизированном режиме регистрировать переданны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электронной почте документы, в том числе снабженные электронной цифровой подписью (ЭЦП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йлы документов, прикрепляемые к РК при регистрации, могут быть защищены сертифицированными средствами ЭЦ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регистрация документов в САДД позволяет сократить затраты времени на регистрацию документов, вводить больше сведений о документе и при необходимости связывать РК с электронной версией документ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ИНФОРМАЦИОННО-СПРАВОЧНАЯ РАБО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позволяет сформировать банк данных о документах организации (информационно-справочный массив), на основе которого может быть создана информационно-поисковая система (ИПС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помощью ИПС в любой момент можно установить, где, кого и на какой стадии исполнения находится или хранится документ, а также найти документы, содержащие определенные све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традиционной карточной форме регистрации информационно-справочные массивы состоят из справочных картотек, в которых РК расположены по определенным группам (рубрика). Систематизацию могут проводить, например, по хронологическому принципу (датам поступления, отправки и исполнения), структурному принципу (рубрики картотеки соответствуют структуре организации), номинальному принципу (рубрики – наименование видов документов: приказов, распоряжений и т.д.), корреспондентскому принципу (рубрики — определенные корреспонденты или их группы) и т.д. Чаще всего при построении картотек сочетают несколько принцип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отеки передают на хранение в архив организации вместе с документами за соответствующий г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и поиска нужного документа и связанной с ним информации значительно расширяются при использование САД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АДД поиск документов может осуществляться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значению и сочетанию любых реквизитов РК;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кс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ов, файлы которых связаны с РК </w:t>
      </w:r>
      <w:r>
        <w:rPr>
          <w:rFonts w:cs="Times New Roman" w:ascii="Times New Roman" w:hAnsi="Times New Roman"/>
          <w:sz w:val="28"/>
          <w:szCs w:val="28"/>
        </w:rPr>
        <w:t>(полнотекстовый поиск);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ых групп документов за определенный период време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обходимости сложный поисковый запрос может быть сохранен и использован неоднократно. Возможен просмотр структуры (дерева) взаимосвязанных документов, что позволяет в сложных случаях легко разбираться в ситуации и истории вопро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как уже указывалось ранее, САДД позволяет создавать единые информационно-справочный массив документов и ИПС организации при децентрализованной форме регистрации документов в данной организ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ОНТРОЛЬ ИСПОЛНЕНИЯ ДОКУМЕНТ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принятых управленческих решений, в том числе и зафиксированных в документной форме, — важная функция управления организаци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документов — совокупность действий, обеспечивающих своевременное исполнение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ОСТ Р 6.30-2003 и других нормативно-методических документах по делопроизводству использован термин «контроль исполнения документов». В утвержденных в 2005 г. нормативных документах, регламентирующих деятельность федеральных органов исполнительной власти, содержатся термины: «контроль исполнения поручений», «контроль за исполнением поручений», «контроль за рассмотрением поступивших в федеральный орган исполнительной власти обращений». Новая редакция терминов правомерна, так как исполнению подлежат именно поручения, а обращения граждан не «исполняются», а рас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учения могут содержаться в документах (например, приказах, распоряжениях, письмах вышестоящих организаций) или в резолюции руководителя на документе. Кроме того, в некоторых организациях поручения считают особым видом документов и оформляют на бланках поруч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контроля исполнения документов — содействие качественному и своевременному выполнению решений руководства организации и структурных подразделении, а также получение информации для оценки эффективности деятельности/ должностных лиц и подразделений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контрол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документов по существу поставленных в них вопросов и данных поруч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контроль своевременности выполнения докум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контроль соответствия формы создаваемых документов требованиям нормативных ак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«по существу» входит в должностные обязанности руководителей всех уровней. При большом объеме контрольных документов в организации создают специальное контрольное подразделение (самостоятельное или в составе службы ДОУ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т сроки исполнения, а также правильное, т.е. соответствующее нормативным требованиям, оформление документов служба ДО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подразделений и исполнители несут ответственность за полноту и своевременность исполнения документа, а работники, готовящие проекты документов, — за правильность использования форм, бланков, составление и оформление проек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контроля исполне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проверка сроков исполн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регулирование хода исполнения докум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учет и анализ результатов исполнения документов по отдельным структурным подразделениям и организации в целом, информирование руководителей о результатах проведенного обобщения и анали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исполнения могут быть типовыми и индивидуальными, их исчисляют в календарных днях с даты подписания (утверждения) документа, а для поступивших из других организаций с даты их поступ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овые сроки исполнения устанавливают законодательные акты и нормативные документы государственных органов управления, ведомственные подзаконные акты. В организациях для определенных групп документов могут быть установлены типовые сроки исполнения, не указанные в законах и подзаконных нормативных актах. На документы с типовыми сроками исполнения составляют «Перечень документов с типовыми сроками исполнения», который является приложением к инструкции по делопроизводству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е сроки устанавливают вышестоящие организации или руководитель в тексте документа либо в резолюции. Изменить срок исполнения можно только по указанию организации или руководителя, установивших этот ср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ущий контроль осуществляется путем ежедневной подготовки и предоставления руководству сведений о документ» с истекшими сроками хра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упредительный контроль — своевременное (за 3-5 дней) предупреждение работников о приближении сроков исполнения документов. Это может быть сделано в устной форме или путем направления письменного напомин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 считают исполненным и снимают с контроля после выполнения всех установленных в нем заданий и информирования об этом всех заинтересованных организаций и л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ять документ с контроля после его исполнения может лишь должностное лицо, установившее контроль, либо ответственный исполнитель. Отметку о снятии с контроля проставляют в левом нижнем углу документа, а также в его Р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вый контроль состоит в обобщении и анализе данных исполнения документов в организации. Он ведется путем периодического составления (обычно ежемесячно, ежеквартально и ежегодно) сводки итогового контроля, представленной на рисунке 5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45"/>
        <w:gridCol w:w="782"/>
        <w:gridCol w:w="1371"/>
        <w:gridCol w:w="1216"/>
        <w:gridCol w:w="1149"/>
        <w:gridCol w:w="1386"/>
        <w:gridCol w:w="112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деления, исполнители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 документов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тавлено документов на исполнение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рок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нарушением срок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нарушения сро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н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уп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продлением сро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продлением срок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5 – «Примерная форма сводки итого контроля»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характерные причины несвоевременного исполнения документов: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ишком высокая степ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ь </w:t>
      </w:r>
      <w:r>
        <w:rPr>
          <w:rFonts w:cs="Times New Roman" w:ascii="Times New Roman" w:hAnsi="Times New Roman"/>
          <w:bCs/>
          <w:sz w:val="28"/>
          <w:szCs w:val="28"/>
        </w:rPr>
        <w:t>централизации полномочий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грузка отдельных руководителей и исполнителей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исциплинированность работников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ные нереальные сроки исполнения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эффективная система организации документооборот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чины нарушения сроков исполнения анализируют. Результаты анализа используют для совершенствования деятельности организации в целом и работы отдельных структурных подразделений, повышения исполнительской дисциплины оптимизации подготовки документов и документооборо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контроля исполнения документов службой ДОУ при журнальной и традиционной картонной формах регистрации состоит в: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ке документов на контроль, при этом на верхнем поле контрольных документов и в регистрационной форме (журнал. РК) проставляют отметку о контроле — «К»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и карточки контролируемого документа исполнителю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и картотеки РК контрольных документов и ее ежедневном просмотре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ном или письменном напоминании исполнителю о приближении срока исполнения документов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и информации о ходе и результатах исполнения и записи ее в РК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ятии документа с контроля (с типовыми сроками – самостоятельно, с индивидуальными – по указанию должностного лица, ответственного за контроль исполнения документа)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и текущих и итоговых отчетов (сводок) по исполнению док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АДД под не ним документа автоматизиров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ведении в РК плановой даты исполнения происходит его автоматическая постановка на контроль. На контроль может быть поставлено исполнение как отдельных резолюций, так и документа а целом. РК контрольного документа и сама резолюции выделяются определенным визуальным призн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позволяет автоматически формировать и рассылать по локальной сети напоминания исполнителям о приближении срока выпол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ьных документов и резолюций автоматически отслеживаются сроки исполнения, особо выделяются документы с истекшими срока ми исполнения. Система способна авто</w:t>
      </w:r>
      <w:r>
        <w:rPr>
          <w:rFonts w:cs="Times New Roman" w:ascii="Times New Roman" w:hAnsi="Times New Roman"/>
          <w:sz w:val="28"/>
          <w:szCs w:val="28"/>
        </w:rPr>
        <w:t>матически формировать сводки об исполнении контро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кументов, при этом периодичность и форму итоговой сводки определяет руководител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руководитель организации, обладая в САДД правом неограниченного доступа к документам, имеет возможность в режиме </w:t>
      </w:r>
      <w:r>
        <w:rPr>
          <w:rFonts w:cs="Times New Roman" w:ascii="Times New Roman" w:hAnsi="Times New Roman"/>
          <w:bCs/>
          <w:iCs/>
          <w:sz w:val="28"/>
          <w:szCs w:val="28"/>
        </w:rPr>
        <w:t>“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bCs/>
          <w:iCs/>
          <w:sz w:val="28"/>
          <w:szCs w:val="28"/>
        </w:rPr>
        <w:t>”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ивать объем и результативность исполнительской деятельности всех должностных лиц и всех подразделений организ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АБОТА С ИНФОРМАЦИЕЙ, СОДЕРЖАЩЕЙ КОММЕРЧЕСКУЮ ТАЙ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ституция Российской Федерации (ст. 29. п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 гарантирует гражданам право на доступ к информации. Однако федеральным законодательством, указами Президента Российской Федерации и постановлениями Правительства Российской Федерации предусмотрены ограничения доступа к информации, составляющей государственную тайну или представляющей собой сведения конфиденциального характера (30). К сведениям конфиденциального характера относя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персональные данные (личная и семейная тайн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данные предварительного расследования и судопроизводства (тайна следств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служебную тайну (служебные сведения, доступ к которым ограничен органами государственной власт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я, связанные с профессиональной деятельностью (врачебная, банковская, нотариальная, адвокатская тайна также тайна переписки, телефонны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правлений, телеграфных или иных сообщений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коммерческую тайн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сведения о сущности изобретения, полезной модели или промышленного образца до официальной публикации информации о них и другая интеллектуальная собствен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закон от 29.07.2004 № 98-ФЗ «О коммерческой тайне» регулирует отношения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язанные с отнес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и к коммерческой тайне, передачей этой информации и охраной ее конфиденциаль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В ст. 3 закона коммерческая тайна определена как «конфиденциальность информации, позволяющая её обладателю при су</w:t>
      </w:r>
      <w:r>
        <w:rPr>
          <w:rFonts w:cs="Times New Roman" w:ascii="Times New Roman" w:hAnsi="Times New Roman"/>
          <w:sz w:val="28"/>
          <w:szCs w:val="28"/>
        </w:rPr>
        <w:t>ществующих или возможных обстоятельствах увеличить доходы, избежать неоправданных расходов, сохранить положение! на рынке товаров, работ, услуг или получить иную коммерческую выгоду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информации, составляющей коммерческую тайну, может быть отнесена научно-техническая, технологическая, производственная, финансово-экономическая или иная информация (в том числе составляющая секреты производства (ноу-хау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орая имеет действительную или потенциальную коммерческую ценность в силу неизвестности ее третьим лиц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 которой нет свободного доступа на законном основа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отношении которой обладателем такой информации введен режим коммерческой тай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рганизация, обладатель коммерческой тайны, обязана ограничить доступ к этой информации и установить специальный режим ее использования и хранения — режим коммерческой тай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кон ограничивает введение этого режима при осуществлении предпринимательской деятельности на определенные категории сведений, например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• </w:t>
      </w:r>
      <w:r>
        <w:rPr>
          <w:rFonts w:cs="Times New Roman" w:ascii="Times New Roman" w:hAnsi="Times New Roman"/>
          <w:sz w:val="28"/>
          <w:szCs w:val="26"/>
        </w:rPr>
        <w:t>содержащиеся в учредительных документах юридического лица или документах, дающих право на осуществление предпринимательск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• </w:t>
      </w:r>
      <w:r>
        <w:rPr>
          <w:rFonts w:cs="Times New Roman" w:ascii="Times New Roman" w:hAnsi="Times New Roman"/>
          <w:sz w:val="28"/>
          <w:szCs w:val="26"/>
        </w:rPr>
        <w:t>о загрязнении окружающей среды, состоянии противопожарной безопасности, санитарно-эпидемиологической и радиационной обстановке, безопасности пищевых продуктов и других факторах, влияющих на безопасность работы предприятия, безопасность граждан и населения в цело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• </w:t>
      </w:r>
      <w:r>
        <w:rPr>
          <w:rFonts w:cs="Times New Roman" w:ascii="Times New Roman" w:hAnsi="Times New Roman"/>
          <w:sz w:val="28"/>
          <w:szCs w:val="26"/>
        </w:rPr>
        <w:t>о численности, о составе работников, о системе оплаты труда, об условиях труда и о наличии свободных рабочих мес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6"/>
        </w:rPr>
        <w:t xml:space="preserve">• </w:t>
      </w:r>
      <w:r>
        <w:rPr>
          <w:rFonts w:cs="Times New Roman" w:ascii="Times New Roman" w:hAnsi="Times New Roman"/>
          <w:sz w:val="28"/>
          <w:szCs w:val="26"/>
        </w:rPr>
        <w:t>о перечне лиц, имеющих право действовать без доверенности от имени юридического ли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установления режима коммерческой тайны на предприятии: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ставляют перечень информации, содержащей коммерческую тайну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водят ограничение доступа к этой информации (устанавливают порядок обращения с этой информацией и контролируют его соблюдение)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учет лиц, получивших доступ к конфиденциальной информации и (или) лиц, которым такая информация была передана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улируют использование конфиденциальной информации: с работниками предприяти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на основании трудовых договоров, с контрагентами – на основании гражданско-правовых договоров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одержащие коммерческую тайну документы наносят гриф «Коммерческая тайна» с указанием обладателя этой информации (для юридических лиц — полное наименование и место нахождени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информации, составляющей коммерческую тайну предприятии, вводит в действие приказ руководителя предприятия. На основании этого перечня составляют список конкретных документов, требующих простановки на них грифа «Коммерческая тайна» и более строгих правил работы. Должно быть установлено, кто и на какой стадии работы имеет право и должен проставлять на проекте документа гриф ограничения досту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конфиденциальной информации может включать с пелен и 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 структуре производства, производственных мощностях, запасах сырья, материалов и готовой продук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 применяемых оригинальных методах управления предприяти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 планах расширения или свертывай производств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 целях, повестке дня, результатах, фактах проведения совещаний и заседаний органов управления предприят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 целях, задачах, тактике и результатах переговоров с деловыми партнер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б условиях коммерческих контрактов, платежей и услуг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 внутренних и зарубежных партнерах деловых отношений, а также о конкурентах, которые не содержатся в открытой печати,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работы с конфиденциальной информацией предприятия регламентирует Инструкция по работе с документами, содержащими коммерческую тайну. В инструкции устанавливаются правила и описываются технологии работы с конфиденциальной информацией на всех видах носителей. При использовании электронных документов и автоматизированных технологий предпринимают дополнительные меры по защите документов от их несанкционированного использования, изменения или уничтож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итывать и хранить документы, содержащие коммерческую тайну, необходимо обособленно и централизованно, обеспечивая: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гистрацию факта поступления или издания документа;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ксацию всех перемещений документа в процессе его рассмотрения, исполнения и использования;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о-информационную и контрольную работы по </w:t>
      </w:r>
      <w:r>
        <w:rPr>
          <w:rFonts w:cs="Times New Roman" w:ascii="Times New Roman" w:hAnsi="Times New Roman"/>
          <w:bCs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кументам;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утраты копий, экземпляров и отдельные листов документа, черновиков, редакций и приложени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ждый работник, имеющий доступ к информации, составляющей коммерческую тайну предприятия, должен быть под расписку ознакомлен с перечнем этой информации, установленным на предприятии режимом коммерческой тайны и с мерами ответственности за его наруш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ведения, составляющие коммерческую тайну, ее обладатель передает своим контрагентам, то в договоре между ними должны быть определены условия охраны конфиденциальности информации, в том числе в случае реорганизации или ликвидации одной из сторон договора. В договоре обязательно указывают обязанность контрагента возместить убытки при разглашении им этой информации вопреки договор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кова Н.П. Документирование управленческой деятельности: Учеб. Пособие. – М.: ИНФРА-М, 2008. – 268 с. – (Высшее образование)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в органах власти и местного самоуправления. Новые обязательные правила: практ. Пособие / М.В. Кирсанова, С.П. Кобук, Ю.М. Аксенов. – Москва: Омега –Л, 2007. – 239 с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ников М.А Делопроизводство в учреждениях, организациях и на предприятиях. – М.:ИНФРА-М, 2006. – 208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60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9:00Z</dcterms:created>
  <dc:creator>Admin</dc:creator>
  <dc:description/>
  <cp:keywords/>
  <dc:language>en-US</dc:language>
  <cp:lastModifiedBy>SYSTEM</cp:lastModifiedBy>
  <dcterms:modified xsi:type="dcterms:W3CDTF">2011-09-11T05:59:00Z</dcterms:modified>
  <cp:revision>2</cp:revision>
  <dc:subject/>
  <dc:title>ФЕДЕРАЛЬНОЕ АГЕНТСТВО ПО ОБРАЗОВАНИЮ РФ</dc:title>
</cp:coreProperties>
</file>