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rStyle w:val="InternetLink"/>
          <w:b/>
          <w:color w:val="000000"/>
          <w:sz w:val="28"/>
          <w:u w:val="none"/>
          <w:lang w:val="en-US" w:eastAsia="en-US"/>
        </w:rPr>
        <w:t>Содержание</w:t>
      </w:r>
      <w:r>
        <w:rPr>
          <w:b w:val="false"/>
          <w:sz w:val="28"/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rStyle w:val="InternetLink"/>
          <w:b/>
          <w:color w:val="000000"/>
          <w:sz w:val="28"/>
          <w:u w:val="none"/>
          <w:lang w:val="uk-UA" w:eastAsia="en-US"/>
        </w:rPr>
        <w:t xml:space="preserve">1. </w:t>
      </w:r>
      <w:r>
        <w:rPr>
          <w:rStyle w:val="InternetLink"/>
          <w:b/>
          <w:color w:val="000000"/>
          <w:sz w:val="28"/>
          <w:u w:val="none"/>
          <w:lang w:val="en-US" w:eastAsia="en-US"/>
        </w:rPr>
        <w:t>Историческое развитие управленческой мысли как предпосылка научного менеджмента</w:t>
      </w:r>
      <w:r>
        <w:rPr>
          <w:b w:val="false"/>
          <w:sz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rStyle w:val="InternetLink"/>
          <w:b/>
          <w:color w:val="000000"/>
          <w:sz w:val="28"/>
          <w:u w:val="none"/>
          <w:lang w:val="uk-UA" w:eastAsia="en-US"/>
        </w:rPr>
        <w:t xml:space="preserve">2. </w:t>
      </w:r>
      <w:r>
        <w:rPr>
          <w:rStyle w:val="InternetLink"/>
          <w:b/>
          <w:color w:val="000000"/>
          <w:sz w:val="28"/>
          <w:u w:val="none"/>
          <w:lang w:val="en-US" w:eastAsia="en-US"/>
        </w:rPr>
        <w:t>Возникновение теории научного менеджмента. Ф. Тейлор</w:t>
      </w:r>
      <w:r>
        <w:rPr>
          <w:b w:val="false"/>
          <w:sz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rStyle w:val="InternetLink"/>
          <w:b/>
          <w:color w:val="000000"/>
          <w:sz w:val="28"/>
          <w:u w:val="none"/>
          <w:lang w:val="uk-UA" w:eastAsia="en-US"/>
        </w:rPr>
        <w:t xml:space="preserve">3. </w:t>
      </w:r>
      <w:r>
        <w:rPr>
          <w:rStyle w:val="InternetLink"/>
          <w:b/>
          <w:color w:val="000000"/>
          <w:sz w:val="28"/>
          <w:u w:val="none"/>
          <w:lang w:val="en-US" w:eastAsia="en-US"/>
        </w:rPr>
        <w:t>Концепция человеческих отношений и социологические методы в управлении</w:t>
      </w:r>
      <w:r>
        <w:rPr>
          <w:b w:val="false"/>
          <w:sz w:val="28"/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rStyle w:val="InternetLink"/>
          <w:b/>
          <w:color w:val="000000"/>
          <w:sz w:val="28"/>
          <w:u w:val="none"/>
          <w:lang w:val="en-US" w:eastAsia="en-US"/>
        </w:rPr>
        <w:t>Заключение</w:t>
      </w:r>
      <w:r>
        <w:rPr>
          <w:b w:val="false"/>
          <w:sz w:val="28"/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rStyle w:val="InternetLink"/>
          <w:b/>
          <w:color w:val="000000"/>
          <w:sz w:val="28"/>
          <w:u w:val="none"/>
          <w:lang w:val="en-US" w:eastAsia="en-US"/>
        </w:rPr>
        <w:t>Литература</w:t>
      </w:r>
      <w:r>
        <w:rPr>
          <w:b w:val="false"/>
          <w:sz w:val="28"/>
          <w:lang w:val="en-US" w:eastAsia="en-US"/>
        </w:rPr>
        <w:tab/>
        <w:t>14</w:t>
      </w:r>
      <w:r>
        <w:br w:type="page"/>
      </w:r>
    </w:p>
    <w:p>
      <w:pPr>
        <w:pStyle w:val="Heading2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1. </w:t>
      </w:r>
      <w:r>
        <w:rPr>
          <w:rFonts w:cs="Times New Roman" w:ascii="Times New Roman" w:hAnsi="Times New Roman"/>
          <w:b w:val="false"/>
          <w:i w:val="false"/>
        </w:rPr>
        <w:t>Историческое развитие управленческой мысли как предпосылка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научного менеджмента</w:t>
      </w:r>
    </w:p>
    <w:p>
      <w:pPr>
        <w:pStyle w:val="Normal"/>
        <w:spacing w:lineRule="auto" w:line="360"/>
        <w:ind w:left="720" w:firstLine="720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/>
          <w:b/>
          <w:i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Формирование специфической отрасли научных знаний об управлении началось в конце </w:t>
      </w:r>
      <w:r>
        <w:rPr>
          <w:sz w:val="28"/>
          <w:lang w:val="en-US"/>
        </w:rPr>
        <w:t>XIX</w:t>
      </w:r>
      <w:r>
        <w:rPr>
          <w:sz w:val="28"/>
        </w:rPr>
        <w:t xml:space="preserve"> - начале </w:t>
      </w:r>
      <w:r>
        <w:rPr>
          <w:sz w:val="28"/>
          <w:lang w:val="en-US"/>
        </w:rPr>
        <w:t>XX</w:t>
      </w:r>
      <w:r>
        <w:rPr>
          <w:sz w:val="28"/>
        </w:rPr>
        <w:t>в. Однако прежде чем она выделилась в самостоятельную отрасль знаний, человечество на протяжении тысячелетий накапливало опыт организации совместного труда, обмена продуктами материальной и духовной деятельности, что невозможно без управленческих действий, пусть самых примитивных и прост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ервые, самые простые формы упорядочения и организации совместного труда существовали еще на стадии первобытно</w:t>
      </w:r>
      <w:r>
        <w:rPr>
          <w:sz w:val="28"/>
          <w:lang w:val="uk-UA"/>
        </w:rPr>
        <w:t xml:space="preserve"> </w:t>
      </w:r>
      <w:r>
        <w:rPr>
          <w:sz w:val="28"/>
        </w:rPr>
        <w:t>общинного строя, когда управление осуществлялось сообща всеми членами рода, племени и общины. Старейшины и вожди родов и племен олицетворяли собой руководящее начало в организации совместного труда и распределения продуктов. К зарождению новых экономических и управленческих отношений привела «Неолитическая революция», произошедшая около 8-10 тыс. лет до нашей эры и ставшая толчком для образования древнейших цивилизаций – деспотические государства не могли существовать без достаточно хорошо развитой управленче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ервые трактаты, в которых сформулированы некоторые исходные понятия об управлении, появились в Древнем Китае и Древней Индии, на Ближнем Востоке в </w:t>
      </w:r>
      <w:r>
        <w:rPr>
          <w:sz w:val="28"/>
          <w:lang w:val="en-US"/>
        </w:rPr>
        <w:t>V</w:t>
      </w:r>
      <w:r>
        <w:rPr>
          <w:sz w:val="28"/>
        </w:rPr>
        <w:t>-</w:t>
      </w:r>
      <w:r>
        <w:rPr>
          <w:sz w:val="28"/>
          <w:lang w:val="en-US"/>
        </w:rPr>
        <w:t>VI</w:t>
      </w:r>
      <w:r>
        <w:rPr>
          <w:sz w:val="28"/>
        </w:rPr>
        <w:t xml:space="preserve"> вв. до н.э. Однако наибольшее влияние на становление управленческой мысли оказало творчество древнегреческих философов Сократа, Платона и Аристотеля. В своих трудах они обстоятельно описали три формы правления – монархию, аристократию и демократию. В трудах средневековых мыслителей Аврелия Августина (Блаженного) и Фомы Аквинского проблемы управления рассматривались с теологических позиции. Они разделяли «Божий град» и «Земной град», отдавая несомненный приоритет первому, выводя из него идеи управления миром и людь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оеобразные концепции управления были сформулированы в эпоху Нового времени в социальных утопиях Т. Мора и Т. Кампанеллы, а также в знаменитых трудах Н. Макиавелли «Государь», «Искусство войны» и др., который подчеркивал, что общество развивается и управляется не по воле Бога, а благодаря управленческому искусству, а для этого необходимо сильное государство с мудрым м жестким государем.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чередным этапом в развитии управленческой мысли стала эпоха Просвещения. В трудах просветителей 17-18 вв. (Т. Гоббс, Ш. Монтескье, М. Вольтер, Д. Дидро Н.А. Радищев) содержались важные социальные идеи о естественном праве и его роли в развитии государства. В 19 – начале 20 вв. не только практическими, но и теоретическим проблемами управления занимались Н. Мордвинов, С.Ю. Витте, П.А. Столыпи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онце 19 века были предприняты первые попытки привести в систему знания, имеющиеся в сфере управления производством. Именно тогда произошло оформление менеджмента в социально-экономическое учение. Этому процессу способствовала разработка американцем Джозефом Вартоном в 1881г. первого систематического курса управления для преподавания в колледже. Однако широкое распространение преподавание этого учебного предмета получило в начале 20 века, особенно после публикации в 1911 г. книги известного инженера Фредерика Тейлора «Принципы научного управления» и организации Херлоу Персон первой научной конференции по менеджменту в США.</w:t>
      </w:r>
      <w:r>
        <w:rPr>
          <w:rStyle w:val="FootnoteCharacters"/>
          <w:rStyle w:val="FootnoteAnchor"/>
          <w:sz w:val="28"/>
        </w:rPr>
        <w:footnoteReference w:id="3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2. </w:t>
      </w:r>
      <w:r>
        <w:rPr>
          <w:rFonts w:cs="Times New Roman" w:ascii="Times New Roman" w:hAnsi="Times New Roman"/>
          <w:b w:val="false"/>
          <w:i w:val="false"/>
        </w:rPr>
        <w:t>Возникновение теории научного менеджмента. Ф. Тейлор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/>
          <w:b/>
          <w:i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мя Ф. Тейлора прочно связано с зарождением теории научного менеджмента. С него, по мнению одного из исследователей – доктора философских наук, специалиста в области социологии труда, профессора О.Н. Жеманова, начинается первый этап развития данной теории. В своей монографии «Менеджмент: социально-философский аспект»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 xml:space="preserve"> Жеманов О.Н. предложил следующую периодизацию развития теории менеджмен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</w:rPr>
        <w:t>Первый этап</w:t>
      </w:r>
      <w:r>
        <w:rPr>
          <w:sz w:val="28"/>
        </w:rPr>
        <w:t xml:space="preserve"> – конец 19 – 20-е годы 20 века – становление научного менеджмента (Фредерик Телйор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</w:rPr>
        <w:t>Второй этап</w:t>
      </w:r>
      <w:r>
        <w:rPr>
          <w:sz w:val="28"/>
        </w:rPr>
        <w:t xml:space="preserve"> – конец 20-х – 50-е годы 20 века – доминирование теории и практики человеческих отношений (Элтон Мэйо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bCs/>
          <w:sz w:val="28"/>
        </w:rPr>
        <w:t>Третий этап</w:t>
      </w:r>
      <w:r>
        <w:rPr>
          <w:sz w:val="28"/>
        </w:rPr>
        <w:t xml:space="preserve"> – с конца 50-х – начала 60-х годов до настоящего времени – развитие разнообразных тенденций, концепций и идей.</w:t>
      </w:r>
      <w:r>
        <w:rPr>
          <w:rStyle w:val="FootnoteCharacters"/>
          <w:rStyle w:val="FootnoteAnchor"/>
          <w:sz w:val="28"/>
        </w:rPr>
        <w:footnoteReference w:id="5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Хронологически эта периодизация соответствует и другой периодизации предложенной авторами двухтомника «Социальное управление: теория и практика», опубликованного в 2003г.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>, которые в отличие от О.Н. Жеманова предложили несколько иную, но не противоречащую, характеристику этап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 первому этапу развития теории научного менеджмента они, как и ряд других авторов, относят становление классической (административной) школы менеджмента. </w:t>
      </w:r>
      <w:r>
        <w:rPr>
          <w:sz w:val="28"/>
          <w:szCs w:val="22"/>
        </w:rPr>
        <w:t>Ее создателями являются Ф. Тейлор, Л. Гилберт, А. Файоль и др. Основателем классической школы управления считается Фредерик Уинслоу Тейл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Будучи инженером и теоретиком научного управления производством Ф. Тейлор высказал мнение о том, что управлять можно научно. Фактически ставилась задача перенести идеи инженерных наук на управление в низовом производственном звене. Ему удалось разработать ряд методов научной организации труда, основанных на изучении движений рабочего с помощью хронометража, стандартизации приемов и орудий труда; и </w:t>
      </w:r>
      <w:r>
        <w:rPr>
          <w:sz w:val="28"/>
          <w:szCs w:val="22"/>
        </w:rPr>
        <w:t>введении целесообразных режимов смен труда и отдыха</w:t>
      </w:r>
      <w:r>
        <w:rPr>
          <w:sz w:val="28"/>
        </w:rPr>
        <w:t>, и позволивших повысить производительность труда благодаря четкой регламентации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«Высококвалифицированный грузчик, переносящий в течение рабочего дня 12,5 тонны груза, используя методику Тейлора, переносил за тот же рабочий день 47 тонн. Причем, как показал хронометраж, рабочий работал лишь 26 минут в течение каждого часа рабочего времени, а отдыхал 34 минуты, то есть больше половины рабочего времени. Это позволяло ему снимать усталость».</w:t>
      </w:r>
      <w:r>
        <w:rPr>
          <w:rStyle w:val="FootnoteCharacters"/>
          <w:rStyle w:val="FootnoteAnchor"/>
          <w:sz w:val="28"/>
          <w:szCs w:val="22"/>
        </w:rPr>
        <w:footnoteReference w:id="7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Концепция Ф. Тейлора - это концепция «механической» организации или рационализации, акцент в ней делается главным образом на манипулирование трудом через детальное планирование операций. </w:t>
      </w:r>
      <w:r>
        <w:rPr>
          <w:sz w:val="28"/>
        </w:rPr>
        <w:t xml:space="preserve">Он разработал эффективную методику увеличения производительности труда и создал систему наилучшей подготовки рабочих, обеспечивающую возможность выполнить любую поставленную перед ними задачу. </w:t>
      </w:r>
      <w:r>
        <w:rPr>
          <w:sz w:val="28"/>
          <w:szCs w:val="22"/>
        </w:rPr>
        <w:t>Значение его концепции состояло в том, что впервые были сформулированы теоретические положения о новых основах организации управления. Благодаря исследованиям Тейлора руководители-практики и ученые того времени увидели, что методы и подходы, используемые в науке и технике, могут быть эффективно применены в практике достижения целей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Дальнейшее развитие идей научного менеджмента привело к появлению новых концепц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iCs/>
          <w:sz w:val="28"/>
          <w:szCs w:val="22"/>
        </w:rPr>
        <w:t>концепции бюрократического менеджмента</w:t>
      </w:r>
      <w:r>
        <w:rPr>
          <w:sz w:val="28"/>
          <w:szCs w:val="22"/>
        </w:rPr>
        <w:t xml:space="preserve"> (М. Вебер); суть концепции в разработке «теории бюрократии», или «идеального типа» административного управления;</w:t>
      </w:r>
      <w:r>
        <w:rPr>
          <w:rStyle w:val="FootnoteCharacters"/>
          <w:rStyle w:val="FootnoteAnchor"/>
          <w:sz w:val="28"/>
          <w:szCs w:val="22"/>
        </w:rPr>
        <w:footnoteReference w:id="8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iCs/>
          <w:sz w:val="28"/>
          <w:szCs w:val="22"/>
        </w:rPr>
        <w:t>концепции административного менеджмента</w:t>
      </w:r>
      <w:r>
        <w:rPr>
          <w:sz w:val="28"/>
          <w:szCs w:val="22"/>
        </w:rPr>
        <w:t xml:space="preserve"> (А. Файоль); суть концепции: главное условие успешного эффективного менеджмента –администратор - менеджер, обладающий набором таких качеств, как интеллектуальные и организаторские способности, высокая компетентность в своей области, искусство обращения с людьми, энергичность, самостоятельность, настойчивость, чувство долга и др.</w:t>
      </w:r>
      <w:r>
        <w:rPr>
          <w:rStyle w:val="FootnoteCharacters"/>
          <w:rStyle w:val="FootnoteAnchor"/>
          <w:sz w:val="28"/>
          <w:szCs w:val="22"/>
        </w:rPr>
        <w:footnoteReference w:id="9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 смотря на кажущееся разнообразие предметов исследования (методы организации труда, администратор, управленческая система), которым уделяли свое внимание представители классической школы, общим для них было то, что они не очень заботились о социальных аспектах управления, их целью было создание универсальных принципов организации этого процесса. Ключевым моментом их подхода к управлению стал контроль. Рабочий рассматривался как продолжение машины и не учитывался отдельно от процесса производства. Путем разбивки производства на простейшие компоненты и детализации каждой задачи работа становилась высокостандартизованной. Рабочие жестко контролировались и часто могли быть уволенными без возможности восстановления. Управлению требовалось эффективное производство, никого не интересовало благосостояние и самочувствие рабочих, хотя выплачивались заработная плата и премии.</w:t>
      </w:r>
    </w:p>
    <w:p>
      <w:pPr>
        <w:pStyle w:val="22"/>
        <w:ind w:firstLine="709"/>
        <w:jc w:val="both"/>
        <w:rPr/>
      </w:pPr>
      <w:r>
        <w:rPr/>
        <w:t xml:space="preserve">Постепенно классическая школа управления, пройдя определенные этапы развития, в совершенстве изучив техническую сторону производственного процесса, в значительной степени исчерпала свои возможности а сам </w:t>
      </w:r>
      <w:r>
        <w:rPr>
          <w:szCs w:val="24"/>
        </w:rPr>
        <w:t>классический подход к управлению к середине 30-х годов 20 в. стал рассматриваться как дегуманизированный и механистический.</w:t>
      </w:r>
    </w:p>
    <w:p>
      <w:pPr>
        <w:pStyle w:val="22"/>
        <w:ind w:firstLine="709"/>
        <w:jc w:val="both"/>
        <w:rPr/>
      </w:pPr>
      <w:r>
        <w:rPr/>
        <w:t>На смену ему пришла «поведенческая школа» или так называемая «школа человеческих отношений», которая изучала поведение человека в производственной среде и зависимость производительности труда от морально-психологического состояния исполнителя. С возникновением нового направления в развитии менеджмента связано начало нового этапа в развитии управленческой мысли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3. </w:t>
      </w:r>
      <w:r>
        <w:rPr>
          <w:rFonts w:cs="Times New Roman" w:ascii="Times New Roman" w:hAnsi="Times New Roman"/>
          <w:b w:val="false"/>
          <w:i w:val="false"/>
        </w:rPr>
        <w:t>Концепция человеческих отношений и социологические методы в управлен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2"/>
          <w:lang w:val="uk-UA"/>
        </w:rPr>
      </w:pPr>
      <w:r>
        <w:rPr>
          <w:rFonts w:cs="Times New Roman"/>
          <w:b/>
          <w:i/>
          <w:sz w:val="28"/>
          <w:szCs w:val="2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Считается, что начало новому направлению положил Элтон Мэйо </w:t>
      </w:r>
      <w:r>
        <w:rPr>
          <w:sz w:val="28"/>
        </w:rPr>
        <w:t>(австралиец, большую часть жизни работал в Гарвардском университете)</w:t>
      </w:r>
      <w:r>
        <w:rPr>
          <w:sz w:val="28"/>
          <w:szCs w:val="22"/>
        </w:rPr>
        <w:t xml:space="preserve">. </w:t>
      </w:r>
      <w:r>
        <w:rPr>
          <w:sz w:val="28"/>
        </w:rPr>
        <w:t>Э. Мэйо изучал взаимосвязи между физическими условиями труда (освещенностью, температурой и т. п.) и продолжительностью и производительностью труда</w:t>
      </w:r>
      <w:r>
        <w:rPr>
          <w:sz w:val="28"/>
          <w:szCs w:val="22"/>
        </w:rPr>
        <w:t>. Результаты, полученные Мэйо в ходе экспериментов на промышленных предприятиях, стали основанием для оформления их в самостоятельную концепцию, суть которой заключается в следующем. Сама работа, производственный процесс имеют для рабочего меньшее значение, чем его социальное и психологическое положение в производстве. Отсюда – вывод – все проблемы производства и управления должны рассматриваться с позиции человеческих отношений. На основании обобщения полученных материалов знаменитой серии Хоуторнских экспериментов, проведенных в 1924-1932 гг. на предприятии компании «Уэстерн электрик» в Хоуторне, близ Чикаго, Мэйо пришел к сенсационному в то время открытию, исследуя зависимость производительности труда от уровня освещенности рабочего места (хоуторнский эффект). Мэйо увеличил уровень освещенности рабочего места и отметил серьезное увеличение производительности. Тогда в научных целях экспериментатор уменьшил уровень освещения, однако производительность снова возросла. После многочисленных экспериментов было установлено - производительность труда растет не из-за уровня освещенности, а в силу того, что к исполнителям проявлялось внимание. В ходе дальнейших экспериментов был сделан вывод, что рабочие предпочитают нормальные человеческие отношения высоким заработкам.</w:t>
      </w:r>
      <w:r>
        <w:rPr>
          <w:rStyle w:val="FootnoteCharacters"/>
          <w:rStyle w:val="FootnoteAnchor"/>
          <w:sz w:val="28"/>
          <w:szCs w:val="22"/>
        </w:rPr>
        <w:footnoteReference w:id="10"/>
      </w:r>
      <w:r>
        <w:rPr>
          <w:sz w:val="28"/>
        </w:rPr>
        <w:t xml:space="preserve"> Мэйо заключил, что человеческий фактор имеет очень большое влияние на производительность. Его исследования дали начало развитию поведенческих наук, направленных на изучение процесса повышения производительности труда и организационной эффективности путем акцента на человеческом аспекте организации.</w:t>
      </w:r>
      <w:r>
        <w:rPr>
          <w:rStyle w:val="FootnoteCharacters"/>
          <w:rStyle w:val="FootnoteAnchor"/>
          <w:sz w:val="28"/>
        </w:rPr>
        <w:footnoteReference w:id="11"/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ервым серьезным достижением поведенческой школы было доказательство того факта, что на производительность труда исполнителя оказывают влияние не только материальные факторы, но и психологические и отчасти социальные. В этом отношении показателен эксперимент, проведенный Э. Мэйо в 1923-1924 гг. на текстильной фабрике в Филадельфии. Ежегодная текучесть кадров на прядильном участке этой фабрики составляла 250%, а производительность была значительно ниже, чем на других участках. Причем материальные стимулы не помогли исправить ситуацию. В результате специальных исследований Мэйо пришел к выводу, что причинами такого положения явились организация труда, исключающая возможность общения, и непрестижность профессии. Однако стоило ввести два десятиминутных перерыва для отдыха, как положение сразу изменилось: текучесть рабочей силы резко снизилась, а выработка возросла.</w:t>
      </w:r>
      <w:r>
        <w:rPr>
          <w:rStyle w:val="FootnoteCharacters"/>
          <w:rStyle w:val="FootnoteAnchor"/>
          <w:sz w:val="28"/>
          <w:szCs w:val="22"/>
        </w:rPr>
        <w:footnoteReference w:id="12"/>
      </w:r>
      <w:r>
        <w:rPr>
          <w:sz w:val="28"/>
          <w:szCs w:val="22"/>
        </w:rPr>
        <w:t xml:space="preserve"> Этот эксперимент еще раз подтвердил, что производительность труда рабочего определяется скорее групповыми неписаными правилами и нормами, действующими в группе, чем их физическими возможностями и жесткими предписаниями руководства. Отсюда всякое управленческое действие должно учитывать особенности самовосприятия и самооценки рабочих и, опираясь на этот социально—психологический механизм, влиять на отношения, складывающиеся между ними, на их солидарность как членов единой социальной группы. Следовательно, управление может быть эффективным только в том случае, когда менеджеры учитывают неформальные отношения и неформальные организации, возникающие в рабочей среде, ту социальную ситуацию, которая складывается в управляемом цехе, предприятии и т.д.</w:t>
      </w:r>
      <w:r>
        <w:rPr>
          <w:rStyle w:val="FootnoteCharacters"/>
          <w:rStyle w:val="FootnoteAnchor"/>
          <w:sz w:val="28"/>
          <w:szCs w:val="22"/>
        </w:rPr>
        <w:footnoteReference w:id="13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Выводы хоуторнских и других исследований сводились большей частью к трем постулата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человек представляет собой «социальное животное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жесткая иерархия подчиненности, формализация организационных процессов несовместимы с природой челове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решение проблемы человека - дело бизнесме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Если Тейлор видел ключ к решению проблемы управления в жесткой регламентации производственного процесса, то Мэйо во главу угла поставил человеческие отношения, что также, вероятно, являлось несколько упрощенным подходом. Мэйо полагал, что конфликты между человеком и организацией, а в более общем случае с обществом в целом, можно снять, удовлетворяя потребности исполнителя, от чего выигрывали как работники, так и работодатели. Доктрина человеческих взаимоотношений сменила классическую шко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Движение за человеческие отношения зародилось в ответ на неспособность полностью осознать человеческий фактор как основной элемент эффективности управления. Мэйо обнаружил, что четко разработанные рабочие операции и хорошая заработная плата не всегда вели к повышению производительности труда, как считали представители классической школы. Силы, возникающие в ходе взаимодействия между людьми, могли превзойти и часто превосходили усилия руководителя. Иногда работники реагировали гораздо сильнее на давление со стороны коллег по группе, чем на желания руководства и материальные стимулы.</w:t>
      </w:r>
      <w:r>
        <w:rPr>
          <w:rStyle w:val="FootnoteCharacters"/>
          <w:rStyle w:val="FootnoteAnchor"/>
          <w:sz w:val="28"/>
          <w:szCs w:val="22"/>
        </w:rPr>
        <w:footnoteReference w:id="14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Несомненно результаты полученные Мэйо в ходе исследований внесли большой вклад в теорию научного менеджмента, хотя и носили скорее эмпирический нежели теоретический характер. Однако значение их не ограничивается только выводами о решающем влиянии на производительность труда рабочего социальных и психологических фактор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Эксперименты, проводимые Э. Мэйо в Хоуторне, стали, пожалуй, первыми социологическими исследованиями процесса управления и его влияния на производительность труда и положили начало новой отрасли социологического знания - социологии управления или менеджмента,</w:t>
      </w:r>
      <w:r>
        <w:rPr>
          <w:rStyle w:val="FootnoteCharacters"/>
          <w:rStyle w:val="FootnoteAnchor"/>
          <w:sz w:val="28"/>
          <w:szCs w:val="22"/>
        </w:rPr>
        <w:footnoteReference w:id="15"/>
      </w:r>
      <w:r>
        <w:rPr>
          <w:sz w:val="28"/>
          <w:szCs w:val="22"/>
        </w:rPr>
        <w:t xml:space="preserve"> как разделу социологии, </w:t>
      </w:r>
      <w:r>
        <w:rPr>
          <w:sz w:val="28"/>
        </w:rPr>
        <w:t>изучающему закономерности и проблемы функционирования социальных отношений в процессах управления.</w:t>
      </w:r>
      <w:r>
        <w:rPr>
          <w:rStyle w:val="FootnoteCharacters"/>
          <w:rStyle w:val="FootnoteAnchor"/>
          <w:sz w:val="28"/>
        </w:rPr>
        <w:footnoteReference w:id="16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Существенный вклад в развитие управленческой мысли в целом и в социологию управления вслед за Э. Мэйо внесли крупные американские социологи –представители структурно-функционального анализа Т. Парсонс и Р. Мертон.</w:t>
      </w:r>
    </w:p>
    <w:p>
      <w:pPr>
        <w:pStyle w:val="31"/>
        <w:ind w:firstLine="709"/>
        <w:rPr/>
      </w:pPr>
      <w:r>
        <w:rPr/>
        <w:t>Толкотт Парсонс рассматривал социологические проблемы управления в контексте теории действия и социальных систем. С его точки зрения, важная роль в понимании сущности управления принадлежит тому аспекту социальных систем, который занимается явлениями институционализации образцов ценностных ориентацией, выступающих важнейшими компонентами, управляющими поступками и действиями отдельных индивидов, малых групп, локальных общностей и формальных организаций, вплоть до общества. Сама же институционализация в этой концепции предстает как процесс формирования относительно устойчивых норм и стандартов, регулирующих соответствующие типы социальной деятельности отдельных личностей и их общностей. Институционализация оказывает регулирующее воздействие на любую социальную систему, начиная от отдельных личностей и кончая обществом и характеризуется четырьмя особенностям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2"/>
        </w:rPr>
        <w:t>обеспечивает стабильность нормативных стандартов и стабильность действия соответствующей систе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2"/>
        </w:rPr>
        <w:t>эта стабильность в свою очередь обеспечивает определенный уровень связанности действующих единиц системы (индивидов или их группы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2"/>
        </w:rPr>
        <w:t>все это приводит к одинаковому пониманию всеми членами общества смысла нормативных регулирующих стандарт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формирует «интеграцию частного нормативного комплекса в более общий комплекс, управляющий системой в целом на нормативном уровне» (Т. Парсонс. Функциональная теория изменения)</w:t>
      </w:r>
      <w:r>
        <w:rPr>
          <w:rStyle w:val="FootnoteCharacters"/>
          <w:rStyle w:val="FootnoteAnchor"/>
          <w:sz w:val="28"/>
          <w:szCs w:val="22"/>
        </w:rPr>
        <w:footnoteReference w:id="17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Особую роль Т. Парсонс уделял системе контроля как фактору, обеспечивающему регулирующую роль институционализации и как важнейшей функции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Не меньший вклад принесли в социологию управления исследования Р. Мертона, который обращал особое внимание на изучение явных и латентных (скрытых) функций, которые осуществляются управляемыми организациями. Мертон ставил в прямую зависимость эффективность управленческой деятельности и учет скрытых функций, если последние четко установлены и учтены эффективность управления резко повышается.</w:t>
      </w:r>
      <w:r>
        <w:rPr>
          <w:rStyle w:val="FootnoteCharacters"/>
          <w:rStyle w:val="FootnoteAnchor"/>
          <w:sz w:val="28"/>
          <w:szCs w:val="22"/>
        </w:rPr>
        <w:footnoteReference w:id="18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Развитие социологии управления, начавшееся в 20-е гг. 20 в., продолжается и по сей день. Усилиями исследователей на передовые рубежи вышел сегодня системный подход в управлении, базирующийся на теории социальных систем, развитой лидерами социологии того же структурно-функционального анализа т, Парсонсом, Р. Мертоном, Р. Саймоном и др. Применение системного подхода к изучению управления не случайно, если учесть что каждая организация – большая и маленькая, простая и сложная является системой, а люди и их социальные взаимодействия - ее составными компонентами. Внедрение системного подхода в социологию управления привело к появлению современных объекта и предметов, устоявшегося круга проблем исследования данной нау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1</w:t>
      </w:r>
      <w:r>
        <w:rPr>
          <w:sz w:val="28"/>
        </w:rPr>
        <w:t>. Социология управления изучает органы управления с точки зрения функционирования их в качестве социальных систем и включает изучение комплекса подбора, расстановки, воспитания управленческих кадров, отношений, складывающихся между людьми при выполнении ими управленческих функций. В изучении этих проблем социология управления близка к социологии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2.</w:t>
      </w:r>
      <w:r>
        <w:rPr>
          <w:sz w:val="28"/>
        </w:rPr>
        <w:t xml:space="preserve"> Другая группа проблем, изучаемых социологией управления, включает постановку и реализацию социальных целей управления с точки зрения социальных критериев; анализ социальных последствий принимаемых управленческих решений, исследование и разработку системы учета интересов, мнений и предложений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3</w:t>
      </w:r>
      <w:r>
        <w:rPr>
          <w:sz w:val="28"/>
        </w:rPr>
        <w:t>. К социологии управления относится также исследование проблем целенаправленного воздействия на управляемые подсистемы и связанные с этим вопросы дисциплины, ответственности, исполнительности, так как соответствующие явления рассматриваются не просто как социальные качества личности, а как выражение определенных отношений, которые возникают в процессе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4</w:t>
      </w:r>
      <w:r>
        <w:rPr>
          <w:sz w:val="28"/>
        </w:rPr>
        <w:t>. Важным компонентом управленческой деятельности, изучаемой социологией управления, является проблема внутригруппового регулирования и социальная самоорганизация в отдельных группах и на предприятии в целом.</w:t>
      </w:r>
      <w:r>
        <w:rPr>
          <w:rStyle w:val="FootnoteCharacters"/>
          <w:rStyle w:val="FootnoteAnchor"/>
          <w:sz w:val="28"/>
        </w:rPr>
        <w:footnoteReference w:id="19"/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>Существование научной управленческой мысли, начавшей свое становление в конце 19-начале 20 века, сегодня не мыслимо без социологии управления. А социология управления немыслима без человека как объекта и субъекта управления. Вышедшая из «концепции человеческих отношений» социология управления продолжает бурное развитие и по сей день, ее развитие не завершено, в нее включаются все новые и новые тенденции, выводы, обобщения. При всем их многообразии суть их заключается в одном: социология в изучении управленческой деятельности в рекомендациях по ее совершенствованию сосредотачивает свое внимание на управлении не машинами, а людьми, на мотивации их сознательной и целеустремленной творческой деятельности в интересах не только развития производства, но и в интересах развития самого человека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</w:rPr>
        <w:t>Литератур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абосов Е.М. Социология управления. Минск., 2002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ачугов Д.Д., Веснин В.Р. Из истории менеджмента. //Социально-политический журнал. 1993, №3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Галкина Т.П. Социология управления: от группы к команде. М., 1999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</w:rPr>
        <w:t>Жеманов О.Н. Менеджмент: социально-философский аспект. Екатеринбург, 1999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</w:rPr>
        <w:t>Пищулин Н.П., Пищулин С.Н., Бетуганов А.А. Социальное управление: теория и практика: Учебное пособие: В 2т. М., 2003. Т.1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босов Е.М. Социология управления. Мн., 2002. с.17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чугов Д.Д., Веснин В.Р. Из истории менеджмента. //Социально-политический журнал. 1993, №3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еманов О.Н. Менеджмент: социально-философский аспект. Екатеринбург, 1999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еманов О.Н. Менеджмент: социально-философский аспект. Екатеринбург, 1999. с.1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ищулин Н.П., Пищулин С.Н., Бетуганов А.А. Социальное управление: теория и практика. Учебное пособие: В 2 т. М., 2003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ищулин Н.П., Пищулин С.Н., Бетуганов А.А. Социальное управление: теория и практика. с.25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босов Е.М. Социология управления. Мн., 2002. с.23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22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ищулин Н.П., Пищулин С.Н., Бетуганов А.А. Социальное управление: теория и практика. с.28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лкина Т.П. Социология управления: от группы к команде. М., 1999. с.12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ищулин Н.П., Пищулин С.Н., Бетуганов А.А. Социальное управление: теория и практика. с.28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босов Е.М. Социология управления. Мн., 2002. с.25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ищулин Н.П., Пищулин С.Н., Бетуганов А.А. Социальное управление: теория и практика. с.29</w:t>
      </w:r>
    </w:p>
  </w:footnote>
  <w:footnote w:id="15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По мнению Галкиной Т.П., высказанному ей в книге «Социология управления: от группы к команде» М., 1999. с.7, термины «менеджмент» и «уп</w:t>
        <w:softHyphen/>
        <w:t>равление» можно использовать как тождественные, т.к. русский термин «управление» по своему содержанию значительно шире американского термина «менеджмент», под которым почти всегда понимается некоторая действующая организация и наличие фигуры менед</w:t>
        <w:softHyphen/>
        <w:t>жера в ней как субъекта управления; говоря о более общей, обез</w:t>
        <w:softHyphen/>
        <w:t>личенной, государственной системе управления, они используют термин «</w:t>
      </w:r>
      <w:r>
        <w:rPr>
          <w:sz w:val="20"/>
          <w:lang w:val="en-US"/>
        </w:rPr>
        <w:t>administration</w:t>
      </w:r>
      <w:r>
        <w:rPr>
          <w:sz w:val="20"/>
        </w:rPr>
        <w:t>» — администрирование: и может включать как понятие «менеджмент», так и поня</w:t>
        <w:softHyphen/>
        <w:t xml:space="preserve">тие «администрирование»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лкина Т.П. Социология управления: от группы к команде. М., 1999. с.16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т. по Бабосов Е.М. Социология управления. Мн., 2002. с.29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босов Е.М. Социология управления. Мн., 2002. с.31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лкина Т.П. Социология управления: от группы к команде. М., 1999. с.21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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  <w:sz w:val="16"/>
        <w:i w:val="false"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1"/>
      <w:numFmt w:val="bullet"/>
      <w:lvlText w:val="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  <w:sz w:val="16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28"/>
    </w:rPr>
  </w:style>
  <w:style w:type="character" w:styleId="WW8Num8z1">
    <w:name w:val="WW8Num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before="60" w:after="60"/>
    </w:pPr>
    <w:rPr>
      <w:b/>
      <w:i/>
      <w:i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67"/>
    </w:pPr>
    <w:rPr>
      <w:sz w:val="28"/>
      <w:szCs w:val="22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  <w:szCs w:val="22"/>
    </w:rPr>
  </w:style>
  <w:style w:type="paragraph" w:styleId="FR3">
    <w:name w:val="FR3"/>
    <w:qFormat/>
    <w:pPr>
      <w:widowControl w:val="false"/>
      <w:autoSpaceDE w:val="false"/>
      <w:bidi w:val="0"/>
      <w:spacing w:lineRule="auto" w:line="259"/>
      <w:ind w:right="2000" w:firstLine="278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120" w:hanging="0"/>
      <w:jc w:val="right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6:05:00Z</dcterms:created>
  <dc:creator>Ольга</dc:creator>
  <dc:description/>
  <cp:keywords/>
  <dc:language>en-US</dc:language>
  <cp:lastModifiedBy>SYSTEM</cp:lastModifiedBy>
  <dcterms:modified xsi:type="dcterms:W3CDTF">2011-09-11T06:05:00Z</dcterms:modified>
  <cp:revision>2</cp:revision>
  <dc:subject/>
  <dc:title>Содержание </dc:title>
</cp:coreProperties>
</file>