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№1. Понятие информационных технологий в управлении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1 Информационные системы и технологии. Их классификац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онные системы управления - совокупность информации, экономико-математических методов и моделей, технических, программных, других технологических средств и специалистов, предназначенная для сбора, хранения и обработки информации, а так же принятия управленческих решени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формационных систем управлени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ровень в системе государственного управлен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гиональны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ласть функционирования экономического объекта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анковски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траховы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ранспорта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 видам процессов управлен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е системы управления технологические процессы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системы управления организационно-технологические процессы представляют собой многоуровневые иерархии системы, которая сочетает в себе информационные системы управления технологическим процессам и информационные системы в управлении предприятием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получили информационные системы организационного управления, которая предназначена для автоматизации функции управления персонал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наиболее широкое применение и разнообразие этого масса систем часто различные информационные системы понимаются в этом толкован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таких систем являютс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еративный контроль и регулировани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ерспективное и оперативное планировани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 сбытом и снабжением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степени автоматизации информационных процессов различаю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учные информационные системы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втоматизированные информационные систе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- человекомашинные информационные системы в которой часть работ переносятся не ЭВМ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втоматические информационные системы характеризуются влиянием всех операций по информационной обработке автоматически без участия человек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онные технологии в управлении - это процесс, использующий совокупность методов и средств, реализации операций, сбора, передачи, обработки информации на базе программно-аппаратного обеспечения для решения управленческих задач экономического объект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автоматизированной информационной технологии получать посредством переработки первичных данных, информацию нового качества, на основе которой вырабатываются оптимальные управленческие решени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онные системы для информационной технологии - основная среда составляющими элементами которой являются средства и способы для преоброзования данных. Информационная технология представляет собой идеи состоящих их четко регламентированных правил выполнение операций под информацией, изнулирущей в информационной системе и зависит от многих факторов, которые систематизируются по следующим классификационным признакам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 степени централизации технологического процесса различают центрированное, децентрированное и комбинированные технологии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-централизованная технология характеризуется тем, что обработка информации производится в центре или центральном сервере, организованным на предприятии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ецентрализованные технологии основываются на обработке информации на рабочих местах пользователя. децентрированная технологии не имеют централизованного автоматизированного хранилища данных, но обеспечивают пользователей средствами коммуникации для обмена данными между узлами сет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мбинированные технологии характеризуются интеграцией процессов решения функциональных задач на местах с использованием совместных баз данных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 типу предметной области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Тип предметной области выделяет план задач соответствующих предприятий (бух.учет, аудит, налоговая деятельность)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 степени охвата информационной технологией задач управления, выделяют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втоматизированную обработку данных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втоматизация функций управлен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ую технологию поддержки принятия решений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классам реализуемых технологических операций, информационным технологиям различаются согласно прикладному программному обеспечению реализующим задачи прикладного характера(текстовые, табличные процессы, мультимединные системы)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 типу пользовательского интерфейса. Информационные технологии разделяются в зависимости от возможности доступа пользователя к информационным программам и вычислительным ресурса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 способу построения вычислительной сети зависит от требований управляемого аппарата, кооперативности информационного обмена и управление всеми структурными подразделений фирмы. Повышение допросов в кооперативности привело к созданию сетевых технологий.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труктура информационной технологии управлен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нформационной технологии управления составляю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ая технолог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ая система решения функциональных задач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истема поддержки принятия решений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ПР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етоды инжиринга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тоды ренжиринга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-методы контролинга решений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истемы искусственного интелекта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йроные сет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ФЗ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вестиции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ное производство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спомогательное производство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-маркетинг Функциональные подсистемы управления - бизнес процессы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огистика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инансы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елопроизводство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обеспечени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еспечени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тематическо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граммно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ингвистическо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информационной технологии необходимы обеспечивающие подсистемы регулирующие процедуры сбора, передачи и хранении информации ее обработки и формирование результат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онная технология - представляет собой информационно-технологическую базу для функционирования информационных систем, решения функциональных задач (ИСФЗ) и систем поддержки принятия решений. Состав обеспечивающих носителя информационной технологией, как правило однороден для различных экономических информационных систем. Его обязательными элементами являютс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 обеспечение включает в себя совокупность показателей, унифицирование системы документов, информационные базы и базы данных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лингвистическое обеспечение необходимо для организации общения человека с машино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-техническое обеспечение представляет собой комплекс технических средств обеспечивающих работу информационных технологий (компьютеры, технические средства сбора, регистрации, передачи информационной системы)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граммное обеспечение включает совокупность программ обеспечивающих устойчивую работу комплексов технических средст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тематическое обеспечение совокупность математических методов, моделей обработки информации, используемых при решении функциональных задач и в процессе автоматизации проектированных работ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ое обеспечение представляет собой комплекс документов, составленный в процессе проектирования информационной системы, утверждений и положений в основу эксплуатац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авовое обеспечение представляет собой совокупность налоговых норма, регламентирующих их правоотношения при создании и внедрении информационной системы и технолог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беспечивающие подсистем, формирующие информационные технологи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онное обеспечение предназначено для организации процессов сбора, хранения и выдачи информац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- внема-шинное информационное обеспечение система экономических показателей, поток информации, система классификации и кодирование документац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- внутри-машинное информационное обеспечение файлы, базы и банки данных, база данных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машинное информационное обеспечение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1. Система показателей, структурной единицей экономической информации является показатель. Показатель представляет собой контролируемый параметр экономического объекта и состоит из совокупности реквизитов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Реквизиты - это признаки представляющие собой информационное отображение качественного свойства. Показатель является минимальной по составу информационной совокупностью для образования самостоятельного документ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4 Система классификации кодирован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классификации — это совокупность правил и результат распределения заданного количества объектов по определенным группам в соответствии с установленными признаками сходства или различия этих объект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— процесс распределения заданного множества объектов учета в соответствии с принятой системой распределения на классификационные группы. Например, классификатор-ценник товарно-материальных ценностей содержит классификационные группы (класс, подкласс, группы, подгруппы, виды и разновидности)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тор является систематизированной сводкой наименований классификационных групп и их кодовых обозначени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кодирования — совокупность правил, определяющих систему знаков и порядок использования их до представления, передачи, обработки и хранения информации. Процесс поения кодового обозначения объекту учета называется кодированием, а преобразование кодового обозначения в начальную форму информации — декодирование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кодирования применяют алфавит кода — знаки, используемые в системе кодирования, и основу кода — количество знаков в алфавите код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кодирования учетно-экономической информации используются цифровые, буквенные и смешанные (буквенно-цифровые) знаки, которые являются алфавитами код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(кодовое обозначение) — это обозначение объекта учета знаком или системой знаков по правилам, установленным определенной системой кодирования. Длину кода можно представить в виде количества знаков в кодовом обозначении. Каждый из этих знаков определяет отдельную позицию учетной номенклатуры или информационной совокупности и является шифром длины. Например, в кодовом обозначении (учет издержек предприятий розничной торговли) пять шифров: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чет «Издержки»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убсчет «Расходы предприятий розничной торговли»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Расходы на тару»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у кодирования учетных номенклатур классифицируют по разным признака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е изображения различают буквенные, цифровые и смешанные (буквенно-цифровые) коды. Применение их обусловлено наличием вычислительной техники, периферийного оборудования и других технических средств для машинной обработки учетно-экономической информац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знаковости коды делят на одно- и многозначные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личеству признаков, объединяемых одним кодом, коды бывают однозначные (простые) и многозначные (сложные)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е построения коды делят на порядковые, серийные, поразрядные, или децимальные, шахматные (матричные), повторения, комбинированные (смешанные), штриховые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код — это порядковая нумерация позиций номенклатуры, расположенных в заранее обусловленной последовательности. Порядковые коды простые и малознаковые. Они применяются при кодировании стойких однозначных номенклатур, например код предприятия одного объединения, код цехов предприятия. Однако эти коды не позволяют расширить номенклатуру, поскольку в случае количества признаков классификации, большего двух, усложняется группировка позиций высших разряд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ийный код предусматривает для каждой группы объектов учета выделение определенной серии номеров и возможность возникновения новых объектов (кодирование основных фондов — строения от до , сооружения от до , передающие устройства от до и др.)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вузначных номенклатур, где высшему признаку отводится серия номеров, внутри которой все учетные номенклатуры низшего признака кодируют по порядку, применяется серийная система кодирования. Ее преимущество состоит в относительной малознаковости кода, возможности пополнения новыми кодами при расширении номенклатуры сообщений определенной группы, не нарушая принятой классификации и не увеличивая знаковости. Серийные коды удобно использовать при сложных номенклатурах, которые четко группируются, подлежат изменениям и требуют получения многих итогов по разным признакам. Недостатками серийных кодов являются сложность кодирования многозначных номенклатур, необходимость выделения незаполненных позици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азрядный, или децимальный, код применяется для обозначения сложных номенклатур. При этом каждому классификационному признаку отводится определенное количество разрядов, зависящее от количества предметов кодируемой численности. Таким образом, кодируют товарно-материальные ценност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материалы делят на классы, подклассы, группы, подгруппы и изделия. Для кодирования большого количества номенклатуры ценностей необходимо для класса два знака, для подкласса, группы, подгрупп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№2. Организация информационных технологий управления на предприятии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ение бизнес процессов в деятельности организаци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Под организацией деятельности бизнес процессов понимается определение участников этой деятельности, их ролей, обязанностей и ответственности, а также формализация правовых решений и доведение их до заинтересованных лиц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тветственного за всю деятельность по улучшению бизнес-процессов в рамках всего проекта. Этот человек должен занимать руководящее положение в организационной структуре проекта с непосредственным подчинением руководителю проекта. Именно этот человек должен организовывать и осуществлять всю работу по совершенствованию бизнес-процесс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всех участников работ и распределение ответственности по участкам работ. Создание плана мероприятий. Это значит, что все работы по улучшению бизнес-процессов должны иметь статус плановых. Методическое обеспечение деятельности по улучшению бизнес-процесса. Сюда входя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адекватных методов и средств решения сложных проблем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участников команды необходимым методам и средства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одели существующих бизнес-процессов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разработке модели существующих бизнес-процессов направлена на создание образа существующего состояния бизнес-процессов, т.е. создания модели как есть, и состоит из следующих работ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бор информации о процессах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троение структурной модели процесс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етальное моделирование процессов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змерение процессов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еинжиниринг бизнес-процессов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термин «реинжиниринг бизнес-процессов» (от англ. business process reengineering, BPR) был введен М.Хаммером, который определяет этот вид деятельности как «фундаментальное перепроектирование бизнес-процессов компаний для достижения коренных улучшений в основных актуальным показателях их деятельности: стоимость, качество, услуги и темпы»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Хаммер рассматривает BPR как революцию в бизнесе, которая знаменует отход от базовых принципов построения предприятий и превращает конструирование бизнеса в инженерную деятельность. Возможность такой революции обусловлена, в первую очередь, новейшими достижениями в области информационных технологий, специалисты которой начинают играть ведущую роль в конструировании бизнес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ругие методы, которые можно рассматривать либо как частные случаи BPR (если в основе этих методов лежит управление процессами), либо как автономные концепции (если они базируются на иных принципах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втоматизация приводит лишь к ускорению существующих бизнес-процессов. Используя информационные технологии, BPA автоматизирует существующий процесс со всеми его недостатками и не ставит перед собой задачу проектирования нового процесса для кардинального повышения эффективности. Реинжиниринг программного обеспечения. На основе современных технологий производит переписывание устаревших информационных систем без изменения самих автоматизируемых процессов. 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озможностей компании, вызванные снижением требований рынка. BPR, напротив, увеличивает возможности компан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BPR оперирует с такими понятиями, как бизнес-процесс, бизнес-система, деловая процедура, то в целях более четкого восприятия этих терминов следует дать следующие определения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-система - это связанное множество бизнес-процессов, конечной целью которой является выпуск продукции. Под продукцией, понимают товары, услуги и документ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-процесс - это горизонтальная иерархия внутренних и зависимых между собой функциональных действий, конечной целью которых является выпуск продукции или отдельных ее компонент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вая процедура - это функция, задача, цепь событий, происходящих в течение определенного промежутка времени и обладающих познаваемым результато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категории бизнес-процессов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, непосредственно обеспечивающие выпуск продукц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 планирования и управления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ые процессы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 преобразования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-процесс характеризуетс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й технологией реализации бизнес-процесса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й структурой бизнес-системы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автоматизации, оборудованием, механизмами и т.п., обеспечивающими реализацию процесс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оценки эффективности бизнес-процессов являются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изводимой продукции заданного качества, оплаченное за определенный интервал времен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требителей продукц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иповых операций, которые необходимо выполнить при производстве продукции за определенный интервал времен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здержек производства продукции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ыполнения типовых операци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овложения в производство продукци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базовые принципы, положенные в основу реинжиниринга бизнес-процессов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колько рабочих процедур объединяются в одну, т.е. происходит горизонтальное сжатие процесса (по имеющимся оценкам, горизонтальное сжатие ускоряет выполнение процесса примерно в раз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инимают самостоятельные решения, т.е. осуществляется не только горизонтальное, но и вертикальное сжатие процессов (наделение сотрудников большими полномочиями и увеличение роли каждого из них приводит к значительному повышению их отдачи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ги процесса выполняются в естественном порядке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 имеют различные варианты исполнения (тот или иной вариант выбирается в зависимости от конкретной ситуации, состояния и т.д.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том месте (подразделении, отделе), где это целесообразно (устраняется излишняя интеграция, что приводит к повышению эффективности процесса в целом)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ается количество проверок и управляющих воздействий;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ируется количество согласований путем сокращения внешних точек контакта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единая точка контакта обеспечивается уполномоченным менеджером (в тех случаях, когда шаги процесса либо сложны, либо распределены таким образом, что их не удается объединить силами небольшой команды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Variable">
    <w:name w:val="Variable"/>
    <w:qFormat/>
    <w:rPr/>
  </w:style>
  <w:style w:type="character" w:styleId="Keyboard">
    <w:name w:val="Keyboard"/>
    <w:qFormat/>
    <w:rPr>
      <w:sz w:val="20"/>
    </w:rPr>
  </w:style>
  <w:style w:type="character" w:styleId="Comment">
    <w:name w:val="Comment"/>
    <w:qFormat/>
    <w:rPr/>
  </w:style>
  <w:style w:type="character" w:styleId="Emphasis">
    <w:name w:val="Emphasis"/>
    <w:qFormat/>
    <w:rPr>
      <w:rFonts w:cs="Times New Roman"/>
    </w:rPr>
  </w:style>
  <w:style w:type="character" w:styleId="Sample">
    <w:name w:val="Sample"/>
    <w:qFormat/>
    <w:rPr/>
  </w:style>
  <w:style w:type="character" w:styleId="CODE">
    <w:name w:val="CODE"/>
    <w:qFormat/>
    <w:rPr>
      <w:sz w:val="20"/>
    </w:rPr>
  </w:style>
  <w:style w:type="character" w:styleId="VisitedInternetLink">
    <w:name w:val="FollowedHyperlink"/>
    <w:rPr>
      <w:rFonts w:cs="Times New Roman"/>
    </w:rPr>
  </w:style>
  <w:style w:type="character" w:styleId="Definition">
    <w:name w:val="Definition"/>
    <w:qFormat/>
    <w:rPr/>
  </w:style>
  <w:style w:type="character" w:styleId="CITE">
    <w:name w:val="CITE"/>
    <w:qFormat/>
    <w:rPr/>
  </w:style>
  <w:style w:type="character" w:styleId="Typewriter">
    <w:name w:val="Typewriter"/>
    <w:qFormat/>
    <w:rPr>
      <w:sz w:val="20"/>
    </w:rPr>
  </w:style>
  <w:style w:type="character" w:styleId="Reference">
    <w:name w:val="Reference"/>
    <w:qFormat/>
    <w:rPr>
      <w:sz w:val="20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Reference2">
    <w:name w:val="Reference2"/>
    <w:qFormat/>
    <w:rPr>
      <w:sz w:val="20"/>
    </w:rPr>
  </w:style>
  <w:style w:type="character" w:styleId="HTMLMarkup">
    <w:name w:val="HTML Markup"/>
    <w:qFormat/>
    <w:rPr/>
  </w:style>
  <w:style w:type="character" w:styleId="Reference1">
    <w:name w:val="Reference1"/>
    <w:qFormat/>
    <w:rPr>
      <w:sz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Heading1">
    <w:name w:val="Numbered Heading 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Îáû÷íûé"/>
    <w:qFormat/>
    <w:pPr>
      <w:widowControl w:val="false"/>
      <w:autoSpaceDE w:val="false"/>
      <w:bidi w:val="0"/>
      <w:spacing w:before="99" w:after="9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ddress">
    <w:name w:val="Address"/>
    <w:basedOn w:val="Style16"/>
    <w:next w:val="Style16"/>
    <w:qFormat/>
    <w:pPr>
      <w:spacing w:before="0" w:after="0"/>
    </w:pPr>
    <w:rPr/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CaseList">
    <w:name w:val="Upper Case List"/>
    <w:basedOn w:val="NumberedList"/>
    <w:qFormat/>
    <w:pPr/>
    <w:rPr/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?áû÷íûé"/>
    <w:qFormat/>
    <w:pPr>
      <w:widowControl w:val="false"/>
      <w:autoSpaceDE w:val="false"/>
      <w:bidi w:val="0"/>
      <w:spacing w:before="99" w:after="9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Blockquote">
    <w:name w:val="Blockquote"/>
    <w:basedOn w:val="Style16"/>
    <w:qFormat/>
    <w:pPr>
      <w:ind w:left="360" w:right="360" w:hanging="0"/>
    </w:pPr>
    <w:rPr/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BottomofForm">
    <w:name w:val="z-Bottom of Form"/>
    <w:next w:val="Style1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1">
    <w:name w:val="H1"/>
    <w:basedOn w:val="Style16"/>
    <w:next w:val="Style16"/>
    <w:qFormat/>
    <w:pPr/>
    <w:rPr>
      <w:sz w:val="48"/>
      <w:szCs w:val="48"/>
    </w:rPr>
  </w:style>
  <w:style w:type="paragraph" w:styleId="H2">
    <w:name w:val="H2"/>
    <w:basedOn w:val="Style16"/>
    <w:next w:val="Style16"/>
    <w:qFormat/>
    <w:pPr/>
    <w:rPr>
      <w:sz w:val="36"/>
      <w:szCs w:val="36"/>
    </w:rPr>
  </w:style>
  <w:style w:type="paragraph" w:styleId="H3">
    <w:name w:val="H3"/>
    <w:basedOn w:val="Style16"/>
    <w:next w:val="Style16"/>
    <w:qFormat/>
    <w:pPr/>
    <w:rPr>
      <w:sz w:val="28"/>
      <w:szCs w:val="28"/>
    </w:rPr>
  </w:style>
  <w:style w:type="paragraph" w:styleId="H4">
    <w:name w:val="H4"/>
    <w:basedOn w:val="Style16"/>
    <w:next w:val="Style16"/>
    <w:qFormat/>
    <w:pPr/>
    <w:rPr/>
  </w:style>
  <w:style w:type="paragraph" w:styleId="H5">
    <w:name w:val="H5"/>
    <w:basedOn w:val="Style16"/>
    <w:next w:val="Style16"/>
    <w:qFormat/>
    <w:pPr/>
    <w:rPr>
      <w:sz w:val="20"/>
      <w:szCs w:val="20"/>
    </w:rPr>
  </w:style>
  <w:style w:type="paragraph" w:styleId="H6">
    <w:name w:val="H6"/>
    <w:basedOn w:val="Style16"/>
    <w:next w:val="Style16"/>
    <w:qFormat/>
    <w:pPr/>
    <w:rPr>
      <w:sz w:val="16"/>
      <w:szCs w:val="16"/>
    </w:rPr>
  </w:style>
  <w:style w:type="paragraph" w:styleId="NumberedHeading3">
    <w:name w:val="Numbered Heading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ZTopofForm">
    <w:name w:val="z-Top of Form"/>
    <w:next w:val="Style1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DefinitionTerm">
    <w:name w:val="Definition Term"/>
    <w:basedOn w:val="Style16"/>
    <w:next w:val="DefinitionList"/>
    <w:qFormat/>
    <w:pPr>
      <w:spacing w:before="0" w:after="0"/>
    </w:pPr>
    <w:rPr/>
  </w:style>
  <w:style w:type="paragraph" w:styleId="Preformatted">
    <w:name w:val="Preformatted"/>
    <w:basedOn w:val="Style16"/>
    <w:qFormat/>
    <w:pPr>
      <w:tabs>
        <w:tab w:val="clear" w:pos="720"/>
        <w:tab w:val="left" w:pos="0" w:leader="none"/>
        <w:tab w:val="left" w:pos="958" w:leader="none"/>
        <w:tab w:val="left" w:pos="1917" w:leader="none"/>
        <w:tab w:val="left" w:pos="2877" w:leader="none"/>
        <w:tab w:val="left" w:pos="3836" w:leader="none"/>
        <w:tab w:val="left" w:pos="4794" w:leader="none"/>
        <w:tab w:val="left" w:pos="5753" w:leader="none"/>
        <w:tab w:val="left" w:pos="6713" w:leader="none"/>
        <w:tab w:val="left" w:pos="7672" w:leader="none"/>
        <w:tab w:val="left" w:pos="8631" w:leader="none"/>
        <w:tab w:val="left" w:pos="9589" w:leader="none"/>
      </w:tabs>
      <w:spacing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umberedHeading2">
    <w:name w:val="Numbered Heading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DefinitionList">
    <w:name w:val="Definition List"/>
    <w:basedOn w:val="Style16"/>
    <w:next w:val="DefinitionTerm"/>
    <w:qFormat/>
    <w:pPr>
      <w:spacing w:before="0" w:after="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09:00Z</dcterms:created>
  <dc:creator>Ната</dc:creator>
  <dc:description/>
  <cp:keywords/>
  <dc:language>en-US</dc:language>
  <cp:lastModifiedBy>SYSTEM</cp:lastModifiedBy>
  <dcterms:modified xsi:type="dcterms:W3CDTF">2011-09-11T06:09:00Z</dcterms:modified>
  <cp:revision>2</cp:revision>
  <dc:subject/>
  <dc:title/>
</cp:coreProperties>
</file>