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Алтайского края по обеспечению международных и межрегиональных связ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Алтайского края по обеспечению международных и межрегиональных связей является органом исполнительной власти Алтайского края, осуществляющим государственную политику в сфере международных связей и межрегионального сотрудничества Алтайского края, координирующим деятельность в этой сфере иных органов исполнительной власти Алтайск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Алтайского края по обеспечению международных и межрегиональных связей осуществляет свою деятельность во взаимодействии с федеральными органами исполнительной власти, органами исполнительной власти Алтайского края, структурными подразделениями Администрации Алтайского края, органами местного самоуправления, общественными объединениями и иными организац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номочия управ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участия представителей Администрации Алтайского края в работе международных организаций и межправительственных комиссий по торгово-экономическому, научно-техническому, культурному и приграничному сотрудничеству с иностранными государствам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я подписания соглашений о сотрудничестве Администрации Алтайского края с органами государственной власти субъектов Российской Федерации, органами власти административно-территориальных образований зарубежных стран, осуществление контроля за их дальнейшей реализацией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представительств Алтайского края за рубежом и в регионах Росс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участия представителей Алтайского края в выставочно-ярмарочных мероприятиях международного и российского уровн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ординация и поддержка проектов в сфере приграничного сотрудничества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зентаций экономического потенциала Алтайского края в субъектах Российской Федерации и зарубежных страна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состояния и тенденций развития международных и межрегиональных связей Алтайского края, формирование прогнозов в этой сфере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работы по поддержанию и развитию связей с соотечественниками, проживающими за рубеж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ая поддержка торгово-экономической деятельности алтайских товаропроизводителей, оказание содействия в продвижении продукции предприятий Алтайского края на внешние рынки и друг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главляет Управление начальник – Жилин Александр Федорович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зор международных связей Алтайского кр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ая деятельность Алтайского края является значимым фактором для социально-экономического развития региона и эффективным инструментом в интеграции Алтайского края в мировую экономи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ожно говорить о наличии широкого диапазона международных связей Алтайского края, охвате ими самых разнообразных областей общественной и экономической жизни края. Без международных связей теперь уже трудно представить экономическую и культурную жизнь Алтайского края. Существенно расширилась их география, обогатилось содерж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Алтайского края на пересечении трансконтинентальных транзитных грузовых и пассажирских потоков в непосредственной близости к крупным сырьевым и перерабатывающим районам позволяет ему активно участвовать в международном обме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ий край относится к экспортоориентированным регионам: доля экспортных операций в общем объеме товарооборота составляет более 6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7800" cy="272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намика внешнеторгового оборота Алтайского края, млн. долл. СШ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ъем внешнеторгового оборота Алтайского края в силу исторически сложившихся кооперативных связей приходится на долю стран СНГ – более 60%. Вместе с тем, наблюдается активизация торговли с некоторыми странами Азиатско-Тихоокеанского регио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57800" cy="259842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внешнеторговые партнеры Алтайского кр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экспортных поставок Алтайского края, определяющая существующий профиль международной специализации региона, характеризуется преобладанием экспорта продукции топливно-энергетического, лесопромышленного и машиностроительного комплекса, металлургической и химической промышленности, продукции сельского хозяйства и продуктов питания. Номенклатура основных экспортных товаров также стабильна – это кокс, лесоматериалы, грузовые вагоны и запасные части к ним, продукция машиностроительных заводов (котлы, оборудование и механические устройства к ним), сельхозпродукция, шины. Крупнейшими экспортерами Алтайского края выступают ОАО «Алтай-кокс», ОАО «Алтайвагон», ЗАО «Барнаульский патронный завод», ОАО «Сибэнергомаш», ОАО «Кучуксульфат», ООО «Алтай-форест», ЗАО «Завод алюминиевого литья», ОАО «ПАВА», ОАО ПО «Алтайский шинный комбинат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импорта (52,8% от общего объема импорта по итогам 2009 года) приходится на продовольственные товары и сельскохозяйственное сырье (в основном фрукты, овощи и орехи), машины, оборудование (20,2%), металлопрокат (6,2%), одежда и обувь (4,5%), транспортные средства (4,0%), минеральное топливо и нефтепродукты (2,6%). Более 60% импортных товаров из стран СНГ предназначены для внутреннего потребления (продукты питания, товары народного потребления), тогда как 70% продукции стран дальнего зарубежья импортируется в производственных целя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о внешнеэкономической политике Алтайского края отводится заключению соглашений о торгово-экономическом, научно-техническом и культурном сотрудничестве края с регионами и министерствами зарубежных государств. Именно заключение конкретных соглашений позволило сформировать устойчивые экономические и гуманитарные связи Алтайского края с Белоруссией, Восточно-Казахстанской и Павлодарской областями Республики Казахстан, Ховдским и Баян-Ульгийским аймаками Монголии, Синцьцзян-Уйгурским автономным районом Китайской Народной Республики и регионом Франш-Конте Французской Республики. Осуществляется работа по налаживанию сотрудничества с Шуменской областью Болгар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ие возможности для повышения эффективности международных связей Алтайского края представляет деятельность созданных его представительств за рубежом, а именно в Федеративной Республике Германия (г. Берлин) и Монголии (г. Улан-Батор). Указанные представительства содействуют в налаживании двустороннего сотрудничества, взаимодействуют с министерствами иностранных государств по вопросам международного сотрудничества, способствуют формированию позитивного восприятия Алтайского края в иностранных государств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ым инструментом обеспечения экономических интересов Алтайского края на федеральном уровне являются двусторонние российско-зарубежные межправительственные комиссии по торгово-экономическому, научно-техническому и культурному сотрудничеству. Алтайский край является постоянным участником Российско-Казахстанской, Российско-Германской, Российско-Узбекской, Российско-Киргизской и Российско-Монгольской Межправительственных комисс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тайский край активно участвует в международных выставочно-ярмарочных мероприятиях, что способствует улучшению его имиджа, привлечению внимания к экономике региона со стороны государственных органов власти и инвесторов, представителей деловых кругов зарубежных государст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международных выставках Алтайский край постоянно принимает участие уже на протяжении нескольких лет, а именно, в сельскохозяйственной выставке «Зеленая неделя» (Германия), туристической выставке «ITB» (Германия), Урумчийской выставке (Китай), выставке-ярмарке «Улан-Батор. Партнерство» (Монголия), экспортно-импортной ярмарке (Кита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ставочно-ярмарочных мероприятий Алтайский край позиционирует себя в качестве одного из крупнейших агропромышленных регионов России и центров всесезонного туризма. Учитывая тот факт, что в соответствии с Постановлением Правительства Российской Федерации от 03.02.2007 г. №69 Алтайский край получил статус особой экономической зоны туристско-рекреационного типа, позиционирование Алтая как туристического региона стало еще более актуаль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активно развивается и приграничное сотрудничество в рамках Международного координационного совета «Наш общий дом – Алтай» - Евразия-региона, созданного в 2003 году на основе европейского опыта приграничного сотрудничества, который объединяет шесть приграничных регионов России, Казахстана, Китая и Монголии. В настоящее время успешно реализуется ряд совместных проектов: создан и поддерживается общий сайт в сети Интернет «Алтай трансграничный» (http://www.altaiinter.info/), создан международный распределенный портал научно-технического и экономического информационного обмена Китая, России и Казахстана, регулярно проводятся различные семинары и конференции, летние студенческие школы, детские лагеря отдыха, в которых участвуют представители четырех стран. Особо следует отметить разработанный в рамках деятельности Международного координационного совета «Наш общий дом – Алтай» новый международный туристический маршрут «Алтай – золотые гор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еждународных связей Алтайского края в 2010 год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оборот Алтайского края за январь – июнь 2010 года по оперативной информации Алтайской таможни составил 595 852,6 тыс. долларов США (108,1% от уровня аналогичного периода 2009 года). При этом наблюдается значительный рост товарооборота края со странами ближнего зарубежья, как при экспорте, так и при импорте, в целом – на 44,4% (на 118 181,5 тыс. долларов СШ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арооборот со странами дальнего зарубежья при экспорте сократился по сравнению с аналогичным периодом прошлого года в 2,5 раза (на 145 115,8 тыс. долларов США), в то же время при импорте, напротив, увеличился – в 2,5 раза (на 71 622,9 тыс. долларов США). В целом снижение внешнеторгового оборота Алтайского края со странами дальнего зарубежья по сравнению с аналогичным периодом 2009 года составило 25,7% (73 492,9 тыс. долларов СШ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стран дальнего зарубежья во внешнеторговом обороте края за отчетный период составила 35,5%, доля стран ближнего зарубежья, соответственно, составила 64,5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сальдо торгового баланса сложилось положительным, составив 73 595,4 тыс. долларов США (за 1 полугодие 2009 года – 277 036,2 тыс. долларов США). За январь-июнь 2010 года стоимостные объемы экспорта превысили стоимостные объемы импорта в 1,3 ра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 полугодии 2010 года внешнеторговые операции осуществляло 792 зарегистрированных участника ВЭД (в аналогичном периоде 2009 года – 718 участников ВЭД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артнерами из стран СНГ в отчетном периоде выступали (в порядке убывания стоимостных объемов поставок): Казахстан, Узбекистан, Украина, Киргизия, Таджикистан, Туркмения, Азербайджа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стран дальнего зарубежья – Германия, Китай, Афганистан, США, Индия, Бразилия, Монголия, Колумбия, Япония, Австр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товаров, составляющих основу экспорта Алтайского края в январе-июне 2010 года, выглядит следующим образом (в порядке убывания стоимостных объемов экспорта товаров)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соматериалы обработанные - стоимостные объемы экспорта за отчетный период составили 70 539,7 тыс. долларов США, а их доля в стоимостном объеме экспорта края – 21,1%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кс и коксовая мелочь (доля по стоимости в общем объеме экспорта за отчетный период 2010 года составила 19,8%). Стоимостные объемы экспорта за отчетный период составили 66 403,8 тыс. долларов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еральные вещества – стоимостные объемы экспорта составили 10 871,2 тыс. долларов США (7,9% от общего объема экспорта края в отчетном период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окомотивы железнодорожные и подвижной состав – стоимостные объемы экспорта составили 27 637,8 тыс. долларов США (8,3% от общего объема экспорта края в отчетном период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ы группы котлы, оборудование и механические устройства, части к ним (84 товарная группа ТН ВЭД России). Стоимостные объемы экспорта товаров данной группы за отчетный период 2010 года составили 21 330,0 тыс. долларов США (6,4% от общего объема экспорта края в отчетном период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шины – стоимостные объемы экспорта данного товара составили 18 687,0 тыс. долларов США (5,6% от общего объема экспорта края в отчетном периоде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ичьи и спортивные патроны – стоимостные объемы экспорта патронов в отчетном периоде составили 12 350,9 тыс. долларов США (3,7% от общего объема экспорта кра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ка пшеничная – наблюдается снижение стоимостных объемов экспорта муки (в 2,3 раза), во многом, за счет уменьшения объемов поставок в Афганистан, Монголию, Таджикистан. В целом стоимостные объемы экспорта муки за отчетный период 2010 года составили 7 573,7 тыс. долларов США (2,3% от общего объема экспорта кра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укты неорганической химии - стоимостные объемы экспорта данного товара составили 6 549,6 тыс. долларов США (2,0% от общего объема экспорта края в отчетном периоде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69535" cy="275209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– Сравнительная динамика основных позиций экспорта в I полугодии 2010 года и в I полугодии 2009 го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нклатура товаров, составляющих основу импорта Алтайского края в отчетном периоде 2010 года, выглядит следующим образом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доовощная продукция – доля по стоимости в общем объеме импорта за отчетный период составила 31,0%. Стоимостные объемы плодоовощной продукции в целом составили 81 015,6 тыс. долларов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вары группы котлы, оборудование и механические устройства, части к ним (84 товарная группа ТН ВЭД России). По данной группе товаров за отчетный период наблюдается рост объемов поставок по отношению к аналогичному периоду 2009 года – в 2,7 раза по стоимости (на 46 883,5 тыс. долларов США). Стоимостные объемы импорта товаров 84-ой группы составляют 75 094,5 тыс. долларов США (28,8% от общего стоимостного объема импорта кра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вары группы недрагоценные металлы и изделия из них – стоимостные объемы импорта составили 16 577,1 тыс. долларов США (6,3 % от общего объема импорта кра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лы и части к локомотивам - доля по стоимости в общем объеме импорта за отчетный период составила 3,4% (8 858,9 тыс. долларов СШ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каные пакеты и мешки из полос полипропилена – стоимостные объемы импорта составили 5 236,7 тыс. долларов США (2,0% от общего объема импорта кра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овары группы электрические машины и оборудование, их части (85 товарная группа ТН ВЭД России) – доля по стоимости в общем объеме импорта за отчетный период составила 1,6%. Стоимостные объемы импорта товара составили 4 178,4 тыс. долларов СШ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ческие химические соединения - доля по стоимости в общем объеме импорта за отчетный период составила 1,1% (2 772,0 тыс. долларов США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79010" cy="265620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2 – Сравнительная динамика основных позиций импорта в I полугодии 2010 года и в I полугодии 2009 год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тимулирования экспортных видов экономической деятельности края и развития международных связей региона в целом, в текущем году Администрацией Алтайского края предприняты следующие мер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участие представителей власти и деловых кругов Алтайского края в следующих международных выставках и форумах: международная туристическая выставка «ITB-2010» (г. Берлин, Германия), специализированная выставка «Строительство – 2010» (г. Улан-Батор, Монголия), 107-й сессия Китайской выставки экспортных и импортных товаров (г. Гуанчжоу, Китай), Большая Франш-контийская ярмарка (г. Безансон, Франция), 20-я международная специализированная выставка «БЕЛАГРО–2010» (г. Минск, Республика Белоруссия), Петербургский международный экономический фору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делегации Восточно-Казахстанской области Республики Казахстан (27 - 29 январ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а рабочая поездка в край директора по продажам в Восточной Европе и Центральной Азии немецкой компании «Masa-Henke Maschinen-fabrik GmbH» (28 январ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делегации Синьцзян-Уйгурского автономного района Китайской Народной Республики во главе с заместителем начальника управления коммерции Сунь Чжэньсяо (31 январ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а рабочая поездка в Алтайский край представителей итальянского консорциума туроператоров – компаний “APМ Group” и “Mediamarketing 43” с целью в проведения анализа туристического потенциала региона (8 – 9 феврал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открытие постоянно действующей экспозиции Алтайского края в Германо-Российском центре в г. Магдебурге (11 март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визит представителей Администрации Алтайского края в федеральную землю Германии Баден-Вюртемберг (г. Бад-Зекинген) с целью изучения возможности установления побратимских отношений между городами-курортами Белокурихой и Бад-Зекингеном (12 март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а рабочая поездка представителей НИИ садоводства Сибири имени М.А. Лисавенко в г. Улан-Батор Монголии с целью участия в работе круглого стола «Озеленение города – первый шаг к улучшению экологии» (16 – 25 марта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Чрезвычайного и Полномочного Посла США в России Д. Байерли и Посла США по особым поручениям по делам женщинам М. Вервиер (15 апрел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делегации Ховдского аймака Монголии с целью развития сотрудничества в области образования (21 – 28 апрел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визит делегации Алтайского края под руководством заместителя Губернатора Алтайского края Ряполова В.А. в Павлодарскую область Республики Казахстан (27 – 29 апреля, г. Павлодар, Республика Казахстан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а презентация экономического потенциала Алтайского края в резиденции Чрезвычайного и Полномочного Посла России во Франции (12 мая, г. Париж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участие представителя от Алтайского края в заседании Ассоциации региональных администраций стран Северо-Восточной Азии (25 – 27 мая, г. Кенджу, Южная Коре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казано содействие представителям Алтайского государственного техни-ческого университета им. И.И. Ползунова, Алтайского бизнес-инкубатора, КГУ «Центр нетрадиционной энергетики» в участии в Международном семинаре по технологии освоения и использования солнечной энергии в г. Урумчи Китая (5 - 18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консула отдела американских граждан Посольства США в России Л. Лиао (10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бургомистра г. Бад-Зекинген (Германия) М. Вайсбродта с целью подписания Меморандума о международном сотрудничестве и намерении заключить в дальнейшем соглашение о породненных отношениях между городами-курортами Бад-Зекинген (Германия) и Белокуриха (Россия) (15 – 20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делегации федеральной земли Саксония-Ангальт Германии (20 – 27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делегации Министерства сельского хозяйства Китайской Народной Республики (23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участие граждан Ховдского аймака Монголии и СУАР КНР в Международном молодежном форуме «АТР. Сибирь - 2010» «Активность. Творчество. Развитие», (23 - 27 июня, территория ОЭЗ «Бирюзовая Катунь»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 визит второго секретаря Посольства Соединенного Королевства Великобритании и Северной Ирландии в России Я. Фрю (24 - 26 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 прием заместителя председателя народного правительства Синьцзян-Уйгурского автономного района Китая Цзинь Ноу (28 – 30июня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ан визит делегации Алтайского края под руководством заместителя Губернатора Алтайского края Ряполова В.А. в Восточно-Казахстанскую область Республики Казахстан (28 – 30 июня, г Усть-Каменогорск)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ано участие представителей Администрации Алтайского края в заседании Координационного совета по внешним связям МА «Сибирское соглашение» (1 - 2 июля, г. Иркутск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ы внешней торговли Алтайского кр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тайский край – регион, специализирующийся на производстве сельскохозяйственной продукции, богатый уникальными для потребителей зарубежных стран природными ресурсами. Край занимает первое место среди регионов России по площади пашни, причем практически все полученное в крае зерно является продовольственным. Несомненным преимуществом Алтайского края является выгодное географическое положение вблизи активно растущих рынков Центральной и Юго-Восточной 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специфику структуры производства региона, в качестве основной перспективы в области развития внешней торговли можно обозначить увеличение экспорта продукции алтайских зернопереработчиков в страны Центральной и Юго-Восточной Азии. Это не только позволит загрузить мощности предприятий данного сектора и обеспечить занятость населения и налогооблагаемую базу, но и будет способствовать увеличению российского экспорта за счет освоения новых рынков, усилению геополитического влияния России в этих стран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иду слабой инфраструктуры рынка (дефицит элеваторов и практическое отсутствие логистической инфраструктуры) представляется перспективным привлечение заинтересованных зарубежных компаний и корпораций к инвестированию в проекты развития мощностей по хранению зерна и его транспортиров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тайский край располагает значительными объемами другой продовольственной продукции, которая могла бы найти спрос у зарубежных потребителей (плодоовощная продукция, мед, сыры, сливочное и подсолнечное масло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ерспективных направлений развития международных связей Алтайского края в области здравоохранения является реализация инновационных проектов по производству лекарственных препаратов на основе продукции пантового мараловодства и оленеводства. На сегодняшний день Алтай является поставщиком уникального лекарственного сырья, но практически не использует возможность производства мощных адаптогенов и лекарственных препаратов на основе продукции пантового оленевод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ексте дальнейшего развития внешнеэкономических связей региона перспективной представляется туристическая отрасль, что обусловлено не только своеобразными природно-климатическими условиями, но и удачным геополитическим положением (граница с тремя государствами). К сфере приграничного туризма проявляют интерес зарубежные фирмы как в качестве инвесторов, так и поставщиков оборудования для туркомплексов и баз отдых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ются усилия к развитию трансграничного туристического кольцевого маршрута «Алтай - золотые горы», который проходит вокруг Алтайских гор по территории России, Китая, Монголии, Казахстана. Обозначены наиболее привлекательные туристические объекты, произведена оценка транспортной инфраструктуры (дороги и места размещения туристов). Совместно с российскими и ближайшими зарубежными туроператорами и другими заинтересованными ведомствами отрабатываются вопросы по дальнейшему развитию данного маршру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прежнему актуально для Алтайского края международное сотрудничество в технологической области, поскольку алтайские производители пока не могут предложить конкурентоспособное производственное оборудование (комплексы по производству бетона, кирпича, сайдинговых панелей, упаковочное оборудование, деревообрабатывающее оборудование и т.д.). В связи с этим целесообразно осуществление поставок в Алтайский край технологического оборудования, сельскохозяйственной, дорожно-строительной, снегоуборочной и коммунальной техники, запасных частей к ней. Алтайский край, в свою очередь, может предложить зарубежным партнерам продукцию машиностроительной отрасли, которая на сегодняшний день дешевле мировых аналогов – это котельное оборудование и продукция оборонной промышлен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ерспективных направлений развития международных связей края с государствами Азиатско-Тихоокеанского региона следует отметить развитие сотрудничества в рамках Ассоциации Региональных Администраций стран Северо-Восточной Азии, что будет способствовать укреплению межрегионального сотрудничества России с Японией, Республикой Корея, Монголией и Китайской Народной Республико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09:00Z</dcterms:created>
  <dc:creator>Alena</dc:creator>
  <dc:description/>
  <cp:keywords/>
  <dc:language>en-US</dc:language>
  <cp:lastModifiedBy>SYSTEM</cp:lastModifiedBy>
  <cp:lastPrinted>2010-11-15T17:42:00Z</cp:lastPrinted>
  <dcterms:modified xsi:type="dcterms:W3CDTF">2011-09-11T06:09:00Z</dcterms:modified>
  <cp:revision>2</cp:revision>
  <dc:subject/>
  <dc:title/>
</cp:coreProperties>
</file>