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sz w:val="28"/>
          <w:szCs w:val="36"/>
        </w:rPr>
      </w:pPr>
      <w:r>
        <w:rPr>
          <w:bCs/>
          <w:sz w:val="28"/>
          <w:szCs w:val="36"/>
        </w:rPr>
        <w:t>Международные отношения и внешняя политика</w:t>
      </w:r>
    </w:p>
    <w:p>
      <w:pPr>
        <w:pStyle w:val="Normal"/>
        <w:spacing w:lineRule="auto" w:line="360"/>
        <w:ind w:firstLine="709"/>
        <w:jc w:val="center"/>
        <w:rPr>
          <w:sz w:val="28"/>
          <w:szCs w:val="36"/>
        </w:rPr>
      </w:pPr>
      <w:r>
        <w:rPr>
          <w:sz w:val="28"/>
          <w:szCs w:val="36"/>
        </w:rPr>
      </w:r>
      <w:r>
        <w:br w:type="page"/>
      </w:r>
    </w:p>
    <w:p>
      <w:pPr>
        <w:pStyle w:val="Contents1"/>
        <w:tabs>
          <w:tab w:val="clear" w:pos="708"/>
          <w:tab w:val="right" w:pos="9344"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rPr>
          <w:rFonts w:ascii="Times New Roman" w:hAnsi="Times New Roman" w:cs="Times New Roman"/>
          <w:sz w:val="28"/>
          <w:szCs w:val="28"/>
          <w:lang w:val="ru-RU"/>
        </w:rPr>
      </w:pPr>
      <w:r>
        <w:rPr>
          <w:rFonts w:cs="Times New Roman"/>
          <w:sz w:val="28"/>
          <w:szCs w:val="28"/>
          <w:lang w:val="ru-RU"/>
        </w:rPr>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bCs/>
          <w:sz w:val="28"/>
          <w:szCs w:val="28"/>
        </w:rPr>
        <w:t>Система современных международных отношений</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bCs/>
          <w:sz w:val="28"/>
          <w:szCs w:val="28"/>
        </w:rPr>
        <w:t>Мировая политика и глобальные проблемы современности</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bCs/>
          <w:sz w:val="28"/>
          <w:szCs w:val="28"/>
        </w:rPr>
        <w:t>Геополитика</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истема современных международ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учебной политологической литературе дана следующая характеристика международных отношений: международные отношения – это совокупность политических, экономических, идеологических, правовых, дипломатических, военных, культурных и иных связей между субъектами международных отношений. Это относительно самостоятельная область общественных отношений, целостная система взаимоотношений на международной арене. Она (система) обусловлена социально-экономической природой, интересами и целями участников международ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ответственно к субъектам международных отношений следует отнести, прежде вс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суверенные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международные правительственные организации (например, ООН, Европарламент, Международный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егосударственные организации (международные объединения, которые, действуя в рамках международного права, не учреждаются на основе правительственных соглашений. К ним можно отнести, в частности, Всемирную федерацию демократической молодежи, Международную демократическую федерацию женщин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ясним, из чего вытекают важнейшие черты международ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на политическом макроуровне конкретное государство обладает всей полнотой власти, то в системе международных отношений (и это главная особенность) отсутствует единый центр власти и управления. Они строятся на принципе полицентризма и полиерархии, что порождает элементы стихийности в мирном политическом пространстве. Однако стихийные процессы следует рассматривать в данном случае как объективный ф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ждународные отношения подразделяются на следующие основные виды: политические, военно-стратегические, экономические, научно-технические, культурные, социальные. Как видим, они совпадают с основными отраслями внутригосудар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 видов следует отличать типы международных отношений. Перечислим основ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двухсторонние – многосторон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равноправные – неравноправ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тивостояние – сотрудни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важнейшим факторам, влияющим на международные отношения, причисляют: географические, демографические, экономические, военные, научно-технические, идеологические, культурно-цивилизационные, факторы общественного мнения, международного права, а также роли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оворя об институализации международных политических отношений, следует иметь в виду, прежде всего, создание международных организаций. Их число возрастает в пропорции. Если в начале XX в. существовало 20 межправительственных и около 200 неправительственных организаций, то к концу века их стало соответственно 300 и более 25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сфере деятельности международных организаций в современных условиях относят, по сути, все глобальные проблемы: предотвращение войн и защиту природной среды, проблему народонаселения и природных ресурсов, проблему преодоления разрыва между экономически развитыми и отсталыми странам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Международные организации создаются на основе международного договора или специальных соглашений, где определены их цели, полномочия и функции. Они имеют постоянные органы управления и наделены определенной компетенцией и функциями и действуют строго в рамках международного пра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ждународное право – важнейший институт международных отношений. Оно являет собой целую систему договорных, юридически закрепленных норм и принципов, которые регулируют отношения между государствами и другими участниками (субъектами международ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субъекты международных отношений организации могут вступать в международные отношения от своего собственного имени и в то же время от имени государств, входящих в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меры международных организаций даны в учебной литературе в следующей гра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егиональные организации (например, Европейское Экономическое Сообщество – ЕЭС, Лига Арабских государств, Международный валютный фонд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рганизации в области определенных отраслей мирового хозяйства (Международное Энергетическое Агентство, Международное Агентство по Атомной Энергии – МАГАТЭ, Организация стран–экспортеров нефт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олитико-экономические организации (Организация Африканского еди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офессиональные организации (Международная Ассоциация политических наук, Международная Организация Криминальной Полиции – ИНТЕРПОЛ)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демографические организации (Всемирная ассоциация Молод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рганизации в области культуры и спорта (Международный Олимпийский Комитет – М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оенные организации (Организация Северо-Атлантического договора – Н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рганизации в поддержку мира и солидарности (Всемирный Совет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офсоюзные организации (Всемирная Конфедерац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международный Красный Кр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елигиозны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экологические организаци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езусловно, наиболее значительная роль в развитии и стабилизации международных отношений принадлежит Организации Объединенных Наций (ООН). За десятилетия своего существования она превратилась в неотъемлемую часть международной структуры и достигла полной универсальности. Универсальность ее состоит в том, что она интегрирует в себя представительства международного сообщества и решает практически все вопросы современного мироздания и человеческого 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став ООН – многосторонний договор, если хотите, квинтэссенция международного права, позволяет обеспечить защиту интересов каждой из сторон и одновременно равновесие в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астоящее время в мире нет организации, равной ООН по силе влияния и авторитета. Кроме того, сложился целый ряд ее подструктур, уже давно выступающих в системе международных отношений и как части ООН, и как самостоятельные субъекты. Например: МОТ (Международная организация труда), ЮНЕСКО (организация, занимающаяся вопросами образования науки и культуры), МАГАТЭ (международное агентство по атомной энерги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Международные отношения принято рассматривать во взаимосвязи с понятием внешней политики (согласно общепринятой трактовке, это деятельность и взаимодействие официальных субъектов, имеющих право выступать от имени общества, выражая его интере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ная цель внешней политики – обеспечение национальной безопасности, в чем реализуется и ее охранительная функция. Помимо этого, основными целями внешней политик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усиление экономического и политического потенциала государства (экономическая фун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оздание положительного имиджа государства в мировом пространстве (информационно-представительская фун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охранение равновесия в системе политических связей (регулирующая фун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 средствам внешней политики традиционно относя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олитические (дипломатические) – осуществляются в виде переговоров, визитов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экономические – использование экономических ресурсов (например, создание для какой-либо страны режима наибольшего благоприятствования в торговле, представление инвестиций или, напротив, наложение эмбарго и т.д.). Нередко это делается для осуществления политически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оенные (с использованием средств как прямого, так и косвенного воздействия). К таковым относятся: войны, интервенция, испытание нового оружия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опагандистские – использование средств массовой информации, другой печатной продукции, дипломатической работы, народной дипломатии и т.д. для укрепления политического имиджа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истему международных отношений следует рассматривать и характеризовать как действующую в конкретно-исторически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ные направления внешней политики Республики Беларусь базируются на осуществлении общегосударственных интересов и корректируются с учетом реалий времени. Основными принципами являются: многовекторность, добрососедство, нейтралитет, соблюдение международных норм и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числу основных приоритетов можно отнести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оздание Союзного государства с Россией. Целями Союзного государства являются: обеспечение мирного и демократического развития братских народов государств-участников, укрепление их дружбы, повышение благосостояния и уровня жизни; завершение формирования таможенного союза и создание единого экономического пространства для обеспечения социально-экономического развития на основе объединения материального и интеллектуального потенциалов государств-участников и использования рыночных механизмов функционирования экономики; неуклонное соблюдение основных прав и свобод человека и гражданина в соответствии с принципами и нормами международного права; проведение согласованной внешней политики и политики в области обороны; формирование единой правовой системы демократического государства; проведение согласованной социальной политики, направленной на создание условий, обеспечивающих достойную жизнь и свободное развитие человека; обеспечение безопасности Союзного государства и борьба с преступностью; укрепление мира, безопасности и взаимовыгодного сотрудничества в Европе и во всем мире, развитие Содружества Независимы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мобилизация международной поддержки в решении Чернобыльской пробл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укрепление взаимосвязей в рамках С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беспечение экономическ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развитие сотрудничества с международными организаци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ждународная политика Республики Беларусь закрепляет за нашей страной имидж суверенного, цивилизованного, дружественно настроенного к мировому сообществу государства и укрепляет ее авторитет на международной ар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Мировая политика и глобальные проблемы соврем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временный мир пребывает в постоянной динамике. Он многолик и многообразен. И это важнейшая черта нашей эпохи. Столь же многообразны и предпосылки набирающего темп прогресса. Это и ускорение научно-технической революции, и информационный «взрыв», а следовательно новые возможности средств массовой информации. Это и небывалое прежде развитие коммуникаций: транспорта, связ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овременно мир полон контрастов. И наряду с суперсовременными технологиями в нем продолжают иметь место отсталость, голод, нищета, очаги напря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Еще одна характерная черта современности – взаимосвязь и взаимозависимость мира, и поэтому можно сказать, что многие проблемы приобретают глобальный характер. Необходимость их совместного решения (невзирая на территориальную отдаленность той или иной страны от очага обострения проблемы) – также характерная черта нашей эпохи. На чем же, прежде всего, акцентируется внимание в решении глобальных пробл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д человечеством стоит задача реш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энергосырьевую пробл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одовольственную проблему (имеется в виду ликвидация голода на план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демографическую пробл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еодолеть экономическую и культурную отсталость целого ряда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становить распространение смертельных болез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вязи с этим целесообразно выделить критерии – сущностные признаки глобальных проблем. К их числу политологи относ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их исключительную актуальность – поскольку от решения глобальных проблем зависят условия жизни человека и само существование жизни на Зем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их планетарный характер (здесь имеется в виду, что проявление глобальных проблем не ограничивается пределами одного государства, нескольких регионов или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их общечеловеческий характер (в решении этих проблем заинтересовано все человечество, независимо от социальных, классовых, национальных, профессиональных или иных характеристик. Выражаясь фигурально, на «микроуровне» эти проблемы затрагивают интересы конкретных людей, на «макроуровне» – судьбу человечества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вышеперечисленное позволяет говорить об универсальном – то есть всеобщем характере глобальных проблем. Соответственно глобальные проблемы рассматриваются политологией на следующих трех основных уров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Суперглобальные (общемировые) проблемы. К ним, прежде всего, относятся: предотвращение мировой ракетно-ядерной войны, установление равноправных и взаимовыгодных отношений между государствами. Наступившее столетие выдвинуло еще одну суперзадачу – борьбу с террориз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Общепланетарные проблемы: ресурсные, то есть те, от которых зависит сохранение самой нашей планеты (экологическая, демографическая, энергетическая, продовольств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Общечеловеческие проблемы, то есть проблемы выживания, развития и процветания человеческого рода (ликвидация эксплуатации, нищеты и других форм социального неравенства, охрана здоровья людей, развитие образования, повышение качеств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еловечество все более настойчиво ищет ключи к решению всех вышеобозначенных проблем. Но при этом встречается все с новыми «вызовами» времени. Кстати, некоторые из них достались в «наследство» от предыдущего времени. Сколько, например, десятилетий то вспыхивает, то затухает конфликт на Ближнем Востоке. Сегодняшние проблемы Африканского континента – это, в том числе, отголоски былых колониальных войн. А отсталость, голод, нищета несут с собой и неизлечимые пока что боле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е вместе обостряет противоречия глобального развития. И как справедливо отмечают отечественные политологи, в данной обстановке, пожалуй, впервые в истории человечество начинает по-настоящему осознавать свою родовую общность, важность общечеловеческих ценностей. Этот процесс оказывает влияние и на сферу международных отношений, на разработку и реализацию внешней политики. В связи с этим знаменательно, что в последнее время в сфере международных отношений все шире применяется метод консенсуса. (Consensuc (лат.) – согласие, общее согласие, предполагает согласие в принципе при возможных разногласиях по отдельным позициям того или иного подхода или документа). В регламентирующих документах некоторых организаций ООН метод консенсуса зарегистрирован офици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рганизация Объединенных Наций в настоящее время становится своего рода воплощенным символом консолидации народов Земли. Характерная для второй половины 20 столетия обстановка «холодной» войны мешала интеграции народов в мировое сообщество. В настоящее время на глазах возросли авторитет и влияние ООН, призванной быть гарантом международного права, усилилась роль военных наблюдателей и вооруженных сил ООН по поддержанию мира. И можно целиком разделить мнение о том, что в настоящее время ООН превращается в самый влиятельный фактор миров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месте с тем, после распада Советского Союза (одной из сверхдержав) наблюдаются опасные тенденции однополюсного мира. США, стремясь взять на себя роль «единого центра», пытаются навязывать свою волю другим странам, не игнорируя для этой цели и «двойных стандар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сама история свидетельствует о том, что эффективно и результативно могут развиваться только те страны, которые не утратили своих интересов, своей культуры, своего лица. Именно в умении каждой страны продвигаться своим выверенным историческим путем, одновременно вписываясь в международную палитру и отстаивая общечеловеческие приоритеты и ценности, и состоит задача цивилизованного мира в начале третьего тысячелетия. Поэтому понятие глобальных проблем не следует отождествлять с понятием «глобализма» политики, развиваемой рядом западных уче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мысл этих теорий сводится к тому, что чем дальше подвигаются общества по пути эволюции, тем более похожи они становятся и тем более утверждаются в мире универсальные ценностные ориентации. Основатели и сторонники данных подходов рассматривают мир как стереотипную систему во взаимодействии «ядра» (в их понимании – Запада), «периферии», то есть стран бывшего «третьего мира», и «буферной зоны», состоящей из сырьевых и технологических придатков Зап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этом параллельно (в том числе со стороны того же Запада) звучат и другие оценки: например, о наступлении периода «глобальной смуты», о грядущем столкновении цивилизаций, о движении открытого сообщества к новому тоталитаризму, о реальной угрозе демократии со стороны неограниченного в своем беспределе либерализма и рыночной стих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А вот, как выглядит «новый мировой порядок» в упрямой статистике: в странах «третьего мира» в крайней нищете находятся 1,2 миллиарда человек, а активы трех самых богатых людей мира эквивалентны суммарному ВВП 48 беднейших стран мира. Число голодающих в буквальном смысле этого слова в мире составляет 826 млн. человек, не имеющих доступа к основным медикаментам – 2 миллиарда. 11 миллионов детей в возрасте до пяти лет умирают ежегодно от причин, которые можно предотвратить и которых практически не бывает в США, Великобритании, Франции и других развитых стран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тут не вспомнить заявление, сделанное в свое время сенатором Калифорнии, что если все в мире будут жить, как в его родном штате, то мировых ресурсов хватит всего на две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блема состоит еще и в том, что образ «нового мира» внедряется в общественное сознание как стереотип, прежде всего, североатлантической цивилизации, претендующей на планетарные пределы. А ведь у нее есть своя специфика, отнюдь не всегда соответствующая менталитету других народов. Говоря словами одного из российских ученых, реальный постиндустриализм предстает здесь преимущественно как гипертрофированная сфера услуг, причем не столько в области науки, культуры или высокого образования, сколько – финансов, информатики, медбизнеса. В этом виртуализированном космосе как на дрожжах растет и влияние нового класса – людей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все же наряду с вышеобозначенной стереотипной схемой развиваются и другие модели общественного обустройства. И даже у стран, придерживающихся западных «правил игры», есть немало своего, «особенного». Возьмем, например, скандинавскую модель развития, с ее ориентацией на социальную поддержку, или обратимся к «японскому чуду». Несмотря на то, что Америка после второй мировой войны подавляла Японию, ей все-таки не удалось перестроить эту страну по своему подобию. Бывшая полуфеодальная Япония трансформировалась в суперсовременное государство, но с отличной от Америки социально-экономической моделью. Согласно восточной традиции, рыночная модель Японии базируется на главенстве государственных органов во всех сферах экономическ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ак что человеческое сообщество стремится сохранить свое многообразие традиций и культур. Хотя если исходить из классической социологической теории, то она определяла общество скорее как способ организации человечества, а не как некую локализованную часть населенного пространства. И в этом смысле глобальное общество – это единые способы организации жизни, занимающие весь земной шар. Однако «единые» не означает унифицированные. Единство человеческого сообщества состоит как раз в его дифференцированности, многообразии, а единство мира – в универсальной системе координат, призванной совмещать в себе порой, казалось бы, даже несовместимые ц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Геополи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еополитика обрела научную и дисциплинарную классификацию с XX в. Сам этот термин впервые ввел в научный оборот шведский ученый Р. Челлен. Однако зависимость своей судьбы от территории проживания интересовала людей еще с глубокой древности. Например, еще Аристотель размышлял о зависимости политической жизни от местоположения и территориальных особенностей той или иной страны. В частности, он выдвигал «версию» о том, что остров Крит в связи со своим расположением в море способен влиять на Грецию. А философ-просветитель Ш. Монтескье размышлял о национальном характере народа, полагая, что островитяне более склонны к свободе, чем жители континента. (Однако сейчас ученые склонны рассматривать подобные мнения как субъектив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ведем еще несколько точек зрения на этот счет из исторической философской ретроспе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редневековье арабский философ и историк Ибн Хальдун отметил закономерность общественного развития, обусловленную географической средой и проявляющуюся в циклах подъема и упадка цивилизации в процессе смены поко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мецкий писатель и философ И. Гердер говорил о культурных, литературных и языковых факторах, влияющих на объединение террит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 Челлен понимал под геополитикой учение о государстве как о географическом и биологическом организме, стремящемся к своему расширению. Одновременно Челлен рассматривал государство как политическое простра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мецкий ученый Ф. Ратцель разработал теорию «жизненного пространства» и «естественных границ», где отправным пунктом была концепция о том, что географическое ведет к политичес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усские ученые В.Н. Татищев, П.А. Кропоткин, Л.И. Мечников, Г.В. Плеханов, Н.С. Трубецкой, Г.В. Вернадский и другие изучали влияние географической среды на историческую судьбу народа, на формирование наклонностей и характер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и работы написаны в контексте понимания геополитики как науки, органически взаимосвязанной с другими областями человеческого познания. «Факт географический» (говоря словами Чаадаева) и историческая ретроспектива, природные условия и традиции народов – все это вместе взятое действительно влияет на судьбу каждой конкретной страны, и все это необходимо брать на вооружение при разработке ее концептуаль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вязи с этим можно взять за основу предложенную белорусскими учеными трактовку геополитики: это учение о географической обусловленности политических явлений, это особая отрасль знаний, исследующая зависимость государственных действий от влияния географических факторов, влияющих на состояние и эволюцию экономической, политической и социальной системы общества. Она служит одним из теоретических оснований политики стран как внутри их, так и за рубеж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Более полное представление об этом предмете можно приобрести, ознакомившись с основными концепциями геополитики, выработанными различными учеными и целыми философскими школ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1) Географический детерминизм – концепция, пытающаяся объяснить место страны в системе международных отношений и ее внешнеполитическую деятельность, исходя из особенностей географической среды. Эта концепция признает объективную закономерность и причинную обусловленность всех явлений природы и общества. Однако было бы неверным воспринимать эту концепцию как фатальный подход. Ход истории взаимосвязан с целым рядом факторов, но все-таки не предопределен. В общественно-политической жизни иногда имеет место потенциальная многовариантность. И многое зависит не только от объективного хода событий, но и от участия самих люд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Следующая концепция геополитики – это, так называемая, «концепция образования государств». Она исходит из того, что в самом «начале» (фигурально выражаясь, в самом «зародыше») государства заложена его будущая история. В качестве примера можно взять западноевропейские государства, историческая «генетика» которых уходит в Римскую империю. Империя распалась, страны десятилетиями и даже столетиями (например, «столетняя» война») противостояли друг другу, отстаивая свои интересы. Но после кровопролитнейшей из войн возникла идеи «новой общей» Европы. И история (естественно, уже в новом качестве) снова собирает европейские народы в «общий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же коснуться отечественной истории, то наши корни – в Киевской Руси, для которой изначально была присуща собирательность. Кстати, характерный штрих: Полоцкое княжество в самом начале Киевской Руси умело сохранять свою самодостато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Концепция политического пространства и «политическ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нятие «политического времени» условно. Оно означает характер политико-исторического развития общества на протяжении многих веков. Принято различать два типа «политического времени»: «линейное» (западное) и «цикличное» (восточное). Первое предполагает последовательное развитие событий, относительно плавный переход от одной общественной формации к другой. Второе связано с цикличным чередованием в историческом развитии народов, периодов «взлета» и «упа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д «политическим пространством» понимается граница распространения политического влияния, протяженность и глубина политической деятельности. Вне пространства и времени политической деятельности не быв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Концепция жизненного пространства – более широкое понятие. В этом пространстве люди находят средства своего существования, арену своей деятельности и безопасности. Так, например, Союзное пространство Беларуси и России постепенно становится сферой взаимного жизненного пространства для наших народов. Нам уже удается поддерживать взаимообмен специалистами (поскольку упрощено взаимоподтверждение научных дипломов, а вузовские дипломы вообще такого подтверждения не требуют), удается развивать научное сотрудничество (есть целый комплекс профильных программ), расширять информационное пространство и даже вместе организовывать культурный досуг (например, проводить ежегодный фестиваль искусств «Славянский баз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5) Еще более широкое понятие – «сфера жизненных интересов», земное пространство, представляющее для какой-либо страны жизненно важный, необходимый участок. Геополитика исследует сферы влияния – территории зависимых и независимых стр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 Важнейшим аспектом геополитики является население республики. Ученых интересует жизнеобеспеченность, образованность, культура, менталитет, темпы роста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Концепция националь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ответственно к основным факторам геополитики относятся: географические, демографические, этнические, во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подчеркивается в учебниках политологии, геополитика изучает соотношение территориальных и политических сил и интересов в географическом пространстве, которое охватывает определенную страну (регион), континент или весь мир. Она получила признание политиков и ведущих держав, и значение ее может возрастать (естественно, в том случае, если эта наука будет находиться на правильных, конструктивных пози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числим теперь основные функции гео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знавательно-созидательная. Ее основная цель – познать и осознать геополитические реалии, выработать стратегию развития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теграционная – геополитика способна интегрировать в единое целое многие естественные и общественные науки (географию, историю, социологию, демографию, культурологию и т.д.) для решения социально-политических проблем в интереса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налитико-рекомендательная. Эта наука исследует расстановку политических сил как внутри страны, так и в других (прежде всего, в соседних странах) в соответствии с их географическим положением, и на данной основе вырабатывает конкретные предложения для государственных деятелей, определяющих внутреннюю и внешнюю политику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целом геополитика формирует стратегическое мышление, избавляет от волюнтаризма, субъективизма, упрощения и внеисторического понимания событий. Она способствует пониманию человеческого сообщества как единой семьи, где отношения между субъектами основываются на взаимном признании и уважении. Помогает воспитать отношение к географическому пространству Земли не только как к чему-то территориально разделенному, но и как к взаимосвязанному цел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я из всего вышеизложенного, большинство ученых сходятся во мнении о том, что основной вопрос геополитики – это изучение политической практики государства с учетом естественной среды обитания и качества жизни своего народа и отношений с политическими силами соседних и других стран. Изучение его необходимо для того, чтобы укрепить свои политические позиции и свое право на жизненное пространство в данном регионе, чтобы своевременно устранять возможные препятствия на пути социально-экономического развития своей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то, с нашей точки зрения, следует иметь в виду, говоря об особенностях геополитики нашей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ежде всего, что, будучи расположена в центре Европы, Беларусь вследствие исторических процессов находится на перекрестке торговых и военных путей и на скрещении двух мощных пластов культур. Нельзя не учесть и того, что (как уже отмечалось) оставшаяся сверхдержава США стремится к созданию однополюсного мира. И все-таки попытки подавления одних другими встречает все более растущее сопротивление со стороны самых разных общественных и политических с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 и сами «глобалисты» вряд ли уж так настроены вертеться вокруг единой североатлантической оси. Укрепляется Евросоюз. Кстати, по данным опросов западных ученых, самоидентификация населения западных стран состоит в ощущении себя, прежде всего, европей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нтересные процессы происходят в крупнейших восточных государствах: возрастают экономические и политические возможности Китая, самодостаточность Индии. В этой связи представляет интерес восточный вектор в политике России. Сама Россия, несмотря на пережитые потери, конечно же, продолжает оставаться великой стра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совокупности эти факторы так или иначе влияют на международный политический процесс и на распределение сил в новом ми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еларусь – суверенная и дружелюбна ко всему цивилизованному миру, однако историческая судьба нашей страны – быть рядом с Россией. Здесь выигрывают обе стороны, какой аспект ни возьми. Для России Беларусь была и остается «сборочным цехом», а Россия для нас – это рынки сбыта, источники сырья и новые места работы. Белорусские ученые и специалисты выдерживают конкуренцию в российском интеллектуальном пространстве, а с помощью российских технологий мы сможем эффективнее решать проблемы белорусской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пользуя свой каждый исторический шанс, Беларусь как любая цивилизованная страна сможет внести свой вклад в строительство геополитического мироздания.</w:t>
      </w:r>
    </w:p>
    <w:p>
      <w:pPr>
        <w:pStyle w:val="Normal"/>
        <w:spacing w:lineRule="auto" w:line="360"/>
        <w:ind w:firstLine="709"/>
        <w:jc w:val="both"/>
        <w:rPr>
          <w:sz w:val="28"/>
          <w:szCs w:val="28"/>
          <w:lang w:val="be-BY"/>
        </w:rPr>
      </w:pPr>
      <w:r>
        <w:rPr>
          <w:sz w:val="28"/>
          <w:szCs w:val="28"/>
          <w:lang w:val="be-BY"/>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Белов Г.А. Политология: Курс лекций / Белов Г.А, М., 1999.</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 Пугачев В.П., Соловьев А.И. Введение в политологию: Учеб. пособие для студ. высш. учеб. заведений. М., 19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 Баранова Е.В. Политология: Курс лекций / Баранова Е.В. – Мн., 2003. – 112 с.</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Политология: Учебник / Под ред. проф. М.А. Василика. М., 1999.</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val="false"/>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i w:val="false"/>
      <w:color w:val="000000"/>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97"/>
      <w:jc w:val="both"/>
    </w:pPr>
    <w:rPr>
      <w:sz w:val="28"/>
    </w:rPr>
  </w:style>
  <w:style w:type="paragraph" w:styleId="23">
    <w:name w:val="Основной текст с отступом 2"/>
    <w:basedOn w:val="Normal"/>
    <w:qFormat/>
    <w:pPr>
      <w:spacing w:lineRule="auto" w:line="360"/>
      <w:ind w:firstLine="360"/>
      <w:jc w:val="both"/>
    </w:pPr>
    <w:rPr>
      <w:sz w:val="28"/>
    </w:rPr>
  </w:style>
  <w:style w:type="paragraph" w:styleId="Footnote">
    <w:name w:val="Footnote Text"/>
    <w:basedOn w:val="Normal"/>
    <w:pPr/>
    <w:rPr>
      <w:sz w:val="20"/>
      <w:szCs w:val="20"/>
    </w:rPr>
  </w:style>
  <w:style w:type="paragraph" w:styleId="31">
    <w:name w:val="Основной текст с отступом 3"/>
    <w:basedOn w:val="Normal"/>
    <w:qFormat/>
    <w:pPr>
      <w:spacing w:lineRule="auto" w:line="360"/>
      <w:ind w:left="142" w:firstLine="360"/>
    </w:pPr>
    <w:rPr>
      <w:sz w:val="28"/>
      <w:szCs w:val="20"/>
    </w:rPr>
  </w:style>
  <w:style w:type="paragraph" w:styleId="24">
    <w:name w:val="Основной текст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1:00Z</dcterms:created>
  <dc:creator>WinStyle</dc:creator>
  <dc:description/>
  <cp:keywords/>
  <dc:language>en-US</dc:language>
  <cp:lastModifiedBy>SYSTEM</cp:lastModifiedBy>
  <dcterms:modified xsi:type="dcterms:W3CDTF">2011-09-11T06:11:00Z</dcterms:modified>
  <cp:revision>2</cp:revision>
  <dc:subject/>
  <dc:title>Пожарная безопасность</dc:title>
</cp:coreProperties>
</file>