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Style w:val="StrongEmphasi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  <w:tab/>
        <w:t>Проблемы 21 век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1 Глобализация как основная черта начала 21 век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 Глобальные проблемы 21 век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Имидж России в 21 веке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 Количественные характеристики имиджа России на мировой арене в начале 21 век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2 Качественный анализ факторов, негативно влияющих на имидж России в мире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Заключение</w:t>
      </w:r>
    </w:p>
    <w:p>
      <w:pPr>
        <w:pStyle w:val="Contents1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писок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ктуальность исследования. Особенностью текущего исторического момента является интенсивное формирование единого духовного (идейно-религиозного, научно-технологического и культурного) и экономического мирового пространства, в сочетании с созданием единой системы безопасности, как важнейшего условия выживания Человеческой цивилизации в будуще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ровое развитие ставит перед нами все новые вопросы. Движется ли мир к многополярности или становится все более интегрированным? Является ли подъем международного терроризма результатом совпадения независимых факторов или это глобальный конфликт между ответственными государствами и экстремистскими силами? и т.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го исследования анализ особенностей мирового устройства в начале 21 век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ъектом исследования является мир в начале 21 век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метом исследования являются особенности мировой политики и экономики в начале века, а так же имидж России в мировом сообществе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дачи исследования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Анализ проблем 21 века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Анализ имиджа России в 21 веке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строго структурирована и состоит из введения, двух глав, заключения и списка использованной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StrongEmphasis"/>
          <w:sz w:val="28"/>
          <w:szCs w:val="28"/>
        </w:rPr>
        <w:t>Проблемы 21 века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.1 Глобализация как основная черта начала 21 века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«холодной войны» в мировой политике произошли глубокие изменения; констатация этого факта стала общепризнанной. Совершается, как подчеркнул Г. Киссинджер, замена так называемой Вестфальской международной системы, возникшей в 1648 г., некой новой систем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. Эта еще не оформившаяся система гораздо более сложна, динамична, неустойчива и намного менее предсказуема, чем существовавшая в годы «холодной войны». В международных отношениях постоянно появляются новые факторы неопределенности, распадаются старые и рождаются новые взаимосвязи, меняются стратегические парадигмы. Формируется плотная транснациональная политическая и экономическая среда, усиливаются наднациональные структуры и институты. Все сильнее стирается грань между международной и внутренней политикой. Набирает инерцию включение норм международного права в национальные правовые систем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шлом десятилетии возникло несколько конкурирующих концепций, претендующих на объяснение и прогнозирование происходящих перемен. В первой половине 1990-х годов внимание привлекла теория «столкновения цивилизаций», предложенная С. Хантингтоном. Сегодня с ее помощью пытаются объяснить мощный всплеск международного терроризма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В России и некоторых других странах широкое распространение получила концепция «многополярного мира». Ей противостоят неолиберальные взгляды, предполагающие постепенное растворение национальных государств в «постнациональных» процессах и институтах. Одни исследователи с надеждой, другие с тревогой говорят о предполагаемом становлении глобальной «либеральной империи» с центром в Соединенных Штатах. Наконец, в происходящих изменениях подчас видят глубокую, но совершенно хаотическую реструктуризацию мировой политики, в которой отсутствуют устойчивые тренды развития.</w:t>
      </w:r>
    </w:p>
    <w:p>
      <w:pPr>
        <w:pStyle w:val="3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мены, происходящие в мировой системе, чаще всего объясняют глобализацией. Глобализации посвящены тысячи книг, увидевших свет в последнее десятилетие. Практически все исследователи отмечают, что глобализацию невозможно остановить, поскольку она порождается глубокими необратимыми сдвигами в международном разделении труда и механизмах воспроизводства. Вместе с тем единого понимания сути этого явления и его основных проявлений до сих пор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предметом дискуссий является вопрос о судьбе национального государства и роли национального суверенитета в условиях глобализации. Некоторые исследователи полагают, что уход в прошлое Вестфальской системы (основанной на примате нации-государства, суверенитета и государственного интереса) почти автоматически влечет за собой отказ от государственного суверенитета в пользу наднациональных институт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4"/>
        <w:t>*</w:t>
      </w:r>
      <w:r>
        <w:rPr>
          <w:sz w:val="28"/>
          <w:szCs w:val="28"/>
        </w:rPr>
        <w:t>. Этот вывод представляется преждевременным. Даже в Европе, где в рамках Европейского союза формируются достаточно эффективные интеграционные институты, государства не спешат целиком или хотя бы в значительной мере отказываться от своего суверенитета. Но в то же время наднациональные и транснациональные организации и институты играют все большую роль в мировой политике и экономике. Вместе с государствами они образуют систему субъектов, между которыми распределяются ответственность, властные полномочия и суверенитет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и другие стороны проблемы. Абсолютизация государственного суверенитета нередко используется тираническими правящими кликами для предотвращения международного вмешательства в целях пресечения нарушений прав человека, массовых репрессий и геноцида. Вместе с тем установление международных режимов, надежно предотвращающих распространение оружия массового уничтожения или позволяющих эффективно бороться с международным терроризмом, предполагает перераспределение суверенитета в пользу международных структур. Встает вопрос: как быть с государствами, которые, разрабатывая оружие массового уничтожения, бросают вызов мировому сообществу, оправдывая свои действия интересами национальной безопасности? Возникла также необходимость регулирования транснациональных процессов в мировой экономике. Это, однако, лишь отдельные примеры, иллюстрирующие более общую ситуацию. Ее суть в том, что обеспечение международной стабильности и безопасности в условиях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предполагает создание эффективных, обладающих немалыми полномочиями международных организаций и определенное ограничение национального суверенитета, причем для различных государств такие ограничения серьезно различаются. А это, в свою очередь, невозможно без существенной коррекции существующего международного права, в том числе некоторых его принципиальных ос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менительно к политической сфере международной жизни глобализация поставила ряд острых и сложных вопросов. Поиски ответов пока далеки от выработки ясной и принятой мировым сообществом концеп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ой сфере глобализация обрела более отчетливые черты. Во-первых, она сформировала практически единую хозяйственную систему, в центре которой находятся развитые демократические страны Запада. Во-вторых, она породила транснациональный сектор мировой экономики, который реально неподконтролен правительствам отдельны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, с одной стороны, стирает границы, ускоряет технологический прогресс, экономическое и социальное развитие, способствует движению технологий, интеллектуальной собственности, информации и квалифицированной рабочей силы, их концентрации для реализации наиболее перспективных проектов. «Включение в глобализацию» стало необходимым условием успешного национального развития для каждой отдельной страны, стремящейся к эффективности и конкурентоспособности своей экономики. И наоборот, даже частичная изоляция от глобальных процессов неизбежно оборачивается отставанием и оттеснением страны на периферию мировой системы. Это ставит все государства и общества перед жестким выбором: либо включаться в глобальные процессы, адаптироваться к новым условиям, либо обречь себя на марги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глобализация имеет и явные негативные последствия. Главное среди них то, что она усиливает и закрепляет экономические, технологические и культурные расколы современного мира. Успешное «включение в глобализацию» невозможно без утверждения в экономической и социальной жизни тех институтов, которые господствуют в развитых демократических странах. А это отнюдь не всегда легко (а подчас и нереально) в силу культурных и религиозных причин, исходного уровня развития обществ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егативным последствиям глобализации относится, например, массированное перемещение населения из развивающихся стран в развитые. Старение населения Европы подталкивает массовую миграцию туда из исламских регионов Ближнего и Среднего Востока. Это приводит к формированию крупных социально-этнических групп, находящихся на нижних этажах общественной иерархии. Линия разрыва проходит не только между различными странами, но и внутри них. Возникает новый узел не только экономических, но и — что весьма важно — острых политических и идеологических противоречий, способных дестабилизировать и международную, и во многих случаях внутриполитическую ситуацию. Положение дел точно охарактеризовал Г. Киссинджер: глобализованный рынок, при всех его плюсах, одновременно порождает «…опасность новой пропасти, разделяющей не столько богатых и бедных, сколько тех, кто в каждом конкретном обществе принадлежит к глобализированному, объединенному Интернетом миру, и тех, кто остается за его рамками. …В развивающихся странах это порождает искушение с политических позиций подвергать сомнению саму идею глобализации. …В таких условиях нападки на глобализацию могут развиться в новый вид идеологического радикализма, особенно в странах, где правящая элита узка, а пропасть между богатыми и бедными широка и продолжает расти. Существует реальная опасность возникновения во всемирном масштабе устойчивого низшего клас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Глобальные проблемы 21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Глобальные проблемы» (термин появился в конце 1960-х гг. — совокупность проблем человечества, которые встали перед ним во второй половине XX в. и от решения которых зависит существование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облемы являются глобальными, потому чт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гивают все человечеств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являются как объективный фактор развития общесм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тельно требуют реш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олагают международное сотрудничество различных стран (невозможно решить в одной отдельно взятой стран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их решения зависит дальнейшая судьба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глобальных пробл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ный преобразующий характер деятельности человече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иворечия и конфликты становятся из локальных общемировыми из-за растущей взаимозависимости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(приоритетные) глобальные пробл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а мира и разоружения, предотвращения новой мировой вой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доление отсталости развивающихся стра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я Мирового океан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рового освоения косм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глобальные проблемы взаимосвязаны. Невозможно решить каждую из них по отдельности: человечество должно решать их сообща, ради сохранения жизни на пла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разрешения глобальных пробле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нового планетарного сознания. Воспитание человека на принципах гуманизма. Широкое информирование людей о глобальных проблем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объемлющее изучение причин и противоречий, условий, приводящих к возникновению и обострению пробле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нтрация усилий всех стран по решению глобальных проблем. Необходимо сотрудничество в создании новейших экологических технологий, общего мирового центра по изучению глобальных проблем, единого фонда средств и ресурсов, обмена информ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од международного сотрудничества на новый качественный уровен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людение и контроль за глобальными процессами на планете. Получение объективной информации от каждой страны и международных исследований необходимо для прогнозирования и принятия реш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кая международная система прогнозирова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ажнейшими факторами, определяющими направленность развития цивилизации на современном этапе, являются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Начавшийся процесс глобальной интеграции человечества на фоне утраты практически всеми странами мира самодостаточности развит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Интенсивное формирование единой мировой системы власти в условиях доминирования в мире блока стран западной цивилизации во главе с СШ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3.Интенсивый рост численности населения Земли в условиях нарастания объемов потребления западной цивилизации с приближением к критическому порогу уровня экодавления на всю сферу обитания Земл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Глобальный промышленно-сырьевой дисбаланс, состоящий в том, что наибольший промышленный потенциал сосредоточен в США, странах Европы и Японии, тогда как основные энергетические и сырьевые ресурсы сосредоточены в России и странах третьего мир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5.Появление на мировой арене самостоятельных геополитических субъектов транснационального характер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менно эти черты привели к несоответствию существующего мирового порядка (сложившегося во второй половине 20-го века в рамках биполярной системы) реалиям начала 21-го век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ледствием этого несоответствия стал глобальный кризис, ведущее противоречие, которого лежит между ростом производства-потребления и имеющимися ресурсами, необходимыми для развития, возможностями экосистемы Земл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тот кризис является одним из самых глубоких и масштабных в истории Человечества и носит цивилизационный характер, охватывая практически все стороны жизни современного Человече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 основным диспропорциям и противоречиям, непосредственно породивших развивающийся кризис можно отнести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 Противоречие между ростом производства-потребления и имеющимися ресурсами, необходимыми для развития, возможностями экосистемы Земл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решение этого противоречия возможно только за счет сокращения потребления. Возникает вопрос – как и за счет кого?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Диспропорциями в распределении промышленных мощностей и сырья, породивших конфликт интересов между промышленно развитыми странами и странами-поставщиками сырь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решение этого конфликта возможно, либо установлением более справедливых глобальных товарно-денежных отношений, либо достижением контроля промышленно развитых стран над основными планетарными сырьевыми ресурсами путем установлением их господства (в какой-либо форме) над странами-поставщиками сырь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3. Противоречием между «бедными» развивающимися странами и «богатыми» промышленно развитым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го разрешение также возможно, либо за счет установлением более справедливых глобальных товарно-денежных отношений, либо фактическим уничтожением суверенитета развивающихся стран, установлением над ними в той или форме военно-политического контроля стран промышленно развитого Запад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 Противоречием между нациями, национальными элитами и транснациональной элито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го разрешение возможно, либо построением единого мирового государства, где будут доминировать наднациональные органы власти и различные иные транснациональные субъекты, с радикальным ослаблением или полным устранением государственных суверенитетов, либо создания мирового порядка, как сообщества суверенных государств, отражающих интересы своих народов, где наднациональные органы играют лишь координирующую роль, а транснациональные структуры не имеют самостоятельной политической субъект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5. Противоречие между объемом мирового «финансового пузыря» и масштабом реального сектора мировой экономик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го разрешение возможно либо устранением (в какой-либо форме) мирового «финансового пузыря», что чревато утратой власти транснациональной финансовой элитой, либо его «конверсией» в реальный сектор экономки, что будет означать установление безраздельного экономического господства транснациональной финансовой элиты над миро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Противоречие между огромной мировой финансовой властью транснациональной финансовой элиты и отсутствием ее политической субъект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Его разрешение может быть осуществлено либо построением единого мирового государства, с преобразованием нынешней транснациональной финансовой элиты в единственный субъект мировой власти, либо устранением финансового господства транснациональной финансовой элиты в системе международных экономических отношений с восстановлением экономического суверенитета государст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7. Противоречие между бездуховностью «свободного рынка», порождающей власть денег и духовными основами существования различных цивилизаций, формирующих цивилизационные различия, порождающих власть идей (в той или иной степени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испропорции и противоречия, породившие начинающий свое развитие цивилизационный кризис охватывают все сферы жизнедеятельности Человечества и соответственно изменения в обществе, направленные на устранение этого кризиса должны будут охватить все аспекты мирового порядка. То есть речь идет построении качественно нового мирового порядка, по всем основным аспектам, отличающимся от настоящего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 Имидж России в 21 веке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 Количественные характеристики имиджа России на мировой арене в начале 21 века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сприятие России и россиян в странах мира заметно варьируется в зависимости от региональной принадлежности государства. Согласно данным новейшего исследования, в рамках которого были осуществлены замеры позитивного и негативного отношения граждан к различным странам мира, достаточно позитивный образ России характерен для стран СНГ и стран третьего мира, при этом в несколько меньшей степени — для Латинской Америки и Ближнего Востока (однако в странах Ближнего Востока образ России значительно более позитивен, чем образ США). Заметно более негативен образ России в странах Запада (при этом, в несколько меньшей степени в США, Канаде и Великобритании). Для стран Восточной Европы характерна очень сильная вариация (скажем, в Болгарии образ России — выраженно позитивен, а в Польше — выраженно негативен) (см. табл. 1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социологических опросов, проведенных в 2007 г. в Германии, подавляющее большинство немцев (90%) ассоциируют Россию, в первую очередь, с огромными территориями, во вторую — с проблемой неравенства. Из числа качеств, приписываемых немцами россиянам, первое место заняло пьянство. Среди положительных характеристик россиян жители Германии выделили гостеприимность, отвагу, эмоциональность и щедрость. Также результаты исследования показали, что позитивными аспектами имиджа России в Германии являются экономический рост, классическое искусство и классическая литература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научные результаты получены в ходе Интернет-опроса, проведенного в 2006 г. среди российских и западноевропейских студентов-членов Международной ассоциации студентов, обучающихся по специальности связи с общественностью (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Та</w:t>
      </w:r>
      <w:r>
        <w:rPr>
          <w:bCs/>
          <w:sz w:val="28"/>
          <w:szCs w:val="28"/>
        </w:rPr>
        <w:t>блица 1.</w:t>
      </w:r>
      <w:r>
        <w:rPr>
          <w:sz w:val="28"/>
          <w:szCs w:val="28"/>
        </w:rPr>
        <w:t xml:space="preserve"> - Мнение о России, США, Китае и Иране в разных странах мира в 2008 г. (%)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9830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ос показал, что среди студентов из России, Западной и Восточной Европы образ России значимо ассоциируется с коррупцией и бедностью, при этом подобная ассоциация особенно распространена среди студентов из Восточной Европы, что коррелирует с тем обстоятельством, что именно учащиеся ВУЗов из Восточной Европы причисляют нашу страну к третьему миру (см. табл. 2)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йшие результаты социологического исследования, реализованного Фондом Бертелсманна, в ходе которого были опрошены жители девяти крупных стран, показывают, что Россию воспринимают как третью по важности мировую державу после США и Китая: 39% опрошенных сочли Россию мировой державой, при этом с 2005 г. по 2007 г. этот процент вырос на 12%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Таблица 2.</w:t>
      </w:r>
      <w:r>
        <w:rPr>
          <w:sz w:val="28"/>
          <w:szCs w:val="28"/>
        </w:rPr>
        <w:t xml:space="preserve"> - Исследование имиджа России «Что Вы думаете в целом о России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 xml:space="preserve">  </w:t>
      </w:r>
      <w:r>
        <w:rPr>
          <w:sz w:val="28"/>
        </w:rPr>
        <w:drawing>
          <wp:inline distT="0" distB="0" distL="0" distR="0">
            <wp:extent cx="5481320" cy="241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чательно, что больше всего респондентов, считающих Россию супердержавой, в Германии, Великобритании и Китае 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т факт, что Россия по-прежнему воспринимается международным сообществом как мировая держава, подтверждают данные исследования “Новостные факторы в глобальном медиа-освещении”, реализованного на основе анализа факторов экономической, политической, географической и культурной близости и контент-анализа взаимного упоминания стран в прессе. Его результаты показали, что ведущие места в рейтинге наиболее часто упоминаемых стран занимают государства-лидеры — США, Россия, Китай, страны ЕС, а также Ирак 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миджа России в прессе США показало, что американские журналисты рассматривают нашу страну сквозь призму политики и экономики, видя в ней, прежде всего, ядерную и энергетическую державу. Точно так же освещается страна, которая является врагом США — Иран. В то же время в статьях о союзнике США Великобритании преобладают материалы об обществе, культуре, жизни людей и т.п.. Результаты анализа частоты встречаемости смысловых категорий Ценностного словаря Лассуэлла в текстах статей о России изданий New York Times, Wall Street Journal и U.S. Today, отраженные на диаграмме 3, свидетельствуют о значительном доминировании категорий “Власть”, “Просвещение” и “Богатство” в поле контента трех анализируемых газет (см. табл. 3 )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Таблица 3.</w:t>
      </w:r>
      <w:r>
        <w:rPr>
          <w:sz w:val="28"/>
        </w:rPr>
        <w:t xml:space="preserve"> - Частота встречаемости категорий Ценностного словаря Лассуэлла в статьях о России в New York Times, Wall Street Journal и U.S. </w:t>
      </w:r>
      <w:r>
        <w:rPr>
          <w:sz w:val="28"/>
        </w:rPr>
        <w:drawing>
          <wp:inline distT="0" distB="0" distL="0" distR="0">
            <wp:extent cx="5251450" cy="177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 отметить, что категория “Власть” в процентном отношении и по числу зафиксированных случаев значительно опережает все остальные, что означает пристальное внимание прессы США к проблемам реализации власти в России, а именно к политическим конфликтам и договоренностям. Во многом это обусловлено тем, что принятие ключевых решений, влияющих на развитие нашей страны и контакты с другими государствами, осуществляется правящей партией или лично Президентом РФ. Это определяет высокий уровень “политизированности” макроэкономических связей России с ее внешнеполитическими партнерам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ий рейтинг категории “Просвещение”, описывающей аспекты межличностного и межкультурного взаимодействия, свидетельствует о том, что проблематика межкультурного диалога и взаимопонимания России и США широко дискутируется в американской прессе. Высокая частота упоминания категории “Богатство”, очевидно, является следствием благоприятного для России макроэкономического климата, создаваемого высокими ценами на нефть на мировых биржах, а также ростом спроса на энергетические ресурсы России во всем мире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2 Качественный анализ факторов, негативно влияющих на имидж России в мир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рупция является важнейшим фактором, негативно сказывающимся на имидже нашей страны в мире. Согласно “Индексу восприятия коррупции” — ежегодному рейтингу коррумпированности различных государств мира, который составляется международной организацией Трансперенси Интернэшнл методом экспертных опросов, показатели коррумпированности государств Восточной Европы и Центральной Азии достаточно высокие. Россия занимает 143-е место, ее обгоняют только страны Центральной Азии, Азербайджан и Белоруссия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и рассмотрении данных замера частоты выплаты взяток, реализованного Транесперенси Интернэшнл, складывается несколько иная картина (см. табл. 4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4. - </w:t>
      </w:r>
      <w:r>
        <w:rPr>
          <w:sz w:val="28"/>
          <w:szCs w:val="28"/>
        </w:rPr>
        <w:t>Доля ответивших, что им приходилось платить взятку за услугу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97450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ние показывает, что среди постсоциалистических стран наиболее высокий уровень коррупции наблюдается в Албании (70%) и Косово (67%). При этом во многих странах доля людей, платящих взятки выше, чем в России (17%) . По результатам опроса фирм, ситуация в России выглядит значительно хуж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. Только в Албании и Киргизстане доля компаний, платящих взятки, выше чем в России. При этом в России меньший процент компаний воспринимает коррупцию как проблем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ожно заключить, что российский бизнес адаптировался к коррупции, которая стала нормальной частью деловой активности. В этих условиях для улучшения имиджа России и нормализации ее делового климата необходимы решительные и систематические антикоррупционные действ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енным фактором, негативно влияющим на имидж России в мире, и, в частности, на ее позиционирование как динамично развивающейся страны, является демографическая ситуация. Основными причинами демографических проблем России с точки зрения иностранных СМИ выступают низкая рождаемость, высокая смертность, алкоголизм, наркомания, детские болезни, здоровье женщин и мужчин, миграционная ситуац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ольшинстве публикаций указывается на то, что катастрофическая демографическая ситуация в России создается благодаря уникальному сочетанию разнообразных факторов, совпадения которых нельзя наблюдать ни в одной другой стране мира. В связи с этим во многих публикациях западной прессы в крайне резкой форме критикуются претензии России на мировое лидерство. По мнению журналиста британского издания “Daily Telegraph” Д.Блэра, “у государств, которые смогут оказывать реальное влияние на мировые события к концу XXI века, нет проблем с демографией. Низкий показатель средней продолжительности жизни, алкоголизм, а также тот вопиющий факт, что число абортов в России превышает количество новорожденных, — все это практически неизбежно влечет за собой упадок страны”. Согласно прогнозу Блэра, “мир в XXI веке поделят между собой Америка с 300 млн. жителей, Европейский союз с населением в 460 млн., а также Китай и Индия — страны, в каждой из которых живет более миллиарда людей. На этом фоне Россия выглядит неубедительно”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коголизм, плохие жизненные условия, деградация системы здравоохранения и рост числа заболеваний туберкулезом, гепатитом В и СПИДом привели к сокращению продолжительности жизни. Сейчас средняя продолжительность жизни мужчин — 59 лет (против 63,8 лет — в 1960-е годы), женщин — 72 года (против 72,4 лет в тот же период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ой причиной негативной демографической ситуации в стране является высокая смертность среди мужского населения. В первую очередь потому, что среди мужчин намного больше тех, кто регулярно употребляет алкоголь и табак, чем среди женщин. Половина мужского населения страны курит (женщины-курильщики составляют только одну треть). Алкоголизм также в большей степени затрагивает мужчин. Потребление алкоголя вкупе с курением приводит к увеличению числа сердечно-сосудистых заболеваний (60% смертей). Алкоголь также является причиной насильственных смертей (несчастные случаи, убийства), которые в России происходят в пять раз чаще, чем в Европе. Ежегодно от вызванных алкоголем патологий умирают от 300 000 до 400 000 человек. В 2005 г. эта цифра составляла 35 000 человек. В течение последних десяти лет социологи, демографы и медики уже неоднократно называли причины демографического спада в России. Тем не менее, меры так и не были приняты. Потребление алкоголя, которое оценивается в 14 литров в год на душу населения, не снижается. Ежегодно продается 3 миллиарда пачек сигарет. Фрукты и овощи не всем по карману, зато сигареты и водка доступны каждому. “Здоровье россиян продолжает ухудшаться, уровень смертности увеличивается, а правительство не предпринимает эффективных мер для изменения этой ситуации”, говорится в отчете Счетной палаты за декабрь 2005 г. . Таким образом, французские ученые приходят к выводам, аналогичным тем, что приводятся в данной статье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граниченность проводимых правительством реформ в области повышения рождаемости указывает и газета “La Croix” в статье “Россия стимулирует рождаемость”. Автор статьи, находясь в Ульяновске, проводит опрос среди женщин, стремясь выяснить, насколько предоставляемые правительством 250 000 рублей за появление в семье второго ребенка могут повысить рождаемость в стране. Оказывается, что эта сумма не будет предоставлена матерям напрямую, а перечислена на счета, с которых эти деньги можно будет снять строго под определенные цели, как то: образование или лечение ребенка. Притом, что деньги среднестатистической ульяновской семье с ежемесячным доходом максимум в 20 тысяч рублей понадобятся уже сразу после рождения ребенка. Поэтому многие проблемы в рамках программы остаются нерешенными. Важнее создавать благоприятный экономический и социальный климат в долгосрочной перспективе, нежели проводить единичные акции, которые, к тому же, оказываются непростыми с точки зрения их реализ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еддверии президентских выборов 2008 г. наблюдались некоторые позитивные тенденции в позиционировании России в западных СМИ, связанные с экономическими успехами России и грядущими перестановками политических сил. В частности, можно отметить серию публикаций, приуроченных к избранию В.Путина человеком года 2007: “Человек, укротивший Россию”, “Родился царь”. Положительно рассматривались и инициативы российских властей по решению демографического кризис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это, налицо явное преобладание критичных публикаций в западной прессе. В публикации “New York Times” от 29.01.2008 г. со ссылкой на конфиденциальное мнение некоторых чиновников ЕС говорится о том, что аннексировать Россию вполне возможно; что это — просто вопрос времен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о 21 века обусловлено характеризуется обострением множества глобальных проблем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чале XXI века обострение глобальных проблем по-новому поставило вопрос о настоящем и будущем человеческой цивилизации, сделав весьма спорным приведённый вывод о возможности учиться на катастрофах. Стала нарастать угроза глобальной планетарной катастрофы, исчезновения самого человечества как вида в результате или ядерной войны, или деградации природной среды, биосферы планеты под воздействием антропогенных нагрузок, или обострения других противоречий такого масштаб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Института всемирного наблюдения, функционирующего на территории США, с 1970 по 1990 годы мир потерял почти 200 млн гектаров лесов, площадь пустынь увеличилась примерно на 120 млн гектаров, уничтожено 180 млрд тонн пахотного слоя, а население планеты выросло на 1,6 млрд человек и к 2030 году достигнет приблизительно 10 млрд человек. Для поддержания их жизненного стандарта потребуется увеличить сельскохозяйственное производство в 4 раза, а производство энергии в 6 раз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е повышение среднегодовой температуры ко второй половине XXI века может достичь значений, по разным оценкам, от 2,6 до 5,8 градусов по шкале Цельсия, что приведёт не к библейскому, а к реальному затоплению и опустошению островных государств и обширных прибрежных районов на материках. Исследования подтверждают также и продолжающееся разрушение защитного озонового слоя земл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обализация – одна из характерных черт современност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обализация — процесс интеграции государств и народов в разных областях деятельности, в ходе которой возрастают взаимовлияние и взаимозависимость народов и государст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причины глобализации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ход от индустриального общества к информационному, к высоким технологиям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овых коммуникационных технологий: Интернета, спутникового телевидения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ход от альтернативного выбора («или/или») к многообразию выбор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ход от централизации экономики к ее децентрализации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ход от национальной экономики к мировой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идж России в международном контексте, с одной стороны, определяется характером отношения к России и россиянам со стороны граждан других стран мира; с другой стороны, он в высокой степени подвержен влиянию освещения проблем России зарубежными средствами массовой информац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о-демографические проблемы России крайне неблагоприятно влияют на позиционирование нашей страны на международной арене, формируя негативный имидж в иностранных средствах массовой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шай М. Человек, укротивший Россию. Time.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дерсон Дж., Грей Ш. Борьба с коррупцией в переходный период. Кто добивается успеха и почему? Washington DC: World Bank.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ссар С. Демография — это зло, мешающее амбициям России. Le Temps.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стингс М. Когда власти закон не писан, где-то рядом всегда бродит коррупция. The Guardian.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гнатиус А. Родился царь. Time.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бзева С.В. Имидж России в американской прессе. — Россия и зарубежный мир(в печати).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хан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The New York Times. </w:t>
      </w:r>
      <w:r>
        <w:rPr>
          <w:sz w:val="28"/>
          <w:szCs w:val="28"/>
        </w:rPr>
        <w:t>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</w:rPr>
        <w:t>Трещенков Е.Ю. Образ России в глазах западноевропейских интеллектуальных элит. Изменяющая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 xml:space="preserve">) </w:t>
      </w:r>
      <w:r>
        <w:rPr>
          <w:sz w:val="28"/>
        </w:rPr>
        <w:t>Россия</w:t>
      </w:r>
      <w:r>
        <w:rPr>
          <w:sz w:val="28"/>
          <w:lang w:val="en-US"/>
        </w:rPr>
        <w:t xml:space="preserve">: Quo Vadis? 3(5): 31–40. </w:t>
      </w:r>
      <w:r>
        <w:rPr>
          <w:sz w:val="28"/>
        </w:rPr>
        <w:t>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Торкунов А. ОТ «ХОЛОДНОЙ ВОЙНЫ» К «КОАЛИЦИИ ПОБЕДЫ»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8"/>
          <w:szCs w:val="24"/>
        </w:rPr>
        <w:t>Новая философия внешней политики России. МГИМО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Blair D. Putin's posturing can't hide Russia's weakness. — Daily Telegraph. 24.08.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de-DE"/>
        </w:rPr>
        <w:t xml:space="preserve">Blum A. La démographie, reflet de l'évolution historique de la Russie au 20e siècle. — Bulletin de Liaison des Professeurs d'Histoire-Géographie de l'Académie de Reims, vol. 25. </w:t>
      </w:r>
      <w:r>
        <w:rPr>
          <w:sz w:val="28"/>
          <w:szCs w:val="28"/>
          <w:lang w:val="en-US"/>
        </w:rPr>
        <w:t>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Kohut A., Wike R., Horowitz J. M. 47-Nation Pew Global Attitudes Survey. Washington, DC: The Pew Global Project.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nakin I., Vasilieva O., Yanovich K. The Image of Russia. International Project. 2006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Welt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Sonntag</w:t>
      </w:r>
      <w:r>
        <w:rPr/>
        <w:t>» 04.05.2003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кунов А. ОТ «ХОЛОДНОЙ ВОЙНЫ» К «КОАЛИЦИИ ПОБЕДЫ». Новая философия внешней политики России. МГИМО, 2008, С. 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/>
        </w:rPr>
        <w:t>Raison</w:t>
      </w:r>
      <w:r>
        <w:rPr/>
        <w:t xml:space="preserve"> 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etat</w:t>
      </w:r>
      <w:r>
        <w:rPr/>
        <w:t xml:space="preserve"> — принцип, выдвинутый крупнейшим французским государственным деятелем кардиналом Ришелье, суть которого состоит в том, что интересы государства оправдывают средства, используемые для их достижения. — </w:t>
      </w:r>
      <w:r>
        <w:rPr>
          <w:i/>
        </w:rPr>
        <w:t>Прим. авт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кунов А. ОТ «ХОЛОДНОЙ ВОЙНЫ» К «КОАЛИЦИИ ПОБЕДЫ» Новая философия внешней политики России. МГИМО, 2008, С. 6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кунов А. ОТ «ХОЛОДНОЙ ВОЙНЫ» К «КОАЛИЦИИ ПОБЕДЫ» Новая философия внешней политики России. МГИМО</w:t>
      </w:r>
      <w:r>
        <w:rPr>
          <w:sz w:val="20"/>
          <w:szCs w:val="20"/>
          <w:lang w:val="en-US"/>
        </w:rPr>
        <w:t xml:space="preserve">, 2008,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 10</w:t>
      </w:r>
    </w:p>
  </w:footnote>
  <w:footnote w:id="7">
    <w:p>
      <w:pPr>
        <w:pStyle w:val="Style20"/>
        <w:spacing w:lineRule="auto" w:line="360" w:before="0" w:after="280"/>
        <w:rPr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 xml:space="preserve">Kohut A., Wike R., Horowitz J.M. 2007. 47-Nation Pew Global Washington, DC: The Pew Global Project. </w:t>
      </w:r>
    </w:p>
    <w:p>
      <w:pPr>
        <w:pStyle w:val="Style20"/>
        <w:spacing w:lineRule="auto" w:line="360"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Snakin I., Vasilieva O., Yanovich K. 2006. The Image of Russia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Transparency International. Report in the Transparecy International Global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ерсон Дж., Грей Ш. Борьба с коррупцией в переходный период. Кто</w:t>
      </w:r>
      <w:r>
        <w:rPr>
          <w:lang w:val="en-US"/>
        </w:rPr>
        <w:t xml:space="preserve"> </w:t>
      </w:r>
      <w:r>
        <w:rPr/>
        <w:t>добивается</w:t>
      </w:r>
      <w:r>
        <w:rPr>
          <w:lang w:val="en-US"/>
        </w:rPr>
        <w:t xml:space="preserve"> </w:t>
      </w:r>
      <w:r>
        <w:rPr/>
        <w:t>успех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чему</w:t>
      </w:r>
      <w:r>
        <w:rPr>
          <w:lang w:val="en-US"/>
        </w:rPr>
        <w:t>? Washington DC: World Bank. 2006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a Croix La Russie encourage la natalité. 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Book Antiqua" w:hAnsi="Book Antiqua" w:cs="Book Antiqua"/>
      <w:iCs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16:00Z</dcterms:created>
  <dc:creator>Nadya</dc:creator>
  <dc:description/>
  <cp:keywords/>
  <dc:language>en-US</dc:language>
  <cp:lastModifiedBy>SYSTEM</cp:lastModifiedBy>
  <cp:lastPrinted>2010-11-23T13:24:00Z</cp:lastPrinted>
  <dcterms:modified xsi:type="dcterms:W3CDTF">2011-09-11T06:16:00Z</dcterms:modified>
  <cp:revision>2</cp:revision>
  <dc:subject/>
  <dc:title> </dc:title>
</cp:coreProperties>
</file>