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орус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</w:rPr>
        <w:t>Гуманитарны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20"/>
        </w:rPr>
      </w:pPr>
      <w:r>
        <w:rPr>
          <w:sz w:val="28"/>
          <w:szCs w:val="12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14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tabs>
          <w:tab w:val="clear" w:pos="708"/>
          <w:tab w:val="left" w:pos="314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tabs>
          <w:tab w:val="clear" w:pos="708"/>
          <w:tab w:val="left" w:pos="314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еферат</w:t>
      </w:r>
    </w:p>
    <w:p>
      <w:pPr>
        <w:pStyle w:val="Normal"/>
        <w:tabs>
          <w:tab w:val="clear" w:pos="708"/>
          <w:tab w:val="left" w:pos="275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32"/>
        </w:rPr>
        <w:t>Международная торговля: виды и механизм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щность и важнейшие характеристики международной и внешней торгов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мировой торговли и ее механиз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ая торговля услуг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ждународная торговля товарам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еждународная торговля - одна из наиболее развитых и традиционных форм международных экономических отношений. Она зародилась в глубокой древности - собственно международная торговля начала осуществляться с формированием первых национальных государств в IV -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ячелетиях до нашей э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 тот период в международный обмен поступала лишь небольшая часть производимой продукции, поскольку господствующей формой хозяйства было натуральное хозяй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я с 80-х гг. XX в. развитие международной торговли тесно связано с глобализацией экономики, когда происходит по существу «срастание» рынков отдельных стран. Наиболее интенсивно это происходит в рамках интеграционных группировок, таможенных, торговых и экономических союзов, где уменьшаются или вообще ликвидируются административные и экономические барьеры между стра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более значительное место в современной международной торговле занимает электронная торговля (e-commerce, electronic commerce). В основе электронной торговли лежит использование возможностей современных компьютерных систем для осуществления сделок по реализации товаров и услуг и перевода финанс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щественное воздействие на развитие международной торговли оказывает деятельность ТНК, которые формируют свои собственные внутренние («интернальные») рынки, определяют в их рамках конъюнктуру рынка, масштабы и направления товарных потоков, цены на товары (особое место здесь занимают трансфертные цены) и общую стратегию развития таких рынков. Поскольку в современной международной торговле участвует множество различных субъектов международных экономических отношений (от ТНК с глобальными стратегиями и глобальными масштабами торговли — до отдельных физических лиц («челноков»)), экономические интересы которых часто не совпадают, то в целом для характерна острейшая конкурен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еждународные товарные потоки в целом приобретают огромные масштабы и охватывают все регионы мира. В 2003 г. международная торговля товарами (вместе с международной торговлей услугами) продолжает занимать центральное место в общей системе международных экономических отношений начала ХХ</w:t>
      </w:r>
      <w:r>
        <w:rPr>
          <w:sz w:val="28"/>
          <w:lang w:val="en-US"/>
        </w:rPr>
        <w:t>I</w:t>
      </w:r>
      <w:r>
        <w:rPr>
          <w:sz w:val="28"/>
        </w:rPr>
        <w:t xml:space="preserve"> в. Действительно, именно с международной торговлей так или иначе связано население всех без исключения стран современного мира. В сфере международной торговли реализуются экономические интересы ее участников - отдельных государств, их группировок и союзов, корпоративного бизнеса разного уровня — от малых предприятий до сверхкрупных ТНК, участвующих в международной торговле физических лиц (индивидуалов). При этом, осуществляя внешнеторговые операции, указанные субъекты международных экономических отношений включаются в сложные и весьма противоречивые процессы международной конкур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или неэффективность внешней торговли, открытость или наоборот закрытость национальных экономических систем оказывают весьма противоречивое воздействие на хозяйствующих субъектов и на население различных стран мира. Так, например, либерализация внешнеэкономических связей и рост открытости национальной экономики приводят к тому, что в страну в значительных количествах приходят дешевые конкурентные импортные товары, однако это может привести к закрытию отечественных предприятий, производящих аналогичную продукцию, росту безработицы в стране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дународная торговля товарами складывается из двух противоположно направленных потоков — экспорта и импорта товар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орт — вывоз за границу товаров для их реализаций на внешнем рынке. Импорт — ввоз товаров для их реализации на внутреннем рынке. Реэкспорт — вывоз ранее ввезенных товаров, не подвергшихся в данной стране переработке. Реимпорт - обратный ввоз из-за границы в страну не подвергшихся обработке отечественных товаров. Факт экспорта и импорта фиксируется в момент пересечения таможенной границы и отражается в таможенной и внешнеторговой статистике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оценке масштабов международной торговли различают понятия номинального и реального объема международной торговли. Первый из них (номинальный объем) представляет собой стоимость международной торговли, выраженную в долларах США в текущих ценах. Поэтому номинальный объем международной торговли зависит от состояния и динамики обменного курса доллара к национальным валютам. Реальный объем международной торговли - это ее номинальный объем, пересчитанный в постоянные цены с помощью избранного дефля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минальный объем международной торговли, несмотря на некоторые отклонения в отдельные годы, в целом имеет общую тенденцию к рост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показателей экспорта и импорта во внешнеторговой статистике используется показатель внешнеторгового сальдо, представляющего собой стоимостную разницу между экспортом и импортом. Сальдо может быть положительным (активным) или отрицательным (пассивным) в зависимости оттого, превышает ли экспорт по своей величине импорт или, наоборот, импорт превышает экспорт (соответственно, существуют понятия активного и пассивного внешнеторгового баланса). Страны мира заинтересованы в том, чтобы внешнеторговое сальдо было положительным и масштабы его росли, поскольку это свидетельствует об активной внешнеторговой политике, растут валютные поступления в страну, а тем самым создаются и предпосылки для экономического роста внутри страны.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и важнейшие характеристики международной и внешней торгов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вая определение международной торговле, следует помнить, что она, как и другие элементы системы международных экономических отношений, является весьма сложным и многогранным явлением, поэтому существует множество ее определений. Здесь приводится одно из наиболее общепринятых: международная торговля представляет собой совокупность внешней торговли всех стран мира. Внешняя торговля — это торговля данной страны с другими странами, состоящая из вывоза (экспорта) и ввоза (импорта) товаров, работ, услуг. Внешняя и международная торговля являются близкими понятиями. Одна и та же товарная сделка между двумя государствами может рассматриваться со стороны как внешней, так и международной торговли. Обе они связаны со сферой международного обращения, с актами купли-продажи. Развитие этих категорий определяется процессами сферы производства. Однако данные понятия далеко не однозначны. Внешняя и международная торговля соотносятся друг с другом как частное и общее, как национальное и интернациональное. Когда говорят о внешней торговле, то имеют в виду специфический сектор экономики отдельного государства, связанный с реализацией части национальной продукции (товаров и услуг) на зарубежных рынках и части иностранных товаров и услуг на I национальном рынке. Внешняя торговля регулируется преимущественно национальными государственными органами, она связана с такими категориями, как торговый баланс, национальная экономическая полит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еждународная торговля представляет собой специфическую сферу, объединяющую внешнеторговые секторы национальных экономик. Однако это не чисто механическое, а органическое единство, имеющее собственные закономерности развития, особые органы регулирования. Международная торговля связана с международным разделением труда и международным рын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шняя торговля — важнейшая сфера деятельности любого государства. Без внешней торговли и внешнего рынка ни одно государство не может существовать и развиваться. На современном этапе, когда отдельные страны стали звеньями международного хозяйства, их экономика как никогда сильно зависит от внешнего рынка. В связи с углублением международной специализации и кооперирования, роста интернационализации хозяйственной жизни, под влиянием научно-технической революции (НТР) внешняя торговля становится все более важным фактором экономического развития, фактором взаимодействия и сотрудничества государст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еждународная торговля представляет собой одну из форм международных экономических отношений (МЭО), Я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звестно, важнейшими формами МЭО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еждународная торговл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ждународные валютно-финансовые отнош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еждународное научно-техническое и производственной сотрудничество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международная миграция рабочей сил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международная миграция капитала и международные инвести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международная экономическая интегр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 эти формы тесно связаны и взаимодействуют друг с другом, но, безусловно, основной, главной и лидирующей формой является международная торговля. Она опосредует другие формы, значительная часть которых реализуется через нее. В частности, развитие международной специализации и кооперирования производства, международного научно-технического сотрудничества находят отражение в расширении обмена товарами и услугами между странами. Весьма тесными являются взаимосвязь и взаимозависимость международной торговли и международной инвестиционной деятельности. Зарубежные инвестиции, прежде всего прямые, которые осуществляют производственные компании, как правило, стимулируют развитие экспортного производства в странах-реципиентах капитала и таким образом способствуют расширению и увеличению объемов мировой торгов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ональные интеграционные группировки и объединения (например, ЕС, НАФТА, СНГ, АТЭС) оказывают влияние на товарную и географическую структуру международной торговли, способствуют ее развитию в основном в рамках этих объединений. Вместе с тем они нередко препятствуют развитию трансконтинентальных товаропотоков и иногда сдерживают процессы глобализации мировой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м виде влияние международной торговли на мировую экономику и международные экономические отношения заключается в следующ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ост внешнеторгового обмена между странами приводит к тому, что взаимосвязь и взаимозависимость хозяйственных комплексов отдельных стран усиливается настолько, что нарушения в функционировании экономики какого-либо государства могут повлечь за собой негативные последствия для развития национальных хозяйств в других странах ми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средством международной торговли реализуются результаты вех форм мирохозяйственных связей – экспорта капитала, международного научно-технического и производственного сотруднич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♦ </w:t>
      </w:r>
      <w:r>
        <w:rPr>
          <w:sz w:val="28"/>
        </w:rPr>
        <w:t>углубление межрегиональных, внутрирегиональных в межгосударственных торговых взаимосвязей выступает предпосылкой и стимулом международной экономической интегр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♦ </w:t>
      </w:r>
      <w:r>
        <w:rPr>
          <w:sz w:val="28"/>
        </w:rPr>
        <w:t>международная торговля способствует дальнейшему углублению международного разделения труда и глобализации мировой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на современном этапе международная торговля играет важную роль в развитии как мировой экономики и МЭО в целом, так и отдельных субъектов мирового хозяйства, являясь, с одной стороны, мощным фактором экономического роста, с другой — фактором увеличения взаимозависимости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мировой торговли и ее механиз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· торговля това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довольственное и непродовольственное сырь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инеральное сырь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товая продукц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· торговля услуг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инжиниринговые услуг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лизинговые услуг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информационно - консалтинговые услуг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· торговля лицензиями и ноу-ха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· встречная торгов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делки на основе натурального обм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бартерные сдел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операции с давальческим сырьем – толлин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мерческие сдел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встречные закуп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выкуп/откуп устаревше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* сделки коммерческой компенсации 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авансовые закуп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рговля в рамках промышленного сотрудничества или кооперируемой продукц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омпенсационные сдел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встречные поста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ая торговля осуществляется путем заключения международных сделок и до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рговля может осуществляться на биржах, аукционах и торг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Биржи</w:t>
      </w:r>
      <w:r>
        <w:rPr>
          <w:sz w:val="28"/>
        </w:rPr>
        <w:t>: реальные сделки, спекулятивные или срочные и с наличными това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укционы</w:t>
      </w:r>
      <w:r>
        <w:rPr>
          <w:sz w:val="28"/>
        </w:rPr>
        <w:t>: повышательный и понижатель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Торги</w:t>
      </w:r>
      <w:r>
        <w:rPr>
          <w:sz w:val="28"/>
        </w:rPr>
        <w:t>: открытые, открытые с квалификацией и закрытые (тенде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характеристики состояния и развития МТ используются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оимостной и физический объем товарооборо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щая товарная и географическая структура мирового товарооборо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ровень специализации и индустриализации экспор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коэффициенты эластичности МТ, экспорта, импорта и условия торговл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экспортная и импортная кво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альдо торгового балан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витие МТ сопровождается увеличением мирового богатства. После окончания второй мировой войны международный обмен был одной из основных движущих сил экономического роста. С началом 90-х годов динамика роста МТ в два раза превысила рост объёмов мирового производства. Движение товаров и услуг между отдельными странами связывает в системе единого рынка национальные рынки и, соответственно, усиливает экономическую взаимозависимость стран. Это свидетельствует о прогрессирующей интеграции экономик в глобальном масштабе и определяет объективные предпосылки к усилению роли МТ в мировой экономике и МЭ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торговля услугами</w:t>
      </w:r>
    </w:p>
    <w:p>
      <w:pPr>
        <w:pStyle w:val="Normal"/>
        <w:tabs>
          <w:tab w:val="clear" w:pos="708"/>
          <w:tab w:val="left" w:pos="228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уги (services) представляют собой комплекс многообразных видов деятельности и коммерческих занятий, связанных с удовлетворением широкой совокупности потребностей людей. В разработанном ЮНТКАД и Мировым банком справочнике «Либерализация международных трансакций с услугами» дается следующее определение услуг: услуги — изменение в положении институциональной единицы, которое произошло в результате действий и на основе взаимного соглашения с другой институциональной единиц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рудно видеть, что это чрезвычайно широкое определение, охватывающее многообразный круг операций. Поэтому можно различать понятие услуг в широком и узком смысле слова. В широком смысле услуги - это комплекс разнообразных видов деятельности и коммерческих занятий человека, посредством которых он общается с другими людьми. В узком смысле под слугами понимаются конкретные акции, мероприятия, которые одна сторона (партнер) может предложить другой сторон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услуги традиционно рассматриваются как так называемый «третичный сектор» экономики, на них к настоящему времени приходится уже 2/3 мирового ВВП. Они абсолютно преобладают в экономике США (75 % ВВП) и других промышленно развитых государств (в пределах 2/3 – 3/4 ВВП), а также и в большинстве развивающихся стран и стран с переходной экономикой. Удельный вес услуг в ВВП РФ в 2002 г. составлял 52 %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уги имеют ряд существенных отличий от товара в его материальном выраж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ни, как правило, неосязаемы. Эта неосязаемость и «невидимость» большинства видов услуг является нередко основанием для того, чтобы называть внешнюю торговлю ими невидимым (invisible) экспортом и им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уги неотделимы от своего источ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х производство и потребление, как правило, неразрыв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них характерны непостоянство качества, изменчивость и несохраняемость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услуг, их роль в экономике и международной торговле быстро растет, прежде всего в результате НТП, роста международных экономических связей в целом, повышения доходов и платежеспособности населения во многих странах мира. Поскольку услуги неоднородны, существует несколько их классификац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услуг, основанная на Международной стандартизованной промышленной классификация, принятой ООН, включает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коммунальные услуги и строительство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оптовую и розничную торговлю, рестораны и гостиниц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транспортировку, хранение и связь, а также финансовое посредничество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) оборону и обязательные социальные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) образование, здравоохранение и общественные работ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рочие коммунальные, социальные и личные услуги. Большая часть услуг по этой классификации производится и потребляется внутри страны и не может быть объектом международной торговл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МВФ, применяемая при составлении платежного баланса, включает следующие виды услуг, связанные с платежами между резидентами и нерезидентами: 1) транспорт; 2) поездки; 3) связь; 4) строительство; 5) страхование; б) финансовые услуги; 7) компьютерные и информационные услуги; 8) роялти и лицензионные платежи; 9) другие бизнес-услуги; 10) личные, культурные и рекреационные услуги; 11) правительственные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Международная торговля информационной продукцией. </w:t>
      </w:r>
      <w:r>
        <w:rPr>
          <w:sz w:val="28"/>
        </w:rPr>
        <w:t>Продукты интеллектуального и творческого труда образуют свой особый рынок - рынок нематериальных товаров - идей, художественных озарений, научных открытий, знаний, изобретений, новых технологий, производственного опыта и т. п. Вся эта разнообразная продукция обычно воплощается в конкретных вещественных продуктах - патентах, пьесах, мелодиях, моделях, чертежах, расчетах и т. д., что и отличает этот рынок от весьма сходного рынка услуг, где нет вещественного воплощения товар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природных ресурсов информационные товары как нематериальные продукты труда не имеют физического износа, неисчерпаемы и способны к самовоспроизводству, как, например, знания, которые способны воспроизводиться и возрастать в процессе их производительного потребления творческими людьми. Основное свойство интеллектуальных ресурсов, которое обеспечивает их активное использование в производстве, - это способность к тиражированию, т. е. их можно использовать любом масштаб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динамично развивается рынок информационных услуг. Повышение спроса на информацию вызвано общим усложнением структуры управления компаниями, необходимостью принятия ими аргументированных решений на основе прогнозной информации. В информационный рынок входят все виды информации, в том числе деловая, правовая, экологическая, медицинская, потребительска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ынок охватывает группу товаров, </w:t>
      </w:r>
      <w:r>
        <w:rPr>
          <w:i/>
          <w:sz w:val="28"/>
        </w:rPr>
        <w:t>имеющих легитимную защиту</w:t>
      </w:r>
      <w:r>
        <w:rPr>
          <w:sz w:val="28"/>
        </w:rPr>
        <w:t xml:space="preserve"> эксклюзивных прав собственника, подтвержденных официальными документами (патентами, свидетельствами о регистрации авторских прав, промышленной собственности). Это касается в первую очередь таких продуктов труда, как изобретения. Эксклюзивные права автора (изобретателя) подтверждаются и закрепляются государственным патентом, исходя только из зарегистрированного приоритета в сроках подачи заявки. Сюда входят также новые инженерные решения и промышленные разработки, образцы, модели, конструкции, подтвержденные свидетельствами о регистрации авторских прав. Отчуждение прав полностью или частично оформляется лицензией - документом, подтверждающим уступку прав и фиксирующим объем передаваемых прав и условия их использо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ую группу образуют </w:t>
      </w:r>
      <w:r>
        <w:rPr>
          <w:i/>
          <w:sz w:val="28"/>
        </w:rPr>
        <w:t>легально «незащищенные»</w:t>
      </w:r>
      <w:r>
        <w:rPr>
          <w:sz w:val="28"/>
        </w:rPr>
        <w:t xml:space="preserve"> продукты деятельности, отличающиеся оригинальностью, но не имеющие формальных оснований для признания их эксклюзивности. Накопленный производственный опыт, интересные конструктивные и технологические решения, не имеющие, однако, достаточных признаков изобретения, являются уникальными товарами, информационная незащищенность которых чревата безвозмездным копированием идеи. Любое нарушение конфиденциальности нарушает эксклюзивность товара и снижает его цен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Международный рынок валют</w:t>
      </w:r>
      <w:r>
        <w:rPr>
          <w:sz w:val="28"/>
        </w:rPr>
        <w:t>. Рынок валют - это совокупность денежных средств, функционирующих обособленно от национальных денежных рынков. Покупают валюту экспортеры и импортеры, банки и финансовые компании, хеджеры и спекулянт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ка валюты как товара заключается в том, что ее потребительская ценность обусловлена не физическими качествами денег как объекта сделки, а способностью обеспечить собственнику доход, получение каких-то определенных благ. Деньги - это титул, долговое обязательство государства (эмитента денег) по предоставлению их владельцу совокупности благ. Изменение цены валюты как титула государственного обязательства связано с различиями в оценках участниками мирового рынка предполагаемой реальной стоимости этих номинальных обязательст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рыночных цен такого товара, как валюта, обусловлена не объективными сдвигами в уровне их издержек (как основы стоимости), а колебаниями в субъективных оценках ожиданий самих участников рынка. И источником дохода для собственников валюты является другой участник рынка. В спекулятивной торговле происходит в основном многократное перераспределение имеющейся, а не вновь созданной стоимости, как это предусматривается в классической модели международного товарообмена для рынков вещественных товаро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торговых сделок выступают денежные средства на счетах и национальные банковские депозиты, которые приобретаются иностранцами и размешаются за пределами страны-эмитента национальной валюты. Поскольку инструментом кредитования выступают, как правило, депозиты в евровалютах, то они как финансовый инструмент и стали в последнее время одним из важнейших объектов валютной торговл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Международная торговля ценными бумагами</w:t>
      </w:r>
      <w:r>
        <w:rPr>
          <w:sz w:val="28"/>
        </w:rPr>
        <w:t>. Мировой рынок ценных бумаг - это достаточно фрагментированная система взаимодействия продавцов и покупателей в отношении различных по своей форме и содержанию документов, устанавливающих права собственности. Передача этих прав усложняется особенностями национальных законов, регулирующих права на имущество, недвижимость, деньги, возможность вывоза за рубеж валютных ценностей и капитала, приобретения иностранцами прав на недвижимость и т.п. Кроме того, сказывается многообразие форм таких бумаг, неоднозначность терминологии. Даже в отношении денег (валют), товаров, достаточно стандартизованных и обеспеченных авторитетом государства, возникают процедурные и технические сложности при международной торговле. В отношении же финансовых активов (т. е. ценных бумаг, являющихся предметом торговли) ситуация многократно усложняет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овой рынок ограничивает проведение торговых операций только определенными видами ценных бумаг, формат которых удалось унифицировать. Этот рынок включает в себя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говые обязательства (в том числе векселя, облигации, расписки кредиторской задолженности, варранты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титулы собственности (включая акции, паи, складские свидетельства, товарные накладные, депозитарные расписки, коносаменты, депозитные сертификаты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ава требования (документы по цессии, форфейтингу, активы дебиторской задолженности, исполнительные листы арбитражных судов, предварительно оплаченные продукты, чеки, права на кредит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инансовые деривативы (опционы и свопы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нковские финансовые гарантии, как торгуемый акти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развиты рынки </w:t>
      </w:r>
      <w:r>
        <w:rPr>
          <w:i/>
          <w:sz w:val="28"/>
        </w:rPr>
        <w:t>облигаций и акций.</w:t>
      </w:r>
      <w:r>
        <w:rPr>
          <w:sz w:val="28"/>
        </w:rPr>
        <w:t xml:space="preserve"> На рынке облигаций продаются долговые обязательства эмитента заплатить в установленный срок номинальную стоимость проданной облигации и выплатить, кроме того, проценты за использование в течение этого срока заемных денег. Облигация - это, по сути, долговая расписка в получении денег, привлекающая кредитора, как правило, более высоким процентом дохода, который призван компенсировать риск. Рыночная стоимость облигаций рассчитывается достаточно просто - по эквивалентной величине напитала, обеспечивающего при действующей на момент покупки (или продажи) облигации ставке депозита получение того же дохода, который дает продаваемая (или покупаемая) облигац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ынке акций речь идет о титуле собственности на имущество, которое должно прирастать за счет предпринимательской деятельности эмитента. Доход акционера - размер дивидендов – зависит от успеха предпринимательск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Международная торговля товарами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образие товаров мировой торговли быстро растет, чему немало способствуют научно-технический прогресс и конкуренция. Каждый товар, каждая торговая сделка по-своему уникальны и требуют при проведении любой сделки использования форм и методов, адекватных природе товара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есообразно рассмотреть пять более или менее однородных групп товаров, для которых наиболее заметно проявляются Различия в механизме международной торговли и которые формируют достаточно отличающиеся по своим характеристикам мировые рынки: рынок традиционных вещественных товаров, рынок услуг, продукции интеллектуального и творческого труда, а также валюты и финансовых активов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Рынок вещественных товаров</w:t>
      </w:r>
      <w:r>
        <w:rPr>
          <w:sz w:val="28"/>
        </w:rPr>
        <w:t xml:space="preserve">. Материально-вещественные продукты составляют традиционную номенклатуру международного товарооборота и международной статистики мировой торговли. 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конца ХХ столетия структура мирохозяйственных товарных потоков в целом соответствовала отраслевой структуре валового продукта. Ее изменения отражали, как уже отмечалось, общие тенденции экономического развития стран, внедрения в общественное производство научно-технических новшеств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статьей мирового оборота материально-вещественной продукции являются готовые изделия, доля которых даже в экспорте из развивающихся стран (в основном за счет азиатских экспортеров) увеличилась с 19 % в 1980 г. до 70% к 2005 г. В экспорте материальной продукции из развитых стран доля таких готовых промышленных изделий выросла до 80 %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готовой продукции в мировом товарообороте осуществляется за счет машин, оборудования, транспортных средств. Расширяется торговля полуфабрикатами, промежуточной продукцией, отдельными товарами конечного потребления, доля которых составляет почти треть мирового импорта, а в торговле машинами, оборудованием и транспортными средствами - около 40 %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Сырьевые товары</w:t>
      </w:r>
      <w:r>
        <w:rPr>
          <w:sz w:val="28"/>
        </w:rPr>
        <w:t xml:space="preserve"> составляют значительную часть товарной номенклатуры. Они охватывают большие группы сельскохозяйственной продукции, где важное место занимают зерновые и продовольствие. При аналитических оценках экономического положения стран объемы импорта именно этих товаров обычно характеризуют внешнеэкономическую зависимость и уязвимость стран от внешних поставок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двадцатипятилетие (с 1980 г.) доля продовольствия в экспорте развитых стран, которые считались основными поставщиками этой продукции на мировой рынок, снизилась на '/з и составила 7,6%; развивающихся стран - на 30% и составила 8,4% стран Центральной и Восточной Европы (ЦВЕ) - на 14% и с ставила 9,1% в экспорте этих стран. Существенно снизилась мировом экспорте доля сельскохозяйственного сырья, металл и руд, топлива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экономика все менее зависит от превратностей естественной неравномерности распределения природных ресурсов, и их роль в мировой торговле, естественно, падает. Исключение, пожалуй, составляет минеральное топливо, доля которого в мировой торговле не только не сокращается, а растет. Коэффициент эластичности потребления топлива по отношению к промышленной продукции близок к 1 (единице), что означает, что спрос на топливо будет расти пропорционально росту промышленного производства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изменения в торговле сырьевыми товарами в условиях глобализации мировой торговли коснулись форм торговых операций. Рынок сырьевых товаров, исторически один из наиболее ранних рынков мировой торговли, монополизирован для большинства товаров в силу прямой зависимости цен от имеющихся запасов и условий добычи полезных ископаемых, климатических условий выращивания сельскохозяйственной продукции, которые, в свою очередь, обусловлены естественной неравномерностью распределения благоприятных природных условий и полезных ископаемых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снижения потребления сырьевых товаров торговые связи на базе долгосрочных контрактов между производителями и потребителями сырьевой продукции начали терять свою Устойчивость. Конкуренция между поставщиками сырьевых товаров и непостоянство покупателей обусловили включение в торговые операции института посредников и переход на торговлю через аукционы и товарные биржи. Проведение торговых сделок с участием международных аукционов и бирж снижает риски, так как эти авторитетные участники выступают гарантами надежности торговых операций на относительно неустойчивом и сокращающемся рынке сырьевых товаров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Рынок промышленных товаров.</w:t>
      </w:r>
      <w:r>
        <w:rPr>
          <w:sz w:val="28"/>
        </w:rPr>
        <w:t xml:space="preserve"> Согласно международной статистике удельный вес готовых промышленных изделий и полуфабрикатов в мировом экспорте материально-вещественной продукции вырос с 55% в 1960 г. до 75% к 2005 г. Наиболее динамично развивающейся группой товаров в 90-е годы в экспорте развитых стран, а соответственно и в мировом экспорте, стали офисное и телекоммуникационное оборудование, средства автоматизации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ведущих экспортеров промышленной продукции значатся 15 государств группы развивающихся стран, среди которых 11 азиатских. Сюда (согласно статистике ООН) входят Бангладеш, Индия, Китай, Малайзия, Пакистан, Таиланд, Филиппины, а также Бразилия, Израиль, Мексика. Сюда же включают, естественно, и новые индустриальные страны Юго-Восточной Азии - Гонконг, Сингапур, Тайвань, Южную Корею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изводстве промышленной продукции, в отличие от товаров сырьевой группы, значение природных ресурсов заметно снижается, уступая ведущую роль таким факторам производства, как оборудование и технология. А это факторы, которые в принципе могут быть размещены практически в любой стране и которые способны обеспечить выпуск продукции независимо от обеспеченности природными ресурсами. Конкурентное преимущество страны опирается не на неравномерность распределения дефицитных природных благ, а на способность страны концентрировать и разумно организовывать неограниченные в принципе производственные ресурсы.</w:t>
      </w:r>
    </w:p>
    <w:p>
      <w:pPr>
        <w:pStyle w:val="Normal"/>
        <w:tabs>
          <w:tab w:val="clear" w:pos="708"/>
          <w:tab w:val="left" w:pos="1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нок промышленных изделий в отличие от рынка сырьевых товаров гораздо более фрагментирован. Многообразие и уникальность промышленной продукции исключают возможность использования бирж или аукционов даже для простейших изделий. Дело не только в качестве изготовления, а прежде всего в несопоставимости многих технических параметров. Использование иностранного изделия требует технологической и организационной адаптации многих звеньев производственной системы. Условия потребления промышленного товара существенно меняют оценку рыночной стоимости этого товар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кушкина И.В., Воронин М.С. Международная торговля и мировые рынки: Учебное пособие. – Спб.: Техническая книга, 2007. – 5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: Учебник / Под ред. Б.М. Смитиенко. – М.: ИНФРА-М, 2005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. Под ред. Рыбалкина В.Е. -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банова Т.А. Мировые товарные рынки: состояние, динамика, перспективы / Т.А.Кабанова, Т.Ф.Бурова // Деньги и кредит. - 2009. - N 6. - С.14-1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17:00Z</dcterms:created>
  <dc:creator>User</dc:creator>
  <dc:description/>
  <cp:keywords/>
  <dc:language>en-US</dc:language>
  <cp:lastModifiedBy>SYSTEM</cp:lastModifiedBy>
  <dcterms:modified xsi:type="dcterms:W3CDTF">2011-09-11T06:17:00Z</dcterms:modified>
  <cp:revision>2</cp:revision>
  <dc:subject/>
  <dc:title>БЕЛОРУСКИЙ ГОСУДАРСТВЕННЫЙ УНИВЕРСИТЕТ</dc:title>
</cp:coreProperties>
</file>