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ОСКОВСКИЙ ОБЛАСТНОЙ ИНСТИТУТ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numPr>
          <w:ilvl w:val="0"/>
          <w:numId w:val="0"/>
        </w:numPr>
        <w:spacing w:lineRule="auto" w:line="360"/>
        <w:ind w:firstLine="709"/>
        <w:jc w:val="center"/>
        <w:outlineLvl w:val="0"/>
        <w:rPr>
          <w:sz w:val="28"/>
          <w:szCs w:val="28"/>
        </w:rPr>
      </w:pPr>
      <w:r>
        <w:rPr>
          <w:sz w:val="28"/>
          <w:szCs w:val="28"/>
        </w:rPr>
        <w:t>ИСТОРИЯ ЭКОНОМИЧЕСКИХ УЧЕНИЙ.</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ЭКОНОМИЧЕСКАЯ ТЕОРИЯ Д. РИКАР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Бойко Галина Александровна, </w:t>
      </w:r>
    </w:p>
    <w:p>
      <w:pPr>
        <w:pStyle w:val="Normal"/>
        <w:numPr>
          <w:ilvl w:val="0"/>
          <w:numId w:val="0"/>
        </w:numPr>
        <w:spacing w:lineRule="auto" w:line="360"/>
        <w:ind w:firstLine="709"/>
        <w:jc w:val="both"/>
        <w:outlineLvl w:val="0"/>
        <w:rPr/>
      </w:pPr>
      <w:r>
        <w:rPr>
          <w:sz w:val="28"/>
          <w:szCs w:val="28"/>
        </w:rPr>
        <w:t>студентка 1 курса</w:t>
      </w:r>
    </w:p>
    <w:p>
      <w:pPr>
        <w:pStyle w:val="Normal"/>
        <w:spacing w:lineRule="auto" w:line="360"/>
        <w:ind w:firstLine="709"/>
        <w:jc w:val="both"/>
        <w:rPr>
          <w:sz w:val="28"/>
          <w:szCs w:val="28"/>
        </w:rPr>
      </w:pPr>
      <w:r>
        <w:rPr>
          <w:sz w:val="28"/>
          <w:szCs w:val="28"/>
        </w:rPr>
        <w:t xml:space="preserve">заочного отделения </w:t>
      </w:r>
    </w:p>
    <w:p>
      <w:pPr>
        <w:pStyle w:val="Normal"/>
        <w:spacing w:lineRule="auto" w:line="360"/>
        <w:ind w:firstLine="709"/>
        <w:jc w:val="both"/>
        <w:rPr>
          <w:sz w:val="28"/>
          <w:szCs w:val="28"/>
        </w:rPr>
      </w:pPr>
      <w:r>
        <w:rPr>
          <w:sz w:val="28"/>
          <w:szCs w:val="28"/>
        </w:rPr>
        <w:t>факультета менеджмента и</w:t>
      </w:r>
    </w:p>
    <w:p>
      <w:pPr>
        <w:pStyle w:val="Normal"/>
        <w:spacing w:lineRule="auto" w:line="360"/>
        <w:ind w:firstLine="709"/>
        <w:jc w:val="both"/>
        <w:rPr>
          <w:sz w:val="28"/>
          <w:szCs w:val="28"/>
        </w:rPr>
      </w:pPr>
      <w:r>
        <w:rPr>
          <w:sz w:val="28"/>
          <w:szCs w:val="28"/>
        </w:rPr>
        <w:t>информацио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Давид Рикардо</w:t>
      </w:r>
    </w:p>
    <w:p>
      <w:pPr>
        <w:pStyle w:val="Normal"/>
        <w:spacing w:lineRule="auto" w:line="360"/>
        <w:jc w:val="both"/>
        <w:rPr>
          <w:sz w:val="28"/>
          <w:szCs w:val="28"/>
        </w:rPr>
      </w:pPr>
      <w:r>
        <w:rPr>
          <w:sz w:val="28"/>
          <w:szCs w:val="28"/>
        </w:rPr>
        <w:t>2. Методология Рикардо</w:t>
      </w:r>
    </w:p>
    <w:p>
      <w:pPr>
        <w:pStyle w:val="Normal"/>
        <w:spacing w:lineRule="auto" w:line="360"/>
        <w:jc w:val="both"/>
        <w:rPr>
          <w:sz w:val="28"/>
          <w:szCs w:val="28"/>
        </w:rPr>
      </w:pPr>
      <w:r>
        <w:rPr>
          <w:sz w:val="28"/>
          <w:szCs w:val="28"/>
        </w:rPr>
        <w:t>3. Теория стоимости</w:t>
      </w:r>
    </w:p>
    <w:p>
      <w:pPr>
        <w:pStyle w:val="Normal"/>
        <w:spacing w:lineRule="auto" w:line="360"/>
        <w:jc w:val="both"/>
        <w:rPr>
          <w:sz w:val="28"/>
          <w:szCs w:val="28"/>
        </w:rPr>
      </w:pPr>
      <w:r>
        <w:rPr>
          <w:sz w:val="28"/>
          <w:szCs w:val="28"/>
        </w:rPr>
        <w:t>3.1 Теория прибыли</w:t>
      </w:r>
    </w:p>
    <w:p>
      <w:pPr>
        <w:pStyle w:val="Normal"/>
        <w:spacing w:lineRule="auto" w:line="360"/>
        <w:jc w:val="both"/>
        <w:rPr>
          <w:sz w:val="28"/>
          <w:szCs w:val="28"/>
        </w:rPr>
      </w:pPr>
      <w:r>
        <w:rPr>
          <w:sz w:val="28"/>
          <w:szCs w:val="28"/>
        </w:rPr>
        <w:t>3.2 Теория заработной платы</w:t>
      </w:r>
    </w:p>
    <w:p>
      <w:pPr>
        <w:pStyle w:val="Normal"/>
        <w:spacing w:lineRule="auto" w:line="360"/>
        <w:jc w:val="both"/>
        <w:rPr/>
      </w:pPr>
      <w:r>
        <w:rPr>
          <w:sz w:val="28"/>
          <w:szCs w:val="28"/>
        </w:rPr>
        <w:t>3.3 Теория ренты</w:t>
      </w:r>
    </w:p>
    <w:p>
      <w:pPr>
        <w:pStyle w:val="Normal"/>
        <w:spacing w:lineRule="auto" w:line="360"/>
        <w:jc w:val="both"/>
        <w:rPr>
          <w:sz w:val="28"/>
          <w:szCs w:val="28"/>
        </w:rPr>
      </w:pPr>
      <w:r>
        <w:rPr>
          <w:sz w:val="28"/>
          <w:szCs w:val="28"/>
        </w:rPr>
        <w:t>4. Теория денег</w:t>
      </w:r>
    </w:p>
    <w:p>
      <w:pPr>
        <w:pStyle w:val="Normal"/>
        <w:spacing w:lineRule="auto" w:line="360"/>
        <w:jc w:val="both"/>
        <w:rPr>
          <w:sz w:val="28"/>
          <w:szCs w:val="28"/>
        </w:rPr>
      </w:pPr>
      <w:r>
        <w:rPr>
          <w:sz w:val="28"/>
          <w:szCs w:val="28"/>
        </w:rPr>
        <w:t>Заключение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сциплина «История экономических учений» - это дисциплина, изучающая исторический процесс возникновения, развития и смены экономических идей и воззрений, который по мере происходящих изменений в экономике, науке, технике и социальной сфере находит свое отражение в теориях отдельных экономистов, теоретических школах, течениях и направлениях. </w:t>
      </w:r>
    </w:p>
    <w:p>
      <w:pPr>
        <w:pStyle w:val="Normal"/>
        <w:spacing w:lineRule="auto" w:line="360"/>
        <w:ind w:firstLine="709"/>
        <w:jc w:val="both"/>
        <w:rPr>
          <w:sz w:val="28"/>
          <w:szCs w:val="28"/>
        </w:rPr>
      </w:pPr>
      <w:r>
        <w:rPr>
          <w:sz w:val="28"/>
          <w:szCs w:val="28"/>
        </w:rPr>
        <w:t xml:space="preserve">С конца </w:t>
      </w:r>
      <w:r>
        <w:rPr>
          <w:sz w:val="28"/>
          <w:szCs w:val="28"/>
          <w:lang w:val="en-US"/>
        </w:rPr>
        <w:t>XVIII</w:t>
      </w:r>
      <w:r>
        <w:rPr>
          <w:sz w:val="28"/>
          <w:szCs w:val="28"/>
        </w:rPr>
        <w:t xml:space="preserve"> и до середины </w:t>
      </w:r>
      <w:r>
        <w:rPr>
          <w:sz w:val="28"/>
          <w:szCs w:val="28"/>
          <w:lang w:val="en-US"/>
        </w:rPr>
        <w:t>XIX</w:t>
      </w:r>
      <w:r>
        <w:rPr>
          <w:sz w:val="28"/>
          <w:szCs w:val="28"/>
        </w:rPr>
        <w:t xml:space="preserve"> в. в экономике многих стран мира произошли существенные изменения, связанные со становлением индустриального производства, необходимой предпосылкой для которого был промышленный переворот. Это событие, происходившее во всех странах в тот или иной период времени, ознаменовало замену ручного труда машинным, переход от мануфактур к заводам и фабрикам, создание рыночной инфраструктуры. </w:t>
      </w:r>
    </w:p>
    <w:p>
      <w:pPr>
        <w:pStyle w:val="Normal"/>
        <w:spacing w:lineRule="auto" w:line="360"/>
        <w:ind w:firstLine="709"/>
        <w:jc w:val="both"/>
        <w:rPr/>
      </w:pPr>
      <w:r>
        <w:rPr>
          <w:sz w:val="28"/>
          <w:szCs w:val="28"/>
        </w:rPr>
        <w:t xml:space="preserve">Качественные изменения в экономике обусловили небывало высокие темпы экономического развития и еще более укрепили веру экономистов уже новой постмануфактурной эпохи во всесилие идей экономического либерализма, воспетых их кумиром – Адамом Смитом. Среди приверженцев А. Смита в постмануфактурный период упоминается имя Д Рикардо, творчество которого несет на себе отпечаток «нового» времени. </w:t>
      </w:r>
    </w:p>
    <w:p>
      <w:pPr>
        <w:pStyle w:val="Normal"/>
        <w:spacing w:lineRule="auto" w:line="360"/>
        <w:ind w:firstLine="709"/>
        <w:jc w:val="both"/>
        <w:rPr>
          <w:sz w:val="28"/>
          <w:szCs w:val="28"/>
        </w:rPr>
      </w:pPr>
      <w:r>
        <w:rPr>
          <w:sz w:val="28"/>
          <w:szCs w:val="28"/>
        </w:rPr>
        <w:t xml:space="preserve">Целью данной работы является рассмотрение экономической теории Давида Рикардо. </w:t>
      </w:r>
    </w:p>
    <w:p>
      <w:pPr>
        <w:pStyle w:val="Normal"/>
        <w:spacing w:lineRule="auto" w:line="360"/>
        <w:ind w:firstLine="709"/>
        <w:jc w:val="both"/>
        <w:rPr>
          <w:sz w:val="28"/>
          <w:szCs w:val="28"/>
        </w:rPr>
      </w:pPr>
      <w:r>
        <w:rPr>
          <w:sz w:val="28"/>
          <w:szCs w:val="28"/>
        </w:rPr>
        <w:t>Для этого мною будут рассмотрены следующие вопросы:</w:t>
      </w:r>
    </w:p>
    <w:p>
      <w:pPr>
        <w:pStyle w:val="Normal"/>
        <w:numPr>
          <w:ilvl w:val="0"/>
          <w:numId w:val="1"/>
        </w:numPr>
        <w:spacing w:lineRule="auto" w:line="360"/>
        <w:ind w:left="0" w:firstLine="709"/>
        <w:jc w:val="both"/>
        <w:rPr>
          <w:sz w:val="28"/>
          <w:szCs w:val="28"/>
        </w:rPr>
      </w:pPr>
      <w:r>
        <w:rPr>
          <w:sz w:val="28"/>
          <w:szCs w:val="28"/>
        </w:rPr>
        <w:t>Давид Рикардо.</w:t>
      </w:r>
    </w:p>
    <w:p>
      <w:pPr>
        <w:pStyle w:val="Normal"/>
        <w:numPr>
          <w:ilvl w:val="0"/>
          <w:numId w:val="1"/>
        </w:numPr>
        <w:spacing w:lineRule="auto" w:line="360"/>
        <w:ind w:left="0" w:firstLine="709"/>
        <w:jc w:val="both"/>
        <w:rPr>
          <w:sz w:val="28"/>
          <w:szCs w:val="28"/>
        </w:rPr>
      </w:pPr>
      <w:r>
        <w:rPr>
          <w:sz w:val="28"/>
          <w:szCs w:val="28"/>
        </w:rPr>
        <w:t>Методология Д. Рикардо.</w:t>
      </w:r>
    </w:p>
    <w:p>
      <w:pPr>
        <w:pStyle w:val="Normal"/>
        <w:numPr>
          <w:ilvl w:val="0"/>
          <w:numId w:val="1"/>
        </w:numPr>
        <w:spacing w:lineRule="auto" w:line="360"/>
        <w:ind w:left="0" w:firstLine="709"/>
        <w:jc w:val="both"/>
        <w:rPr/>
      </w:pPr>
      <w:r>
        <w:rPr>
          <w:sz w:val="28"/>
          <w:szCs w:val="28"/>
        </w:rPr>
        <w:t>Теория стоимости – а) Теория прибыли, б) Теория заработной платы, в) Теория ренты.</w:t>
      </w:r>
    </w:p>
    <w:p>
      <w:pPr>
        <w:pStyle w:val="Normal"/>
        <w:numPr>
          <w:ilvl w:val="0"/>
          <w:numId w:val="1"/>
        </w:numPr>
        <w:spacing w:lineRule="auto" w:line="360"/>
        <w:ind w:left="0" w:firstLine="709"/>
        <w:jc w:val="both"/>
        <w:rPr>
          <w:sz w:val="28"/>
          <w:szCs w:val="28"/>
        </w:rPr>
      </w:pPr>
      <w:r>
        <w:rPr>
          <w:sz w:val="28"/>
          <w:szCs w:val="28"/>
        </w:rPr>
        <w:t>Теория денег.</w:t>
      </w:r>
      <w:r>
        <w:br w:type="page"/>
      </w:r>
    </w:p>
    <w:p>
      <w:pPr>
        <w:pStyle w:val="Normal"/>
        <w:spacing w:lineRule="auto" w:line="360"/>
        <w:ind w:firstLine="709"/>
        <w:jc w:val="both"/>
        <w:rPr>
          <w:sz w:val="28"/>
          <w:szCs w:val="28"/>
        </w:rPr>
      </w:pPr>
      <w:r>
        <w:rPr>
          <w:sz w:val="28"/>
          <w:szCs w:val="28"/>
        </w:rPr>
        <w:t>1. Давид Риккар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вид Рикардо (1772-1823) – одна из ярких личностей классической политической экономии Англии, последователь и одновременно активный оппонент отдельных теоретических положений наследия великого Адама Смита.</w:t>
      </w:r>
    </w:p>
    <w:p>
      <w:pPr>
        <w:pStyle w:val="Normal"/>
        <w:spacing w:lineRule="auto" w:line="360"/>
        <w:ind w:firstLine="709"/>
        <w:jc w:val="both"/>
        <w:rPr/>
      </w:pPr>
      <w:r>
        <w:rPr>
          <w:sz w:val="28"/>
          <w:szCs w:val="28"/>
        </w:rPr>
        <w:t>Рикардо родился в Лондоне, в апреле 1772 года. Когда-то его предки, испанские евреи, бежали от инквизиции в Голландию, а в 60-х годах 18 века его семья перебралась в Англию. Давид был третьим ребенком в весьма многочисленной семье - у четы Рикардо было 17 детей. Отец Рикардо занимался торговлей векселями и ценными бумагами, и уже в 16 лет Давид стал помощником отца в конторе и на бирже. Систематического образования юноша так и не получил - окончив начальную школу, он был отправлен в Амстердам, где работал в конторе своего дяди два года. По возвращении в Лондон, Рикардо получал уроки у частных учителей, но совсем недолго - отец был против дальнейшего обучения, считая его ненужным для коммерческой деятельности. В 21 год Рикардо рассорился со своим отцом, объявив о своем желании, женится на христианке, дочери врача-квакера. Брак был заключен протии воли обоих семейств.</w:t>
      </w:r>
    </w:p>
    <w:p>
      <w:pPr>
        <w:pStyle w:val="Normal"/>
        <w:spacing w:lineRule="auto" w:line="360"/>
        <w:ind w:firstLine="709"/>
        <w:jc w:val="both"/>
        <w:rPr/>
      </w:pPr>
      <w:r>
        <w:rPr>
          <w:sz w:val="28"/>
          <w:szCs w:val="28"/>
        </w:rPr>
        <w:t>Рикардо был исключен из иудейской общины и стал членом унитарианской общины. Никакой поддержки молодые от родителей не получили, и Рикардо начинает заниматься тем делом, которое умеет лучше всего - биржевой спекуляцией. Наблюдательный и дальновидный, он быстро приобрел известность в деловых кругах, а через пять лет был уже богатым человеком. Семья Рикардо быстро росла, ее необходимо было обеспечивать - уже в 25 лет у него было трое детей (всего их будет восемь).    Рикардо вел крупные операции, и вскоре у него появилась возможность приобрести собственный дом, что и было сделано - в 1809-1810 гг. покупается дом в самом аристократическом квартале Лондона и огромное поместье в Глостершире.</w:t>
      </w:r>
    </w:p>
    <w:p>
      <w:pPr>
        <w:pStyle w:val="Normal"/>
        <w:spacing w:lineRule="auto" w:line="360"/>
        <w:ind w:firstLine="709"/>
        <w:jc w:val="both"/>
        <w:rPr/>
      </w:pPr>
      <w:r>
        <w:rPr>
          <w:sz w:val="28"/>
          <w:szCs w:val="28"/>
        </w:rPr>
        <w:t>Талантливый финансист был не только удачлив, но и любознателен. В 26 лет он обратился к наукам, которыми не смог заняться в юности. Он показывает родным и знакомым опыты с электричеством, собирает коллекцию минералов: Однажды, зайдя в публичную библиотеку курорта Бат, где отдыхал вместе с семьей, Рикардо наткнулся на книгу Адама Смита «Богатство народов».</w:t>
      </w:r>
    </w:p>
    <w:p>
      <w:pPr>
        <w:pStyle w:val="Normal"/>
        <w:spacing w:lineRule="auto" w:line="360"/>
        <w:ind w:firstLine="709"/>
        <w:jc w:val="both"/>
        <w:rPr/>
      </w:pPr>
      <w:r>
        <w:rPr>
          <w:sz w:val="28"/>
          <w:szCs w:val="28"/>
        </w:rPr>
        <w:t>Рикардо продолжает зарабатывать деньги на бирже, но вечерами занимается политической экономией, которая вскоре становится его основным интеллектуальным увлечением.</w:t>
      </w:r>
    </w:p>
    <w:p>
      <w:pPr>
        <w:pStyle w:val="Normal"/>
        <w:spacing w:lineRule="auto" w:line="360"/>
        <w:ind w:firstLine="709"/>
        <w:jc w:val="both"/>
        <w:rPr/>
      </w:pPr>
      <w:r>
        <w:rPr>
          <w:sz w:val="28"/>
          <w:szCs w:val="28"/>
        </w:rPr>
        <w:t>К 1815 г. он уже был автором нескольких статей о денежном обращении. В 1817 г. выходит его первое крупное произведение - "Начала политической экономии налогового обложения" - трактат, в котором он систематизировал все свои взгляды в области экономической теории, попытавшись при этом преодолеть некоторые противоречия, обнаруженные им в «Богатстве народов» А. Смита.</w:t>
      </w:r>
    </w:p>
    <w:p>
      <w:pPr>
        <w:pStyle w:val="Normal"/>
        <w:spacing w:lineRule="auto" w:line="360"/>
        <w:ind w:firstLine="709"/>
        <w:jc w:val="both"/>
        <w:rPr/>
      </w:pPr>
      <w:r>
        <w:rPr>
          <w:sz w:val="28"/>
          <w:szCs w:val="28"/>
        </w:rPr>
        <w:t>В жизни Давид Рикардо был скромным и мягким человеком, считал себя в науке дилетантом, страдая от литературной робости. Но этот "дилетант" был гениальным самоучкой, которому было суждено завершить создание английской классической политической экономии. Последователи Риккардо назвали его «отцом капитализма».</w:t>
      </w:r>
    </w:p>
    <w:p>
      <w:pPr>
        <w:pStyle w:val="Normal"/>
        <w:spacing w:lineRule="auto" w:line="360"/>
        <w:ind w:firstLine="709"/>
        <w:jc w:val="both"/>
        <w:rPr/>
      </w:pPr>
      <w:r>
        <w:rPr>
          <w:sz w:val="28"/>
          <w:szCs w:val="28"/>
        </w:rPr>
        <w:t>Сохранились воспоминания друзей о Рикардо - по их словам он был худощав, подвижен, ниже среднего роста. У него было приятное лицо, темные, внимательные глаза и доброжелательные располагающие манеры. У него было много друзей, его поддержкой пользовались его младшие братья и сестры. Умер Рикардо внезапно, в своем поместье Гэткомб-парк в сентябре 1823 года, ему было только 51 год.</w:t>
      </w:r>
    </w:p>
    <w:p>
      <w:pPr>
        <w:pStyle w:val="Normal"/>
        <w:spacing w:lineRule="auto" w:line="360"/>
        <w:ind w:firstLine="709"/>
        <w:jc w:val="both"/>
        <w:rPr>
          <w:sz w:val="28"/>
          <w:szCs w:val="28"/>
        </w:rPr>
      </w:pPr>
      <w:r>
        <w:rPr>
          <w:sz w:val="28"/>
          <w:szCs w:val="28"/>
        </w:rPr>
      </w:r>
      <w:r>
        <w:br w:type="page"/>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2. Методология Д. Рикардо</w:t>
      </w:r>
    </w:p>
    <w:p>
      <w:pPr>
        <w:pStyle w:val="HTML1"/>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Работы Давида Рикардо сыграли важную роль в определении предмета и метода политической экономии как науки, а также в практической разработке методологии экономического исследования. Он считал, что классовая структура общества играет определяющую роль в функционировании его экономики.</w:t>
      </w:r>
    </w:p>
    <w:p>
      <w:pPr>
        <w:pStyle w:val="HTML1"/>
        <w:spacing w:lineRule="auto" w:line="360"/>
        <w:ind w:firstLine="709"/>
        <w:rPr/>
      </w:pPr>
      <w:r>
        <w:rPr>
          <w:rFonts w:cs="Times New Roman" w:ascii="Times New Roman" w:hAnsi="Times New Roman"/>
          <w:sz w:val="28"/>
          <w:szCs w:val="28"/>
        </w:rPr>
        <w:t>Основную задачу политической экономии он видел в установлении законов распределения «продукта земли» (т.е. национального дохода и национального богатства) между тремя главными классами общества. В своем основном труде «Начала политической экономии и налогового обложения» он пишет: «Определить законы, которые управляют этим распределением, – главная задача политической экономии».</w:t>
      </w:r>
    </w:p>
    <w:p>
      <w:pPr>
        <w:pStyle w:val="HTML1"/>
        <w:spacing w:lineRule="auto" w:line="360"/>
        <w:ind w:firstLine="709"/>
        <w:rPr/>
      </w:pPr>
      <w:r>
        <w:rPr>
          <w:rFonts w:cs="Times New Roman" w:ascii="Times New Roman" w:hAnsi="Times New Roman"/>
          <w:sz w:val="28"/>
          <w:szCs w:val="28"/>
        </w:rPr>
        <w:t>В эпоху промышленной революции в Англии на смену мануфактурному производству пришла машинная индустрия. Предпосылкой и следствием этого процесса явились накопление капитала и одновременно всеобщее распространение наемного труда. Этот период совпал с годами жизни Давида Рикардо, который придавал огромное значение применению машин и его влиянию на положение основных классов общества. Не случайно в «Начала политической экономии…» он ввел специальную главу «О машинах», где показал, что применение машин при капитализме противоречиво, что оно может наносить ущерб интересам рабочих, если в результате «часть рабочих лишается работы и население становится излишним в сравнении с фондом его использования». Трудовая теория стоимости дала Рикардо твёрдое основание для его теории распределения. Рикардо исходит из того, что единым источником стоимости общественного продукта является наёмный труд рабочих.</w:t>
      </w:r>
    </w:p>
    <w:p>
      <w:pPr>
        <w:pStyle w:val="HTML1"/>
        <w:spacing w:lineRule="auto" w:line="360"/>
        <w:ind w:firstLine="709"/>
        <w:rPr/>
      </w:pPr>
      <w:r>
        <w:rPr>
          <w:rFonts w:cs="Times New Roman" w:ascii="Times New Roman" w:hAnsi="Times New Roman"/>
          <w:sz w:val="28"/>
          <w:szCs w:val="28"/>
        </w:rPr>
        <w:t>С позиции трудовой теории стоимости Д. Рикардо опровергает теорию «производительности капитала» и концепцию о земле как источнике ренты.</w:t>
      </w:r>
    </w:p>
    <w:p>
      <w:pPr>
        <w:pStyle w:val="HTML1"/>
        <w:spacing w:lineRule="auto" w:line="360"/>
        <w:ind w:firstLine="709"/>
        <w:rPr/>
      </w:pPr>
      <w:r>
        <w:rPr>
          <w:rFonts w:cs="Times New Roman" w:ascii="Times New Roman" w:hAnsi="Times New Roman"/>
          <w:sz w:val="28"/>
          <w:szCs w:val="28"/>
        </w:rPr>
        <w:t>Трудовая теория стоимости позволяет Д. Рикардо подойти к научному анализу законов, регулирующих доходы основных классов буржуазного общества. Научная заслуга Рикардо состоит в попытке дать объяснение процесса распределения, исходя из единой основы - трудовой теории стоимост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в установлении законов распределения «продукта земли» (т.е. национального дохода и национального богатства) между тремя главными классами общества Рикардо видел основную задачу политэкономи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sz w:val="28"/>
          <w:szCs w:val="28"/>
        </w:rPr>
        <w:t>3. Теория стоимост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Рассматривая структуру стоимости и цены товара, Рикардо обычно игнорировал ту её часть, которая отражала перенесенную конкретным трудом стоимость постоянного капитала, т.е. следовал «догме Смита». Поскольку стоимость товара распадается на зарплату и прибыль, (включая ренту) последняя находится в обратном отношении к первой и зависит от неё. Прибыль всегда выступает у него как остаток после вычета из стоимости товара затрат на зарплату. Понимаемая таким образом прибыль представляет собой, по сути, прибавочную стоимость. Но далее Рикардо переходит к рассмотрению прибыли в том виде, как она выступает на поверхности явлений, т.е. прибыли после уплаты земельной ренты. Кроме того, он считает прибыль пропорциональной величине авансированного капитала. Главная проблема, которая занимала его при трактовке прибыли, заключалась в тенденции к понижению её нормы. Эту тенденцию он объяснил не специфическими особенностями капиталистического производства, а действием природных факторов, а именно так: Риккардо принимал теорию народонаселения Мальтуса и считал, что для прокормления неудержимо растущего населения неизбежно приходится переходить к обработке всех худших земель, дающих пониженную отдачу. Это вызовет рост цен сельхозпродукции и земельной ренты. Денежная зарплата наёмных рабочих соответственно должна повысится (т.к. у Рикардо она определяется физическим минимумом средств существования). А так как промышленные капиталисты не могут в условиях свободной конкуренции повышать цены своих товаров по мере роста зарплаты, то их прибыли оказываются зажатыми между растущей номинально и реально рентой и растущей только номинально зарплатой. Поэтому норма прибыли снижается.</w:t>
      </w:r>
    </w:p>
    <w:p>
      <w:pPr>
        <w:pStyle w:val="HTML1"/>
        <w:spacing w:lineRule="auto" w:line="360"/>
        <w:ind w:firstLine="709"/>
        <w:rPr/>
      </w:pPr>
      <w:r>
        <w:rPr>
          <w:rFonts w:cs="Times New Roman" w:ascii="Times New Roman" w:hAnsi="Times New Roman"/>
          <w:sz w:val="28"/>
          <w:szCs w:val="28"/>
        </w:rPr>
        <w:t>Рикардо опасался, что понижение нормы прибыли в конечном счёте приведёт к уменьшению накопления капитала. Капиталом он считал средства производства, а также затраты капиталистов на зарплату. Для Риккардо характерно натуралистическое и внеисторическое понимание капитала. В его представлении капиталом обладал уже первобытный охотник или рыболо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3.1 Теория прибыл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Рикардо достигает важных научных результатов при исследовании основной формы прибавочной стоимости, т.е. прибыли. Опираясь на трудовую теорию стоимости, Рикардо устанавливает, что прибыль есть часть стоимости товара и, как всякая стоимость, имеет своим источником труд наёмных рабочих.</w:t>
      </w:r>
    </w:p>
    <w:p>
      <w:pPr>
        <w:pStyle w:val="HTML1"/>
        <w:spacing w:lineRule="auto" w:line="360"/>
        <w:ind w:firstLine="709"/>
        <w:rPr/>
      </w:pPr>
      <w:r>
        <w:rPr>
          <w:rFonts w:cs="Times New Roman" w:ascii="Times New Roman" w:hAnsi="Times New Roman"/>
          <w:sz w:val="28"/>
          <w:szCs w:val="28"/>
        </w:rPr>
        <w:t>Рикардо раскрывает эксплуататорскую природу прибыли. Он пишет, что прибыль есть часть стоимости товара за вычетом заработной платы рабочих. Прибыль у Риккардо выступает как неоплаченный присвоенный капиталистом труд наёмных рабочих.</w:t>
      </w:r>
    </w:p>
    <w:p>
      <w:pPr>
        <w:pStyle w:val="HTML1"/>
        <w:spacing w:lineRule="auto" w:line="360"/>
        <w:ind w:firstLine="709"/>
        <w:rPr/>
      </w:pPr>
      <w:r>
        <w:rPr>
          <w:rFonts w:cs="Times New Roman" w:ascii="Times New Roman" w:hAnsi="Times New Roman"/>
          <w:sz w:val="28"/>
          <w:szCs w:val="28"/>
        </w:rPr>
        <w:t>Рикардо смешивал прибыль с прибавочной стоимостью. Это следует из его определения прибыли как части стоимости товара, остающейся за вычетом зарплаты. Прибыль трактовалась как первичная, основная форма дохода, основанием которого является капитал, т.е., в сущности, как прибавочная стоимость. Отождествление у Рикардо прибыли и прибавочной стоимости было связано с отождествлением цены производства со стоимостью. Теория распределения несла на себе те же достоинства и недостатки, что и теория стоимости.</w:t>
      </w:r>
    </w:p>
    <w:p>
      <w:pPr>
        <w:pStyle w:val="HTML1"/>
        <w:spacing w:lineRule="auto" w:line="360"/>
        <w:ind w:firstLine="709"/>
        <w:rPr/>
      </w:pPr>
      <w:r>
        <w:rPr>
          <w:rFonts w:cs="Times New Roman" w:ascii="Times New Roman" w:hAnsi="Times New Roman"/>
          <w:sz w:val="28"/>
          <w:szCs w:val="28"/>
        </w:rPr>
        <w:t>В связи с этим Рикардо смешивал законы прибавочной стоимости с законами прибыли.</w:t>
      </w:r>
    </w:p>
    <w:p>
      <w:pPr>
        <w:pStyle w:val="HTML1"/>
        <w:spacing w:lineRule="auto" w:line="360"/>
        <w:ind w:firstLine="709"/>
        <w:rPr/>
      </w:pPr>
      <w:r>
        <w:rPr>
          <w:rFonts w:cs="Times New Roman" w:ascii="Times New Roman" w:hAnsi="Times New Roman"/>
          <w:sz w:val="28"/>
          <w:szCs w:val="28"/>
        </w:rPr>
        <w:t>Д. Рикардо полагал, что объектом купли - продажи между капиталистом и наёмным рабочим является труд последнего. Однако при такой трактовке непонятно происхождение прибавочной стоимости (прибыли), а её реальное существование можно объяснить лишь нарушением закона стоимости.</w:t>
      </w:r>
    </w:p>
    <w:p>
      <w:pPr>
        <w:pStyle w:val="HTML1"/>
        <w:spacing w:lineRule="auto" w:line="360"/>
        <w:ind w:firstLine="709"/>
        <w:rPr/>
      </w:pPr>
      <w:r>
        <w:rPr>
          <w:rFonts w:cs="Times New Roman" w:ascii="Times New Roman" w:hAnsi="Times New Roman"/>
          <w:sz w:val="28"/>
          <w:szCs w:val="28"/>
        </w:rPr>
        <w:t xml:space="preserve">Рикардо нигде не рассматривает прибавочную стоимость обособленно от её конкретных форм - прибыли, ссудного процента и ренты, хотя и подходит к такому пониманию, трактуя процент и ренту как вычет из прибыли, которые промышленный капиталист вынужден делать в пользу собственника ссудного капитала и землевладельца. В сущности, тот факт, что рабочий создаёт своим трудом большую стоимость, чем получает в виде заработной платы, представляется Рикардо очевидным и не нуждается, по его мнению, в каком-то особом анализе. Его интересует лишь количественное соотношение, распадение на зарплату и прибыль. </w:t>
      </w:r>
    </w:p>
    <w:p>
      <w:pPr>
        <w:pStyle w:val="HTML1"/>
        <w:spacing w:lineRule="auto" w:line="360"/>
        <w:ind w:firstLine="709"/>
        <w:rPr/>
      </w:pPr>
      <w:r>
        <w:rPr>
          <w:rFonts w:cs="Times New Roman" w:ascii="Times New Roman" w:hAnsi="Times New Roman"/>
          <w:sz w:val="28"/>
          <w:szCs w:val="28"/>
        </w:rPr>
        <w:t>Столкнувшись с этими противоречиями, Рикардо пытается найти решение в том, что в одних отраслях, где затрачиваются крупные капиталы (водный транспорт, внешняя торговля с отдалёнными странами и отрасли, использующие дорогое машинное оборудование), прибыль пропорциональна величине капитала, в других же - количеству применённого труда. Но учитывая то, что капитал у Рикардо - это средства производства и затраты на выплату зарплаты, то в целом он считает прибыль пропорциональной величине авансированного капитал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3.2 Теория заработной плат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 xml:space="preserve">Риккардо проводит чёткое различие между трудом, который воплощён в товаре (и определяет его стоимость) и так называемой «стоимостью труда», т.е. заработной платой. </w:t>
      </w:r>
    </w:p>
    <w:p>
      <w:pPr>
        <w:pStyle w:val="HTML1"/>
        <w:spacing w:lineRule="auto" w:line="360"/>
        <w:ind w:firstLine="709"/>
        <w:rPr/>
      </w:pPr>
      <w:r>
        <w:rPr>
          <w:rFonts w:cs="Times New Roman" w:ascii="Times New Roman" w:hAnsi="Times New Roman"/>
          <w:sz w:val="28"/>
          <w:szCs w:val="28"/>
        </w:rPr>
        <w:t>«Стоимость товара, - писал Д. Рикардо, - это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 Он понимает, что определённое количество затраченного труда, содержащегося в обмениваемых товарах, не может измениться от изменения той доли продукта труда, которую получает рабочий в виде зарплаты. Рикардо отмечает также и то, что стоимость больше «стоимости труда». Таким образом Рикардо приходит к выводу, что существование зарплаты и изменение её величины не противоречит трудовой теории стоимости.</w:t>
      </w:r>
    </w:p>
    <w:p>
      <w:pPr>
        <w:pStyle w:val="HTML1"/>
        <w:spacing w:lineRule="auto" w:line="360"/>
        <w:ind w:firstLine="709"/>
        <w:rPr/>
      </w:pPr>
      <w:r>
        <w:rPr>
          <w:rFonts w:cs="Times New Roman" w:ascii="Times New Roman" w:hAnsi="Times New Roman"/>
          <w:sz w:val="28"/>
          <w:szCs w:val="28"/>
        </w:rPr>
        <w:t>Рикардо не ставит и не решает вопроса о применимости закона стоимости в обмене труда на капитал. Он не смог прийти к пониманию того, что в условиях капитализма рабочая сила выступает как товар. Он отожествляет рабочую силу с присущей ей функцией - трудом.</w:t>
      </w:r>
    </w:p>
    <w:p>
      <w:pPr>
        <w:pStyle w:val="HTML1"/>
        <w:spacing w:lineRule="auto" w:line="360"/>
        <w:ind w:firstLine="709"/>
        <w:rPr/>
      </w:pPr>
      <w:r>
        <w:rPr>
          <w:rFonts w:cs="Times New Roman" w:ascii="Times New Roman" w:hAnsi="Times New Roman"/>
          <w:sz w:val="28"/>
          <w:szCs w:val="28"/>
        </w:rPr>
        <w:t>Полагая, что сам труд, а не рабочая сила, является товаром, Рикардо разграничивает естественную и рыночную цену труда (зарплату). Он считает, что рыночная цена труда (зарплата) определяется в своей основе естественной ценой и колеблется вокруг неё под воздействием спроса и предложения. Здесь он отступил от своей основной посылки - закона стоимости.</w:t>
      </w:r>
    </w:p>
    <w:p>
      <w:pPr>
        <w:pStyle w:val="HTML1"/>
        <w:spacing w:lineRule="auto" w:line="360"/>
        <w:ind w:firstLine="709"/>
        <w:rPr/>
      </w:pPr>
      <w:r>
        <w:rPr>
          <w:rFonts w:cs="Times New Roman" w:ascii="Times New Roman" w:hAnsi="Times New Roman"/>
          <w:sz w:val="28"/>
          <w:szCs w:val="28"/>
        </w:rPr>
        <w:t>Определение заработной платы стоимостью средств существования рабочего и его семьи было воспринято Рикардо от предшественников. Под эту теорию он подвёл базу мальтусовской теории народонаселения. Рикардо считал, что заработная плата удерживается в жёстких пределах физического минимума не в силу законов капитализма, а в силу естественного всеобщего закона: как только средняя зарплата немного превышает минимум средств существования, рабочие начинают производить на свет больше детей, конкуренция на рынке труда усиливается, и зарплата вновь снижается. Лишь в самых исключительных, самых благоприятных обстоятельствах возможность роста производительных сил превосходит способность населения к размножению. При нормальных условиях, делал вывод Д. Рикардо, ограниченное количество земли и падение отдачи на дополнительные вложения капитала ведут к тому, что производительность земли отстаёт от способности населения к размножению. Тогда вступает в действие стихийный механизм регулирования: зарплата падает ниже естественной цены труда, что сдерживает рост населения.</w:t>
      </w:r>
    </w:p>
    <w:p>
      <w:pPr>
        <w:pStyle w:val="HTML1"/>
        <w:spacing w:lineRule="auto" w:line="360"/>
        <w:ind w:firstLine="709"/>
        <w:rPr/>
      </w:pPr>
      <w:r>
        <w:rPr>
          <w:rFonts w:cs="Times New Roman" w:ascii="Times New Roman" w:hAnsi="Times New Roman"/>
          <w:sz w:val="28"/>
          <w:szCs w:val="28"/>
        </w:rPr>
        <w:t>Рикардо, как и Мальтус, выступал за то, чтобы государство не вмешивалось в функционирование рынка труда. Он был против грошовой помощи беднякам, которая, по его мнению, мешала действию естественных законов и, помогая удержать численность бедняков на неоправданно высоком уровне, мешала улучшению положения рабочего класса в целом. Взгляды Мальтуса и Рикардо в дальнейшем легли в основу так называемого «железного закона зарплаты», приводящего к идее бесполезности борьбы рабочего класса за свои экономические интерес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3.3 Теория рент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из земельной ренты был одним из серьёзных достижений Рикардо. С позиции трудовой теории стоимости он сумел дать правильную характеристику дифференциальной ренты.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е ее идеи заключаются в том, что рента всегда платится за пользование землей, поскольку ее количество не беспредельно, качество – неодинаково, а сростом численности населения обработке начинают подвергаться новые участки земли, худшие по своему качеству и расположению, затратами труда на которых определяется стоимость сельскохозяйственных продукто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 так как прибыль должна усредняться, арендаторы вынуждены отдавать этот излишек землевладельцам в виде ренты. </w:t>
      </w:r>
    </w:p>
    <w:p>
      <w:pPr>
        <w:pStyle w:val="HTML1"/>
        <w:spacing w:lineRule="auto" w:line="360"/>
        <w:ind w:firstLine="709"/>
        <w:rPr/>
      </w:pPr>
      <w:r>
        <w:rPr>
          <w:rFonts w:cs="Times New Roman" w:ascii="Times New Roman" w:hAnsi="Times New Roman"/>
          <w:sz w:val="28"/>
          <w:szCs w:val="28"/>
        </w:rPr>
        <w:t>Рикардо доказал, что источник ренты не земля, а труд наёмных рабочих в сельском хозяйстве. Рента у Рикардо выступает не как естественное явление, а как социальный феномен, возникновение которого связано с появлением частной собственности на землю. Возникновение дифференциальной ренты Д. Рикардо впервые в истории политэкономии объяснил с точки зрения действия закона стоимости.</w:t>
      </w:r>
    </w:p>
    <w:p>
      <w:pPr>
        <w:pStyle w:val="HTML1"/>
        <w:spacing w:lineRule="auto" w:line="360"/>
        <w:ind w:firstLine="709"/>
        <w:rPr/>
      </w:pPr>
      <w:r>
        <w:rPr>
          <w:rFonts w:cs="Times New Roman" w:ascii="Times New Roman" w:hAnsi="Times New Roman"/>
          <w:sz w:val="28"/>
          <w:szCs w:val="28"/>
        </w:rPr>
        <w:t>Дифференциальная рента у Рикардо не выступает в качестве особой формы прибавочной стоимости, то есть как результат эксплуатации наёмного труда, хотя Рикардо характеризует ренту как прибавочный продукт.</w:t>
      </w:r>
    </w:p>
    <w:p>
      <w:pPr>
        <w:pStyle w:val="HTML1"/>
        <w:spacing w:lineRule="auto" w:line="360"/>
        <w:ind w:firstLine="709"/>
        <w:rPr/>
      </w:pPr>
      <w:r>
        <w:rPr>
          <w:rFonts w:cs="Times New Roman" w:ascii="Times New Roman" w:hAnsi="Times New Roman"/>
          <w:sz w:val="28"/>
          <w:szCs w:val="28"/>
        </w:rPr>
        <w:t>Рикардо не исследовал абсолютную земельную ренту и даже отрицал её существование на том основании, что она якобы противоречит закону стоимости. Рикардо полагал, что поскольку стоимость сельскохозяйственных товаров, производимых при наихудших условиях (которую он отождествлял с ценой производства), регулирует стоимость и цены всех таких товаров, постольку эти земли не могут давать ренту, т.к. рента - это разница в издержках производства на наихудших и данных землях. В противном случае рента была бы надбавкой над стоимостью товара. Стремясь сохранить эту основу, Рикардо отвергает существование абсолютной земельной ренты.</w:t>
      </w:r>
    </w:p>
    <w:p>
      <w:pPr>
        <w:pStyle w:val="HTML1"/>
        <w:spacing w:lineRule="auto" w:line="360"/>
        <w:ind w:firstLine="709"/>
        <w:rPr/>
      </w:pPr>
      <w:r>
        <w:rPr>
          <w:rFonts w:cs="Times New Roman" w:ascii="Times New Roman" w:hAnsi="Times New Roman"/>
          <w:sz w:val="28"/>
          <w:szCs w:val="28"/>
        </w:rPr>
        <w:t>Таким образом, Рикардо считал, что самые худшие участки не приносят ренты. Однако Маркс в своем фундаментальном труде «Капитал», легшим в основу марксисткой теории политэкономии, показал, что это неверно, так как в условиях частной собственности на землю землевладелец не отдаст даром в аренду даже самый плохой участок.</w:t>
      </w:r>
    </w:p>
    <w:p>
      <w:pPr>
        <w:pStyle w:val="HTML1"/>
        <w:spacing w:lineRule="auto" w:line="360"/>
        <w:ind w:firstLine="709"/>
        <w:rPr/>
      </w:pPr>
      <w:r>
        <w:rPr>
          <w:rFonts w:cs="Times New Roman" w:ascii="Times New Roman" w:hAnsi="Times New Roman"/>
          <w:sz w:val="28"/>
          <w:szCs w:val="28"/>
        </w:rPr>
        <w:t xml:space="preserve">Рикардо утверждал, что рента не удорожает сельскохозяйственные товары. «Не потому хлеб дорог, - писал он, - что платится рента, а рента платится потому, что хлеб дорог». </w:t>
      </w:r>
    </w:p>
    <w:p>
      <w:pPr>
        <w:pStyle w:val="HTML1"/>
        <w:spacing w:lineRule="auto" w:line="360"/>
        <w:ind w:firstLine="709"/>
        <w:rPr/>
      </w:pPr>
      <w:r>
        <w:rPr>
          <w:rFonts w:cs="Times New Roman" w:ascii="Times New Roman" w:hAnsi="Times New Roman"/>
          <w:sz w:val="28"/>
          <w:szCs w:val="28"/>
        </w:rPr>
        <w:t>Капиталы, вложенные в сельское хозяйство, по Рикардо, отличаются от промышленных капиталов лишь способом приложения. Но он не учитывает тот факт, что земледельческие капиталы отличаются от промышленных более низким органическим строением и что это различие является основой абсолютной земельной рент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4. Теория денег</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 величине «стоимости труда» Рикардо в целом решает, опираясь на положениях, характерных для формы золотомонетного стандарта, согласно которому оговоренное законом количество золота в отчеканенной для обращения монете подлежало свободному и гарантированному размену на бумажные деньги.</w:t>
      </w:r>
    </w:p>
    <w:p>
      <w:pPr>
        <w:pStyle w:val="HTML1"/>
        <w:spacing w:lineRule="auto" w:line="360"/>
        <w:ind w:firstLine="709"/>
        <w:rPr/>
      </w:pPr>
      <w:r>
        <w:rPr>
          <w:rFonts w:cs="Times New Roman" w:ascii="Times New Roman" w:hAnsi="Times New Roman"/>
          <w:sz w:val="28"/>
          <w:szCs w:val="28"/>
        </w:rPr>
        <w:t xml:space="preserve">Вопросы денежного обращения и банков занимали важное место в учении Рикардо. Это объясняется отчасти историческими условиями, в которых он работал: в конце XVIII в. был отменен размен банкнот Банка Англии на золото, произошло их обесценение и повышение товарных цен. </w:t>
      </w:r>
    </w:p>
    <w:p>
      <w:pPr>
        <w:pStyle w:val="HTML1"/>
        <w:spacing w:lineRule="auto" w:line="360"/>
        <w:ind w:firstLine="709"/>
        <w:rPr/>
      </w:pPr>
      <w:r>
        <w:rPr>
          <w:rFonts w:cs="Times New Roman" w:ascii="Times New Roman" w:hAnsi="Times New Roman"/>
          <w:sz w:val="28"/>
          <w:szCs w:val="28"/>
        </w:rPr>
        <w:t>Теория денег Рикардо отличается двойственностью. С одной стороны, он положил в ее основу теорию трудовой стоимости и рассматривал благородные металлы как особые товары, стоимость которых определяется затратами общественно необходимого труда. С другой стороны, Рикардо встал на позицию количественной теории денег, в соответствии с которой стоимость денег устанавливается в процессе обращения и зависит от их количества. Он исходил из того, что в стране может обращаться любое количество так или иначе попавшего туда золота. Если количество золотых денег по каким-либо причинам возросло, это вызывает, при прочих равных условиях, повышение цен. Рикардо механически переносил на золото опыт обращения неразменных бумажных денег.</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Д. Риккардо был сторонником количественной теории денег, увязывая изменение их стоимости как товаров с их (денег) количеством в обращени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HTML1"/>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С конца </w:t>
      </w:r>
      <w:r>
        <w:rPr>
          <w:sz w:val="28"/>
          <w:szCs w:val="28"/>
          <w:lang w:val="en-US"/>
        </w:rPr>
        <w:t>XVIII</w:t>
      </w:r>
      <w:r>
        <w:rPr>
          <w:sz w:val="28"/>
          <w:szCs w:val="28"/>
        </w:rPr>
        <w:t xml:space="preserve"> и до середины </w:t>
      </w:r>
      <w:r>
        <w:rPr>
          <w:sz w:val="28"/>
          <w:szCs w:val="28"/>
          <w:lang w:val="en-US"/>
        </w:rPr>
        <w:t>XIX</w:t>
      </w:r>
      <w:r>
        <w:rPr>
          <w:sz w:val="28"/>
          <w:szCs w:val="28"/>
        </w:rPr>
        <w:t xml:space="preserve"> в. в экономике многих стран мира произошли существенные изменения, связанные со становлением индустриального производства, необходимой предпосылкой для которого был промышленный переворот. Это событие, происходившее во всех странах в тот или иной период времени, ознаменовало замену ручного труда машинным, переход от мануфактур к заводам и фабрикам, создание рыночной инфраструктуры. </w:t>
      </w:r>
    </w:p>
    <w:p>
      <w:pPr>
        <w:pStyle w:val="Normal"/>
        <w:spacing w:lineRule="auto" w:line="360"/>
        <w:ind w:firstLine="709"/>
        <w:jc w:val="both"/>
        <w:rPr/>
      </w:pPr>
      <w:r>
        <w:rPr>
          <w:sz w:val="28"/>
          <w:szCs w:val="28"/>
        </w:rPr>
        <w:t xml:space="preserve">Качественные изменения в экономике обусловили небывало высокие темпы экономического развития и еще более укрепили веру экономистов уже новой постмануфактурной эпохи во всесилие идей экономического либерализма, воспетых их кумиром – Адамом Смитом. Среди приверженцев А. Смита в постмануфактурный период упоминается имя Д Рикардо, творчество которого несет на себе отпечаток «нового» времени.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 свои исследования Рикардо строил на основе трудовой теории стоимости. Рикардо пытается установить законы распределения, исходя из условий и интересов производства.    Одним из научных достижений Рикардо был анализ природы и величины дифференциальной земельной ренты. Рикардо был сторонником так называемого «железного закона заработной платы», т.е. сводил зарплату к физическому минимуму; объяснил, что факт существования зарплаты не противоречит закону стоимости. Он пришёл к выводу о противоположности интересов капиталистов и наёмных рабочих, о том, что единственным источником стоимости является труд.  </w:t>
      </w:r>
      <w:r>
        <w:rPr>
          <w:rFonts w:cs="Times New Roman" w:ascii="Times New Roman" w:hAnsi="Times New Roman"/>
          <w:sz w:val="28"/>
          <w:szCs w:val="21"/>
        </w:rPr>
        <w:t xml:space="preserve">  </w:t>
      </w:r>
      <w:r>
        <w:rPr>
          <w:rFonts w:cs="Times New Roman" w:ascii="Times New Roman" w:hAnsi="Times New Roman"/>
          <w:sz w:val="28"/>
          <w:szCs w:val="28"/>
        </w:rPr>
        <w:t>Рикардо устанавливает, что зарплата и прибыль находятся в обратно пропорциональной зависимости: с ростом зарплаты прибыль понижается и наоборот. Такую же зависимость обнаруживает Рикардо и в отношении прибыли к земельной рент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Рикардо подходит к пониманию того, что с развитием общества экономические противоречия между классами имеют тенденцию возрастать. Рикардо полагал, что по мере роста численности населения общество вынуждено будет во всё большей мере переходить к обработке всё более худших участков земли. В связи с этим стоимость сельскохозяйственных товаров должна возрастать и вместе с ней будет расти величина земельной рент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Теория Рикардо отражала проблемы и противоречия развития капитализма эпохи промышленной революции. Она показала, с одной стороны, прогрессивность капиталистического способа производства, огромные возможности развития производительных сил. Но, с другой стороны, в его теории видна историческая ограниченность буржуазного строя, в особенности его тенденция к расколу общества на антагонистические класс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Гусейнов Р., Семенихина В. Экономическая история. История экономических учений: учебник, Омега-Л, 2006 г. </w:t>
      </w:r>
    </w:p>
    <w:p>
      <w:pPr>
        <w:pStyle w:val="Normal"/>
        <w:spacing w:lineRule="auto" w:line="360"/>
        <w:jc w:val="both"/>
        <w:rPr>
          <w:sz w:val="28"/>
          <w:szCs w:val="28"/>
        </w:rPr>
      </w:pPr>
      <w:r>
        <w:rPr>
          <w:sz w:val="28"/>
          <w:szCs w:val="28"/>
        </w:rPr>
        <w:t xml:space="preserve">2. Ядгаров Я.С. История экономических учений: учебник. 4-е изд., М.: ИНФРА-М. 2007 г. </w:t>
      </w:r>
    </w:p>
    <w:p>
      <w:pPr>
        <w:pStyle w:val="Normal"/>
        <w:spacing w:lineRule="auto" w:line="360"/>
        <w:jc w:val="both"/>
        <w:rPr/>
      </w:pPr>
      <w:r>
        <w:rPr>
          <w:sz w:val="28"/>
          <w:szCs w:val="28"/>
          <w:lang w:val="en-US"/>
        </w:rPr>
        <w:t xml:space="preserve">3. </w:t>
      </w:r>
      <w:r>
        <w:rPr>
          <w:sz w:val="28"/>
          <w:szCs w:val="28"/>
        </w:rPr>
        <w:t>ресурсы</w:t>
      </w:r>
      <w:r>
        <w:rPr>
          <w:sz w:val="28"/>
          <w:szCs w:val="28"/>
          <w:lang w:val="en-US"/>
        </w:rPr>
        <w:t xml:space="preserve"> internet www.economicus.ru </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8:00Z</dcterms:created>
  <dc:creator>User</dc:creator>
  <dc:description/>
  <cp:keywords/>
  <dc:language>en-US</dc:language>
  <cp:lastModifiedBy>SYSTEM</cp:lastModifiedBy>
  <cp:lastPrinted>2009-08-24T00:28:00Z</cp:lastPrinted>
  <dcterms:modified xsi:type="dcterms:W3CDTF">2011-09-11T06:18:00Z</dcterms:modified>
  <cp:revision>2</cp:revision>
  <dc:subject/>
  <dc:title>МОСКОВСКИЙ ОБЛАСТНОЙ ИНСТИТУТ УПРАВЛЕНИЯ</dc:title>
</cp:coreProperties>
</file>