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Основные показатели работы заводов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213"/>
        <w:gridCol w:w="2996"/>
      </w:tblGrid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ер предприяти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ая стоимость промышленно- производственных основных фондов, млрд. руб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варная продукция в оптовых ценах предприятия, млрд. руб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,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интервала группировки определи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– наибольшее и наименьшее значения вариант призна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 число груп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(15,6-5,6)/5=2 млрд.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ранжирование исходных данных по размеру стоимости основных производственных фондов и их группировку, образовав 5 групп с равными интерва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показатели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312"/>
        <w:gridCol w:w="826"/>
        <w:gridCol w:w="1807"/>
        <w:gridCol w:w="671"/>
        <w:gridCol w:w="1360"/>
        <w:gridCol w:w="1668"/>
      </w:tblGrid>
      <w:tr>
        <w:trPr>
          <w:trHeight w:val="23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ы завод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ло заводов в группе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основных производственных фондов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товарной продукци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фондоотдачи</w:t>
            </w:r>
          </w:p>
        </w:tc>
      </w:tr>
      <w:tr>
        <w:trPr>
          <w:trHeight w:val="2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среднем на один зав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среднем на один завод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6-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6-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9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6-1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6-1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,6-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,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отобрать показатели, которые характеризуют образованные группы, и определить значения велич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сновных производственных фон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= 5,6+7,4+6,3=19,3 млрд.руб. – три зав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=8,7+9,3+8,3+8,9+9,6=44,8 млрд.руб. – пять зав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=9,8+10,4+11,5+10,1+11,1=52,9 млрд.руб. – пять зав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=12,1+12,7+11,7+12,5+13,5=62,5 млрд.руб. – пять зав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группа=14,3+15,6=29,9 млрд.руб. – два зав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оварной проду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=3,6+6,0+5,7=15,3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=15,2+12,9+7,2+12,4+13,1=60,8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=14,0+16,5+20,0+15,3+17,2=83,0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=18,5+21,3+19,6+19,7+22,2=101,3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группа=25,4+27,1=52,5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в среднем на один завод, по каждой группе, определим по формуле средней арифметической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сновных производственных фондов в среднем на один зав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=19,3/3=6,43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=44,8/5=8,96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=52,9/5=10,58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=62,5/5=12,50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группа=29,9/2=14,95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оварной продукции в среднем на один зав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я группа=15,3/3=5,10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я группа=60,8/5=12,16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я группа=83,0/5=16,60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я группа=101,3/5=20,26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я группа=52,5/2=26,25 млрд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фондоотдачи определи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=ВП/ОС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П – Стоимость товарной продукции; ОС – стоимость основных производственных фон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=15,3/19,3=0,792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=60,8/44,8=1,357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=83,0/52,9=1,569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=101,3/62,5=1,620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группа=52,5/29,9=1,755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наибольшей фондоотдачей обладают заводы пятой группы 1,7559, что говорит об эффективном использовании основных производственных фондов при изготовлении товарной продукции. Показатель фондоотдачи первой группы меньше единицы – 0,7928 – т.е. основные средства используются не эффективно, без полной загрузки, что снижает отдачу средств, вложенных в основные фон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показатели</w:t>
      </w:r>
    </w:p>
    <w:tbl>
      <w:tblPr>
        <w:tblW w:w="77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401"/>
        <w:gridCol w:w="2144"/>
        <w:gridCol w:w="671"/>
        <w:gridCol w:w="1435"/>
      </w:tblGrid>
      <w:tr>
        <w:trPr>
          <w:trHeight w:val="23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цент сахаристос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ло проб, ƒ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едина интервала, х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ные показатели</w:t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ƒ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985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-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,12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-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6,24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-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,62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-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,06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, используемые в расчет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арифметическо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ерс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81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квадратическое отклон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вариаци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446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3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875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399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ая ошибка выборочной средней в бесповторной выборке с вероятностью 0,954 равн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=0,954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12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57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ы среднего значения сахаристости продукции для всей парт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ошибка выборочной средней в бесповторной выборке с вероятностью 0,997, определяется с использованием формулы предельной ошибки доли призна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=0,997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736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5,8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с вероятностью 0,954 можно утверждать, что средняя сахаристость находится в пределах от 18,23 до 18,41. А с вероятностью 0,997 можно утверждать, что возможный процент продукции высшего сорта по всей партии равен 5,8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данные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16"/>
        <w:gridCol w:w="1039"/>
        <w:gridCol w:w="840"/>
        <w:gridCol w:w="1030"/>
        <w:gridCol w:w="833"/>
        <w:gridCol w:w="1030"/>
        <w:gridCol w:w="833"/>
        <w:gridCol w:w="1021"/>
      </w:tblGrid>
      <w:tr>
        <w:trPr>
          <w:trHeight w:val="23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родукции, млрд.руб.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, млрд.руб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, %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прироста, %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-ное значение 1% прироста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но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1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1,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,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35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1,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,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,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6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6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78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,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89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,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4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,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9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показатели ряда динами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ый прирост – базисный Δу=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2</w:t>
      </w:r>
      <w:r>
        <w:rPr>
          <w:rFonts w:cs="Times New Roman" w:ascii="Times New Roman" w:hAnsi="Times New Roman"/>
          <w:sz w:val="28"/>
          <w:szCs w:val="28"/>
        </w:rPr>
        <w:t>=16,4-13,5=2,9 млрд.руб.; Δ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3</w:t>
      </w:r>
      <w:r>
        <w:rPr>
          <w:rFonts w:cs="Times New Roman" w:ascii="Times New Roman" w:hAnsi="Times New Roman"/>
          <w:sz w:val="28"/>
          <w:szCs w:val="28"/>
        </w:rPr>
        <w:t>=17,8-13,5=4,3 млрд.руб.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 цепной Δ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2</w:t>
      </w:r>
      <w:r>
        <w:rPr>
          <w:rFonts w:cs="Times New Roman" w:ascii="Times New Roman" w:hAnsi="Times New Roman"/>
          <w:sz w:val="28"/>
          <w:szCs w:val="28"/>
        </w:rPr>
        <w:t>=16,4-13,5=2,9 млрд.руб.; Δ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3</w:t>
      </w:r>
      <w:r>
        <w:rPr>
          <w:rFonts w:cs="Times New Roman" w:ascii="Times New Roman" w:hAnsi="Times New Roman"/>
          <w:sz w:val="28"/>
          <w:szCs w:val="28"/>
        </w:rPr>
        <w:t>=17,8-16,4=1,4 млрд.руб.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– базисный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10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002</w:t>
      </w:r>
      <w:r>
        <w:rPr>
          <w:rFonts w:cs="Times New Roman" w:ascii="Times New Roman" w:hAnsi="Times New Roman"/>
          <w:sz w:val="28"/>
          <w:szCs w:val="28"/>
        </w:rPr>
        <w:t>=16,4/13,5*100%=121,48%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003</w:t>
      </w:r>
      <w:r>
        <w:rPr>
          <w:rFonts w:cs="Times New Roman" w:ascii="Times New Roman" w:hAnsi="Times New Roman"/>
          <w:sz w:val="28"/>
          <w:szCs w:val="28"/>
        </w:rPr>
        <w:t>=17,8/13,5*100%=131,85%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– цепной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)*10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002</w:t>
      </w:r>
      <w:r>
        <w:rPr>
          <w:rFonts w:cs="Times New Roman" w:ascii="Times New Roman" w:hAnsi="Times New Roman"/>
          <w:sz w:val="28"/>
          <w:szCs w:val="28"/>
        </w:rPr>
        <w:t>=16,4/13,5*100%=121,48%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003</w:t>
      </w:r>
      <w:r>
        <w:rPr>
          <w:rFonts w:cs="Times New Roman" w:ascii="Times New Roman" w:hAnsi="Times New Roman"/>
          <w:sz w:val="28"/>
          <w:szCs w:val="28"/>
        </w:rPr>
        <w:t>=17,8/16,4*100%=108,54%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 базисный и цепной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(%)-10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2002</w:t>
      </w:r>
      <w:r>
        <w:rPr>
          <w:rFonts w:cs="Times New Roman" w:ascii="Times New Roman" w:hAnsi="Times New Roman"/>
          <w:sz w:val="28"/>
          <w:szCs w:val="28"/>
        </w:rPr>
        <w:t>=121,48-100%=21,48%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2003</w:t>
      </w:r>
      <w:r>
        <w:rPr>
          <w:rFonts w:cs="Times New Roman" w:ascii="Times New Roman" w:hAnsi="Times New Roman"/>
          <w:sz w:val="28"/>
          <w:szCs w:val="28"/>
        </w:rPr>
        <w:t>=108,54-100%=8,54%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Абсолютное значение 1% прироста, определяется только на цепной основе – А%=Δу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%=2,9/21,48=0,135; А%=1,4/8,54=0,164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цепных и базисных темпов рос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произведение последовательных цепных темпов роста = базисному темпу роста за весь период, например: 100*121,48*108,54=131,85 или 100*121,48*108,54*106,18=140,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частное от деления последующего базисного темпа роста на предыдущий = соответствующему цепному темпу роста, например: 148,89/142,96=104,15 или 131,85/121,48=108,5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Исходные данные</w:t>
      </w:r>
    </w:p>
    <w:tbl>
      <w:tblPr>
        <w:tblW w:w="7683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5"/>
        <w:gridCol w:w="993"/>
        <w:gridCol w:w="737"/>
        <w:gridCol w:w="804"/>
        <w:gridCol w:w="671"/>
        <w:gridCol w:w="993"/>
      </w:tblGrid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\ д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1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2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1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1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1.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1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2007</w:t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варные остатки продукции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егодового уровня товарных остатков предприятия по данным моментного ряда динамики по формуле средней хронологической для моментного ряда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584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0,5*4,9+5+5,1+5,3+0,5*6,2)/4=5,24 млн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0130" cy="2336800"/>
            <wp:effectExtent l="0" t="0" r="0" b="0"/>
            <wp:docPr id="2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Исходные данные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7"/>
        <w:gridCol w:w="1517"/>
        <w:gridCol w:w="1516"/>
        <w:gridCol w:w="1509"/>
        <w:gridCol w:w="1509"/>
      </w:tblGrid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ы продукции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-во выпущенной продукции, тонн, (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бестоимость 1тонны изделия, руб., (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етенка с маком в/с, 0,4к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6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8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тон ''Подмосковный" в/с, 0,4к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5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индекс себестоим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летенка)</w:t>
      </w:r>
      <w:r>
        <w:rPr>
          <w:rFonts w:cs="Times New Roman" w:ascii="Times New Roman" w:hAnsi="Times New Roman"/>
          <w:sz w:val="28"/>
          <w:szCs w:val="28"/>
        </w:rPr>
        <w:t>=12689/12815=0,99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батон)</w:t>
      </w:r>
      <w:r>
        <w:rPr>
          <w:rFonts w:cs="Times New Roman" w:ascii="Times New Roman" w:hAnsi="Times New Roman"/>
          <w:sz w:val="28"/>
          <w:szCs w:val="28"/>
        </w:rPr>
        <w:t>=12500/13120=0,95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грегатный индекс себестоимост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74725" cy="622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44570" cy="457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индекс себестоимости продукции по формуле среднего гармонического индекс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6325" cy="723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73145" cy="698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индекс физического объема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летенка)</w:t>
      </w:r>
      <w:r>
        <w:rPr>
          <w:rFonts w:cs="Times New Roman" w:ascii="Times New Roman" w:hAnsi="Times New Roman"/>
          <w:sz w:val="28"/>
          <w:szCs w:val="28"/>
        </w:rPr>
        <w:t>=17676/15345=1,151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батон)</w:t>
      </w:r>
      <w:r>
        <w:rPr>
          <w:rFonts w:cs="Times New Roman" w:ascii="Times New Roman" w:hAnsi="Times New Roman"/>
          <w:sz w:val="28"/>
          <w:szCs w:val="28"/>
        </w:rPr>
        <w:t>=2190/1750=1,25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грегатный индекс физического объема продукци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04570" cy="622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472815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индекс издержек производства на выпуск всей на продукц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19270" cy="622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исчисленных индексов </w:t>
      </w:r>
      <w:r>
        <w:rPr>
          <w:rFonts w:cs="Times New Roman" w:ascii="Times New Roman" w:hAnsi="Times New Roman"/>
          <w:sz w:val="28"/>
          <w:szCs w:val="28"/>
          <w:lang w:val="en-US"/>
        </w:rPr>
        <w:t>Jz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Jz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Jq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zq</w:t>
      </w:r>
      <w:r>
        <w:rPr>
          <w:rFonts w:cs="Times New Roman" w:ascii="Times New Roman" w:hAnsi="Times New Roman"/>
          <w:sz w:val="28"/>
          <w:szCs w:val="28"/>
        </w:rPr>
        <w:t>=0,9860*1,1623=1,146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общая себестоимость продукции составляет 0,9860, т.е. она снизилась на 1,4% (100%-98,6%), при этом общий индекс физического объема продукции составил 1,1623, т.е. предприятие увеличило количество изготовленной продукции в текущем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Основные технико-экономические показатели</w:t>
      </w:r>
    </w:p>
    <w:tbl>
      <w:tblPr>
        <w:tblW w:w="87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1186"/>
        <w:gridCol w:w="766"/>
        <w:gridCol w:w="766"/>
      </w:tblGrid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. обоз-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Товарная продукция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657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Изменение остатков товарной продукции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ΔТ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) на скла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) в пу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4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25,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Полная себестоимость товарной продукции, млн.руб.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126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) материальные затраты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495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) оплата труда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) амортизация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 Среднегодовая стоимость основных фондов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5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617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 Отработано за год, тыс. чел.-д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8,3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 Неявки на работу, тыс. чел.-д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 Отработано за год, тыс. чел.-час., 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9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69,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) сверхурочные работы, тыс. чел.-час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 Доля рабочих в общей численности ПП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 Прибыль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3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keepLines w:val="false"/>
        <w:spacing w:lineRule="auto" w:line="360"/>
        <w:rPr/>
      </w:pPr>
      <w:r>
        <w:rPr/>
        <w:t>Определим по плану и фактичес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реализованную продукцию РП=ТП+ΔТП на складе+ΔТП в пу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чистую продукцию ЧП=ТП-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условно-чистую продукцию УЧП=ЧП+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данные</w:t>
      </w:r>
    </w:p>
    <w:tbl>
      <w:tblPr>
        <w:tblW w:w="58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716"/>
        <w:gridCol w:w="716"/>
        <w:gridCol w:w="1083"/>
      </w:tblGrid>
      <w:tr>
        <w:trPr>
          <w:trHeight w:val="2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 к плану</w:t>
            </w:r>
          </w:p>
        </w:tc>
      </w:tr>
      <w:tr>
        <w:trPr>
          <w:trHeight w:val="2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ализованная продукция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6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тая продукция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овно-чистая продукция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Ппл=21137+30+45=21212 млн.руб. РПф=22657+15+25=22697 млн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Ппл=21137-15388=5749 млн.руб. ЧПф=22657-16495=6162 млн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Ппл=5749+169=5918 млн.руб. УЧПф=6162+181=6343 млн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 выполнения плана по каждому из итоговых показателей определяется как отношение фактического показателя к планов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П(%)=РПф/РПпл*100%=22697/21212*100%=107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П(%)=ЧПф/ЧПпл*100%=6162/5749*100%=107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П(%)=УЧПф/УЧПпл*100%=6343/5918*100%=107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ы показали, что фактические данные на 7% превышают все плановые показатели, что свидетельствует об эффективной товарно-производственной политике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№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данных, указанных в таблице 7, произведем необходимые вычисления, для наглядности составим сводную таблиц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показатели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271"/>
        <w:gridCol w:w="938"/>
        <w:gridCol w:w="966"/>
        <w:gridCol w:w="966"/>
      </w:tblGrid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. обоз-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списочная численность рабочих, че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списочная численность всего промышленно-производственного персонала (ППП), че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0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ая выработка на 1 работника ППП, 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9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369,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ая выработка на 1 рабочего, 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93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105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дневная выработка на 1 рабочего, 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8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382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часовая выработка на 1 рабочего, 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30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94,6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е число дней работы 1 рабочего, д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е число часов работы 1 рабочего, ча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81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яя продолжительность рабочего дня (полная), ча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яя продолжительность рабочего дня (урочная), ча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использования числа дней работы на 1 рабоч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71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использования продолжительности рабочего д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26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ный (интегральный) коэффициент использования рабочего време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03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составления необходимых формул введем условные обозначения используемых показ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чих: Ч1=(О1+О2)/365, т.к. в исходных данных эти показатели измеряются в тыс.чел.-дн. необходимо использовать однородные единицы измерения, для этого возьмем чел.-д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6,7*1000=146700 чел.-дн.; 46,5*1000=46500 чел.-дн.; 138,3*1000=138300 чел.-дн.; 49,2*1000=49200 чел.-д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(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+О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)/365=(146700+46500)/365=529,3≈529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(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+О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)/365=(138300+49200)/365=513,7≈514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всего промышленно-производственного персонала (ППП): Ч2=Ч1/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529,2/0,85=622,8≈623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513,7/0,87=590,5≈591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ыработка на 1 работника ППП: В1=ТП/Ч2, для всех дальнейших вычислений переведем млн.руб. в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Ч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21137000/622,8=33938,7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Ч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22657000/590,5=38369,2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ыработка на 1 рабочего: В2=ТП/Ч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21137000/529,3=39933,9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22657000/513,7=44105,5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дневная выработка на 1 рабочего: В3=ТП/О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2113700/146,7=144083,2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 22657000/138,3=163825,0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часовая выработка на 1 рабочего: В4=ТП/О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21137000/1095=19303,2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 22657000/1069=21194,6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дней работы 1 рабочего: Т1=О1/Ч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46700/529,3=277,2 д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38300/513,7=269,2 д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часов работы 1 рабочего: Т2=О3/Ч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095000/529,3=2068,8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Ч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069000/513,7=2081,0 час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рабочего дня (полная): П1=О3/О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095/146,7=7,5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069/138,3=7,7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рабочего дня (урочная): П2=(О3-О4)/О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(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-О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)/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(1095-0)/146,7=7,5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(О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-О4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)/О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(1069-1)/138,3=7,7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использования числа дней работы на 1 рабочег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269,2/277,2=0,97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использования продолжительности рабочего дн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=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=7,7/7,5=1,02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(интегральный) коэффициент использования рабочего времени: К=К1*К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0,9711*1,0267=1,003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казали, что изменение использования рабочего времени привело к сокращению продолжительности числа дней работы на 2,9% (100-97,1), но при этом продолжительность рабочего дня увеличилась на 2,7% (102,67-100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данные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021"/>
        <w:gridCol w:w="866"/>
        <w:gridCol w:w="866"/>
        <w:gridCol w:w="1927"/>
      </w:tblGrid>
      <w:tr>
        <w:trPr>
          <w:trHeight w:val="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. обоз-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с-ое отклонение (+;-)</w:t>
            </w:r>
          </w:p>
        </w:tc>
      </w:tr>
      <w:tr>
        <w:trPr>
          <w:trHeight w:val="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часовая выработка на 1 рабочего, тыс.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30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94,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1891,4</w:t>
            </w:r>
          </w:p>
        </w:tc>
      </w:tr>
      <w:tr>
        <w:trPr>
          <w:trHeight w:val="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яя продолжительность рабочего дня (полная), ч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0,2</w:t>
            </w:r>
          </w:p>
        </w:tc>
      </w:tr>
      <w:tr>
        <w:trPr>
          <w:trHeight w:val="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е число дней работы 1 рабочего, д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7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9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,0</w:t>
            </w:r>
          </w:p>
        </w:tc>
      </w:tr>
      <w:tr>
        <w:trPr>
          <w:trHeight w:val="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рабочих в общей численности ПП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0,02</w:t>
            </w:r>
          </w:p>
        </w:tc>
      </w:tr>
      <w:tr>
        <w:trPr>
          <w:trHeight w:val="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ая выработка на 1 работника ППП, тыс.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11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221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411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отклонение =Факт-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ыработка на 1 работника ППП: В1=В4*П1*Т1*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*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*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(19303,2*7,5*277,2*0,85)/1000=34111,7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*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*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(21194,6*7,7*269,2*0,87)/1000=38221,7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методом цепных подстановок для факторного анализа выявления влияния использования рабочего времени на изменение среднегодовой производительности труда в отчетном периоде по сравнению с планом. Общее изменение среднегодовой выработки ППП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21555" cy="482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зменения среднечасовой выработки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07585" cy="482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зменения средней продолжительности рабочего д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92980" cy="482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зменения среднего числа дней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36160" cy="482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зменения доли рабочих в общей численности ППП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07585" cy="482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изменение среднегодовой вырабо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221,7-34111,7= +4110,0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зменение под влиянием переменного фактора можно определить также методом абсолютных разниц факторного анализ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В1=В4*П1*Т1*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зменение среднечасовой выработка на изменение среднегодовой вырабо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В1(В4)=ΔВ4*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1891,4*7,7*269,2*0,87)/1000= +3410,90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В1(П1)=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ΔП1*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19303,2*0,2*269,2*0,87)/1000= +904,17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В1(Т1)=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ΔТ1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19303,2*7,5*(-8)*0,87)/1000= -1007,63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В1(Д)=В4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П1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Т1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Δ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19303,2*7,5*277,2*0,02)/1000= +802,63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В1=ΔВ4*ΔП1*ΔТ1*ΔД=3410,9+904,17-1007,63+802,63= +4110,0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ный анализ показал, что все факторы, кроме среднего числа дней работы, оказали положительное изменение на среднегодовую выработку, которая фактически оказалась на 4110 тыс.руб. больше планов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изменение произошл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-за среднечасовой выработки среднегодовая выработка увеличилась на 3410,9 тыс.руб. (10%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-за роста средней продолжительности рабочего дня среднегодовая выработка увеличилась на 904,17 тыс.руб. (3%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-за снижения среднего числа дней работы среднегодовая выработка сократилась на 1007,63 тыс.руб. (3%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роста доли рабочих в общей численности промышленно-производственного персонала среднегодовая выработка увеличилась на 802,63 тыс.руб. (2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о-аналитические данные</w:t>
      </w:r>
    </w:p>
    <w:tbl>
      <w:tblPr>
        <w:tblW w:w="74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186"/>
        <w:gridCol w:w="716"/>
        <w:gridCol w:w="716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. обоз-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варная продукция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657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ая стоимость основных фондов, млн.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5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617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списочная численность ППП,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0,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лная себестоимость товарной продукции, млн.руб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9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126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быль, млн.ру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3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доотдача, коэф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т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доемкость, коэф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довооруженность, млн.руб./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во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,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,7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аты на 1 рубль товарной продукции,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1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продукции, коэф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р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отдача: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=ТП/ОПФ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 пл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ОП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21137/14577=1,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 ф</w:t>
      </w:r>
      <w:r>
        <w:rPr>
          <w:rFonts w:cs="Times New Roman" w:ascii="Times New Roman" w:hAnsi="Times New Roman"/>
          <w:sz w:val="28"/>
          <w:szCs w:val="28"/>
        </w:rPr>
        <w:t>=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ОП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22657/14617=1,5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: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м</w:t>
      </w:r>
      <w:r>
        <w:rPr>
          <w:rFonts w:cs="Times New Roman" w:ascii="Times New Roman" w:hAnsi="Times New Roman"/>
          <w:sz w:val="28"/>
          <w:szCs w:val="28"/>
        </w:rPr>
        <w:t>=1/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м пл</w:t>
      </w:r>
      <w:r>
        <w:rPr>
          <w:rFonts w:cs="Times New Roman" w:ascii="Times New Roman" w:hAnsi="Times New Roman"/>
          <w:sz w:val="28"/>
          <w:szCs w:val="28"/>
        </w:rPr>
        <w:t>=1/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/1,45=0,7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м ф</w:t>
      </w:r>
      <w:r>
        <w:rPr>
          <w:rFonts w:cs="Times New Roman" w:ascii="Times New Roman" w:hAnsi="Times New Roman"/>
          <w:sz w:val="28"/>
          <w:szCs w:val="28"/>
        </w:rPr>
        <w:t>=1/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/1,55=,6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вооруженность: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ор</w:t>
      </w:r>
      <w:r>
        <w:rPr>
          <w:rFonts w:cs="Times New Roman" w:ascii="Times New Roman" w:hAnsi="Times New Roman"/>
          <w:sz w:val="28"/>
          <w:szCs w:val="28"/>
        </w:rPr>
        <w:t>=ОПФ/Ч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ор пл</w:t>
      </w:r>
      <w:r>
        <w:rPr>
          <w:rFonts w:cs="Times New Roman" w:ascii="Times New Roman" w:hAnsi="Times New Roman"/>
          <w:sz w:val="28"/>
          <w:szCs w:val="28"/>
        </w:rPr>
        <w:t>=ОП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Ч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4577/622,8=23,41 млн.руб./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ор ф</w:t>
      </w:r>
      <w:r>
        <w:rPr>
          <w:rFonts w:cs="Times New Roman" w:ascii="Times New Roman" w:hAnsi="Times New Roman"/>
          <w:sz w:val="28"/>
          <w:szCs w:val="28"/>
        </w:rPr>
        <w:t>=ОП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Ч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4617/590,5=24,75 млн.руб./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1 рубль товарной продукции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р</w:t>
      </w:r>
      <w:r>
        <w:rPr>
          <w:rFonts w:cs="Times New Roman" w:ascii="Times New Roman" w:hAnsi="Times New Roman"/>
          <w:sz w:val="28"/>
          <w:szCs w:val="28"/>
        </w:rPr>
        <w:t>=ПС/Т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р пл</w:t>
      </w:r>
      <w:r>
        <w:rPr>
          <w:rFonts w:cs="Times New Roman" w:ascii="Times New Roman" w:hAnsi="Times New Roman"/>
          <w:sz w:val="28"/>
          <w:szCs w:val="28"/>
        </w:rPr>
        <w:t>=П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6910/21137=0,8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р ф</w:t>
      </w:r>
      <w:r>
        <w:rPr>
          <w:rFonts w:cs="Times New Roman" w:ascii="Times New Roman" w:hAnsi="Times New Roman"/>
          <w:sz w:val="28"/>
          <w:szCs w:val="28"/>
        </w:rPr>
        <w:t>=П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8126/22657=0,8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укции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=П/П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 пл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/П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4227/16910=0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 ф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П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4531/18126=0,25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среднегодовой выработки одного работника ППП (среднегодовая производительность труда), фондоотдачи и фондовооруженности, выражается формулой: 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=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*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ор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 пл</w:t>
      </w:r>
      <w:r>
        <w:rPr>
          <w:rFonts w:cs="Times New Roman" w:ascii="Times New Roman" w:hAnsi="Times New Roman"/>
          <w:sz w:val="28"/>
          <w:szCs w:val="28"/>
        </w:rPr>
        <w:t>*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ор пл</w:t>
      </w:r>
      <w:r>
        <w:rPr>
          <w:rFonts w:cs="Times New Roman" w:ascii="Times New Roman" w:hAnsi="Times New Roman"/>
          <w:sz w:val="28"/>
          <w:szCs w:val="28"/>
        </w:rPr>
        <w:t>=1,45*23,41=33,9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 ф</w:t>
      </w:r>
      <w:r>
        <w:rPr>
          <w:rFonts w:cs="Times New Roman" w:ascii="Times New Roman" w:hAnsi="Times New Roman"/>
          <w:sz w:val="28"/>
          <w:szCs w:val="28"/>
        </w:rPr>
        <w:t>*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ор ф</w:t>
      </w:r>
      <w:r>
        <w:rPr>
          <w:rFonts w:cs="Times New Roman" w:ascii="Times New Roman" w:hAnsi="Times New Roman"/>
          <w:sz w:val="28"/>
          <w:szCs w:val="28"/>
        </w:rPr>
        <w:t>=1,55*24,75=38,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показали, что рентабельность (доходность) товарной продукции, как по плану, так и фактически составляет 25%, затрату на 1 рубль, вложенный в товарную продукцию меньше единицы и составляют 80 копеек, что характеризует производство продукции как рентабельное и прибыль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3"/>
      <w:szCs w:val="23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Lines/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21:00Z</dcterms:created>
  <dc:creator>Света</dc:creator>
  <dc:description/>
  <cp:keywords/>
  <dc:language>en-US</dc:language>
  <cp:lastModifiedBy>SYSTEM</cp:lastModifiedBy>
  <dcterms:modified xsi:type="dcterms:W3CDTF">2011-09-11T06:21:00Z</dcterms:modified>
  <cp:revision>2</cp:revision>
  <dc:subject/>
  <dc:title/>
</cp:coreProperties>
</file>