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lang w:val="ru-RU"/>
        </w:rPr>
      </w:pPr>
      <w:r>
        <w:rPr>
          <w:rFonts w:cs="Times New Roman" w:ascii="Times New Roman" w:hAnsi="Times New Roman"/>
          <w:sz w:val="28"/>
          <w:lang w:val="ru-RU"/>
        </w:rPr>
        <w:t>Министерство образования и науки Украины</w:t>
      </w:r>
    </w:p>
    <w:p>
      <w:pPr>
        <w:pStyle w:val="Normal"/>
        <w:spacing w:lineRule="auto" w:line="360" w:before="0" w:after="0"/>
        <w:jc w:val="center"/>
        <w:rPr>
          <w:rFonts w:ascii="Times New Roman" w:hAnsi="Times New Roman" w:cs="Times New Roman"/>
          <w:sz w:val="28"/>
          <w:lang w:val="ru-RU"/>
        </w:rPr>
      </w:pPr>
      <w:r>
        <w:rPr>
          <w:rFonts w:cs="Times New Roman" w:ascii="Times New Roman" w:hAnsi="Times New Roman"/>
          <w:sz w:val="28"/>
          <w:lang w:val="ru-RU"/>
        </w:rPr>
        <w:t>Дніпропетровський Університет Економіки та Права</w:t>
      </w:r>
    </w:p>
    <w:p>
      <w:pPr>
        <w:pStyle w:val="Normal"/>
        <w:spacing w:lineRule="auto" w:line="36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jc w:val="center"/>
        <w:rPr>
          <w:rFonts w:ascii="Times New Roman" w:hAnsi="Times New Roman" w:cs="Times New Roman"/>
          <w:sz w:val="28"/>
          <w:lang w:val="ru-RU"/>
        </w:rPr>
      </w:pPr>
      <w:r>
        <w:rPr>
          <w:rFonts w:cs="Times New Roman" w:ascii="Times New Roman" w:hAnsi="Times New Roman"/>
          <w:sz w:val="28"/>
          <w:lang w:val="ru-RU"/>
        </w:rPr>
        <w:t>РЕФЕРАТ</w:t>
      </w:r>
    </w:p>
    <w:p>
      <w:pPr>
        <w:pStyle w:val="Normal"/>
        <w:spacing w:lineRule="auto" w:line="360" w:before="0" w:after="0"/>
        <w:jc w:val="center"/>
        <w:rPr>
          <w:rFonts w:ascii="Times New Roman" w:hAnsi="Times New Roman" w:cs="Times New Roman"/>
          <w:sz w:val="28"/>
          <w:lang w:val="ru-RU"/>
        </w:rPr>
      </w:pPr>
      <w:r>
        <w:rPr>
          <w:rFonts w:cs="Times New Roman" w:ascii="Times New Roman" w:hAnsi="Times New Roman"/>
          <w:sz w:val="28"/>
          <w:lang w:val="ru-RU"/>
        </w:rPr>
        <w:t>на тему:</w:t>
      </w:r>
    </w:p>
    <w:p>
      <w:pPr>
        <w:pStyle w:val="Normal"/>
        <w:spacing w:lineRule="auto" w:line="360" w:before="0" w:after="0"/>
        <w:jc w:val="center"/>
        <w:rPr/>
      </w:pPr>
      <w:r>
        <w:rPr>
          <w:rFonts w:cs="Times New Roman" w:ascii="Times New Roman" w:hAnsi="Times New Roman"/>
          <w:sz w:val="28"/>
          <w:lang w:val="ru-RU"/>
        </w:rPr>
        <w:t>”</w:t>
      </w:r>
      <w:r>
        <w:rPr>
          <w:rFonts w:cs="Times New Roman" w:ascii="Times New Roman" w:hAnsi="Times New Roman"/>
          <w:sz w:val="28"/>
          <w:lang w:val="ru-RU"/>
        </w:rPr>
        <w:t>Экономические кризисы: сущность, причины, последствия”</w:t>
      </w:r>
    </w:p>
    <w:p>
      <w:pPr>
        <w:pStyle w:val="Normal"/>
        <w:spacing w:lineRule="auto" w:line="36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firstLine="709"/>
        <w:jc w:val="right"/>
        <w:rPr>
          <w:rFonts w:ascii="Times New Roman" w:hAnsi="Times New Roman" w:cs="Times New Roman"/>
          <w:sz w:val="28"/>
          <w:lang w:val="ru-RU"/>
        </w:rPr>
      </w:pPr>
      <w:r>
        <w:rPr>
          <w:rFonts w:cs="Times New Roman" w:ascii="Times New Roman" w:hAnsi="Times New Roman"/>
          <w:sz w:val="28"/>
          <w:lang w:val="ru-RU"/>
        </w:rPr>
        <w:t>Виполнил:</w:t>
      </w:r>
    </w:p>
    <w:p>
      <w:pPr>
        <w:pStyle w:val="Normal"/>
        <w:spacing w:lineRule="auto" w:line="360" w:before="0" w:after="0"/>
        <w:ind w:firstLine="709"/>
        <w:jc w:val="right"/>
        <w:rPr>
          <w:rFonts w:ascii="Times New Roman" w:hAnsi="Times New Roman" w:cs="Times New Roman"/>
          <w:sz w:val="28"/>
          <w:lang w:val="ru-RU"/>
        </w:rPr>
      </w:pPr>
      <w:r>
        <w:rPr>
          <w:rFonts w:cs="Times New Roman" w:ascii="Times New Roman" w:hAnsi="Times New Roman"/>
          <w:sz w:val="28"/>
          <w:lang w:val="ru-RU"/>
        </w:rPr>
        <w:t>Студент МЕК 10-зс</w:t>
      </w:r>
    </w:p>
    <w:p>
      <w:pPr>
        <w:pStyle w:val="Normal"/>
        <w:spacing w:lineRule="auto" w:line="360" w:before="0" w:after="0"/>
        <w:ind w:firstLine="709"/>
        <w:jc w:val="right"/>
        <w:rPr>
          <w:rFonts w:ascii="Times New Roman" w:hAnsi="Times New Roman" w:cs="Times New Roman"/>
          <w:sz w:val="28"/>
          <w:lang w:val="ru-RU"/>
        </w:rPr>
      </w:pPr>
      <w:r>
        <w:rPr>
          <w:rFonts w:cs="Times New Roman" w:ascii="Times New Roman" w:hAnsi="Times New Roman"/>
          <w:sz w:val="28"/>
          <w:lang w:val="ru-RU"/>
        </w:rPr>
        <w:t>Рожило Владислав Васильевич</w:t>
      </w:r>
    </w:p>
    <w:p>
      <w:pPr>
        <w:pStyle w:val="Normal"/>
        <w:spacing w:lineRule="auto" w:line="360" w:before="0" w:after="0"/>
        <w:ind w:firstLine="709"/>
        <w:jc w:val="right"/>
        <w:rPr>
          <w:rFonts w:ascii="Times New Roman" w:hAnsi="Times New Roman" w:cs="Times New Roman"/>
          <w:sz w:val="28"/>
          <w:lang w:val="ru-RU"/>
        </w:rPr>
      </w:pPr>
      <w:r>
        <w:rPr>
          <w:rFonts w:cs="Times New Roman" w:ascii="Times New Roman" w:hAnsi="Times New Roman"/>
          <w:sz w:val="28"/>
          <w:lang w:val="ru-RU"/>
        </w:rPr>
        <w:t>Проверил:</w:t>
      </w:r>
    </w:p>
    <w:p>
      <w:pPr>
        <w:pStyle w:val="Normal"/>
        <w:spacing w:lineRule="auto" w:line="360" w:before="0" w:after="0"/>
        <w:ind w:firstLine="709"/>
        <w:jc w:val="right"/>
        <w:rPr>
          <w:rFonts w:ascii="Times New Roman" w:hAnsi="Times New Roman" w:cs="Times New Roman"/>
          <w:sz w:val="28"/>
          <w:lang w:val="ru-RU"/>
        </w:rPr>
      </w:pPr>
      <w:r>
        <w:rPr>
          <w:rFonts w:cs="Times New Roman" w:ascii="Times New Roman" w:hAnsi="Times New Roman"/>
          <w:sz w:val="28"/>
          <w:lang w:val="ru-RU"/>
        </w:rPr>
        <w:t>Трушенко Елена Николаевна</w:t>
      </w:r>
    </w:p>
    <w:p>
      <w:pPr>
        <w:pStyle w:val="Normal"/>
        <w:spacing w:lineRule="auto" w:line="360" w:before="0" w:after="0"/>
        <w:ind w:firstLine="709"/>
        <w:jc w:val="right"/>
        <w:rPr/>
      </w:pPr>
      <w:r>
        <w:rPr>
          <w:rFonts w:cs="Times New Roman" w:ascii="Times New Roman" w:hAnsi="Times New Roman"/>
          <w:sz w:val="28"/>
          <w:lang w:val="ru-RU"/>
        </w:rPr>
        <w:t>к.е.н. доц</w:t>
      </w:r>
    </w:p>
    <w:p>
      <w:pPr>
        <w:pStyle w:val="Normal"/>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t>Днепропетровск 2010г.</w:t>
      </w:r>
      <w:r>
        <w:br w:type="page"/>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Содержание</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jc w:val="both"/>
        <w:rPr>
          <w:rFonts w:ascii="Times New Roman" w:hAnsi="Times New Roman" w:cs="Times New Roman"/>
          <w:sz w:val="28"/>
          <w:lang w:val="ru-RU"/>
        </w:rPr>
      </w:pPr>
      <w:r>
        <w:rPr>
          <w:rFonts w:cs="Times New Roman" w:ascii="Times New Roman" w:hAnsi="Times New Roman"/>
          <w:sz w:val="28"/>
          <w:lang w:val="ru-RU"/>
        </w:rPr>
        <w:t>Вступление</w:t>
      </w:r>
    </w:p>
    <w:p>
      <w:pPr>
        <w:pStyle w:val="Normal"/>
        <w:spacing w:lineRule="auto" w:line="360" w:before="0" w:after="0"/>
        <w:jc w:val="both"/>
        <w:rPr/>
      </w:pPr>
      <w:r>
        <w:rPr>
          <w:rFonts w:cs="Times New Roman" w:ascii="Times New Roman" w:hAnsi="Times New Roman"/>
          <w:sz w:val="28"/>
          <w:lang w:val="ru-RU"/>
        </w:rPr>
        <w:t>1. Возникновение кризиса</w:t>
      </w:r>
    </w:p>
    <w:p>
      <w:pPr>
        <w:pStyle w:val="Normal"/>
        <w:spacing w:lineRule="auto" w:line="360" w:before="0" w:after="0"/>
        <w:jc w:val="both"/>
        <w:rPr/>
      </w:pPr>
      <w:r>
        <w:rPr>
          <w:rFonts w:cs="Times New Roman" w:ascii="Times New Roman" w:hAnsi="Times New Roman"/>
          <w:sz w:val="28"/>
          <w:lang w:val="ru-RU"/>
        </w:rPr>
        <w:t>2. Борьба с кризисом</w:t>
      </w:r>
    </w:p>
    <w:p>
      <w:pPr>
        <w:pStyle w:val="Normal"/>
        <w:widowControl w:val="false"/>
        <w:autoSpaceDE w:val="false"/>
        <w:spacing w:lineRule="auto" w:line="360" w:before="0" w:after="0"/>
        <w:jc w:val="both"/>
        <w:rPr>
          <w:rFonts w:ascii="Times New Roman" w:hAnsi="Times New Roman" w:cs="Times New Roman"/>
          <w:sz w:val="28"/>
          <w:szCs w:val="20"/>
          <w:lang w:val="ru-RU"/>
        </w:rPr>
      </w:pPr>
      <w:r>
        <w:rPr>
          <w:rFonts w:cs="Times New Roman" w:ascii="Times New Roman" w:hAnsi="Times New Roman"/>
          <w:sz w:val="28"/>
          <w:szCs w:val="20"/>
          <w:lang w:val="ru-RU"/>
        </w:rPr>
        <w:t>2.1 Экономические кризисы второй половины XX в.</w:t>
      </w:r>
    </w:p>
    <w:p>
      <w:pPr>
        <w:pStyle w:val="Normal"/>
        <w:spacing w:lineRule="auto" w:line="360" w:before="0" w:after="0"/>
        <w:jc w:val="both"/>
        <w:rPr/>
      </w:pPr>
      <w:r>
        <w:rPr>
          <w:rFonts w:cs="Times New Roman" w:ascii="Times New Roman" w:hAnsi="Times New Roman"/>
          <w:sz w:val="28"/>
          <w:lang w:val="ru-RU"/>
        </w:rPr>
        <w:t>3. Кризис мира</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Вступление</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Цель данного реферата исследовать, определить, проанализировать Экономические кризисы.</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Определить сущность Экономических кризисов.</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Проанализировать причины Экономических кризисов.</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Выявить негативные последствия Экономических кризисов.</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spacing w:lineRule="auto" w:line="360" w:before="0" w:after="0"/>
        <w:ind w:firstLine="709"/>
        <w:jc w:val="both"/>
        <w:rPr/>
      </w:pPr>
      <w:r>
        <w:rPr>
          <w:rFonts w:cs="Times New Roman" w:ascii="Times New Roman" w:hAnsi="Times New Roman"/>
          <w:sz w:val="28"/>
          <w:lang w:val="ru-RU"/>
        </w:rPr>
        <w:t>1. Возникновение кризиса</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Первопричиной, т. е. возможностью возникновения экономических кризисов, является разрыв между производством и потреблением товаров. В рамках натурального хозяйства между производством и потреблением существовала прямая связь и поэтому не было условий для экономических кризисов. Возможность для них появилась и расширялась по мере развития товарного производства и обращения. Разделение труда, развитие специализации и кооперации увеличивало разрыв между производством и потреблением. Но при простом товарном производстве вероятность кризисов не могла превратиться в необходимость. Товары тогда продавались в основном на местных рынках, затруднения с их реализацией носили локальный характер и не могли вызывать нарушения процесса реализации во всем обществе. После того как товарное производство стало господствующей формой организации производства, а рынок — стихийным его регулятором, разрыв между производством и потреблением как во времени, так и в пространстве резко усилился. В условиях стихии и анархии производства экономические кризисы стали объективной закономерностью.</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ru-RU"/>
        </w:rPr>
        <w:t>В докапиталистических способах производства было недопроизводство материальных благ. При капитализме впервые возникло перепроизводство. Почему это произошло? Развитие экономики привело к тому, что производство носит общественный характер, а форма присвоения результатов труда в основном сохранилась частная. Это ведет к обострению противоречия между общественным характером производства и частной формой присвоения. Проявление этого противоречия в разные исторические периоды и в различных странах имеет свою специфику, которая в значительной мере влияет на характер кризисов. Сущность экономического кризиса проявляется” в перепроизводстве товаров по отношению к платежеспособному совокупному спросу, в нарушении процесса условий воспроизводства вещественного капитала, в массовых банкротствах фирм, росте безработицы и других социально-экономических потрясениях.</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ru-RU"/>
        </w:rPr>
        <w:t>В учении об экономическом цикле отражаются закономерности развития воспроизводства, характеризующиеся чередованием спадов и подъемов производства. Наиболее глубоко и обстоятельно эту проблему исследовал К. Маркс. Он вскрыл причины кризисов и обосновал неизбежность их в условиях стихии и анархии производства. Известный экономист В. Леонтьев писал: «Теория делового цикла явно в долгу перед Марксовской политэкономией. Вряд ли было бы преувеличением сказать, что три тома «Капитала» в гораздо большей степени, чем какая бы то ни было другая работа, способствовали выдвижению этой проблемы на передовые рубежи экономических дебатов».</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Немарксистские школы первоначально выступили с отрицанием неизбежности экономических циклов, доказывали возможность преодоления цикличности как явления в рамках традиционного рыночного механизма. Развитие мировой экономики в XX в. привело к отказу от крайностей во взглядах на цикличность процесса воспроизвод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ru-RU"/>
        </w:rPr>
        <w:t>Первый периодический кризис произошел в Англии в 1825 г., где к тому времени капитализм стал господствующим строем. Следующий кризис в 1836 г. охватил Великобританию и США. Кризис 1847 г. затронул почти все страны Европы. Первый мировой экономический кризис относится к 1857 г. Это был самый глубокий кризис со времени начала капиталистического развития. Кризис 1873—1878 гг. охватил большинство европейских стран и США и превзошел все предыдущие по своей продолжительности. Мировые экономические кризисы происходили в 1900—1903 гг., 1907 г., 1920 г., но все они не шли ни в какое сравнение с мировым кризисом 1929-1933 гг. Он продолжался более четырех лет и охватил весь капиталистический мир и все сферы экономики. Совокупный объем промышленного производства капиталистических стран сократился тогда на 46%, выплавка стали уменьшилась на 62%, добыча угля — на 31%, производство продукции судостроения сократилось на 83%, внешнеторговый оборот — на 67%, число безработных достигло 26 млн. человек, или 25% всех занятых в производстве, реальные доходы населения уменьшились в среднем на 58%. Кризис сопровождался огромным количеством банкротств. Только в США разорилось 109 тыс. фирм.</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ru-RU"/>
        </w:rPr>
        <w:t>После этого кризиса депрессия была затяжной. После некоторого. оживления в 1937 г. наступил новый кризис, характерный тем, что ему не предшествовала фаза помелья Новый кризис хотя и был слабее предыдущего, но протекал весьма остро. Общий объем промышленного производства в капиталистическом мире сократился на 11%, а в США — на 21%, выпуск автомобилей уменьшился на 40%. Развитие и обострение этого кризиса было прервано второй мировой войной 1939—1945 гг.</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ru-RU"/>
        </w:rPr>
        <w:t>После второй мировой войны в 1948—1949 гг. разразился локальный экономический кризис, который охватил США и Канаду. В США объем промышленной продукции тогда упал на 18,2%, в Канаде — на 12%, а общий объем промышленного производства развитых капиталистических стран сократился на 6%. Очередные экономические кризисы в капиталистических странах проходили в 1953-1954 и 1957-1958 гг. Но самым глубоким в послевоенный период был экономический кризис 1973—1975 гг. Он охватил все капиталистические страны и отличался высоким уровнем инфляции. Характерной особенностью этого кризиса было переплетение его с глубокими структурными кризисами, поразившими важнейшие сферы производства — энергетику, сырьевые отрасли, включая и сельское хозяйство, а также валютную систему. Экономический кризис (др.-греч. Krisis — поворотный пункт) — серьезные нарушения в обычной экономической деятельности. Одной из форм проявления кризиса является систематическое, массовое накопление долгов и невозможность их погашения в разумные сроки. Причину экономических кризисов часто усматривают в нарушении равновесия между спросом и предложением на товары и услуги.</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Основные виды — кризис недопроизводства (дефицит) и кризис перепроизводства.</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Кризис недопроизводства, как правило, вызывается внеэкономическими причинами и связан с нарушением нормального хода (экономического) воспроизводства под влиянием стихийных бедствий или политических действий (различных запретов, войн и т. п.)</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Кризис перепроизводства характеризуется наличием большого количества товаров, которые превышают спрос потребителей. Обычно возникает из-за не выявления совокупного спроса и невозможности в условиях свободного рынка планирования совокупного производства. В итоге для конкретного производителя обычно неизвестно, чего и сколько нужно рынку. Первые крупные кризисы подобного рода проявились в Англии в XVII веке.</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С развитием рыночной индустриальной экономики кризисы перепроизводства приобрели циклический характер и на сегодня составляют одну из фаз экономического цикла.</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 xml:space="preserve">Следствием экономического кризиса является уменьшение реального валового национального продукта, массовые банкротства и безработица, снижение жизненного уровня населения </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Все кризисы крупных систем (то есть таких, в которых существует достаточно сложная внутренняя структура) можно условно разделить на две большие группы. Первая охватывает те случаи, когда какие-то конкретные механизмы этих систем выходят на "критические уровни", в нормальной ситуации недопустимые. Но этот выход происходит в рамках действия традиционных механизмов, не приводит к разрушению базовых институтов, собственно и определяющих свойства и параметры самих систем.</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В экономике такие кризисы - достаточно частое явление, примеров им "несть числа". Это и традиционные циклические рецессии, и ценовые кризисы, связанные с внешними факторами (рост цен на нефть, рост цен на отдельные виды продовольствия в связи с неурожаем и т.д.). Это отраслевые кризисы, связанные либо с банкротствами крупных участников отдельных рынков, либо с общим упадком отдельных отраслей. Это региональные кризисы, связанные со слабостью национальных валют. В качестве примера можно привести кризис августа 1998 года в России. Главной его причиной стал завышенный курс рубля по отношению к доллару, одним из механизмов поддержания которого были запредельные доходности на рынке ГКО. Соответствующий долг все время нарастал и в некоторый момент превысил возможности бюджета по его обслуживанию и рефинансированию.</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Отметим, что все эти кризисы отличаются замечательным свойством: они могут быть разрешены в рамках существующих экономических механизмов, без изменения экономической парадигмы. Обращаем внимание на то, что для России 1990-х отмена валютного коридора осенью 1997 года полностью ликвидировала бы все предпосылки для кризиса.</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Разумеется, каждый человек своей работой, бизнесом, интересами и пристрастиями, в конце концов, местом жительства, привязан к одним отраслям экономики больше, чем к другим. В этом смысле даже описанные кризисы могут стать катастрофой для одного человека или для группы лиц, подчас довольно болезненной. Но экономические кризисы такого типа не разрушают экономическую систему страны, и после их завершения она функционирует практически в прежних рамках.</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Вторая группа - это кризисы, которые разрушают один или несколько базовых экономических институтов, присущих той стране (или группе стран), в которой они происходят. Даже если бы экономика в Польше или Чехословакии развивалась в 80-е годы XX века блестяще, у них не было никаких шансов на сохранение удачной экономической модели в связи с разрушением СССР и всего мирового социалистического содружества. Можно возразить, что на самом деле ситуация в этих и других социалистических странах была далеко не блестящей (хотя и лучше, чем стала после "капиталистических реформ", прежде всего в социальной сфере), но уж пример прибалтийских республик абсолютно показателен. Выход из состава СССР полностью разрушил все инвестиционные процессы на их территориях, они живут только за счет все уменьшающегося транзита с территории России и на политические подачки западных стран (в первую очередь США), которые прекратятся, как только мировой экономический кризис вступит в полную силу. Жизненный уровень населения резко упал, и нет никаких шансов вернуть его на прежний, социалистический уровень.</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Очень часто такие кризисы связаны с поражениями в войнах и с революциями. Собственно говоря, эту ситуацию можно интерпретировать и иначе: происходящие в какой-то стране кризисные экономические коллизии были настолько серьезными, что не давали ей возможности более или менее нормально пережить такие потрясения, как война, или даже требовали принципиального изменения экономической модели изнутри (революция).</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Такие кризисы можно назвать базовыми или системными.</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С нашей точки зрения, в таком базовом кризисе оказались США в 30-е годы прошлого века.</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Отметим одно важное обстоятельство. Фондовый кризис 1929 года непосредственно не вызвал общеэкономического кризиса в стране. Последний начался где-то через полгода. И именно он вызвал принципиальное изменение экономических механизмов, направленное, в целом, на "выход" американской экономики на мировую арену в полном масштабе. Разумеется, слишком сильно упрощать ситуацию нельзя. Перегрев рынка 1920-х годов частично носил структурный характер. Тогда, так же, как и сейчас, начался спад в рамках большой волны Кондратьева. Но тем не менее уровень структурных несоответствий тогда и сейчас, конечно, сравнивать нельзя.</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В главе, посвященной геополитическим аспектам американской экономической политики (и внешнеполитического антикризисного менеджмента), мы примерно описали, как Франклин Рузвельт в 1930-е годы разработал и внедрил новую экономическую парадигму, свободную от базовых недостатков предыдущей, включая втягивание США во Вторую мировую войну. Вообще говоря, существует множество экономических и исторических школ, которые по-разному трактуют такие ключевые моменты в истории - но с нашей точки зрения это не принципиально. На предыдущих страницах неоднократно говорилось, что начавшийся в 2000 году в американской экономике кризис относится именно ко второму из описанных выше типов. Почему мы считаем, что последствия кризисных процессов, протекающих в американской экономике в настоящее время, не позволят сохранить действующую (пока) модель экономики? Мы ставим перед собой цель продемонстрировать, что разработанная Ф. Рузвельтом в 1930-е годы мировая экономическая парадигма достигла пределов своего существования и неминуемо будет заменена на другую, параметры которой сегодня определить достаточно сложно.</w:t>
      </w:r>
    </w:p>
    <w:p>
      <w:pPr>
        <w:pStyle w:val="Normal"/>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spacing w:lineRule="auto" w:line="360" w:before="0" w:after="0"/>
        <w:ind w:firstLine="709"/>
        <w:jc w:val="both"/>
        <w:rPr/>
      </w:pPr>
      <w:r>
        <w:rPr>
          <w:rFonts w:cs="Times New Roman" w:ascii="Times New Roman" w:hAnsi="Times New Roman"/>
          <w:sz w:val="28"/>
          <w:lang w:val="ru-RU"/>
        </w:rPr>
        <w:t>2. Борьба с кризисом</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Одна из существенных особенностей функционирования рыночной экономики — циклическая повторяемость экономических явлений. Речь идет в данном случае о циклических кризисах, сопровождавших историю капитализма с начала XIX в. вплоть до настоящего времени. Сегодня ученые-экономисты располагают достаточным массивом материала, чтобы ответить на вопрос о природе этого грозного явления и что представляется наиболее существенным — выработать рекомендации по его предотвращению.</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Экономический кризис 1900—1901</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В XX в. мир вступил в условиях сокрушительного промышленного кризиса ' 1900—1901 гг., который начался почти одновременно в России и США. Прежде всего он поразил металлургическую промышленность, а затем химическую, электрическую и строительную отрасли. Вскоре промышленный кризис начала века стал всеобщим, т.е. охватил Англию, Австрию, Бельгию, Германию, Италию, Францию и другие индустриальные страны, приведя к разорению массы предприятий и вызвав стремительный рост безработицы. Несмотря на всю тяжесть кризиса по мере его развития все более проявлялись признаки скорого оздоровления: цены на товары все более падали, расширяя спрос, а вместе с этим оживлялся инвестиционный процесс.</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Однако уже после Первой мировой войны характер регулярно повторявшихся кризисов становится несколько иным. Это наиболее наглядно продемонстрировал крупнейший за всю историю капитализма мировой экономический кризис 1929—1933 гг.</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Изменение характера кризисов было связано с переходом экономики стран мирового хозяйства в целом в режим несовершенного рынка, т.е. рынок как бы утратил былую способность к саморегуляции.</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Формирование государственно- монополистического капитализма</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Бурное развитие производства под воздействием НТР рубежа XIX—XX вв. усилило процесс его концентрации и централизации, процесс образования монополистических объединений. Сращивание промышленного и банковского капитала привело к образованию крупнейших финансовых групп, занявших ключевые позиции в основных отраслях хозяйственной жизни. Всемогущие корпорации не замедлили вмешаться во внутреннюю и внешнюю политику своих государств, поставив ее под свой контроль. Начался процесс складывания государственно-монополистического капитализма, приобретший особый размах в период Первой и Второй мировых войн.</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ru-RU"/>
        </w:rPr>
        <w:t>Монополии как мощнейшие субъекты хозяйства в погоне за прибылью все более активно влияли на сферу ценообразования. Это приводило не только к возникновению серьезных диспропорций в рамках национального хозяйства отдельных стран, но усиливало международные экономические противоречия. Таким образом экономические кризисы XX в. связаны главным образом, не с гипотетическими сбоями в сфере товарного, денежного обращения, а с корыстной политикой монополий. Именно это и определило особенности протекания кризисов, их цикличность, масштабы, глубину, протяженность и последствия. Так, в первой половине XX в. кризисы становятся более частым явлением по сравнению с предыдущим периодом, в то время как стадии оживления и роста — менее продолжительными. До Первой мировой войны были отмечены два значительных кризиса: уже упоминавшийся кризис 1900—1901 гг., кризис 1907 г., а также предкризисное состояние 1913—1914 гг. В межвоенный период имели место три крупных кризиса общего перепроизводства: 1920—1921 гг., 1929—1933 гг., 1937—1938 гг. При этом на стадиях экономических подъемов в 20—30-е гг. в большинстве стран сохранялись безработица и инфляция, приобретшие постоянный, хронический характер, чего не наблюдалось ранее.</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Экономический кризис 1929-1933 гг.</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Наиболее затяжным, глубоким и всеохватывающим стал кризис 1929-1933гг., от которого наиболее пострадали США и Германия. Так, промышленное производство в США сократилось за эти годы на 46,2%, в Германии — на 40,2%, во Франции — на 30,9%, в Англии — на 16,2%. Кризис захватил все страны мира, причем показатели падения производства в менее развитых странах зачастую были более глубокими, чем у четверки экономических лидеров. Например, индекс промышленного производства в Чехословакии снизился на 40%, в Польше — на 45%, в Югославии — на 50% и т.д. Невиданного размаха достигла безработица. Так, только, по официальным данным, в 32 странах число безработных за три года кризиса (1929—1932) увеличилось с 5,9 млн. до 26,4 млн., происходило массовое разорение фермеров и т.д.</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Борьба с кризисом, поиски новых методов и форм противодействия ему определили генеральную линию политики правительств всех стран. На первых порах антикризисная политика руководствовалась известным либеральным подходом. Однако вскоре стало очевидным, что доктрина "невмешательства" государства в экономическую жизнь, основанная на концепции рыночного саморегулирования, непригодна в современных условиях.</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Варианты выхода из кризиса</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В связи с этим с начала 30-х годов возрастает активность государства в хозяйственной и социальной сферах, ярко проявляется тенденция к развитию государственно-монополистического капитализма. Однако в различных странах степень вмешательства государства определялась особенностями их исторического развития, уровнем и спецификой социально-экономических и политических отношений. Тем не менее можно условно выделить три главных направления, три варианта, в рамках которых развивался данный феномен. Свое наиболее яркое выражение один из них (либерально-реформистский} получил в антикризисной политике " нового курса " президента Ф. Рузвельта в США; второй (социал-реформистский} — характерен для Скандинавских стран, Франции; третий (тоталитарный} вариант государственного регулирования наиболее полно был использован в Германии.</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Американский вариант опирался в значительной мере на традиции либеральной экономической доктрины, и потому упор делался на косвенные методы воздействия на хозяйственную и общественную сферы жизни. Проведенные Рузвельтом банковская и финансовая реформы послужили исходным пунктом последующих преобразований. С помощью сильной бюджетной и кредитно-денежной политики государство осуществляло крупные инвестиционные мероприятия, направленные на достижение оптимальных темпов экономического роста; устраняло социальную напряженность, финансируя программы помощи безработным, организуя общественные работы и т.п. Политика государственного финансирования дополнялась комплексом правовых актов, умелым регулированием налоговой системы, протекционистскими мероприятиями и т.п.</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Несмотря на то, что результаты этого направления ощущались не моментально, а лишь по истечении достаточно длительного срока, он оказался весьма приемлемым в обозримой перспективе. Так, к началу Второй мировой войны США практически полностью оправились от последствий кризиса, впрочем как и Великобритания, так и ряд стран, применивших политику "нового курса". Следует отметить, что это направление избрали страны с более высоким уровнем экономического развития и прочными демократическими традициями.</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Социал-реформистское направление характеризовалось сочетанием усиления регулирующей роли государства и "социализацией" экономики, т.е. переходом отдельных предприятий и отраслей хозяйства к государству. Так, в 30-е годы в Швеции, Дании, Норвегии значительно вырос государственный сектор в экономике. Социал-демократические правительства этих стран поставили под контроль государства внешнюю торговлю и вывоз капитала, облегчили условия кредитования производства путем снижения ссудного процента, финансировали капитальное строительство, сельскохозяйственное производство и т. д. Эти мероприятия подкреплялись не менее сильной социальной политикой, предусматривавшей существенное улучшение пенсионного обеспечения, создание системы государственного страхования, издание законов по охране материнства и детства, развитие трудового законодательства, наконец, государственное финансирование жилищного строительства.</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Аналогичные тенденции в государственном регулировании проявились во Франции и Испании после прихода к власти в них левых антифашистских сил.</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ru-RU"/>
        </w:rPr>
        <w:t>Это направление было характерно для стран, где по разным причинам буржуазия не располагала широкими возможностями социально-экономического маневрирования и в то же время были сильны позиции левых партий. Следует отметить, что этот вариант также не приводил к моментальным положительным результатам. Более того, не во всех странах реформаторам удавалось сохранить оптимальный баланс в мероприятиях, т.е. удовлетворить потребности различных социальных групп граждан, в условиях жестокого кризиса. Это создавало неустойчивость внутриполитической обстановки, лишало реформы последовательности, а иногда и прерывало их, как это случилось в Испании и Франции с победой правых сил. Тем не менее направление государственно-монополистического капитализма оказалось весьма перспективным, ибо сегодня мы имеем феномен "шведского социализма" процветающих стран Скандинавии.</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Наконец, иная картина наблюдалась в странах, применивших тоталитарное направление, как Германия. Следует прежде всего отметить, что либерально-реформистская и социал-реформистская модели основывались на системе рыночных отношений, а тоталитарная по существу максимально их устраняла. Этот принципиально иной хозяйственный механизм, характеризовавшийся сверхцентрализацией, сложился в 30—40-е гг. также в Италии, Японии, Испании (после победы генерала Франко (1892—1975) и некоторых других странах. Все они пытались решить не столько задачу выхода из кризиса, сколько преследовали более дальнюю цель вооруженного передела мира. А точнее — сверхзадача передела мира определяла путь и методы выхода из кризиса.</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ru-RU"/>
        </w:rPr>
        <w:t>Главной чертой антикризисной политики таким образом становится тотальная милитаризация народного хозяйства. С этой целью фашистские государства широко использовали наряду с косвенными прямые методы вмешательства. Причем последние, как правило, по мере развития государственного вмешательства, становились преобладающими. Достаточно сказать, что в названных странах наблюдается постоянное увеличение государственного сектора в экономике. Помимо предприятий собственно военной промышленности произошло огосударствление сырьевых отраслей, топливно-энергетической базы, транспорта и т.д. Наряду с этим проводилось принудительное картелирование (вхождение отдельных предприятий в состав крупных монопольных объединений, тесно связанных с государством). На этой основе постоянно увеличивалась доля государственного заказа, развивались элементы директивного экономического планирования.</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В результате такой политики уже через год в Германии исчезла безработица, от которой продолжали страдать страны, избравшие другие модели государственно-монополистического капитализма. Показатели экономического роста, особенно в отраслях тяжелой промышленности, резко пошли вверх. Эта модель дала моментальный положительный эффект, выгодно отличающий ее от остальных моделей. Следует отметить и то, что после окончания кризиса 1929—1933 гг. большинство стран, за исключением Германии и Японии, находились в состоянии достаточно продолжительной депрессии, ощущая воздействие возвратных кризисных явлений.</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И тем не менее, несмотря на великолепные показатели экономического роста, Германия стояла на грани экономической катастрофы: не следует забывать, что в основе ее процветания лежала искусственно раскрученная военная конъюнктура, сворачивание рынка на основе принудительной сверхцентрализации народного хозяйства. Продолжение политики милитаризации национального хозяйства не только не решало проблему восстановления оптимальных хозяйственных пропорций, расширения внутреннего и внешнего рынка, оздоровления финансовой системы, гармонизации социальных отношений и пр., но напротив, загоняло эти проблемы в тупик. Только развязывание внешней агрессии могло отодвинуть неотвратимую экономическую катастрофу. Поэтому уже с 1935 г. Германия, другие фашизирующиеся страны все более активно втягиваются в военные конфликты ив конечном счете начинают самую широкомасштабную за всю историю человечества Вторую мировую войну.</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Милитаризация фашистских стран вызвала усиление процесса гонки вооружений в мире. В связи с этим в таких странах, как США, Англия, Франция и другие, проявилась перед войной тенденция к усилению государственно-монополистического капитализма. Однако это не изменило их хозяйственный механизм по типу тоталитарной модели.</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В период Второй мировой войны, как уже отмечалось, шло быстрое развитие государственно-монополистического капитализма, заметно возросло вмешательство государств в экономическую жизнь. Однако с ее завершением наблюдался обратный процесс, что свидетельствует об экстраординарности данного явления. Подтверждением этого может быть отказ ряда стран от использования государственно-монополистического капитализма с централизованным хозяйственным механизмом и возвращение их к рыночной системе. Ее эффективность подтвердилась наличием довольно длительных периодов быстрого экономического роста в этих странах, получивших название немецкого, японского, итальянского "экономического чуда".</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ru-RU"/>
        </w:rPr>
        <w:t>2.1 Экономические кризисы второй половины XX в.</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В период после Второй мировой войны экономические кризисы проходили в 1948 —1949, 1953 — 1954, 1957 — 1958, 1960 — 1961, 1969 — 1970, 1973 — 1975, 1979 — 1982, 1990 — 1991 гг.</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Наиболее глубокими и широкими по охвату стран были кризисы 1974 — 1975 и 1980 — 1982 гг.</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Экономический кризис1974 — 1975 гг</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Кризис 1974-1975 г. по своим масштабам превосходил все предшествовавшие послевоенные кризисы. Начался он в США, Англии и ФРГ и почти одновременно охватил все развитые капиталистические страны, в том числе Японию и страны Западной Европы. Такая синхронность кризиса в послевоенный период наблюдалась впервые, что объясняется новыми явлениями в развитии мировой экономики. После Второй мировой войны произошла глубокая трансформация современного капитализма, обусловленная динамичными изменениями в развитии производительных сил в связи с третьей научно-технической революцией (см. гл. 19), ростом интернационализации производства, углублением международного разделения труда и специализации. На основе этих процессов были достигнуты схожесть технико-экономического уровня ведущих капиталистических стран и большая взаимозависимость между национальными экономиками. Именно эти факторы обусловили значительный спад производства во время кризиса даже в странах, переживших так называемое "экономическое чудо" — быстрый экономический рост (ФРГ, Японии, Италии). В этих странах кризис 1974—1975гг. был первым крупным послевоенным кризисом.</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В ведущей стране мира — США кризис начал развиваться почти во всех отраслях промышленности. Особенно остро он повлиял на инвестиционную деятельность и жилищное строительство (спад более 50%) и производственное строительство (спад был еще глубже). Кризис захватил и современные отрасли — машиностроение, химическую, электротехническую. В них падение достигало 20—30%. В США кризис не затронул только одну отрасль — каменноугольную. Число безработных в этой стране в 1975 г. составило 8,5 млн. чел. При этом сократилось число лиц, вынужденных работать по сокращенной рабочей неделе. Уменьшилась реальная зарплата, инфляция обусловила повышение стоимости жизни. Росло число обанкротившихся фирм. Потери от кризиса определились в 400 млрд. долл.</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Сочетание спада производства с ростом цен вызывалось влиянием инфляционных процессов. Инфляция была обусловлена различными факторами и прежде всего развитием военного производства. Война всегда приводит к инфляции, поскольку выпускаемая продукция не поступает на рынок. В период после Второй мировой войны во всех странах усиленно развивался военно-промышленный комплекс. В связи с НТР за 50—80-е гг. армия, например, США полностью перевооружалась три-четыре раза. Военные расходы из года в год увеличивались: в 50-е гг. они составляли 50 млрд. долл., а в конце 70-х гг. — 150 млрд. долл.</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Инфляционный рост был вызван и тем, что политика оказания поддержки экономического роста в США была изменена с краткосрочной на долгосрочную. Это означало форсирование бюджетных ассигнований, рост бюджетного дефицита и государственного долга. Для его погашения государство выпускало государственные облигации, что увеличивало средства обращения и приводило к инфляции. Аналогично действовала кредитно-денежная политика — переход к дешевому кредиту требовал увеличения объемов средств обращения и вел также к инфляции. Инфляцию генерировали и монополии, поскольку завышали цены.</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Циклический кризис 1974—1975 гг. переплелся с топливно-энергетическим и сырьевым.</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Высокие темпы роста капиталистической экономики в 50—60-е гг. вызвали рост мирового потребления первичных видов энергии, которое увеличилось за 1950—1972 гг. в три раза. Изменилась структура энергобаланса — резко возросла доля нефти, ее потребление за эти годы увеличилось в пять раз. Рост потребления нефти обусловил усиление зависимости развитых капиталистических стран от импорта энергоресурсов, падение их доли в производстве источников тепла и энергии, ухудшение их положения как импортеров. Даже США, где с конца XIX в. сальдо торгового баланса было активным, в 70-е г. XX в. имели дефицит торгового баланса.</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В то же время в мире происходили важные сдвиги в соотношении сил между ведущими капиталистическими и развивающимися странами. Освободившиеся от колониального господства страны стали добиваться увеличения своей доли в доходах от нефти и поставили вопрос о повышении цен.</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В условиях резкого повышения цен капиталистические страны вынуждены были пересмотреть свою энергетическую политику. Они ограничили импорт нефти за счет энергосберегающих мероприятий, увеличили производство собственных энергоресурсов (например, Англия стала добывать нефть со дна Северного моря), осуществили замену нефти углем, ядерным топливом, активизировали научные исследования, разработки и использование энергосберегающего оборудования и технологий, поиск новых источников энергии.</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Наиболее ярким проявлением сырьевого кризиса был бурный рост цен на сырье, так как многих видов сырья не хватало. За 1970—1974 гг. цены на сырьевые товары возросли на 87%. Развитые страны использовали в качестве поставщиков сырья бывшие колонии. Рост производительных сил усилил зависимость капиталистических стран от импорта минерального сырья. В 70-е г. молодые национальные государства — экспортеры сырья предприняли шаги к повышению доходов. Но здесь они не смогли выступить единым фронтом, как в случае с нефтью. Добыча сырья — капиталоемкое производство, а развитые страны перешли к политике создания заменителей.</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Продовольственный кризис был вызван недостатком продовольствия, особенно зерновых. Сказались неурожаи 1972 и</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1974 гг. Запасы зерновых сократились в 2 раза, а цены в середине 70-х гг. повысились на 70—90%.</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Структурные кризисы</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Спутниками циклических кризисов стали структурные кризисы капиталистической экономики, порождаемые диспропорциями между развитием отдельных сфер и отраслей производства. Как правило, они носят более длительный характер и не укладываются в рамки одного воспроизводственного цикла.</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Структурный кризис поражает отрасли, спрос на продукцию которых растет медленнее, чем экономика в целом, а иногда даже сокращается абсолютно. В этом случае выявляются относительное пере накопление основного капитала и его обесценение. Поэтому структурный кризис вызывает отлив капитала из этой отрасли, а также вынуждает предпринимателей искать пути снижения издержек производства, идти на технические инновации (нововведения) и обновлять капитал на более высокой технической базе. Такого рода кризисы охватили, например, отрасли черной металлургии, которые столкнулись с конкуренцией новых конструкционных материалов и сокращением спроса на свою продукцию в результате перехода к ресурсосберегающим, малоотходным и безотходным технологиям. Энергетический и сырьевой кризисы, о которых говорилось выше, являются также примером структурных кризисов.</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Структурные кризисы не носят циклического характера, они обеспечивают временное преодоление противоречий, накапливающихся за длительный период. Однако, переплетаясь с циклическим кризисом, как это было в 1974—-1975 гг., они резко усиливают размах и продолжительность кризисных потрясений.</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Мировой экономический кризис 1980-1982 гг.</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Самым продолжительным за послевоенный период был мировой экономический кризис 1980-1982 гг. Длившийся три года. Кризис охватил весь капиталистический мир, все страны: промышленно развитые, малые и крупные, а также многие развивающиеся страны, из них в наибольшей степени — Аргентину и Бразилию. При общем затяжном характере кризис в США и Канаде проходил двумя волнами. Индекс промышленного производства в развитых капиталистических странах составил в 1982 г. 95,5% по отношению к 1979 г., в развивающихся странах — 87,5%. Падение производства в США в-1982 г. равнялось 8,2%, в странах — членах ЕЭС —</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1,2%. В мировом экономическом кризисе 1980—1982 гг. выделяют два этапа. Сначала он охватил Великобританию и Францию, а затем США и другие развитые страны. На первом этапе кризис развернулся в отраслях, производящих предметы личного потребления, на втором он охватил тяжелую промышленность (в том числе черную металлургию). Сохранились симптомы энергетического кризиса.</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Синхронизация циклических колебаний в основных капиталистических странах проявилась и в этом кризисе. Выше отмечалось, что объективная основа этого процесса — интернационализация хозяйственной жизни капиталистических стран, возросшая зависимость всех стран от внешней торговли, деятельность транснациональных корпораций.</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Синхронизации экономического развития капиталистических стран способствовали либерализация движения товаров и капиталов; почти полная ликвидация таможенных пошлин и других ограничений в торговле между странами Западной Европы; существенное снижение пошлин в торговле между тремя мировыми центрами капитализма (Западной Европой — США — Японией);</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отмена количественных ограничений импорта большинства товаров. Эти процессы сузили возможности национальных государств в приостановке притока товаров из других стран и предотвращении их перепроизводства в собственной стране. После этого кризиса государства начали вводить импортные ограничения.</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Антикризисное государственное регулирование</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Основным направлением государственного вмешательства в экономику после войны становится антициклическое (антикризисное) регулирование. Все страны применяли его как для выхода из кризисов, так и для предотвращения их возникновения. Оно осуществляется в основном посредством бюджетной и кредитно-денежной политики государства. Так, в 50—60-е гг. для противодействия застойным явлениям правительства капиталистических стран увеличили государственные расходы и снижали налоги, заботились об ускорении процесса амортизации, повышая норму амортизационных отчислений. Такие мероприятия способствовали росту совокупного спроса, что вело к увеличению инвестиций и, в свою очередь, — к расширению производства. Это была в основном бюджетно-налоговая политика, лишь дополняемая кредитно-денежной.</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В результате в 50—60-е гг. наблюдалась тенденция к росту государственной и полугосударственной собственности на основе национализации находившихся в кризисном состоянии отраслей промышленности, инфраструктуры. Огромные бюджетные средства направлялись в военно-промышленный комплекс, НИОКР, социальную сферу.</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Новой формой государственного регулирования в некоторых странах становятся программирование и индикативное планирование экономики, подкрепляемые бюджетными программами (Голландия, Испания, Норвегия, Франция, Швеция).</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В 60—70-е гг. общая экономическая ситуация претерпевает существенные изменения. В результате проводившейся в 50-е гг. государственной политики стимулирования совокупного спроса начинают нарастать инфляционные явления. Политика меняется: несколько сокращается рост государственного потребления, рост расходной части государственного бюджета. Одновременно, хотя и недостаточно активно, используется кредитно-денежная политика, повышаются ставки ссудного процента.</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На рубеже 70—80-х гг. ситуация изменяется вновь. Эти годы характеризуются возникновением череды кризисов. Как отмечалось, отличительной чертой циклических кризисов 1974—1975 гг. и 1980—1982 гг. было их переплетение со структурными кризисами (сырьевым, энергетическим, продовольственным, экологическим). Кроме того, для этих кризисов было характерно сочетание падения производства, роста безработицы, хронической недогрузки производственных мощностей с хроническим ростом цен. Это явление получило название стагфляции. Изжила себя и применявшаяся модель государственного регулирования.</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результате перед системой государственно-монополистического капитализма встала проблема изменения методов регулирования в соответствии с новым циклическим витком коньюктуры. Происходит отказ от кейнсианской модели в пользу либеральной, предусматривающей ограничение роли государства, а, следовательно, большую свободу субъектов рынка.</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ru-RU"/>
        </w:rPr>
        <w:t>В соответствии с пришедшей на смену неокейнсианству монетаристской концепцией основное внимание государство стало сосредотачивать на кредитно-денежном регулировании и использовании кредитно-денежной политики для амортизации циклических колебаний, устойчивого обеспечения экономического роста. Существенное отличие современной антикризисной политики заключается в ориентации ее на предложение, т.е. создание условий для эффективного производства, путем либерализации кредита, снижения налогов. Прежняя же политика преследовала задачу расширения спроса, опираясь на налогово-бюджетные рычаги.</w:t>
      </w:r>
    </w:p>
    <w:p>
      <w:pPr>
        <w:pStyle w:val="Normal"/>
        <w:widowControl w:val="false"/>
        <w:autoSpaceDE w:val="false"/>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t>Таким образом, страны рыночной экономики на протяжении XX в. накопили большой арсенал средств и методов борьбы с кризисными явлениями и эффективно применяют их, о чем свидетельствуют различные варианты экономической политики по выходу из кризисных, ситуаций. Это вовсе не означает, что циклические колебания конъюнктуры уходят в прошлое, а вместе с этим и сам феномен государственно-монополистического капитализма. Напротив, продолжающийся процесс концентрации производства уже на основе интернационализации экономической жизни, активной интеграции стран усиливают роль государственно-монополистического капитализма как координатора этих явлений. Сама интернационализация производства, развитие связей между странами, в свою очередь, привели к синхронизации экономических циклов, т.е. их совпадению по времени в. различных странах и регионах. Ввиду этого на современном этапе государственная антициклическая политика требует согласования на межгосударственном уровне антикризисных мероприятий, что также, на наш взгляд, увеличивает роль феномена государственно-монополистического капитализма.</w:t>
      </w:r>
    </w:p>
    <w:p>
      <w:pPr>
        <w:pStyle w:val="Normal"/>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r>
      <w:r>
        <w:br w:type="page"/>
      </w:r>
    </w:p>
    <w:p>
      <w:pPr>
        <w:pStyle w:val="Normal"/>
        <w:spacing w:lineRule="auto" w:line="360" w:before="0" w:after="0"/>
        <w:ind w:firstLine="709"/>
        <w:jc w:val="both"/>
        <w:rPr/>
      </w:pPr>
      <w:r>
        <w:rPr>
          <w:rFonts w:cs="Times New Roman" w:ascii="Times New Roman" w:hAnsi="Times New Roman"/>
          <w:sz w:val="28"/>
          <w:lang w:val="ru-RU"/>
        </w:rPr>
        <w:t>3. Кризис мира</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firstLine="709"/>
        <w:jc w:val="both"/>
        <w:rPr/>
      </w:pPr>
      <w:r>
        <w:rPr>
          <w:rFonts w:cs="Times New Roman" w:ascii="Times New Roman" w:hAnsi="Times New Roman"/>
          <w:sz w:val="28"/>
          <w:lang w:val="ru-RU"/>
        </w:rPr>
        <w:t>На первый взгляд может показаться, что американская хозяйственная система независима от евреев. Тем не менее я продолжаю утверждать, что США (может боле, чем любая другая страна) пропитана в высшей степени еврейским духом.</w:t>
      </w:r>
    </w:p>
    <w:p>
      <w:pPr>
        <w:pStyle w:val="Normal"/>
        <w:spacing w:lineRule="auto" w:line="360" w:before="0" w:after="0"/>
        <w:ind w:firstLine="709"/>
        <w:jc w:val="both"/>
        <w:rPr/>
      </w:pPr>
      <w:r>
        <w:rPr>
          <w:rFonts w:cs="Times New Roman" w:ascii="Times New Roman" w:hAnsi="Times New Roman"/>
          <w:sz w:val="28"/>
          <w:lang w:val="ru-RU"/>
        </w:rPr>
        <w:t>Это признаётся многими и прежде всего теми, которые в состоянии лучше, чем кто-либо иной судить об этом предмете.</w:t>
      </w:r>
    </w:p>
    <w:p>
      <w:pPr>
        <w:pStyle w:val="Normal"/>
        <w:spacing w:lineRule="auto" w:line="360" w:before="0" w:after="0"/>
        <w:ind w:firstLine="709"/>
        <w:jc w:val="both"/>
        <w:rPr/>
      </w:pPr>
      <w:r>
        <w:rPr>
          <w:rFonts w:cs="Times New Roman" w:ascii="Times New Roman" w:hAnsi="Times New Roman"/>
          <w:sz w:val="28"/>
          <w:lang w:val="ru-RU"/>
        </w:rPr>
        <w:t>Ввиду этого не является ли справедливым мнение, что США обязаны своим существованием евреям?!</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Вернер Сомбрант.</w:t>
      </w:r>
    </w:p>
    <w:p>
      <w:pPr>
        <w:pStyle w:val="Normal"/>
        <w:spacing w:lineRule="auto" w:line="360" w:before="0" w:after="0"/>
        <w:ind w:firstLine="709"/>
        <w:jc w:val="both"/>
        <w:rPr/>
      </w:pPr>
      <w:r>
        <w:rPr>
          <w:rFonts w:cs="Times New Roman" w:ascii="Times New Roman" w:hAnsi="Times New Roman"/>
          <w:sz w:val="28"/>
          <w:lang w:val="ru-RU"/>
        </w:rPr>
        <w:t>История евреев в Америке начинается с Христофора Колумба. 2 августа 1492 года более 300 тысяч евреев были изгнаны из Испании. С этого момента господствующие положение Испании начало падать. На следующий день Колумб вышел в открытое море и с ним в путь отправилось значительное число евреев. И сама экспедиция стала возможна только благодаря евреям. При испанском королевском дворе находилось трое «маронов» или тайных евреев: Луис де Сантагель, выдающийся купец(в средневековье евреи достигли экономического могущества благодаря купечеству)из Валенсии, королевский казначей Жуан Карберро. Они расписывали королеве Изабелле плачевное будущее Испании, если не будут отправлена экспедиция в Индию. Любой человек понимающий историю знает, что именно эти трое спонсировали экспедицию и учувствовали в ней непосредственно.</w:t>
      </w:r>
    </w:p>
    <w:p>
      <w:pPr>
        <w:pStyle w:val="Normal"/>
        <w:spacing w:lineRule="auto" w:line="360" w:before="0" w:after="0"/>
        <w:ind w:firstLine="709"/>
        <w:jc w:val="both"/>
        <w:rPr/>
      </w:pPr>
      <w:r>
        <w:rPr>
          <w:rFonts w:cs="Times New Roman" w:ascii="Times New Roman" w:hAnsi="Times New Roman"/>
          <w:sz w:val="28"/>
          <w:lang w:val="ru-RU"/>
        </w:rPr>
        <w:t>12 октября 1492 года Луис де Торрес (переводчик, и кстати открыл употребление табака) первый человек, который высадился на берег. Открыта Америка!!!</w:t>
      </w:r>
    </w:p>
    <w:p>
      <w:pPr>
        <w:pStyle w:val="Normal"/>
        <w:spacing w:lineRule="auto" w:line="360" w:before="0" w:after="0"/>
        <w:ind w:firstLine="709"/>
        <w:jc w:val="both"/>
        <w:rPr/>
      </w:pPr>
      <w:r>
        <w:rPr>
          <w:rFonts w:cs="Times New Roman" w:ascii="Times New Roman" w:hAnsi="Times New Roman"/>
          <w:sz w:val="28"/>
          <w:lang w:val="ru-RU"/>
        </w:rPr>
        <w:t>И с тех пор и до 1911 года евреи захватывали экономику США.</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Джон Дэвисон Рокфеллер заработал за всю жизнь 374млрд.долларов США!!!</w:t>
      </w:r>
    </w:p>
    <w:p>
      <w:pPr>
        <w:pStyle w:val="Normal"/>
        <w:spacing w:lineRule="auto" w:line="360" w:before="0" w:after="0"/>
        <w:ind w:firstLine="709"/>
        <w:jc w:val="both"/>
        <w:rPr/>
      </w:pPr>
      <w:r>
        <w:rPr>
          <w:rFonts w:cs="Times New Roman" w:ascii="Times New Roman" w:hAnsi="Times New Roman"/>
          <w:sz w:val="28"/>
          <w:lang w:val="ru-RU"/>
        </w:rPr>
        <w:t>И в 1911 году на пост президента США был избран Вудре Вильсон. И именно тогда был создан Федеральный Резервный Банк США. Америке нужны были деньги и она получила их. Но навсегда США будут в долгу у евреев. Это послужило началом формирования Мирового еврейского господства. А деньги представились семьёй Рокфеллеров.</w:t>
      </w:r>
    </w:p>
    <w:p>
      <w:pPr>
        <w:pStyle w:val="Normal"/>
        <w:spacing w:lineRule="auto" w:line="360" w:before="0" w:after="0"/>
        <w:ind w:firstLine="709"/>
        <w:jc w:val="both"/>
        <w:rPr/>
      </w:pPr>
      <w:r>
        <w:rPr>
          <w:rFonts w:cs="Times New Roman" w:ascii="Times New Roman" w:hAnsi="Times New Roman"/>
          <w:sz w:val="28"/>
          <w:lang w:val="ru-RU"/>
        </w:rPr>
        <w:t>Великая депрессия действительно великая. Выше мы рассматривали её сущность, но не рассмотрели её цель. Цель? Да.</w:t>
      </w:r>
    </w:p>
    <w:p>
      <w:pPr>
        <w:pStyle w:val="Normal"/>
        <w:spacing w:lineRule="auto" w:line="360" w:before="0" w:after="0"/>
        <w:ind w:firstLine="709"/>
        <w:jc w:val="both"/>
        <w:rPr/>
      </w:pPr>
      <w:r>
        <w:rPr>
          <w:rFonts w:cs="Times New Roman" w:ascii="Times New Roman" w:hAnsi="Times New Roman"/>
          <w:sz w:val="28"/>
          <w:lang w:val="ru-RU"/>
        </w:rPr>
        <w:t>Для того чтобы США было самым могущественным государством в мире, нужны деньги! Но где их взять? Резервный Банк США даёт деньги правительству США в обмен на облигации национального займа. Что бы доллар стал мировой валютой и благодаря этому управлять экономикой мира. Но без контроля банковской системы США эта операция не возможна, поэтому и произошла великая депрессия в последствии которой евреи захватили Банковскую систему США.</w:t>
      </w:r>
    </w:p>
    <w:p>
      <w:pPr>
        <w:pStyle w:val="Normal"/>
        <w:spacing w:lineRule="auto" w:line="360" w:before="0" w:after="0"/>
        <w:ind w:firstLine="709"/>
        <w:jc w:val="both"/>
        <w:rPr/>
      </w:pPr>
      <w:r>
        <w:rPr>
          <w:rFonts w:cs="Times New Roman" w:ascii="Times New Roman" w:hAnsi="Times New Roman"/>
          <w:sz w:val="28"/>
          <w:lang w:val="ru-RU"/>
        </w:rPr>
        <w:t>А кризисы ещё происходят потому, что при выпуске 9 долларов печатается на один золотой доллар. Как это? Это возможно благодаря кредиту…</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Литература</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lang w:val="ru-RU"/>
        </w:rPr>
      </w:pPr>
      <w:r>
        <w:rPr>
          <w:rFonts w:cs="Times New Roman" w:ascii="Times New Roman" w:hAnsi="Times New Roman"/>
          <w:sz w:val="28"/>
          <w:lang w:val="ru-RU"/>
        </w:rPr>
        <w:t>Генри Форд. Международное еврейство.</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lang w:val="ru-RU"/>
        </w:rPr>
      </w:pPr>
      <w:r>
        <w:rPr>
          <w:rFonts w:cs="Times New Roman" w:ascii="Times New Roman" w:hAnsi="Times New Roman"/>
          <w:sz w:val="28"/>
          <w:lang w:val="ru-RU"/>
        </w:rPr>
        <w:t>Карл Маркс. Капитал</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lang w:val="ru-RU"/>
        </w:rPr>
        <w:t>А. Варджа. Запад. Матрица глобальной гегемонии.</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lang w:val="ru-RU"/>
        </w:rPr>
        <w:t>Пожаров. Экономическая история.</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lang w:val="ru-RU"/>
        </w:rPr>
        <w:t>Ю.Е. Петруня. А.А. Задоя. Основы Экономической теор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22:00Z</dcterms:created>
  <dc:creator>RemnAnt</dc:creator>
  <dc:description/>
  <cp:keywords/>
  <dc:language>en-US</dc:language>
  <cp:lastModifiedBy>SYSTEM</cp:lastModifiedBy>
  <dcterms:modified xsi:type="dcterms:W3CDTF">2011-09-11T06:22:00Z</dcterms:modified>
  <cp:revision>2</cp:revision>
  <dc:subject/>
  <dc:title>Министерство образования и науки Украины</dc:title>
</cp:coreProperties>
</file>