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Южный Федеральный Университет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Высшего профессионального образо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Курсовая работ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на тему: «Анализ предметной области отдела заказов малого предприятия»</w:t>
      </w:r>
    </w:p>
    <w:p>
      <w:pPr>
        <w:pStyle w:val="Normal"/>
        <w:ind w:firstLine="709"/>
        <w:jc w:val="center"/>
        <w:rPr/>
      </w:pPr>
      <w:r>
        <w:rPr>
          <w:color w:val="000000"/>
        </w:rPr>
        <w:t>по курсу «Пр.АСОИиУ 2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2008 год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Основная часть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Модели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Модель данных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Модель системы в нотации </w:t>
      </w:r>
      <w:r>
        <w:rPr>
          <w:rStyle w:val="InternetLink"/>
          <w:color w:val="000000"/>
          <w:u w:val="none"/>
          <w:lang w:val="en-US" w:eastAsia="en-US"/>
        </w:rPr>
        <w:t>UML</w:t>
      </w:r>
      <w:r>
        <w:rPr>
          <w:rStyle w:val="InternetLink"/>
          <w:color w:val="000000"/>
          <w:u w:val="none"/>
          <w:lang w:val="en-US" w:eastAsia="en-US"/>
        </w:rPr>
        <w:t xml:space="preserve"> 2.0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ерархическая структура работ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ывод</w:t>
      </w:r>
    </w:p>
    <w:p>
      <w:pPr>
        <w:pStyle w:val="Contents1"/>
        <w:tabs>
          <w:tab w:val="clear" w:pos="708"/>
          <w:tab w:val="right" w:pos="9345" w:leader="dot"/>
        </w:tabs>
        <w:ind w:hanging="0"/>
        <w:jc w:val="left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данной работе необходимо будет разобраться с предметной областью, выявить проблемы, предоставить обзор решения данных проблем, создать модели данных и другие модели системы, решающей данные проблемы в предметной области. Также необходимо создать проект иерархической структуры работ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ая часть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униципальное предприятие города Армавира «Озеленитель» создано на базе тепличного комплекса в феврале 1993 года. МП г. Армавира «Озеленитель» является членом Ассоциации цветоводов и озеленителей России. Руководит предприятием с 1993 года Заслуженный работник ЖКХ Кубани Сергей Владимирович Костю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«Озеленитель» тесно сотрудничает с родственными предприятиями городов и посёлков края – Сочи, Кропоткин, Тихорецка, Краснодара, Успенского, Новокубанска, Туапсе, с предприятиями других краёв и областей – Ростова, Таганрога, Ставрополя, Пятигорска, Нальчи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ое направление деятельности «Озеленителя» - производство работ по озеленению города и текущему содержанию городских зеленых насаждений, работы по ландшафтному дизайну. Кроме того, предприятие осуществляет производство более ста наименований цветочной рассады, более ста наименований горшечных растений, выращивание срезочной продукции и изготовление из нее букетов, корзин, венков, композиций, флористические рабо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ые цеха предприятия - цех зеленого строительства, цех цветоводства. В состав предприятия входит цех по изготовлению малых архитектурных форм из дерева, бетона. Также в состав предприятия входят участок механизации - это 18 единиц техники и 26 человек механизаторов и ремстройучасток, который помимо выполнения ремонтных работ для нужд предприятия освоил производство тротуарной плитки.</w:t>
      </w:r>
    </w:p>
    <w:p>
      <w:pPr>
        <w:pStyle w:val="Normal"/>
        <w:ind w:firstLine="709"/>
        <w:rPr/>
      </w:pPr>
      <w:r>
        <w:rPr>
          <w:color w:val="000000"/>
        </w:rPr>
        <w:t>Клиенты фирмы звонят на фирму, согласовывают заказ с менеджером. Они передают ему список того, что хотят заказать, менеджер согласно прайсу выставляет счет, а также говорит о том, какие виды продукции не могут быть поставлены, какие сроки предоставления и другие особенности заказа. В результате клиент получает ответ (письмо, факс, что-то другое) в котором менеджер пишет результат запроса, если клиент согласен, то он связывается с менеджером и подтверждает заказ. Менеджер предъявляет требование по оплате заказа, после выполнения этих требований фирма приступает к выполнению заказа.</w:t>
      </w:r>
    </w:p>
    <w:p>
      <w:pPr>
        <w:pStyle w:val="Normal"/>
        <w:ind w:firstLine="709"/>
        <w:rPr/>
      </w:pPr>
      <w:r>
        <w:rPr>
          <w:color w:val="000000"/>
        </w:rPr>
        <w:t>На данный момент такая процедура сопровождения заказов не является оптимальной. Все операции по сопровождению заявки осуществляются в ручном режиме. С ростом объемов заказов увеличивается общее время на обработку заказов менеджером. Имеющаяся на данный момент процедура обработки и заключения заказов не имеет практически никакой автоматиз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неджер помимо мероприятий по сопровождению заявок выполняет ряд других работ. Соответственно рассеивается внимание, необходим значительный промежуток времени для переключения на работы связанные с заказами. Так как заказы поступают в произвольные моменты времени, менеджеру приходится по нескольку раз переключаться с одной работы на другую, необходимо вспоминать детали каждого заказа, искать записанную ранее информацию по заказу в блокноте или другом источнике. И эти проблемы возникают только на стадии размещения и согласования заказ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яд других проблем связан с формированием ответа. Для составления ответа на заказ уходит много времени. Необходимо найти позицию в прайсе фирмы, определить цену и вставить ее в ответ. После того как данный документ будет отослан заказчику, менеджеру необходимо проследить оплату заказа, а затем отдать команду на исполн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енту фирмы очень проблематично отследить объем выполненных работ по своему заказу. Ему необходимо позвонить менеджеру, сказать какой заказ его интересует и хорошо, если у менеджера данная информация под рукой или в голове. В противном случае менеджеру необходимо время для выяснения статуса заказа и объема выполненных по нему работ. Это опять ведет к увеличению нагрузки на менеджера и выбивает его из спокойного ритма рабо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предприятии также встречается проблема, когда заказ выполнен, а все сроки по его передачи заказчику прошли, по причине неявки заказчика в установленный срок, и товар может попросту испортить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к как это муниципальное предприятие оно производит работы для муниципалитета. И опять-таки с информирование муниципальных руководителей о сроках, объемах работ могут возникать проблемы и наклад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ые проблемы мы попытаемся решить с помощью внедрения ИС для отдела заказов на данном предприят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а ИС является Internet системой, обеспечивающая высокий уровень качества обслуживания клиентов, обеспечивающая автоматический контроль выполнения сроков контра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отличие от применяемых сейчас технологий и методов работы с заказами, наш продукт будет производить все необходимые действия по обеспечению высокого уровня сервиса.</w:t>
      </w:r>
    </w:p>
    <w:p>
      <w:pPr>
        <w:pStyle w:val="Normal"/>
        <w:ind w:firstLine="709"/>
        <w:rPr/>
      </w:pPr>
      <w:r>
        <w:rPr>
          <w:color w:val="000000"/>
        </w:rPr>
        <w:t>В разрабатываемой ИС предполагается автоматизировать работу менеджера по работе с контрактами и клиентами (их заключение, сопровождение, расторжение), также предоставление новых возможностей клиентам фирмы (отслеживание статуса длительных и сложных заказов, быстрая связь с менеджером проекта, фирмы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ая система повысит качество сервиса для клиентов фирмы. Позволит менеджеру оперативно согласовывать заказы/контракты или заключать новые заказы. Пользователь получит возможность быстрого доступа к информации об услугах и товарах фир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истема будет развернута на удаленном Web сервере. Со стороны фирмы в системе будет работать один менеджер, полное управление будет иметь администратор, также предусматривается возможность подключения к системе работников фирмы ответственных за изменение статуса проекта. Также со стороны фирмы заинтересованным лицом может выступать «бухгалтерия». Директору предприятия будет предоставлен доступ к статисти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ругими непосредственными заинтересованными лицами в использовании данной ИС являются клиенты фир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 будет обеспечивать выполнение функций по средствам интернета. Система должна работать круглосуточно. Иметь резервы в случае сбоев. Доступ в специальную часть системы осуществляется после авторизации и аутентификации лица, намеренного войти в защищенную зон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ритичных данных на сервере хостинг компании храниться не должно. Вся личная информация на сервере БД должна быть доступна только компетентным пользователям. Все операции в системе должны протоколироваться и вестись их «Лог-файл». Должен обеспечиваться должный уровень секретности коммерческой информации, а также личной информации клиентов фирмы. Все значимые данные должны иметь возможность передаваться по защищенным каналам связи или с использованием защитных протоколов передачи данных. Достоверность предоставляемой клиентом фирмы информации проверяет менеджер фир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менение ИС для решения описанных выше проблем позволит ликвидировать некоторые проблемы, а также сведет к минимуму негативные последствия других проблем на предприят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Если затянуть с разработкой внедрением ИС, то невозможно будет увеличивать экономические показатели предприятия более высокими темпами.</w:t>
      </w:r>
    </w:p>
    <w:p>
      <w:pPr>
        <w:pStyle w:val="Normal"/>
        <w:ind w:firstLine="709"/>
        <w:rPr/>
      </w:pPr>
      <w:r>
        <w:rPr>
          <w:color w:val="000000"/>
        </w:rPr>
        <w:t>Также если решать эти проблемы не в комплексе, а от случая к случаю, по мере жесткой необходимости в их решении, то процесс автоматизации отдела заказов затянется на неопределенный срок. При таком подходе к решению проблем, возможно появление новых проблем связанных с взаимодействием уже работающих (разработанных и запущенных) подсистем (программ), решающих конкретные узкие задачи. В итоге это приведет к переделке уже реализованных механизмов и созданию полноценной ИС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дел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Для преставления решения, имеет смысл привести ряд моделей частей системы в нотации </w:t>
      </w:r>
      <w:r>
        <w:rPr>
          <w:color w:val="000000"/>
          <w:lang w:val="en-US"/>
        </w:rPr>
        <w:t>UML</w:t>
      </w:r>
      <w:r>
        <w:rPr>
          <w:color w:val="000000"/>
        </w:rPr>
        <w:t xml:space="preserve"> 2.0, а также модель данных, основанную на методологии </w:t>
      </w:r>
      <w:r>
        <w:rPr>
          <w:color w:val="000000"/>
          <w:lang w:val="en-US"/>
        </w:rPr>
        <w:t>IDEF</w:t>
      </w:r>
      <w:r>
        <w:rPr>
          <w:color w:val="000000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 xml:space="preserve">Для создания моделей в нотации </w:t>
      </w:r>
      <w:r>
        <w:rPr>
          <w:color w:val="000000"/>
          <w:lang w:val="en-US"/>
        </w:rPr>
        <w:t>UML</w:t>
      </w:r>
      <w:r>
        <w:rPr>
          <w:color w:val="000000"/>
        </w:rPr>
        <w:t xml:space="preserve"> 2.0 будет использовано </w:t>
      </w:r>
      <w:r>
        <w:rPr>
          <w:color w:val="000000"/>
          <w:lang w:val="en-US"/>
        </w:rPr>
        <w:t>CASE</w:t>
      </w:r>
      <w:r>
        <w:rPr>
          <w:color w:val="000000"/>
        </w:rPr>
        <w:t xml:space="preserve"> средство Telelogic Tau Modeler 3.1, а для модели данных по методологии </w:t>
      </w:r>
      <w:r>
        <w:rPr>
          <w:color w:val="000000"/>
          <w:lang w:val="en-US"/>
        </w:rPr>
        <w:t>IDEF</w:t>
      </w:r>
      <w:r>
        <w:rPr>
          <w:color w:val="000000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ERwin Data Modeler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Модель данных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делим сущности, для которых необходимо хранить различную информац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5709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79" t="14134" r="18407" b="3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8670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унок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1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логической диаграмме представлены выделенные сущности и определены атрибуты данных сущностей. Также проставлены связи между взаимосвязанными сущностя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щность «Клиент» имеет атрибуты id, для присваивания клиенту уникального идентификационного номера. Атрибуты «</w:t>
      </w:r>
      <w:r>
        <w:rPr>
          <w:color w:val="000000"/>
          <w:lang w:val="en-US"/>
        </w:rPr>
        <w:t>User</w:t>
      </w:r>
      <w:r>
        <w:rPr>
          <w:color w:val="000000"/>
        </w:rPr>
        <w:t>», «</w:t>
      </w:r>
      <w:r>
        <w:rPr>
          <w:color w:val="000000"/>
          <w:lang w:val="en-US"/>
        </w:rPr>
        <w:t>pass</w:t>
      </w:r>
      <w:r>
        <w:rPr>
          <w:color w:val="000000"/>
        </w:rPr>
        <w:t>» и «</w:t>
      </w:r>
      <w:r>
        <w:rPr>
          <w:color w:val="000000"/>
          <w:lang w:val="en-US"/>
        </w:rPr>
        <w:t>status</w:t>
      </w:r>
      <w:r>
        <w:rPr>
          <w:color w:val="000000"/>
        </w:rPr>
        <w:t>» необходимы для авторизации и аутентификации пользователя в системе. Сущность «Подробнее» расширяет информацию о сущности «Клиент». В ней обозначены атрибуты для указания дополнительной информ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щность «Заказы» и связанная с ней сущность «Описание» определяют атрибуты необходимые для описания заказов. Атрибут client_id и manag_id необходимы для связывания сущности «Заказы» с сущностями «Клиент» и «Менеджер». Сущность «</w:t>
      </w:r>
      <w:r>
        <w:rPr>
          <w:color w:val="000000"/>
          <w:lang w:val="en-US"/>
        </w:rPr>
        <w:t>rights</w:t>
      </w:r>
      <w:r>
        <w:rPr>
          <w:color w:val="000000"/>
        </w:rPr>
        <w:t>» необходима для назначения прав и областей доступа для менеджера и администрации. Сущность «Администрация» и связанная с ней сущность «Описание» содержит атрибуты для описания администратора системы. Атрибуты«</w:t>
      </w:r>
      <w:r>
        <w:rPr>
          <w:color w:val="000000"/>
          <w:lang w:val="en-US"/>
        </w:rPr>
        <w:t>User</w:t>
      </w:r>
      <w:r>
        <w:rPr>
          <w:color w:val="000000"/>
        </w:rPr>
        <w:t>», «</w:t>
      </w:r>
      <w:r>
        <w:rPr>
          <w:color w:val="000000"/>
          <w:lang w:val="en-US"/>
        </w:rPr>
        <w:t>pass</w:t>
      </w:r>
      <w:r>
        <w:rPr>
          <w:color w:val="000000"/>
        </w:rPr>
        <w:t>» и «</w:t>
      </w:r>
      <w:r>
        <w:rPr>
          <w:color w:val="000000"/>
          <w:lang w:val="en-US"/>
        </w:rPr>
        <w:t>status</w:t>
      </w:r>
      <w:r>
        <w:rPr>
          <w:color w:val="000000"/>
        </w:rPr>
        <w:t>» необходимы для авторизации и аутентификации пользователя в сист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щность «Информация» хранит атрибуты, отвечающие за хранение информации о фирме ее услугах и координатах. Атрибут «</w:t>
      </w:r>
      <w:r>
        <w:rPr>
          <w:color w:val="000000"/>
          <w:lang w:val="en-US"/>
        </w:rPr>
        <w:t>visible</w:t>
      </w:r>
      <w:r>
        <w:rPr>
          <w:color w:val="000000"/>
        </w:rPr>
        <w:t>» определяет видимость информации на сайте. Атрибут «</w:t>
      </w:r>
      <w:r>
        <w:rPr>
          <w:color w:val="000000"/>
          <w:lang w:val="en-US"/>
        </w:rPr>
        <w:t>url</w:t>
      </w:r>
      <w:r>
        <w:rPr>
          <w:color w:val="000000"/>
        </w:rPr>
        <w:t>» назначает адрес для доступа к записи. Атрибут «</w:t>
      </w:r>
      <w:r>
        <w:rPr>
          <w:color w:val="000000"/>
          <w:lang w:val="en-US"/>
        </w:rPr>
        <w:t>date</w:t>
      </w:r>
      <w:r>
        <w:rPr>
          <w:color w:val="000000"/>
        </w:rPr>
        <w:t>» хранит информацию о дате создания или обновления информации.</w:t>
      </w:r>
    </w:p>
    <w:p>
      <w:pPr>
        <w:pStyle w:val="Normal"/>
        <w:ind w:firstLine="709"/>
        <w:rPr/>
      </w:pPr>
      <w:r>
        <w:rPr>
          <w:color w:val="000000"/>
        </w:rPr>
        <w:t>Сущность «Посетитель», хранит информацию о всех гостях зашедших на сайт. Хранит информацию о присвоенном им уникальном идентификаторе в атрибуте «</w:t>
      </w:r>
      <w:r>
        <w:rPr>
          <w:color w:val="000000"/>
          <w:lang w:val="en-US"/>
        </w:rPr>
        <w:t>sid</w:t>
      </w:r>
      <w:r>
        <w:rPr>
          <w:color w:val="000000"/>
        </w:rPr>
        <w:t>». Также хранится информация о дате и времени посещения, данным гостем с уникальным идентификатором. Также имеется атрибут отвечающий за хранения дополнительной информации о гос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ущность «» и связанные с ним сущности «» и «» хранят заданные вопросы пользователей, клиентов и посетителей и имеющиеся на данные вопросы ответов менедже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лее преобразуем полученную логическую модель к физической модели. Полученный результат представлен на рисунке 2.</w:t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54880" cy="296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15" t="17605" r="15874" b="26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96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унок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2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трибутам сущностей установлен тип данных, и наложено ограничение по длине пол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Модель системы в нотации 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>UML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2.0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иаграмма вариантов использования – описывает функциональное назначение системы в самом общем виде с точки зрения пользователей и заинтересованных лиц.</w:t>
      </w:r>
    </w:p>
    <w:p>
      <w:pPr>
        <w:pStyle w:val="Normal"/>
        <w:ind w:firstLine="709"/>
        <w:rPr/>
      </w:pPr>
      <w:r>
        <w:rPr>
          <w:color w:val="000000"/>
        </w:rPr>
        <w:t>На рисунке 3 приведена диаграмма вариантов использования разрабатываемой системы. Данная диаграмма является рабочим вариантом. На данной диаграмме имеются служебный записи (комментарии), для дальнейшего развития данной модели.</w:t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21605" cy="752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унок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3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диаграмме представлены основные пользователи системы. Сущность «Клиент» является расширением сущности «Посетитель». Данным сущностям доступны такие варианты использования как: «Просмотреть информацию», «Отправить вопрос». У сущности «Клиент» есть дополнительный вариант использования: «Работать с заказом», расширяемый рядом других вариантов использ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 менеджера фирмы имеется два варианта использования: «Управлять» и «Ответить на вопрос». Сущность «Администратор», несет на себе только функции по администрированию данной систем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лиент фирмы, работая с заказом, вносит в него изменения. Затем данные изменения должны быть согласованы с менеджером предприятия. Общедоступные варианты использования «Просмотреть информацию» и «Отправить вопрос», показывают возможность ознакомления с информацией о предприятии и его услугах сущностям «Посетитель» и «Клиент»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ерархическая структура работ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данной работе необходимо построить план работ по подготовке и защиты на степень Бакалав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мерный план работ приведен в таблице.</w:t>
      </w:r>
    </w:p>
    <w:p>
      <w:pPr>
        <w:pStyle w:val="Style17"/>
        <w:keepNext w:val="true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7"/>
        <w:keepNext w:val="true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Таблица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1</w:t>
      </w:r>
    </w:p>
    <w:tbl>
      <w:tblPr>
        <w:tblW w:w="8865" w:type="dxa"/>
        <w:jc w:val="left"/>
        <w:tblInd w:w="1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05"/>
        <w:gridCol w:w="960"/>
      </w:tblGrid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этап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ема работы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ыбор тем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ие темы с начальством (зав каф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тем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иться со списком существующих систем, решающих подобные задачи, определить их функционал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рать 3 анал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сти их анализ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сводную таблицу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браться с требованиями к системе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сти системный анализ предметной обла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знес-требование к систем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ые требования к систем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е требования к систем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Начать разработку моделей по </w:t>
            </w:r>
            <w:r>
              <w:rPr>
                <w:color w:val="000000"/>
                <w:sz w:val="20"/>
                <w:szCs w:val="20"/>
                <w:lang w:val="en-US"/>
              </w:rPr>
              <w:t>UML</w:t>
            </w:r>
            <w:r>
              <w:rPr>
                <w:color w:val="000000"/>
                <w:sz w:val="20"/>
                <w:szCs w:val="20"/>
              </w:rPr>
              <w:t xml:space="preserve"> 2.0.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модели, на основании реально функционирующей системы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ть работы по моделям с руководителем проекта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ти коррективы в имеющиеся модели на основании согласований со всеми заинтересованными лицами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лжить работу над моделями (увеличить уровень декомпозиции, дополнять модели, делая их более полными)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иложения на основании полученной ранее информации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С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С на предприят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по выполняемой работ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ние основных глав пояснительной записк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ние БЖ и ТЭ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ие отчета с руководителе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аботка отч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цензирование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пояснительной записки Рогозову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на госкомисс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госа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гос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бакалавру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бакалавр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Теперь нам необходимо, используя </w:t>
      </w:r>
      <w:r>
        <w:rPr>
          <w:color w:val="000000"/>
          <w:lang w:val="en-US"/>
        </w:rPr>
        <w:t>CASE</w:t>
      </w:r>
      <w:r>
        <w:rPr>
          <w:color w:val="000000"/>
        </w:rPr>
        <w:t xml:space="preserve"> средство Microsoft Office Project 2003, создать проект в данном средстве. </w:t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37760" cy="5992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унок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br w:type="page"/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  <w:t>На рисунке 4 представлены задачи, занесенные в проект, установлены их сроки. На рисунке 5 представлена диаграмма последовательности с обозначенными ресурсами. Система автоматически определяет дату начала и окончания каждой задачи. Необходимо только выставить дату начала и длительность рабочей недели.</w:t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68900" cy="3235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85" t="15055" r="6183" b="1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2359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исунок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5</w:t>
      </w:r>
    </w:p>
    <w:p>
      <w:pPr>
        <w:pStyle w:val="Normal"/>
        <w:keepNext w:val="tru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rPr>
          <w:color w:val="000000"/>
        </w:rPr>
      </w:pPr>
      <w:r>
        <w:rPr>
          <w:color w:val="000000"/>
        </w:rPr>
        <w:t>Я выбрал пятидневную рабочую неделю и дату начало проекта – 04.02.2008. Окончание проекта намечено на 17.06.2008, что является приемлемым значением, для даты окончания проекта. Данная дата соответствует реальным срокам сдачи бакалаврской рабо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ледовательно, можно сделать предположение, что наш проект является выполнимым, так как выделены все основные этапы, им установлены реальные сроки выполнения, и дата окончания проекта является действительной.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вод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процессе проделанной работы, я получил практический опыт по организации плана работ над проектом. Ознакомился с </w:t>
      </w:r>
      <w:r>
        <w:rPr>
          <w:color w:val="000000"/>
          <w:lang w:val="en-US"/>
        </w:rPr>
        <w:t>CASE</w:t>
      </w:r>
      <w:r>
        <w:rPr>
          <w:color w:val="000000"/>
        </w:rPr>
        <w:t xml:space="preserve"> средством которое помогает создать план работ по проекту, распределенный во времени. Ознакомился с методами управления временем по методологии </w:t>
      </w:r>
      <w:r>
        <w:rPr>
          <w:color w:val="000000"/>
          <w:lang w:val="en-US"/>
        </w:rPr>
        <w:t>PMI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водя анализ предметной области, а также предлагая подход к решению проблем предметной области, я ознакомился с основными методами по созданию моделей в нотации </w:t>
      </w:r>
      <w:r>
        <w:rPr>
          <w:color w:val="000000"/>
          <w:lang w:val="en-US"/>
        </w:rPr>
        <w:t>UML</w:t>
      </w:r>
      <w:r>
        <w:rPr>
          <w:color w:val="000000"/>
        </w:rPr>
        <w:t xml:space="preserve"> и методологии </w:t>
      </w:r>
      <w:r>
        <w:rPr>
          <w:color w:val="000000"/>
          <w:lang w:val="en-US"/>
        </w:rPr>
        <w:t>IDEF</w:t>
      </w:r>
      <w:r>
        <w:rPr>
          <w:color w:val="000000"/>
        </w:rPr>
        <w:t>1</w:t>
      </w:r>
      <w:r>
        <w:rPr>
          <w:color w:val="000000"/>
          <w:lang w:val="en-US"/>
        </w:rPr>
        <w:t>x</w:t>
      </w:r>
      <w:r>
        <w:rPr>
          <w:color w:val="000000"/>
        </w:rPr>
        <w:t>. Получил практический опыт по созданию данных моделей, увидел и разобрался с нюансами и проблемами, возникающим в ходе создания моде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ходе выполнения данной курсовой работы были получены результаты, которые можно использовать для написания бакалаврской работы. Построенный план работ дает нам представления о сроках подготовке к сдаче бакалаврской работы и сдаче промежуточных этап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Style19"/>
        <w:numPr>
          <w:ilvl w:val="0"/>
          <w:numId w:val="2"/>
        </w:numPr>
        <w:ind w:left="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кипедия. - Март 2008 r.. - http://ru.wikipedia.org/wiki/Заглавная_страница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>
          <w:color w:val="000000"/>
          <w:lang w:val="en-US" w:eastAsia="en-US"/>
        </w:rPr>
        <w:t>Верников Геннадий «Основы методологии IDEF1X»// Корпоративный менеджмент. - Апрель 2008 r.. - http://www.cfin.ru/vernikov/idef/idef1x.shtml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>
          <w:color w:val="000000"/>
          <w:lang w:val="en-US" w:eastAsia="en-US"/>
        </w:rPr>
        <w:t>Леоненков «UML 2.0». - Санкт-Петербург : БХВ-Петербург, 2007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Style19">
    <w:name w:val="Список литературы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25:00Z</dcterms:created>
  <dc:creator>Vell</dc:creator>
  <dc:description/>
  <cp:keywords/>
  <dc:language>en-US</dc:language>
  <cp:lastModifiedBy>SYSTEM</cp:lastModifiedBy>
  <dcterms:modified xsi:type="dcterms:W3CDTF">2011-09-11T06:25:00Z</dcterms:modified>
  <cp:revision>2</cp:revision>
  <dc:subject/>
  <dc:title>Министерство образования и науки Российской Федерации</dc:title>
</cp:coreProperties>
</file>